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1. 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Возраст: 4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Образование: высше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Профессия: лесни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Место работы: Руссковысоцкое лесничество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6. Место жительства: пос. Руссковысоцко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Дата поступления в клинику: 24.09.96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Диагноз при поступлении:  ИБС, стенокардия напряжения 2-3, ате-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росклероз, ГБ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Жалобы при поступлен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зодические, сжимающие  боли,  чувство  тяжести в левой половине</w:t>
      </w:r>
    </w:p>
    <w:p>
      <w:pPr>
        <w:pStyle w:val="Style14"/>
        <w:rPr/>
      </w:pPr>
      <w:r>
        <w:rPr/>
        <w:t>грудной клетки с иррадиацией в левую руку, без четкой связи с физичес-</w:t>
      </w:r>
    </w:p>
    <w:p>
      <w:pPr>
        <w:pStyle w:val="Style14"/>
        <w:rPr/>
      </w:pPr>
      <w:r>
        <w:rPr/>
        <w:t>кой нагрузкой, со слов больного нитроглицерин купирует приступ плох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АД редко повышается (маскимум до 170/90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кашель с отделением слизистой мокро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Anamnesis morbi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читает себя больным с 18.07.96 года, когда впервые появились сжи-</w:t>
      </w:r>
    </w:p>
    <w:p>
      <w:pPr>
        <w:pStyle w:val="Style14"/>
        <w:rPr/>
      </w:pPr>
      <w:r>
        <w:rPr/>
        <w:t>мающие боли  за грудиной,  сопровождающиеся чувством нехватки воздуха.</w:t>
      </w:r>
    </w:p>
    <w:p>
      <w:pPr>
        <w:pStyle w:val="Style14"/>
        <w:rPr/>
      </w:pPr>
      <w:r>
        <w:rPr/>
        <w:t>Был госпитализирован по скорой в ЦРБ г.  Ломоносова с  диагнозом  ИБС,</w:t>
      </w:r>
    </w:p>
    <w:p>
      <w:pPr>
        <w:pStyle w:val="Style14"/>
        <w:rPr/>
      </w:pPr>
      <w:r>
        <w:rPr/>
        <w:t>стенокардия напряжения 2-3, атеросклероз. В больнице был назначен нит-</w:t>
      </w:r>
    </w:p>
    <w:p>
      <w:pPr>
        <w:pStyle w:val="Style14"/>
        <w:rPr/>
      </w:pPr>
      <w:r>
        <w:rPr/>
        <w:t>росорбид 30 мг/сутки,  на этом фоне эпизодические сжимающие боли стали</w:t>
      </w:r>
    </w:p>
    <w:p>
      <w:pPr>
        <w:pStyle w:val="Style14"/>
        <w:rPr/>
      </w:pPr>
      <w:r>
        <w:rPr/>
        <w:t>реж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4.09.96г. в плановом порядке госпитализирован в областной карди-</w:t>
      </w:r>
    </w:p>
    <w:p>
      <w:pPr>
        <w:pStyle w:val="Style14"/>
        <w:rPr/>
      </w:pPr>
      <w:r>
        <w:rPr/>
        <w:t>ологический центр для обследования и решения экспертных вопро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Anamnesis vitae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дился в пос. Руссковысоцкое, в рабочей семье первым ребенком.</w:t>
      </w:r>
    </w:p>
    <w:p>
      <w:pPr>
        <w:pStyle w:val="Style14"/>
        <w:rPr/>
      </w:pPr>
      <w:r>
        <w:rPr/>
        <w:t>Рос и развивался нормально. Пошел в школу в 7 лет, учился хорошо.</w:t>
      </w:r>
    </w:p>
    <w:p>
      <w:pPr>
        <w:pStyle w:val="Style14"/>
        <w:rPr/>
      </w:pPr>
      <w:r>
        <w:rPr/>
        <w:t>Начал трудовую деятельность в 26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 - высшее. Работает лесником. Профессиональные вреднос-</w:t>
      </w:r>
    </w:p>
    <w:p>
      <w:pPr>
        <w:pStyle w:val="Style14"/>
        <w:rPr/>
      </w:pPr>
      <w:r>
        <w:rPr/>
        <w:t>ти отсутствуют. Рабочий день и рабочая неделя ненормированные, смешан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териально обеспечен удовлетворительно. Живет в двухкомнатной</w:t>
      </w:r>
    </w:p>
    <w:p>
      <w:pPr>
        <w:pStyle w:val="Style14"/>
        <w:rPr/>
      </w:pPr>
      <w:r>
        <w:rPr/>
        <w:t>квартире с женой и двумя дочерьми. Питание регулярное, разнообраз-</w:t>
      </w:r>
    </w:p>
    <w:p>
      <w:pPr>
        <w:pStyle w:val="Style14"/>
        <w:rPr/>
      </w:pPr>
      <w:r>
        <w:rPr/>
        <w:t>ное, полноценное (горячая пища). Гигиенические нормы соблюд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ейное положение: женат с 28 лет, имеет двух дочере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несенные заболевания:  В  детстве больной перенес ОРЗ,  частые</w:t>
      </w:r>
    </w:p>
    <w:p>
      <w:pPr>
        <w:pStyle w:val="Style14"/>
        <w:rPr/>
      </w:pPr>
      <w:r>
        <w:rPr/>
        <w:t>пневмонии, ожог сп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ейный анамнез  и  данные наследственности:  Мать от рождения</w:t>
      </w:r>
    </w:p>
    <w:p>
      <w:pPr>
        <w:pStyle w:val="Style14"/>
        <w:rPr/>
      </w:pPr>
      <w:r>
        <w:rPr/>
        <w:t>была больна пороком сердца. Умерла в 73 год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редные привычки:  Курил  с 18 лет,  в настоящее время курит мало.</w:t>
      </w:r>
    </w:p>
    <w:p>
      <w:pPr>
        <w:pStyle w:val="Style14"/>
        <w:rPr/>
      </w:pPr>
      <w:r>
        <w:rPr/>
        <w:t>Злоупотреблял алкоголем.  В настоящее время,  со слов больного, не пь-</w:t>
      </w:r>
    </w:p>
    <w:p>
      <w:pPr>
        <w:pStyle w:val="Style14"/>
        <w:rPr/>
      </w:pPr>
      <w:r>
        <w:rPr/>
        <w:t>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ологический анамнез: Аллергические реакции на лекарствен-</w:t>
      </w:r>
    </w:p>
    <w:p>
      <w:pPr>
        <w:pStyle w:val="Style14"/>
        <w:rPr/>
      </w:pPr>
      <w:r>
        <w:rPr/>
        <w:t>ные препараты и другие аллергены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Эпиданамнез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русный гепатит,  туберкулез, вен.заболевания, брюшной и сып-</w:t>
      </w:r>
    </w:p>
    <w:p>
      <w:pPr>
        <w:pStyle w:val="Style14"/>
        <w:rPr/>
      </w:pPr>
      <w:r>
        <w:rPr/>
        <w:t>ной тифы отриц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такта с инфекционными больными не было. Стул оформленный, регу-</w:t>
      </w:r>
    </w:p>
    <w:p>
      <w:pPr>
        <w:pStyle w:val="Style14"/>
        <w:rPr/>
      </w:pPr>
      <w:r>
        <w:rPr/>
        <w:t>лярный, 1 раз в ден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пераций, переливаний крови не был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трансфузионный анамнез: Переливание крови отриц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 крови 2, Rh+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Status praesens objectivus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стояние больного удовлетворительное. Сознание ясное. Положе-</w:t>
      </w:r>
    </w:p>
    <w:p>
      <w:pPr>
        <w:pStyle w:val="Style14"/>
        <w:rPr/>
      </w:pPr>
      <w:r>
        <w:rPr/>
        <w:t>ние активное.  Телосложение правильное, по внешнему виду соответс-</w:t>
      </w:r>
    </w:p>
    <w:p>
      <w:pPr>
        <w:pStyle w:val="Style14"/>
        <w:rPr/>
      </w:pPr>
      <w:r>
        <w:rPr/>
        <w:t>твует паспортному возрасту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тропометрические данные:рост 175 см., вес 64 кг., окружность</w:t>
      </w:r>
    </w:p>
    <w:p>
      <w:pPr>
        <w:pStyle w:val="Style14"/>
        <w:rPr/>
      </w:pPr>
      <w:r>
        <w:rPr/>
        <w:t>грудной клетки 96 см. Нормостенический тип конститу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покровы: Обычной окраски, чистые, сухие. Ногти овальной</w:t>
      </w:r>
    </w:p>
    <w:p>
      <w:pPr>
        <w:pStyle w:val="Style14"/>
        <w:rPr/>
      </w:pPr>
      <w:r>
        <w:rPr/>
        <w:t>формы, ломкость,  деформация ногтевых пластинок отсутствует. Види-</w:t>
      </w:r>
    </w:p>
    <w:p>
      <w:pPr>
        <w:pStyle w:val="Style14"/>
        <w:rPr/>
      </w:pPr>
      <w:r>
        <w:rPr/>
        <w:t>мые слизистые  оболочки  бледно-розового цвета.  Подкожная жировая</w:t>
      </w:r>
    </w:p>
    <w:p>
      <w:pPr>
        <w:pStyle w:val="Style14"/>
        <w:rPr/>
      </w:pPr>
      <w:r>
        <w:rPr/>
        <w:t>клетчатка развита умеренно.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узлы:  подглоточные, яремные, па-</w:t>
      </w:r>
    </w:p>
    <w:p>
      <w:pPr>
        <w:pStyle w:val="Style14"/>
        <w:rPr/>
      </w:pPr>
      <w:r>
        <w:rPr/>
        <w:t>ховые, шейные,  затылочные  пальпируются  безболезненно, мягкой</w:t>
      </w:r>
    </w:p>
    <w:p>
      <w:pPr>
        <w:pStyle w:val="Style14"/>
        <w:rPr/>
      </w:pPr>
      <w:r>
        <w:rPr/>
        <w:t>эластической консистен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дные железы: правильной формы, соски симметричные, уплотне-</w:t>
      </w:r>
    </w:p>
    <w:p>
      <w:pPr>
        <w:pStyle w:val="Style14"/>
        <w:rPr/>
      </w:pPr>
      <w:r>
        <w:rPr/>
        <w:t>ния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ышечная система:  Общее развитие хорошее.  Болезненности  при</w:t>
      </w:r>
    </w:p>
    <w:p>
      <w:pPr>
        <w:pStyle w:val="Style14"/>
        <w:rPr/>
      </w:pPr>
      <w:r>
        <w:rPr/>
        <w:t>пальпац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о-суставной аппарат: Без видимых изменений. Грудная клет-</w:t>
      </w:r>
    </w:p>
    <w:p>
      <w:pPr>
        <w:pStyle w:val="Style14"/>
        <w:rPr/>
      </w:pPr>
      <w:r>
        <w:rPr/>
        <w:t>ка обычной формы. Суставы обычной конфигурации, при пальпации без-</w:t>
      </w:r>
    </w:p>
    <w:p>
      <w:pPr>
        <w:pStyle w:val="Style14"/>
        <w:rPr/>
      </w:pPr>
      <w:r>
        <w:rPr/>
        <w:t>болезненные, активная и пассивная подвиж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72 удара в минуту, ритмичный, удовлетворительного наполнения</w:t>
      </w:r>
    </w:p>
    <w:p>
      <w:pPr>
        <w:pStyle w:val="Style14"/>
        <w:rPr/>
      </w:pPr>
      <w:r>
        <w:rPr/>
        <w:t>и напряжения,  симметричны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височных, сонных артерий верхних и нижних конеч-</w:t>
      </w:r>
    </w:p>
    <w:p>
      <w:pPr>
        <w:pStyle w:val="Style14"/>
        <w:rPr/>
      </w:pPr>
      <w:r>
        <w:rPr/>
        <w:t>ностей ощущается их пульсац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рикозного расширения вен нет. АД 130/90 мм Hg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Осмотр области сердц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грудной клетки а области сердца не изменена. Верхушечный</w:t>
      </w:r>
    </w:p>
    <w:p>
      <w:pPr>
        <w:pStyle w:val="Style14"/>
        <w:rPr/>
      </w:pPr>
      <w:r>
        <w:rPr/>
        <w:t>толчок не вид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определяется в 5-ом межреберье, на 0.5 см</w:t>
      </w:r>
    </w:p>
    <w:p>
      <w:pPr>
        <w:pStyle w:val="Style14"/>
        <w:rPr/>
      </w:pPr>
      <w:r>
        <w:rPr/>
        <w:t>кнаружи от linea medioclavicularis sinistra, протяженность 7 ~ 02 см., умеренной</w:t>
      </w:r>
    </w:p>
    <w:p>
      <w:pPr>
        <w:pStyle w:val="Style14"/>
        <w:rPr/>
      </w:pPr>
      <w:r>
        <w:rPr/>
        <w:t>сил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Границы относительной сердечной тупост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 в 4-ом м.р. у правого края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на уровне 3-го ребра у левого края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в 5-ом м.р.  на 0.5 см кнаружи от linea  medioclavicularis</w:t>
      </w:r>
    </w:p>
    <w:p>
      <w:pPr>
        <w:pStyle w:val="Style14"/>
        <w:rPr/>
      </w:pPr>
      <w:r>
        <w:rPr/>
        <w:t>sinistra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Границы абсолютной сердечной тупост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в 4-ом м.р. на 1.5 см кнутри от правого края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на 4-ом ребр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в 5-ом м.р.  на 1 см кнутри от linea medioclavicularis sinistra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судистый пучок - в 1-2-ом м.р. не выступает за края грудины,</w:t>
      </w:r>
    </w:p>
    <w:p>
      <w:pPr>
        <w:pStyle w:val="Style14"/>
        <w:rPr/>
      </w:pPr>
      <w:r>
        <w:rPr/>
        <w:t>правая и левая границы тупости располагаются по краям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 тоны  сердца ритмичные,  акцент второго тона над</w:t>
      </w:r>
    </w:p>
    <w:p>
      <w:pPr>
        <w:pStyle w:val="Style14"/>
        <w:rPr/>
      </w:pPr>
      <w:r>
        <w:rPr/>
        <w:t>аортой. На верхушке выслушивается незначительный систолический шу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Д 130/90 мм Hg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дная клетка  обычной формы,  симметричная.  Обе половины ее</w:t>
      </w:r>
    </w:p>
    <w:p>
      <w:pPr>
        <w:pStyle w:val="Style14"/>
        <w:rPr/>
      </w:pPr>
      <w:r>
        <w:rPr/>
        <w:t>равномерно и активно участвуют в акте дыхания. Тип дыхания - брюш-</w:t>
      </w:r>
    </w:p>
    <w:p>
      <w:pPr>
        <w:pStyle w:val="Style14"/>
        <w:rPr/>
      </w:pPr>
      <w:r>
        <w:rPr/>
        <w:t>ной. Дыхание  ритмичное с частотой 16 дыхательных движений в мину-</w:t>
      </w:r>
    </w:p>
    <w:p>
      <w:pPr>
        <w:pStyle w:val="Style14"/>
        <w:rPr/>
      </w:pPr>
      <w:r>
        <w:rPr/>
        <w:t>ту. Грудная клетка безболезненная,  эластичная. Голосовое дрожание</w:t>
      </w:r>
    </w:p>
    <w:p>
      <w:pPr>
        <w:pStyle w:val="Style14"/>
        <w:rPr/>
      </w:pPr>
      <w:r>
        <w:rPr/>
        <w:t>не изменено, одинаковое с обо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Топографическая перкуссия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Нижние границы легких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------------------------------T------------T---------¬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правое     ¦ левое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+-----------------------------+------------+---------+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parasternalis             ¦ верх. край ¦ ------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6-го ребра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medioclavicularis         ¦ ниж. край  ¦ ------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6-го ребра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axillaris anterior        ¦ 7 ребро    ¦ 7 ребро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          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axillaris media           ¦ 8 ребро    ¦ 9 ребро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          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axillaris posterior       ¦ 9 ребро    ¦ 9 ребро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          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sсapularis                ¦ 10 ребро   ¦ 10 ребро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          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l. paravertebralis           ¦ 11 ребро   ¦ 11 ребро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¦                             ¦            ¦         ¦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L-----------------------------+------------+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ота стояния верхушек спереди:  справа:  4 см;  слева: 4 см;</w:t>
      </w:r>
    </w:p>
    <w:p>
      <w:pPr>
        <w:pStyle w:val="Style14"/>
        <w:rPr/>
      </w:pPr>
      <w:r>
        <w:rPr/>
        <w:t>сзади - на уровне остистого отростка 7-го шейного позвонка. Актив-</w:t>
      </w:r>
    </w:p>
    <w:p>
      <w:pPr>
        <w:pStyle w:val="Style14"/>
        <w:rPr/>
      </w:pPr>
      <w:r>
        <w:rPr/>
        <w:t>ная подвижность легочных краев по l. axillaris posterior: справа 6</w:t>
      </w:r>
    </w:p>
    <w:p>
      <w:pPr>
        <w:pStyle w:val="Style14"/>
        <w:rPr/>
      </w:pPr>
      <w:r>
        <w:rPr/>
        <w:t>см; слева 6 см на выдохе и на вдох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равнительной  перкуссии во всех отделах легких выслушива-</w:t>
      </w:r>
    </w:p>
    <w:p>
      <w:pPr>
        <w:pStyle w:val="Style14"/>
        <w:rPr/>
      </w:pPr>
      <w:r>
        <w:rPr/>
        <w:t>ется легочный звук c коробочным оттенк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выслушивается вези-</w:t>
      </w:r>
    </w:p>
    <w:p>
      <w:pPr>
        <w:pStyle w:val="Style14"/>
        <w:rPr/>
      </w:pPr>
      <w:r>
        <w:rPr/>
        <w:t>кулярное дых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Пищеваритель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зистые щек,  губ, твердого неба розового цвета. Десны розо-</w:t>
      </w:r>
    </w:p>
    <w:p>
      <w:pPr>
        <w:pStyle w:val="Style14"/>
        <w:rPr/>
      </w:pPr>
      <w:r>
        <w:rPr/>
        <w:t>вые, обычной влажности. Язык влажный, не облож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ость рта не санирована. Имеются кариозные зу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--T-----------------T----------------¬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¦ ¦ 8 7 6 5 4 3 2 1 ¦ 1 2 3 4 5 6 7 8¦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+-+-----------------+----------------+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¦В¦ + + + + + + + + ¦ + + + + + к + +¦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+-+-----------------+----------------+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¦Н¦ + + + + + + + + ¦ + + + + + + + +¦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L-+-----------------+----------------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 - карие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+/- - есть/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в чистый, миндалины не увеличен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о-ободочная кишка обычной консистенции, на уровне пуп-</w:t>
      </w:r>
    </w:p>
    <w:p>
      <w:pPr>
        <w:pStyle w:val="Style14"/>
        <w:rPr/>
      </w:pPr>
      <w:r>
        <w:rPr/>
        <w:t>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Печен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ируется нижний край печени у края реберной дуги, безболез-</w:t>
      </w:r>
    </w:p>
    <w:p>
      <w:pPr>
        <w:pStyle w:val="Style14"/>
        <w:rPr/>
      </w:pPr>
      <w:r>
        <w:rPr/>
        <w:t>ненны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меры печени по Курлову 9*8*7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Селезен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пальпируется. Безболезненная. Перкуторно ощущается по</w:t>
      </w:r>
    </w:p>
    <w:p>
      <w:pPr>
        <w:pStyle w:val="Style14"/>
        <w:rPr/>
      </w:pPr>
      <w:r>
        <w:rPr/>
        <w:t>l. axillaris media sinistra с 9 по 11-ое ребр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Мочевыделитель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чки не пальпируются,  синдром поколачивания отрицательный  с</w:t>
      </w:r>
    </w:p>
    <w:p>
      <w:pPr>
        <w:pStyle w:val="Style14"/>
        <w:rPr/>
      </w:pPr>
      <w:r>
        <w:rPr/>
        <w:t>обе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Предварительный диагно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читывая наличие жалоб больного (эпизодические,  сжимающие боли,</w:t>
      </w:r>
    </w:p>
    <w:p>
      <w:pPr>
        <w:pStyle w:val="Style14"/>
        <w:rPr/>
      </w:pPr>
      <w:r>
        <w:rPr/>
        <w:t>чувство  тяжести в левой половине грудной клетки с иррадиацией в левую</w:t>
      </w:r>
    </w:p>
    <w:p>
      <w:pPr>
        <w:pStyle w:val="Style14"/>
        <w:rPr/>
      </w:pPr>
      <w:r>
        <w:rPr/>
        <w:t>руку, без четкой связи с физической нагрузкой), результаты объективно-</w:t>
      </w:r>
    </w:p>
    <w:p>
      <w:pPr>
        <w:pStyle w:val="Style14"/>
        <w:rPr/>
      </w:pPr>
      <w:r>
        <w:rPr/>
        <w:t>го исследования  (гипертрофия левого желудочка) можно поставить клини-</w:t>
      </w:r>
    </w:p>
    <w:p>
      <w:pPr>
        <w:pStyle w:val="Style14"/>
        <w:rPr/>
      </w:pPr>
      <w:r>
        <w:rPr/>
        <w:t>ческий диагноз:  ИБС, спонтанная стенокардия, атеросклеротический кар-</w:t>
      </w:r>
    </w:p>
    <w:p>
      <w:pPr>
        <w:pStyle w:val="Style14"/>
        <w:rPr/>
      </w:pPr>
      <w:r>
        <w:rPr/>
        <w:t>диосклероз, ГБ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План обследова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Клинический анализ кров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Биохимический анализ кров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Общий анализ моч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ЭКГ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ЭхоКГ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. Консультация окулиста (глазное дно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7. УЗИ почек, надпочечников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8. Рентгеногамма грудной клетк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9. Велоэргометр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дополнительных методов иссле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анализ крови от 25.09.96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Hb         146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ритроциты 4.5 1012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.пок.    0.9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 6.4 109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3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очк.  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.      6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 3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       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иохимический анализ крови от 25.09.96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общ. 14.96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Т        0.8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Т        0.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олестерин 6.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еатинин  0.1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следование мочи от 28.09.96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.жел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ость - прозр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09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Рентгенограмма    29.09.96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рентгенограмме органов гр. клетки свежих очаговых и инфильтра-</w:t>
      </w:r>
    </w:p>
    <w:p>
      <w:pPr>
        <w:pStyle w:val="Style14"/>
        <w:rPr/>
      </w:pPr>
      <w:r>
        <w:rPr/>
        <w:t>тивных изменений  нет.  Корни  легких  не расширены,  синусы свободны.</w:t>
      </w:r>
    </w:p>
    <w:p>
      <w:pPr>
        <w:pStyle w:val="Style14"/>
        <w:rPr/>
      </w:pPr>
      <w:r>
        <w:rPr/>
        <w:t>Сердце незначительно расширено влево за счет гипертрофии левого  желу-</w:t>
      </w:r>
    </w:p>
    <w:p>
      <w:pPr>
        <w:pStyle w:val="Style14"/>
        <w:rPr/>
      </w:pPr>
      <w:r>
        <w:rPr/>
        <w:t>доч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Окулист   30.09.96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 на глаза нет, оптические среды прозрачные, вены слегка рас-</w:t>
      </w:r>
    </w:p>
    <w:p>
      <w:pPr>
        <w:pStyle w:val="Style14"/>
        <w:rPr/>
      </w:pPr>
      <w:r>
        <w:rPr/>
        <w:t>шир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УЗИ   30.09.96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чень однородной эхоструктуры, стенки желчного пузыря уплотнены,</w:t>
      </w:r>
    </w:p>
    <w:p>
      <w:pPr>
        <w:pStyle w:val="Style14"/>
        <w:rPr/>
      </w:pPr>
      <w:r>
        <w:rPr/>
        <w:t>просвет свободен. Почки обычной формы, нерасширены. Нефроптоз 1-2 сте-</w:t>
      </w:r>
    </w:p>
    <w:p>
      <w:pPr>
        <w:pStyle w:val="Style14"/>
        <w:rPr/>
      </w:pPr>
      <w:r>
        <w:rPr/>
        <w:t>пени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Велоэргометрия   02.10.96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лерантность к нагрузке низка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знаков коронарной недостаточности не был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рушений ритма не 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ЭКГ   25.09.96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RR  1.06 c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PQ  0.13 c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ЧСС 56 в м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QT  0.40 c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QRS 0.10 c.</w:t>
      </w:r>
    </w:p>
    <w:p>
      <w:pPr>
        <w:pStyle w:val="Style14"/>
        <w:rPr/>
      </w:pPr>
      <w:r>
        <w:rPr/>
        <w:t>Заключение: Умеренная синусная брадикардия с ЧСС 56 в 1 мину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Заключение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чевидно, имеет место ИБС, спонтанная стенокардия, ГБ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Окончательный диагноз и его обоснова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читывая наличие жалоб больного (эпизодические,  сжимающие боли,</w:t>
      </w:r>
    </w:p>
    <w:p>
      <w:pPr>
        <w:pStyle w:val="Style14"/>
        <w:rPr/>
      </w:pPr>
      <w:r>
        <w:rPr/>
        <w:t>чувство  тяжести в левой половине грудной клетки с иррадиацией в левую</w:t>
      </w:r>
    </w:p>
    <w:p>
      <w:pPr>
        <w:pStyle w:val="Style14"/>
        <w:rPr/>
      </w:pPr>
      <w:r>
        <w:rPr/>
        <w:t>руку, без четкой связи с физической нагрузкой), результаты объективно-</w:t>
      </w:r>
    </w:p>
    <w:p>
      <w:pPr>
        <w:pStyle w:val="Style14"/>
        <w:rPr/>
      </w:pPr>
      <w:r>
        <w:rPr/>
        <w:t>го исследования  (гипертрофия  левого желудочка),  данные лабораторных</w:t>
      </w:r>
    </w:p>
    <w:p>
      <w:pPr>
        <w:pStyle w:val="Style14"/>
        <w:rPr/>
      </w:pPr>
      <w:r>
        <w:rPr/>
        <w:t>исследований (результаты   биохимического   анализа,   велоэргометрии,</w:t>
      </w:r>
    </w:p>
    <w:p>
      <w:pPr>
        <w:pStyle w:val="Style14"/>
        <w:rPr/>
      </w:pPr>
      <w:r>
        <w:rPr/>
        <w:t>ЭКГ) можно поставить диагноз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БС, спонтанная стенокардия, ГБ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фференциальную диагностику  необходимо проводить со следующими</w:t>
      </w:r>
    </w:p>
    <w:p>
      <w:pPr>
        <w:pStyle w:val="Style14"/>
        <w:rPr/>
      </w:pPr>
      <w:r>
        <w:rPr/>
        <w:t>заболеваниям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Инфаркт миокард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  Миокарди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Анневризмы дуги аорт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Нейроциркуляторная дисто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Дисгормональная миокардиодистроф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данном  случае нельзя поставить диагноз инфаркт миокарда</w:t>
      </w:r>
    </w:p>
    <w:p>
      <w:pPr>
        <w:pStyle w:val="Style14"/>
        <w:rPr/>
      </w:pPr>
      <w:r>
        <w:rPr/>
        <w:t>так как для этого заболевания характерны длительный  болевой  приступ,</w:t>
      </w:r>
    </w:p>
    <w:p>
      <w:pPr>
        <w:pStyle w:val="Style14"/>
        <w:rPr/>
      </w:pPr>
      <w:r>
        <w:rPr/>
        <w:t>на ЭКГ формирование патологического зубца Q, изменение ферментов сыво-</w:t>
      </w:r>
    </w:p>
    <w:p>
      <w:pPr>
        <w:pStyle w:val="Style14"/>
        <w:rPr/>
      </w:pPr>
      <w:r>
        <w:rPr/>
        <w:t>ротки кров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миокардит в данном случае не подходит, поскольку он соче-</w:t>
      </w:r>
    </w:p>
    <w:p>
      <w:pPr>
        <w:pStyle w:val="Style14"/>
        <w:rPr/>
      </w:pPr>
      <w:r>
        <w:rPr/>
        <w:t>тается с такими клиническим проявлением как одышка, тахикардия, перебои</w:t>
      </w:r>
    </w:p>
    <w:p>
      <w:pPr>
        <w:pStyle w:val="Style14"/>
        <w:rPr/>
      </w:pPr>
      <w:r>
        <w:rPr/>
        <w:t>в работе сердца,  быстрая утомляемость, субфебрилитет. На ЭКГ признаки</w:t>
      </w:r>
    </w:p>
    <w:p>
      <w:pPr>
        <w:pStyle w:val="Style14"/>
        <w:rPr/>
      </w:pPr>
      <w:r>
        <w:rPr/>
        <w:t>поражения сердечной  мышцы.  Лабораторно выявляются увеличение в сыво-</w:t>
      </w:r>
    </w:p>
    <w:p>
      <w:pPr>
        <w:pStyle w:val="Style14"/>
        <w:rPr/>
      </w:pPr>
      <w:r>
        <w:rPr/>
        <w:t>ротке крови глобулинов, появление ЦРБ, повышение СОЭ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льзя поставить диагноз анневризма дуги аорты т. к. это заболева-</w:t>
      </w:r>
    </w:p>
    <w:p>
      <w:pPr>
        <w:pStyle w:val="Style14"/>
        <w:rPr/>
      </w:pPr>
      <w:r>
        <w:rPr/>
        <w:t>ние проявляет себя многочисленными сопутствующими симптомами,  вызван-</w:t>
      </w:r>
    </w:p>
    <w:p>
      <w:pPr>
        <w:pStyle w:val="Style14"/>
        <w:rPr/>
      </w:pPr>
      <w:r>
        <w:rPr/>
        <w:t>ными сдавлением соседних органов (кашель, дисфагия, осиплость, наруше-</w:t>
      </w:r>
    </w:p>
    <w:p>
      <w:pPr>
        <w:pStyle w:val="Style14"/>
        <w:rPr/>
      </w:pPr>
      <w:r>
        <w:rPr/>
        <w:t>ние зрения,  обмороки, асимметричный пульс, признаки сдавления верхней</w:t>
      </w:r>
    </w:p>
    <w:p>
      <w:pPr>
        <w:pStyle w:val="Style14"/>
        <w:rPr/>
      </w:pPr>
      <w:r>
        <w:rPr/>
        <w:t>полой вены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нейроциркуляторная  дистония  в данном случае не подходит,</w:t>
      </w:r>
    </w:p>
    <w:p>
      <w:pPr>
        <w:pStyle w:val="Style14"/>
        <w:rPr/>
      </w:pPr>
      <w:r>
        <w:rPr/>
        <w:t>поскольку характеризуется глухими,  длящимися  часами,  днями  болями.</w:t>
      </w:r>
    </w:p>
    <w:p>
      <w:pPr>
        <w:pStyle w:val="Style14"/>
        <w:rPr/>
      </w:pPr>
      <w:r>
        <w:rPr/>
        <w:t>Имеются сопутствующие признаки болей:  своеобразные нарушения дыхания,</w:t>
      </w:r>
    </w:p>
    <w:p>
      <w:pPr>
        <w:pStyle w:val="Style14"/>
        <w:rPr/>
      </w:pPr>
      <w:r>
        <w:rPr/>
        <w:t>головокружение, экстрасистал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сгормональная миокардиодистрофия проявляет себя болями, носящи-</w:t>
      </w:r>
    </w:p>
    <w:p>
      <w:pPr>
        <w:pStyle w:val="Style14"/>
        <w:rPr/>
      </w:pPr>
      <w:r>
        <w:rPr/>
        <w:t>ми колющий и ноющий характер, без определенной иррадиации, сопровожда-</w:t>
      </w:r>
    </w:p>
    <w:p>
      <w:pPr>
        <w:pStyle w:val="Style14"/>
        <w:rPr/>
      </w:pPr>
      <w:r>
        <w:rPr/>
        <w:t>ются онемением пальцев,  сердцебиением,  чувством нехватки воздуха. На</w:t>
      </w:r>
    </w:p>
    <w:p>
      <w:pPr>
        <w:pStyle w:val="Style14"/>
        <w:rPr/>
      </w:pPr>
      <w:r>
        <w:rPr/>
        <w:t>ЭКГ - признаки диффузных изменений миокарда. У данного больного подоб-</w:t>
      </w:r>
    </w:p>
    <w:p>
      <w:pPr>
        <w:pStyle w:val="Style14"/>
        <w:rPr/>
      </w:pPr>
      <w:r>
        <w:rPr/>
        <w:t>ных проявл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План леч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Нитраты -  обладают  выраженным  сосудорасширяющим  действием,</w:t>
      </w:r>
    </w:p>
    <w:p>
      <w:pPr>
        <w:pStyle w:val="Style14"/>
        <w:rPr/>
      </w:pPr>
      <w:r>
        <w:rPr/>
        <w:t>более значительно действуют на вены. Кроме того, нитраты способны уст-</w:t>
      </w:r>
    </w:p>
    <w:p>
      <w:pPr>
        <w:pStyle w:val="Style14"/>
        <w:rPr/>
      </w:pPr>
      <w:r>
        <w:rPr/>
        <w:t>ранять спазмы коронарных артер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итросорбид - внутрь по 2-4 таблетки через 3-4 ча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ринит - по 0,02-0,04 г. 6 раз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В-блокаторы - препятствуют действию симпатической нервной сис-</w:t>
      </w:r>
    </w:p>
    <w:p>
      <w:pPr>
        <w:pStyle w:val="Style14"/>
        <w:rPr/>
      </w:pPr>
      <w:r>
        <w:rPr/>
        <w:t>темы, в результате уменьшается частота сердечных  сокращений,  потреб-</w:t>
      </w:r>
    </w:p>
    <w:p>
      <w:pPr>
        <w:pStyle w:val="Style14"/>
        <w:rPr/>
      </w:pPr>
      <w:r>
        <w:rPr/>
        <w:t>ность миокарда в кислороде, снижается артериальное давле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пранол - по 20 мг 2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Антагонисты  кальция - оказывают сложное влияние на коронарную</w:t>
      </w:r>
    </w:p>
    <w:p>
      <w:pPr>
        <w:pStyle w:val="Style14"/>
        <w:rPr/>
      </w:pPr>
      <w:r>
        <w:rPr/>
        <w:t>и системную гемодинамику,  уменьшают "постнагрузку", ликвидируют спас-</w:t>
      </w:r>
    </w:p>
    <w:p>
      <w:pPr>
        <w:pStyle w:val="Style14"/>
        <w:rPr/>
      </w:pPr>
      <w:r>
        <w:rPr/>
        <w:t>тическое состояние коронарных артер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ифедипин - по 20 мг 4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апамил - по 50 мг 4 раза в су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Лечение данного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находится на обследовании. Назначения отсутствую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Профилактик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му необходимо профилактически принимать пролонгированные формы</w:t>
      </w:r>
    </w:p>
    <w:p>
      <w:pPr>
        <w:pStyle w:val="Style14"/>
        <w:rPr/>
      </w:pPr>
      <w:r>
        <w:rPr/>
        <w:t>нитроглицерина в виде накожных лекарственных форм (мази, пластыри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ужно проводить  физические  тренировки,  так  как под их влиянием</w:t>
      </w:r>
    </w:p>
    <w:p>
      <w:pPr>
        <w:pStyle w:val="Style14"/>
        <w:rPr/>
      </w:pPr>
      <w:r>
        <w:rPr/>
        <w:t>снижается частота сердечных сокращений и артериальное давл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Прогноз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 на жизнь - благоприятны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 на выздоровление - неблагоприятны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 на трудоспособность - благоприятн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Эпикриз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Больной </w:t>
      </w:r>
      <w:r>
        <w:rPr>
          <w:lang w:val="en-US"/>
        </w:rPr>
        <w:t>x</w:t>
      </w:r>
      <w:r>
        <w:rPr/>
        <w:t xml:space="preserve"> 24.09.96г  в плановом порядке</w:t>
      </w:r>
    </w:p>
    <w:p>
      <w:pPr>
        <w:pStyle w:val="Style14"/>
        <w:rPr/>
      </w:pPr>
      <w:r>
        <w:rPr/>
        <w:t>госпитализирован в областной кардиологический центр для обследования и</w:t>
      </w:r>
    </w:p>
    <w:p>
      <w:pPr>
        <w:pStyle w:val="Style14"/>
        <w:rPr/>
      </w:pPr>
      <w:r>
        <w:rPr/>
        <w:t>решения экспертных  вопросов,  с жалобами на эпизодические,  сжимающие</w:t>
      </w:r>
    </w:p>
    <w:p>
      <w:pPr>
        <w:pStyle w:val="Style14"/>
        <w:rPr/>
      </w:pPr>
      <w:r>
        <w:rPr/>
        <w:t>боли,  чувство тяжести в левой половине грудной клетки с иррадиацией в</w:t>
      </w:r>
    </w:p>
    <w:p>
      <w:pPr>
        <w:pStyle w:val="Style14"/>
        <w:rPr/>
      </w:pPr>
      <w:r>
        <w:rPr/>
        <w:t>левую руку,  без четкой связи с физической нагрузк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роцессе осмотра была выявлена гипертрофия  левого желудоч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результатам анализа жалоб,осмотра,  данных лабораторного исс-</w:t>
      </w:r>
    </w:p>
    <w:p>
      <w:pPr>
        <w:pStyle w:val="Style14"/>
        <w:rPr/>
      </w:pPr>
      <w:r>
        <w:rPr/>
        <w:t>ледования, был поставлен диагноз: ИБС, спонтанная стенокардия, ГБ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находится на обследовании, поэтому назначения отсутствова-</w:t>
      </w:r>
    </w:p>
    <w:p>
      <w:pPr>
        <w:pStyle w:val="Style14"/>
        <w:rPr/>
      </w:pPr>
      <w:r>
        <w:rPr/>
        <w:t>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вижный образ жизн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ключение курения и приема алкогол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ортно-санитарное леч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аться у терапевта по месту житель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ИБС, спонтанная стенокардия, ГБ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Дневник ку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            Дневник                     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6.09.96  Жалоб нет. Температура 36.7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Д 130/9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ритмичный 72 уд/мин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Живот мягки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а не 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7.09.96  Жалоб нет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ппетит хороши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Темпер. 36.6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Д 120/8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 неритмичный 78 уд/мин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Живот  мягки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Физиологические отправления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в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8.09.96  Жалоб нет.  Состояние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удовлетворительно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Темп. 36.8. АД 130/90 Hg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ритмичный 76 уд/мин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 1 раза в день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0.09.96  Жалоб нет. Температура 36.6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Д 130/9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ритмичный 72 уд/мин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Живот мягки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 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1.10.96  Жалоб нет. Температура 36.6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Д 130/9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ритмичный 72 уд/мин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 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2.10.96  Состояние удовлетворительное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Д 140/10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ритмичный 80 уд/мин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Температура 36.6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Живот мягкий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 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3.10.96  АД 130/9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80 уд/мин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Температура 36.4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Живот мягкий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 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4.10.96  Жалоб нет. Температура 36.6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АД 130/90 мм.рт.ст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ульс ритмичный 72 уд/мин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Живот мягкий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тул в норм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10:00Z</dcterms:created>
  <dc:creator>pazufu</dc:creator>
  <dc:description/>
  <dc:language>en-US</dc:language>
  <cp:lastModifiedBy>pazufu</cp:lastModifiedBy>
  <dcterms:modified xsi:type="dcterms:W3CDTF">1998-09-06T19:10:00Z</dcterms:modified>
  <cp:revision>2</cp:revision>
  <dc:subject/>
  <dc:title>Этот файл взят из коллекции Medinfo</dc:title>
</cp:coreProperties>
</file>