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Этот файл взят из коллекции Medinfo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http://www.doktor.ru/medinfo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http://medinfo.home.ml.org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E-mail: medinfo@mail.admiral.ru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or medreferats@usa.net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or pazufu@altern.org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FidoNet 2:5030/434 Andrey Novicov</w:t>
      </w:r>
    </w:p>
    <w:p>
      <w:pPr>
        <w:pStyle w:val="Heading1"/>
        <w:rPr/>
      </w:pPr>
      <w:r>
        <w:rPr/>
        <w:t>Пишем рефераты на заказ - e-mail: medinfo@mail.admiral.ru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color w:val="0000FF"/>
          <w:sz w:val="24"/>
        </w:rPr>
        <w:t>Заходите на http://www.doktor.ru - Русский медицинский сервер для всех!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циональный медицинский универси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м. А.А.Богомольца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федра детских инфекционных болезне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150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Зав. кафедрой     проф.Крамарев С.А.</w:t>
      </w:r>
    </w:p>
    <w:p>
      <w:pPr>
        <w:pStyle w:val="Normal"/>
        <w:ind w:firstLine="3150"/>
        <w:rPr>
          <w:sz w:val="24"/>
        </w:rPr>
      </w:pPr>
      <w:r>
        <w:rPr>
          <w:sz w:val="24"/>
        </w:rPr>
      </w:r>
    </w:p>
    <w:p>
      <w:pPr>
        <w:pStyle w:val="Normal"/>
        <w:ind w:firstLine="3150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Преподаватель : асс.Дмитриева Е.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 С Т О Р И Я    Б О Л Е З Н 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620"/>
        <w:rPr>
          <w:sz w:val="24"/>
          <w:lang w:val="en-US"/>
        </w:rPr>
      </w:pPr>
      <w:r>
        <w:rPr>
          <w:sz w:val="24"/>
        </w:rPr>
        <w:t>Больной: x</w:t>
      </w:r>
    </w:p>
    <w:p>
      <w:pPr>
        <w:pStyle w:val="Normal"/>
        <w:ind w:firstLine="1620"/>
        <w:rPr>
          <w:sz w:val="24"/>
        </w:rPr>
      </w:pPr>
      <w:r>
        <w:rPr>
          <w:sz w:val="24"/>
        </w:rPr>
        <w:t xml:space="preserve">Диагноз: паротитная инфекция,нервно - железистая форма, </w:t>
      </w:r>
    </w:p>
    <w:p>
      <w:pPr>
        <w:pStyle w:val="Normal"/>
        <w:ind w:firstLine="1620"/>
        <w:rPr/>
      </w:pPr>
      <w:r>
        <w:rPr>
          <w:sz w:val="24"/>
        </w:rPr>
        <w:t xml:space="preserve">правосторонний паротит, </w:t>
      </w:r>
      <w:r>
        <w:rPr>
          <w:sz w:val="24"/>
          <w:lang w:val="en-US"/>
        </w:rPr>
        <w:t>c</w:t>
      </w:r>
      <w:r>
        <w:rPr>
          <w:sz w:val="24"/>
        </w:rPr>
        <w:t>ерозный менинги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320"/>
        <w:rPr>
          <w:sz w:val="24"/>
        </w:rPr>
      </w:pPr>
      <w:r>
        <w:rPr>
          <w:sz w:val="24"/>
        </w:rPr>
        <w:t>КУРАТОР студент V курса, 19 группы</w:t>
      </w:r>
    </w:p>
    <w:p>
      <w:pPr>
        <w:pStyle w:val="Normal"/>
        <w:ind w:firstLine="4320"/>
        <w:rPr/>
      </w:pPr>
      <w:r>
        <w:rPr>
          <w:sz w:val="24"/>
          <w:lang w:val="en-US"/>
        </w:rPr>
        <w:t>II</w:t>
      </w:r>
      <w:r>
        <w:rPr>
          <w:sz w:val="24"/>
        </w:rPr>
        <w:t xml:space="preserve"> лечебного факультета</w:t>
      </w:r>
    </w:p>
    <w:p>
      <w:pPr>
        <w:pStyle w:val="Normal"/>
        <w:ind w:firstLine="4320"/>
        <w:rPr>
          <w:sz w:val="24"/>
        </w:rPr>
      </w:pPr>
      <w:r>
        <w:rPr>
          <w:sz w:val="24"/>
        </w:rPr>
        <w:t>Бохонский Р.В,</w:t>
      </w:r>
    </w:p>
    <w:p>
      <w:pPr>
        <w:pStyle w:val="Normal"/>
        <w:ind w:firstLine="4320"/>
        <w:rPr>
          <w:sz w:val="24"/>
        </w:rPr>
      </w:pPr>
      <w:r>
        <w:rPr>
          <w:sz w:val="24"/>
        </w:rPr>
        <w:t>Дата курации: с 28.10.97 по 11.11.97 г.</w:t>
      </w:r>
    </w:p>
    <w:p>
      <w:pPr>
        <w:pStyle w:val="Normal"/>
        <w:ind w:firstLine="4320"/>
        <w:rPr>
          <w:sz w:val="24"/>
        </w:rPr>
      </w:pPr>
      <w:r>
        <w:rPr>
          <w:sz w:val="24"/>
        </w:rPr>
      </w:r>
    </w:p>
    <w:p>
      <w:pPr>
        <w:pStyle w:val="Normal"/>
        <w:ind w:firstLine="43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 И Е В - 199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I. О Б Щ И Е    С В Е Д Е Н И 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Больной             : x</w:t>
      </w:r>
    </w:p>
    <w:p>
      <w:pPr>
        <w:pStyle w:val="Normal"/>
        <w:jc w:val="both"/>
        <w:rPr/>
      </w:pPr>
      <w:r>
        <w:rPr>
          <w:sz w:val="24"/>
        </w:rPr>
        <w:t xml:space="preserve">Возраст        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   : 9 л.</w:t>
      </w:r>
    </w:p>
    <w:p>
      <w:pPr>
        <w:pStyle w:val="Normal"/>
        <w:jc w:val="both"/>
        <w:rPr/>
      </w:pPr>
      <w:r>
        <w:rPr>
          <w:sz w:val="24"/>
        </w:rPr>
        <w:t xml:space="preserve">Пол                </w:t>
      </w:r>
      <w:r>
        <w:rPr>
          <w:sz w:val="24"/>
          <w:lang w:val="en-US"/>
        </w:rPr>
        <w:t xml:space="preserve">    </w:t>
      </w:r>
      <w:r>
        <w:rPr>
          <w:sz w:val="24"/>
        </w:rPr>
        <w:t xml:space="preserve"> : ж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Домашний адрес    : г.Киев Ватутинский райо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есто работы        : школа 313 класс 3 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ать : Галина Григориев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есто работы : Инжинер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ец :  безработны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ата заболевания  : 21.10.9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ата  обращения к врачу: 28.10.9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ата поступления в стационар: 29.02.9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иагноз направившего учреждения: паротитная инфекция,нервно - железистая форма, правосторонний паротит, менингит </w:t>
      </w:r>
      <w:r>
        <w:rPr>
          <w:sz w:val="24"/>
          <w:lang w:val="en-US"/>
        </w:rPr>
        <w:t xml:space="preserve">?, </w:t>
      </w:r>
      <w:r>
        <w:rPr>
          <w:sz w:val="24"/>
        </w:rPr>
        <w:t xml:space="preserve">панкреатит </w:t>
      </w:r>
      <w:r>
        <w:rPr>
          <w:sz w:val="24"/>
          <w:lang w:val="en-US"/>
        </w:rPr>
        <w:t>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иагноз при поступлении: паротитная инфекция,нервно - железистая форма, правосторонний паротит, менингит </w:t>
      </w:r>
      <w:r>
        <w:rPr>
          <w:sz w:val="24"/>
          <w:lang w:val="en-US"/>
        </w:rPr>
        <w:t xml:space="preserve">?, </w:t>
      </w:r>
      <w:r>
        <w:rPr>
          <w:sz w:val="24"/>
        </w:rPr>
        <w:t xml:space="preserve">панкреатит </w:t>
      </w:r>
      <w:r>
        <w:rPr>
          <w:sz w:val="24"/>
          <w:lang w:val="en-US"/>
        </w:rPr>
        <w:t>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Диагноз клинический: паротитная инфекция,нервно - железистая форма, правосторонний паротит, </w:t>
      </w:r>
      <w:r>
        <w:rPr>
          <w:sz w:val="24"/>
          <w:lang w:val="en-US"/>
        </w:rPr>
        <w:t>c</w:t>
      </w:r>
      <w:r>
        <w:rPr>
          <w:sz w:val="24"/>
        </w:rPr>
        <w:t>ерозный менинги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II. Ж А Л О Б Ы   Б О Л Ь Н О Г 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 поступлении в стационар больная предявляет жалобы на общую слабость, отсутствие аппетита, небольшую головнцю боль, утомиляемость ,боль в глазах при взгляде на свет, припухлость за ухом, жажд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III. А Н А М Н Е З  З А Б О Л Е В А Н И 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ервые  симптомы  заболевания    появились    внезапно 21.10.97, с появлением припухлости за ухом,  повысилась  температура (37,2 С) .В течении недели наблюдалась участковым педиатром.26.10.97 состояние ухудшилось, повысилась  тошнота, была 1 раз рвота, появлением головная боль, боль в глазах.  28.10.97 - сонливость, головная боль, температура 38,2 С, плохой  аппетит,  общая слабость, чувство недомогания, рвота. Вызвали  врача - педиатр дал направление на госпитализац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IV. Э П И Д А Н А М Н Е З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Доставлена КСП . Живет дома, дома больных нет,  питается  дома. В классе есть случай заболевания епидемическим паротит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V. А Л Л Е Р Г И Ч Е С К И Й   А Н А М Н Е З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Больная отмечает плохую  переносимость  молочно-кислых продуктов, после употребления которых появляется понос.  Так же отмечает непереносимость  сульфаниламидов,  пенницилинов, витамина С, послеприема которых отмечает зуд кожи.  Аллергические реакции у кровных родственников не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VI. А Н А М Н Е З   Ж И З Н 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Больная родилась в  срок. Беременность и роды матери протекали нормально. Ребенком рос и  развивался  нормально,  от сверсников в умственном и физическом развитии  не  отставал. Условия  быта удовлетворительные.  Перенесла  ветряную оспу, ОРВИ, пневмония 2 раза, наружный отит. Привита по схеме, патологических прививочных реакций  не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Наследственность не отягощен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VII. О Б Ъ Е К Т И В Н Ы Е   Д А Н Н Ы 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Температура тела 37.1 С. Состояние больной средней тяжести, положение в постели активное. Сознание  не  нарушено. Поведение и психоэмоциональные реакции адекватны. Кожа  телесного цвета. Сыпи, рубцов, изъязвлений нет. Влажность  кожи  обычная,  эластичность  без изменений.  Подкожная  жировая клетчатка развита слабо. Лимфатические узлы не пальпируются. Больная  правильного телосложения. В области правого уха пальпируется припухлость,упруго-еластичной консистенции малоболезненое. При пальпации подчелюсных слюнных желез - без патолог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Развитие мышечной системы нормостеническое. Рост -  130 см. Вес - 40 кг. Конституциональный тип - астенический. Форма и цвет ногтевых фаланг пальцев не изменены. Болей в  суставах и по ходу мышц не испытывает,  отечности  и  изменений кожи в области суставов нет, нарушений формы  суставов или изменений их подвижности не обнаружено. При  пальпации икроножных мышц болезненности не обнаруже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 осмотре области сердца патологических  выпячиваний, деформаций не обнаружено. Пульсация в прекардиальной  области не обнаружена. Пальпаторно верхушечный толчок определяется по среднеключичной линии слева,  умеренно  резистентный,  локальны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 выслушивании сердца: ритм  сердца  правильный,  выслушиваются 2 тона, пульс одинаков на обеих руках, ритмичный,  80 ударов в минуту. Артериальное давление 110/60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 осмотре полости рта: язык обычной величины, розового цвета, слегка покрыт белесоватым налетом. Зубы целы,  некоторые из них поражены кариесом. Мягкое и твердое небо  без видимых налетов,  пятен.  Миндалины  не  увеличены,  гнойные пробки не определяются. Живот обычной формы и  конфигурации. Обе половины живота семитричны, активно  учавствуют  в  акте дыхания, локальных выпячиваний, втяжений в области  передней брюшной стенки не обнаружено. Кожа  живота  бледно  розового цвета. Грыжевые выпячивания не определяются. При перкуссии живота в гипогастральной  области и в области обоих фланков  отмечается  высокий  темпанит. Над правой реберной дугой сохранен тупой звук. Симптом  Кера - отрицательный.  Симптомы  Ортнера,  Воскресенского, Щеткина-Блюмберга - отрицательны. При пальпации нижний  край печени не пальпируется.Небольшая болезненость при пальпации в т.Губернгрыця. Пальпаторно селезенка  не  определяется. Почки пропальпировать не удалось. Симптом Пастернацкого  отрицателен с обеих сторо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Грудная клетка астенической формы, обе половины симметричны. В акте дыхания дополнительная мускулатура участия  не принимает. Дыхание носом свободное, брюшного типа. Ритм  дыхания правильный, 20 дыханий в минуту. Резистентность  ребер и межреберных промежутков  выражены  удовлетворительно.  При сравнительной перкуссии легких определяется легочой тон. Над пространством Траубе тимпанический звук сохранен.  При  аускультации легких на симметричных участках выслушивается  везикулярное дыхание.     Боли в поясничной, надлобковой областях не  обнаруже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чеиспускание безболезненно, обычной  частоты  (4  раз  в сутки), преимущественно в  дневное  время, моча прозрачная, и каких  либо изменений в цвете и запахе мочи не обнаружено.      Головные боли , беспокойна. Сон ровный,  глубокий.  Память сохранена. Настроение бодрое.Легкая регидность затылочных мышц. Снижение зрения, слуха за время болезни  не  отмечает. Обаняние не снижено, вкус не извращен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  <w:lang w:val="en-US"/>
        </w:rPr>
        <w:t>VIII</w:t>
      </w:r>
      <w:r>
        <w:rPr>
          <w:sz w:val="24"/>
        </w:rPr>
        <w:t>. П Р Е Д В А Р И Т Е Л Ь Н Ы Й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 И А Г Н О З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 основании жалоб больной : повышение температуры, ухудшение самочувствия. На основании данных объективного исследования, припухлость за правым ухом можно поставить диагноз правосторонний паротит. Наличие головной боли , болезненость при взгляде на свет ,тошноту ,рвоту (в анамнезе), наличие слабой регидности затылочных мышц можно заподозрить менингит.Болезненость в т. Губернгрица  позволяет заподозрить панкреати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овокупность всего вышеперечисленного дает нам право поставить следующий предварительный диагноз : Паротитная инфекция,нервно - железистая форма,средней тяжести.Правосторонний паротит, менингит </w:t>
      </w:r>
      <w:r>
        <w:rPr>
          <w:sz w:val="24"/>
          <w:lang w:val="en-US"/>
        </w:rPr>
        <w:t xml:space="preserve">?, </w:t>
      </w:r>
      <w:r>
        <w:rPr>
          <w:sz w:val="24"/>
        </w:rPr>
        <w:t xml:space="preserve">панкреатит </w:t>
      </w:r>
      <w:r>
        <w:rPr>
          <w:sz w:val="24"/>
          <w:lang w:val="en-US"/>
        </w:rPr>
        <w:t>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jc w:val="center"/>
        <w:rPr/>
      </w:pPr>
      <w:r>
        <w:rPr>
          <w:sz w:val="24"/>
        </w:rPr>
        <w:t xml:space="preserve">              </w:t>
      </w:r>
      <w:r>
        <w:rPr>
          <w:sz w:val="24"/>
          <w:lang w:val="en-US"/>
        </w:rPr>
        <w:t>IX</w:t>
      </w:r>
      <w:r>
        <w:rPr>
          <w:sz w:val="24"/>
        </w:rPr>
        <w:t>. П Л А Н   О Б С Л Е Д О В А Н И 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. Общий анализ крови, моч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2. Биохимический анализ кров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5. Биохимия мочи на диастаз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 </w:t>
      </w:r>
      <w:r>
        <w:rPr>
          <w:sz w:val="24"/>
          <w:lang w:val="en-US"/>
        </w:rPr>
        <w:t xml:space="preserve">X. </w:t>
      </w:r>
      <w:r>
        <w:rPr>
          <w:sz w:val="24"/>
        </w:rPr>
        <w:t>ДАННЫЕ ЛАБОРАТОРНЫХ ИССЛЕДОВАН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1. Общий анализ кров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Э - 4,0 на 1012/л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Hb - 132 </w:t>
      </w:r>
      <w:r>
        <w:rPr>
          <w:sz w:val="24"/>
        </w:rPr>
        <w:t>г/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ЦП -0,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Л - 4,9 109 /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Эозинофилы 3 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азофилы - 1 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алочки - 3 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егменты - 43 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Лимфоциты - 46 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ноциты - 4 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Э - 5 мм /ч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ключение : повышение количества лимфоцитов позволяет заподозрить наличие вирусной инфекци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2. Общий анализ моч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личество - 200 м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Цвет - соломенно-желтый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дельный вес - 101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акция - слабо-кисла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ахар - не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робелин - норм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Эритроциты - 2-3 в п/з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Лейкоциты 1-2 в п/з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ключение : без патологий</w:t>
      </w:r>
    </w:p>
    <w:p>
      <w:pPr>
        <w:pStyle w:val="Normal"/>
        <w:jc w:val="both"/>
        <w:rPr/>
      </w:pPr>
      <w:r>
        <w:rPr>
          <w:b/>
          <w:sz w:val="24"/>
        </w:rPr>
        <w:t>3.Анализ мочи на диастазу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-амилаза - 45 г/л в ч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ключение : содержание а-амилазы не превышает норм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  <w:lang w:val="en-US"/>
        </w:rPr>
        <w:t>XI</w:t>
      </w:r>
      <w:r>
        <w:rPr>
          <w:sz w:val="24"/>
        </w:rPr>
        <w:t>.  ДИФФЕРЕНЦИАЛЬНЫЙ  ДИАГНОЗ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Эпидемический паротит необходимо дифференцировать с заболеваниями схожими по клиническому течению. Вторичные паротиты развиваются в течении тяжелых острых инфекционных болезней.Отличаются, что бываю обычно односторонними, как правило дают нагноение и появляются после основных симптомов болезн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оксические паротиты возникают при остром и хроническом отравлении хим. веществами, развиваются медлено и часто сопровождаются осложнениями со стороны слизистой оболочки р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Шейный лимфаденит  отличается наличием хронического очага в зеве и локализации припухлости в области верхних шейных лимфатических узлов, а не в ямке между верхней челючтью и сосцевидным отростк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уберкулезный менингит отличается медленым  постепенным развитием, повышением давления спиномозговой жидкости и содержанием в ней микобактерий туберкулез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сутствие вышеперечисленных  особенностей позволяет исключить все диагнозы кроме паротитной инфекции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t>XII.</w:t>
      </w:r>
      <w:r>
        <w:rPr>
          <w:sz w:val="24"/>
        </w:rPr>
        <w:t xml:space="preserve">ОКОНЧАТЕЛЬНЫЙ ДИАГНОЗ 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 xml:space="preserve">На основании данных предварительного диагноза, лабораторных исследований и дифференциальной диагностики можно поставить окончательный диагноз : паротитная инфекция,нервно - железистая форма,средней тяжести,  правосторонний паротит, </w:t>
      </w:r>
      <w:r>
        <w:rPr>
          <w:sz w:val="24"/>
          <w:lang w:val="en-US"/>
        </w:rPr>
        <w:t>c</w:t>
      </w:r>
      <w:r>
        <w:rPr>
          <w:sz w:val="24"/>
        </w:rPr>
        <w:t>ерозный менинги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center"/>
        <w:rPr/>
      </w:pPr>
      <w:r>
        <w:rPr>
          <w:sz w:val="24"/>
        </w:rPr>
        <w:t>X</w:t>
      </w:r>
      <w:r>
        <w:rPr>
          <w:sz w:val="24"/>
          <w:lang w:val="en-US"/>
        </w:rPr>
        <w:t>III</w:t>
      </w:r>
      <w:r>
        <w:rPr>
          <w:sz w:val="24"/>
        </w:rPr>
        <w:t>. П Л А Н  Л Е Ч Е Н И Я  Б О Л Ь Н О Й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. Постельный режи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2. Дие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3. Интенсивная терапи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4. Дезинтоксикационная терап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XIV. Л Е Ч Е Н И Е  Б О Л Ь Н О Й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нципы лечения данного  заболевания:  основу  лечения составляют - режим,  диета,  медикаментозная  терапия.  Длительность постельного режима определяется по  индивидуальным показаниям. Сроки соблюдения его зависят от тяжести и  длительности болезни. Первостепенное место в лечении занимает  рациональное  питание. Суточный рацион должен включать: белков - до 100 грамм, жиров - 60-80 грамм, углеводов - 500 грамм. С целью усиления метаболических процессов рекомендуется назначать коферменты  - кокарбоксилазу, АТФ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хема лечения курируемого больног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Постельный режим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</w:rPr>
      </w:pPr>
      <w:r>
        <w:rPr>
          <w:sz w:val="24"/>
        </w:rPr>
        <w:t>Диета (стол N15)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</w:rPr>
      </w:pPr>
      <w:r>
        <w:rPr>
          <w:sz w:val="24"/>
        </w:rPr>
        <w:t>Карта интенсивной терапии 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0280</wp:posOffset>
                </wp:positionH>
                <wp:positionV relativeFrom="paragraph">
                  <wp:posOffset>3175</wp:posOffset>
                </wp:positionV>
                <wp:extent cx="3201035" cy="82359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120" cy="82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6.4pt;margin-top:0.25pt;width:252pt;height:64.8pt;mso-wrap-style:none;v-text-anchor:middle">
                <v:fill o:detectmouseclick="t" on="false"/>
                <v:stroke color="fuchsia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Глюкоза 10 %  - 50,0                 Дезинтоксикационная терапия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Физ. раствор 10,0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р-р хлорида калия 4 % -10,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реополиглюкин 100,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Вит. С - 2,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кокарбоксилаза - 50,0 (улучшение метаболических процессов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но-шпа - 0,5           (спазмолитик - гипотензивное средство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Еуфилин 2,4 % 1,0 (стимуляция дыхания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имедрол 1,0         (десенсибилизация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Фуросемид 1,0       (дегидратация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XV. Д Н Е В Н И К 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9.10.97  Состояние больной  средней  тяжести, сознание ясное. Температура тела не повышена. Положение в постели активное. Больная предявляет жалобы  на  общую слабость,головную боль,рвоты и катаральных явлений нет, кожа чистая,справа между дугой нижней челюсти справа и сосцевидным отростком - припухлость, легкая регидность затылочных мышц, светобоязнь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бъективно: пульс 80 уд/мин,  АД  115/65.Легкие - без патологий, сердце - норма.Живот мягкий ,слегка болезненый в т.Губернгрица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Больной назначено лечение : режим, диета, соответствующее лечение Глюкоза ,Физ. раствор р-р хлорида калия, реополиглюкин, Вит. С ,кокарбоксилаза ,  но-шпа , Еуфилин , Димедрол , Фуросемид .Дозировка согласно листу назнач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11.97Состояние с положительной динамикой,средне тяжелая ,менингиальные знаки выражены слабо,головные боли не беспокоят рвоты нет. Температура тела не повышена. Положение в постели активное, кожа чистая,справа между дугой нижней челюсти справа и сосцевидным отростком - припухлость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бъективно: пульс 80 уд/мин,  АД  110/60.Легкие - без патологий, сердце - норма. Живот мягкий ,слегка болезненый в т.Губернгрица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Больной назначено лечение : режим, диета, соответствующее лечение Глюкоза ,Физ. раствор р-р хлорида калия, Фуросемид .Дозировка согласно листу назнач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XVI. П Р О Г Н О З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Прогноз для жизни при соответствующем лечении  благоприятен. Прогноз для полного выздоровления  благоприятен  при соблюдении режима, диеты и при  адекватном  лечении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XVII. Э П И К Р И З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Больная </w:t>
      </w:r>
      <w:r>
        <w:rPr>
          <w:sz w:val="24"/>
          <w:lang w:val="en-US"/>
        </w:rPr>
        <w:t>x</w:t>
      </w:r>
      <w:r>
        <w:rPr>
          <w:sz w:val="24"/>
        </w:rPr>
        <w:t xml:space="preserve"> 9 л. была госпита-</w:t>
      </w:r>
    </w:p>
    <w:p>
      <w:pPr>
        <w:pStyle w:val="Normal"/>
        <w:jc w:val="both"/>
        <w:rPr/>
      </w:pPr>
      <w:r>
        <w:rPr>
          <w:sz w:val="24"/>
        </w:rPr>
        <w:t xml:space="preserve">лизирована в инфекционное отделение 28.10.97 с жалобами на головную боль, слабость,утомляемость, светобоязнь,припухлость за правым ухом, тошноту, рвоту съеденной пищей, отсутствие аппетита.Объективно : припухлость еластичной консистенции, регидность затылочных мышц, болезненость в т.Губернгрица.В результате проведенных клинических и лабораторных методов исследования и дифференциальной диагностики был поставлен диагноз : паротитная инфекция,нервно - железистая форма, правосторонний паротит, </w:t>
      </w:r>
      <w:r>
        <w:rPr>
          <w:sz w:val="24"/>
          <w:lang w:val="en-US"/>
        </w:rPr>
        <w:t>c</w:t>
      </w:r>
      <w:r>
        <w:rPr>
          <w:sz w:val="24"/>
        </w:rPr>
        <w:t>ерозный менинги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о время нахождения больной  в клинике было  проведено симптоматическое, общеукрепляющее лечение в результате  чего наступило  улучшение  общего  состояния  больной.   Больная выписана 11.11.97  из клиники дом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Рекомендовано: наблюдение участкового педиатра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6T03:52:00Z</dcterms:created>
  <dc:creator>Prince</dc:creator>
  <dc:description/>
  <dc:language>en-US</dc:language>
  <cp:lastModifiedBy>pazufu</cp:lastModifiedBy>
  <dcterms:modified xsi:type="dcterms:W3CDTF">1998-09-06T08:12:00Z</dcterms:modified>
  <cp:revision>31</cp:revision>
  <dc:subject/>
  <dc:title/>
</cp:coreProperties>
</file>