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I. Паспортные данны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Ф.И.О. ребен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озрас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ата и год рожд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Адрес постоянного места жительст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ата и время поступления в клини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аким учреждением направле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иагноз при направлен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иагноз клинический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а/ основ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б/ сопутствующ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/ ослож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II. Анамнез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намнез заболе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алобы при поступл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дения о развитии настоящего заболе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 какого времени считается больным, как развивалась болезнь, какое проводилось лечение и т.д. (подробно до момента курации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намнез жизн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. Антенатальный перио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т какой беременности родился ребенок, каких родов. Течение настоящей беременности (токсикоз, тяжесть, инфекционные заболевания, прием лекарств, угроза выкидыша, меры его профилактики, питание беременной, профессиональные вредности, как проводилась антенатальная профилактика рахита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Течение родов: длительность I периода, II периода, III периода, акушерские вмешательства, характер околоплодных вод, оценка новорожденного по шкале Апга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Число предыдущих беременностей, выкидышей, мед. абор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Течение предыдущей беремен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Число родов, течение предыдущих род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Умерло детей (в каком возрасте и от какого заболевания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Заключение о развитии ребенка в антенатальном период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. Период новорожден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оношенный, недоношенный, масса при рожден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ина при рождении в см. Закричал сразу, после ожив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тепень асфиксии (меры оживления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лтушность (показания билирубина, лечебные мероприятия и т.д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одовая травма, на какой день выписан ребенок домой, массой в гр. Остаток пуповины отпал на      день, пупочная рана зажила на      день. Был приложен к груди через       час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еренесенные заболевания в период новорожденност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ab/>
        <w:t>Заключение о развитии ребенка в период новорожденност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. Вскармливание ребен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находится на ___ вскармливании. Прикорм введен в ___ месяцев в виде ___ по ___ мл. Был отнят от груди в ___ мес. Питание ребенка в настоящее время (для детей старше года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ab/>
        <w:t>Заключение по вскармливанию ребенк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. Сведения о динамике физического и психомоторного развит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огда начал держать голову, сидеть, стоя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азвитие речи: гуление, первые слова, первые предлож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инамика нарастания роста и ве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ес, рост в настоящее время. Стал посещать детские ясли в возрасте, детский сад. Отношение к другим  детям. Успеваемость в школ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Заключение о психомоторном развитии, физическом развитии ребенк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. Сведения о профилактических прививк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огда и какие прививки сделаны, как протекал поствакцинальный период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. Перенесенные заболе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акие и когда заболевания перенес, как протекали заболевания, осложнения, проводимое лечение, аллергические реакции, на какие продукты питания, лекарств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. Жилищно-бытовые услов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Уход за ребенком, жилая площадь, ее характеристика, экономическая обеспеченность, взаимоотношения в семь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. Сведения о семье ребен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Ф.И.О. Возраст. Образование. Профессия. Число детей в семье: а/отца, б/ матери. Состояние здоровья отца, матери, ближайших родственников. Профессиональные вредности и вредные привычки отца, матер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Гениалогическое дерев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III. ОБЪЕКТИВНОЕ ИССЛЕДОВА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Общее состояние ребенка. Вес. Рост. Окружность головы, грудной клет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ожные покровы  (цвет, пигментация, высыпания, их характер, кровоизлияния, петехии, экхимозы, опрелость, себорея, пиодермия, экземы, потливость, молочный струп и т.д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изистые (цвет, кровоизлияния, налеты, высыпания и т.д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одкожная клетчатка (истончение, избыточное отложение жира, склерема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теки (их локализация, степень выраженности, усиливаются к вечеру, утром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Мышечная система (развита слабо, удовлетворительно, хорошо, пороки развития мышц, атрофия, гипертрофия, гипотония, гипертония, миотония, параличи, парезы и т.д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мфатические узлы (их число, величина, консистенция, подвижность и др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остная система (видимая деформация костей конечностей, позвоночника, укорочение конечностей, форма черепа: долихоцефалическая, мезокрания, брахикрания, микроцефалия, краниостеноз, размеры и т.д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азмеры родничка, податливость его краев, податливость костей затылка, четки, “браслеты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ставы: форма, болезненность, характер болезненности, припухлость, гиперемия, объем движ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рганы дых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ab/>
        <w:t>А</w:t>
      </w:r>
      <w:r>
        <w:rPr>
          <w:rFonts w:eastAsia="Times New Roman Cyr" w:cs="Times New Roman Cyr" w:ascii="Times New Roman Cyr" w:hAnsi="Times New Roman Cyr"/>
        </w:rPr>
        <w:t>фония, осиплость, охриплость, гнусав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Форма грудной клетки: рахитическая, ассиметрическая, воронковидная, бочкообразная, деформированная, пороки развит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ыхание: сопящее, хрипящее, свистящее, клокочущее, стонущее, через нос, открытым рт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Число дыхательных движений в минуту, характер дыхания (учащенное, ритмичное, поверхностное, уреженное, углубленное, хаотическое, Чейн-Стокса, Биота, Кусмауля и др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Участие вспомогательной мускулатуры в акте дых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Участие крыльев носа в акте дыхания. Одышка: инспираторная, экспираторная, смешанна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тепень дыхательной недостаточ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альпация грудной клет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Аускультация легких: дыхание - везикулярное, жесткое, ослабленное; бронхиальные хрипы - влажные (мелкопузырчатые, среднепузырчатые, крупнопузырчатые, крепитация), сухие (гудящие, жужжащие, шум трения плевры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Органы кровообращ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ульс - частота, ритм, наполнение, напря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мотр сердечной области: сердечный толчок, виден на глаз, не виден, сердечный горб и д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щупывание сердечной области: верхушечный толчок, кошачье мурлыкань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Границы сердца: относительной и абсолютной сердечной туп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Аускультация сердц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рганы пищеварения и брюшной пол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изистая полости рта: цвет, высыпания, язвы и др. Своды зева: бледные, гиперемированные, высыпания, налеты, пленки, инфильтрация и т.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Язык: налеты, обложенность, “географический” язык, нет и д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Зубы: верхние, нижние, их число, когда начали прорезываться, кариозные зубы, аномальнорасположенные зубы и т.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Миндалины: форма, величина, цвет, наличие пленок, их характер, лакуны, гнойные выделения при надавливании и д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идкость в брюшной полости: есть или нет, в каком количест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ечень: размеры при пальпации и перкуссии, болезненность, какой кра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елезенка: пальпируется или нет, ее размеры, характер поверхности, болезненность и д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Мочеполовая система: частота, задержка, болезненность мочеиспускания, количество мочи в сутки, ее цвет, запах, симптом Пастернацкого, размеры наружных половых органов и д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ервная систем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остояние психики, эмоции, вегетативные реакции, рефлексы.Мененгиальные симптомы: ригидность затылочных мышц, с. Курнига, с. Брудзинского и д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Органы чувст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зрения, слуха, обоняния, вкуса и д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едварительное заключение (диагностическая сводка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IY. Данные лабораторных и инструментальных исследовани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ценка результатов лабораторных и инструментальных исследований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Графическое изображение симптомов болезни и лечения(температурный лист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</w:t>
        <w:tab/>
        <w:tab/>
        <w:tab/>
        <w:t>П</w:t>
        <w:tab/>
        <w:tab/>
        <w:tab/>
        <w:t>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50</w:t>
        <w:tab/>
        <w:tab/>
        <w:tab/>
        <w:t>140</w:t>
        <w:tab/>
        <w:tab/>
        <w:tab/>
        <w:t>4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40</w:t>
        <w:tab/>
        <w:tab/>
        <w:tab/>
        <w:t>120</w:t>
        <w:tab/>
        <w:tab/>
        <w:tab/>
        <w:t>4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30</w:t>
        <w:tab/>
        <w:tab/>
        <w:tab/>
        <w:t>110</w:t>
        <w:tab/>
        <w:tab/>
        <w:tab/>
        <w:t>3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5</w:t>
        <w:tab/>
        <w:tab/>
        <w:tab/>
        <w:t>100</w:t>
        <w:tab/>
        <w:tab/>
        <w:tab/>
        <w:t>3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5</w:t>
        <w:tab/>
        <w:tab/>
        <w:tab/>
        <w:t>80</w:t>
        <w:tab/>
        <w:tab/>
        <w:tab/>
        <w:t>3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Y. Дневник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</w:t>
        <w:tab/>
        <w:tab/>
        <w:t>Данные обследования больного</w:t>
        <w:tab/>
        <w:tab/>
        <w:t>Назна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YI. Дифференциальный диагноз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YII. Диагоноз и его обоснование (окончательный диагноз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иагнозы в соответствии с классификацией болезней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YIII. Этиопатогенез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IX. Лечение и его обоснова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Х. Эпикриз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одпись куратора.</w:t>
        <w:tab/>
        <w:tab/>
        <w:tab/>
        <w:t>Замечания преподавател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 xml:space="preserve">оценка, подпись,дата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2:05:00Z</dcterms:created>
  <dc:creator>Michael Mikheev</dc:creator>
  <dc:description/>
  <dc:language>en-US</dc:language>
  <cp:lastModifiedBy>Michael Mikheev</cp:lastModifiedBy>
  <dcterms:modified xsi:type="dcterms:W3CDTF">1997-08-14T09:45:00Z</dcterms:modified>
  <cp:revision>24</cp:revision>
  <dc:subject/>
  <dc:title/>
</cp:coreProperties>
</file>