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>
          <w:sz w:val="20"/>
        </w:rPr>
      </w:pPr>
      <w:r>
        <w:rPr>
          <w:sz w:val="20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</w:rPr>
        <w:t>МОСКОВСКАЯ МЕДИЦИНСКАЯ АКАДЕМИЯ им. И.М.СЕЧЕНО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ru-RU"/>
        </w:rPr>
        <w:t>Кафедра детских болезней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История болезни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ольн</w:t>
      </w:r>
      <w:r>
        <w:rPr>
          <w:sz w:val="28"/>
          <w:lang w:val="ru-RU"/>
        </w:rPr>
        <w:t>ая</w:t>
      </w:r>
      <w:r>
        <w:rPr>
          <w:sz w:val="28"/>
        </w:rPr>
        <w:t xml:space="preserve">: </w:t>
      </w:r>
      <w:r>
        <w:rPr>
          <w:sz w:val="28"/>
          <w:lang w:val="ru-RU"/>
        </w:rPr>
        <w:t>x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</w:rPr>
        <w:t xml:space="preserve">Куратор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подаватель: </w:t>
      </w:r>
      <w:r>
        <w:rPr>
          <w:sz w:val="28"/>
          <w:lang w:val="ru-RU"/>
        </w:rPr>
        <w:t>Капранова Е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lang w:val="ru-RU"/>
        </w:rPr>
        <w:t>МОСКВА 1998 г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.И.О. x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ст 12 лет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поступления в клинику 24.11.97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атие родителей: мать-воспитатель в детском саду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>отец-пенсионер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ит в школу с 7 лет, успеваемость нормальн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жительства г.Логов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инический диагноз: бронхиальная астма, атопическая, среднетяжел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утствующие заболевания: хронический тонзил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при поступлении в клинику: одышка при физической нагрузке, периодические приступы удушь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на день курации: одышка при физичекой нагрузке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мнез жизни</w:t>
      </w:r>
    </w:p>
    <w:p>
      <w:pPr>
        <w:pStyle w:val="Normal"/>
        <w:spacing w:lineRule="auto" w:line="360"/>
        <w:ind w:left="1287" w:right="567" w:firstLine="15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Антенатальный период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Четвертая беременность, без осложнений. Роды </w:t>
      </w:r>
      <w:r>
        <w:rPr>
          <w:rFonts w:cs="Times New Roman" w:ascii="Times New Roman" w:hAnsi="Times New Roman"/>
        </w:rPr>
        <w:t>18.06.85</w:t>
      </w:r>
      <w:r>
        <w:rPr>
          <w:rFonts w:cs="Times New Roman" w:ascii="Times New Roman" w:hAnsi="Times New Roman"/>
          <w:lang w:val="ru-RU"/>
        </w:rPr>
        <w:t xml:space="preserve"> в срок, стремительныне.</w:t>
      </w:r>
    </w:p>
    <w:p>
      <w:pPr>
        <w:pStyle w:val="Normal"/>
        <w:spacing w:lineRule="auto" w:line="360"/>
        <w:ind w:left="720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Характеристика новорожденног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ношеная, вес 2650г., длина тела 49см., окружность головы 34см., окружность груди 33см. Первый раз приложили к груди на первые сутки, сосала охотно. Вскармливалась грудью до 9 месяцев. Режим кормления правильный, 7 раз в сутки. Прикорм с 4,5 месяцев. 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нный момент питание полноценное, аппетит хороший, стул нормальный</w:t>
      </w:r>
    </w:p>
    <w:p>
      <w:pPr>
        <w:pStyle w:val="Normal"/>
        <w:numPr>
          <w:ilvl w:val="0"/>
          <w:numId w:val="3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тели физического и психомоторного развит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по возрасту: зубы в 9 месяцев, ходить в год, речь в год, учится с 7 лет, успеваемость хорош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Перенесенные заболевания: с двух лет частые ОРВИ, бронхиты. Острозаразными заболеваниями не болела. При аллергообследовании выявлен полино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6. Привита по календарю, БЦЖ, Манту 08.97 отрицательна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7. Семейный анамне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ь 47 лет, дерматит на биологическую пыль, хронический бронхит, холецистит. Дед здоров. Бабка ИБС, инфаркты. Дяди и тетки здоров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ец 49 лет. Инсульт, язвенная болезнь желудка. Дед-бронх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еменности: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/>
      </w:pPr>
      <w:r>
        <w:rPr>
          <w:rFonts w:cs="Times New Roman" w:ascii="Times New Roman" w:hAnsi="Times New Roman"/>
          <w:lang w:val="ru-RU"/>
        </w:rPr>
        <w:t xml:space="preserve">Девочка 27 лет, здорова </w:t>
      </w:r>
      <w:r>
        <w:rPr>
          <w:rFonts w:eastAsia="Symbol" w:cs="Symbol" w:ascii="Symbol" w:hAnsi="Symbol"/>
          <w:lang w:val="ru-RU"/>
        </w:rPr>
        <w:t></w:t>
      </w:r>
      <w:r>
        <w:rPr>
          <w:rFonts w:cs="Times New Roman" w:ascii="Times New Roman" w:hAnsi="Times New Roman"/>
          <w:lang w:val="ru-RU"/>
        </w:rPr>
        <w:t xml:space="preserve"> дочка - астматический синдром.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Девочка 24 года - здорова.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Девочка 17 лет - высыпания на пыль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ша больна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Бытовые условия и уход. 3-х комнатная квартира, бывает сыро, плесень. Домашних животных нет, есть цветущие растения, постельгипоаллергенная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и течение настоящего заболев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2-х летнего возраста девочка часто болела ОРВИ. В 3 года впервые развился приступ затрудненного дыхания, купированный в стационаре внутривенным введением эуфиллина. Впоследствие перенесла повторные бронхиты. После физической нагрузки нередко возникали одышка и дистанционные хрипы. Получала курсы антибиотиков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арте 1996 года развился тяжелый приступ удушья, купированный эуфиллином. Получала беротек. Был впервые поставлен диагноз бронхиальной астмы. Получала интал с хорошим эффектом, но после его отмены вновь каждую ночь возникали приступ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линике наблюдалась с 08.96. При аллергоисследовании выявлен полиноз. Обучена БОС, прошла 2 курса ИГТ, дома получала интал, приступов не было, но периодически беспокоила одышк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ыые объективного обследования на день курации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состояние удовлетворительное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рвная систем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нание ясное, реакция на окражающнн адекватная. Настроение спокойное, ребенок общителен, положение активное, психическое развитие соответствует возрасту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ений со стороны черепно-мозговых нервов не выявл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ные (брюшные) и сухожильные (коленный, ахилов) рефлекся в нооме. Менингиальные симптомы отсутствуют. Дермографизм красный, появляется через 7 секунд, нестойкий. Потливости нет. При внешнем осмотре глаз и ушей патологоических изменений не выявлено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са 39400г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т 150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ность груди 71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ность головы 55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 соответствует возрастной норме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дно-розового цвета, умеренно влажная (в местах физиологической влажности - ладон, подмышки - влажная), сухая в местах физиологической сухости (локти, колени). Эластичность нормальная, рубцов нет, сыпь, участки гиперпигментации и депигментации, кровоизлияния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ы блестящие, неломкие. Небольшой акроцианоз, форма концевых фаланг не изменен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кожная жировая клетчатк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ание полноценное, подкожно-жировой слой умеренно выражен, распределен равномерно. Пастозность и отеки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щина подкожно-жировой складки на бицепсом - 0,7см., над трицепсом - 1,0см., над остью подвдошной кости - 1,8см., над лопаткой 1,5см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ргор тканей не изменен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мфатические узл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ируются тонзилярные, подчелюстные, шейные, подмышечные, паховые лимоузлы единичные, подвижные, безюолезненные, мягкоэластической консистенции, размером до 0,5см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шц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мышц хорошее, видимых атрофий и гипертрофий нет. Тонус мышц нормальный. Болезненность при ошупывании, активных и пассивных движениях отсутствует. Сила мышц нормальная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ная систем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головы нормальная, размягчений и деформаций костей нет. Болезненность при надавливании и поколачивании отсутствуе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зненность и искревления позвоночника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грудной клетки бочкообразная, переднезадний размер увеличен, выбухание верхней половины грудной клетки, «крыловидные» лопатки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Эригастральный угол </w:t>
      </w:r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Times New Roman" w:ascii="Times New Roman" w:hAnsi="Times New Roman"/>
          <w:lang w:val="ru-RU"/>
        </w:rPr>
        <w:t>. Выбухание надключичных ямок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дых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совое дыхание сохранено, тип дыхания смешаный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>Частота дыхания 26 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ru-RU"/>
        </w:rPr>
        <w:t>, ритм правильный, в акте дыхания участвуют обе половины грудной клетки, одышка экспираторная (выражена очень незначительно)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ация: резистентность грудной клетки не изменена, болезненность отсутствует, межреберные промежутки расширены, голосовое дрожание не измен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куссия: при сравнительной перкуссиинад всей поверхностью легких и в симметричных участках коробочный звук; при топографической перкуссии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ва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ключи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подмыше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Х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I </w:t>
            </w:r>
            <w:r>
              <w:rPr>
                <w:rFonts w:cs="Times New Roman" w:ascii="Times New Roman" w:hAnsi="Times New Roman"/>
                <w:lang w:val="ru-RU"/>
              </w:rPr>
              <w:t>межреберье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опато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вертебральная</w:t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уровне остистого отростка </w:t>
            </w:r>
            <w:r>
              <w:rPr>
                <w:rFonts w:cs="Times New Roman" w:ascii="Times New Roman" w:hAnsi="Times New Roman"/>
              </w:rPr>
              <w:t xml:space="preserve">XII </w:t>
            </w:r>
            <w:r>
              <w:rPr>
                <w:rFonts w:cs="Times New Roman" w:ascii="Times New Roman" w:hAnsi="Times New Roman"/>
                <w:lang w:val="ru-RU"/>
              </w:rPr>
              <w:t>грудного позвонка</w:t>
            </w:r>
          </w:p>
        </w:tc>
      </w:tr>
    </w:tbl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ижность нижних легочных краев в норм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скультация: дыхание жесткое, свистящие хрипы в небольшом количестве. Шум трения плевры отсутствует. Бронхофония не изменен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кровообращени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смотре сердечной области видимых выпячиваний и пульсаций не визуализируется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альпация: верхушечный толчок пальпируется в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межреберье, не усилен, область толчка не расширена. Симптом «кошачьего мурлыканья» отсутствуе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скультация: ритм сердечных  сокращений правильный , тоны сердца ясные, звучные, негромкий, короткий систолический шум мягкого тембра, лучше выслушивается на основании сердца, не проводится, уменьшается в вертикальном положении, усиливается во время вдох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ульсация сосудов шеи, височных артерий, артерий конечностей, в надчревной области невизуализируется.Пульс лучевой артерии</w:t>
      </w:r>
      <w:r>
        <w:rPr>
          <w:lang w:val="en-US"/>
        </w:rPr>
        <w:t>:</w:t>
      </w:r>
      <w:r>
        <w:rPr/>
        <w:t xml:space="preserve"> 98 </w:t>
      </w:r>
      <w:r>
        <w:rPr>
          <w:lang w:val="en-US"/>
        </w:rPr>
        <w:t>/</w:t>
      </w:r>
      <w:r>
        <w:rPr/>
        <w:t>мин. Дыхательная аритмия, пульс средний, одинаковый на обеих руках, среднего напряжения, нормальный. А</w:t>
      </w:r>
      <w:r>
        <w:rPr>
          <w:lang w:val="en-US"/>
        </w:rPr>
        <w:t>/</w:t>
      </w:r>
      <w:r>
        <w:rPr/>
        <w:t>Д = 110</w:t>
      </w:r>
      <w:r>
        <w:rPr>
          <w:lang w:val="en-US"/>
        </w:rPr>
        <w:t>/</w:t>
      </w:r>
      <w:r>
        <w:rPr/>
        <w:t>65 мм  рт.ст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center"/>
        <w:rPr/>
      </w:pPr>
      <w:r>
        <w:rPr/>
        <w:t>СИСТЕМА  ПИЩЕВАРЕНИЯ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Губы бледно-розового цвета, слегка влажные, трещин и изъязвлений нет.Слизистые оболочки бледно-розовые, влажные, патологических изменений не обнаружено.Язык розовый, влажный , с беловатым налетом, сосочки развиты хорошо,трещин, язв, отпечатков зубов и девиаций нет. Зубы</w:t>
      </w:r>
      <w:r>
        <w:rPr>
          <w:lang w:val="en-US"/>
        </w:rPr>
        <w:t>:</w:t>
      </w:r>
      <w:r>
        <w:rPr/>
        <w:t xml:space="preserve"> 32 постоянных зуба, - 2 кариозных. Десны розового цвета, без кровоточивости и язв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Глотка</w:t>
      </w:r>
      <w:r>
        <w:rPr>
          <w:lang w:val="en-US"/>
        </w:rPr>
        <w:t>:</w:t>
      </w:r>
      <w:r>
        <w:rPr/>
        <w:t xml:space="preserve"> слизистая оболочка бледно-розовая, миндалины не гиперемированы, слегка увеличены, дужки и язычок не гиперемированы. Налетов нет. Задняя стенка без патологических изменений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</w:t>
      </w:r>
      <w:r>
        <w:rPr/>
        <w:t xml:space="preserve">Слюнные железы не увеличены, безболезненны,кожа в области желез не изменена,боли при жевании и открывании рта нет. 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Живот нормальной формы,симметричен , не вздут,выпячиваний, западений,видимой пульсации нет. Брюшная стенка участвует в акте дыхания, рубцов нет,видимой перистальтики нет.При перкуссии и поколачивании над всей поверхностью - тимпанический звук, болезненность,напряжение стенки живота, флюктуация отсутствую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оверхностной пальпации напряжение брюшной стенки отсутствует, болезненность не отмечается,уплотнений нет. Симптом Щеткина-Блюмберга отрицательный. При специальной пальпации расхождения прямых мышц живота нет.Аускультация</w:t>
      </w:r>
      <w:r>
        <w:rPr>
          <w:lang w:val="en-US"/>
        </w:rPr>
        <w:t>:</w:t>
      </w:r>
      <w:r>
        <w:rPr/>
        <w:t xml:space="preserve"> перистальтика кишечника в норме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Печень и желчный пузырь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осмотре печень не увеличен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еркуссии</w:t>
      </w:r>
      <w:r>
        <w:rPr>
          <w:lang w:val="en-US"/>
        </w:rPr>
        <w:t>:</w:t>
      </w:r>
      <w:r>
        <w:rPr/>
        <w:t xml:space="preserve"> границы печен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</w:t>
      </w:r>
      <w:r>
        <w:rPr/>
        <w:t>верхняя - 7 межреберье по среднеключичной лини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</w:t>
      </w:r>
      <w:r>
        <w:rPr/>
        <w:t>нижняя - на 0,5 см ниже реберной дуг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Болезненность при перкуссии и поколачивании отсутствуе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Определение размеров по Курлову</w:t>
      </w:r>
      <w:r>
        <w:rPr>
          <w:lang w:val="en-US"/>
        </w:rPr>
        <w:t>: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срединной линии - 5,5 см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среднеключичной линии - 9 см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передней подмышечной линии - 10 см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альпации край печени острый, безболезненный, мягкоэластический, поверхность ровная, гладкая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тул</w:t>
      </w:r>
      <w:r>
        <w:rPr>
          <w:lang w:val="en-US"/>
        </w:rPr>
        <w:t>:</w:t>
      </w:r>
      <w:r>
        <w:rPr/>
        <w:t xml:space="preserve"> нормальное количество, 1-2 раза в день, оформленный, обычного цвет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елезенка</w:t>
      </w:r>
      <w:r>
        <w:rPr>
          <w:lang w:val="en-US"/>
        </w:rPr>
        <w:t>:</w:t>
      </w:r>
      <w:r>
        <w:rPr/>
        <w:t xml:space="preserve"> видимого увеличения не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альпации</w:t>
      </w:r>
      <w:r>
        <w:rPr>
          <w:lang w:val="en-US"/>
        </w:rPr>
        <w:t>:</w:t>
      </w:r>
      <w:r>
        <w:rPr/>
        <w:t xml:space="preserve"> - верхняя граница - 8 ребро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      </w:t>
      </w:r>
      <w:r>
        <w:rPr/>
        <w:t>нижняя граница - на 1 см кнутри от реберной дуги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Размеры при перкуссии</w:t>
      </w:r>
      <w:r>
        <w:rPr>
          <w:lang w:val="en-US"/>
        </w:rPr>
        <w:t>:</w:t>
      </w:r>
      <w:r>
        <w:rPr/>
        <w:t xml:space="preserve"> длина - 7,5 см, ширина - 4,5 см. Селезенка не пальпируется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МОЧЕПОЛОВЫЕ ОРГАНЫ</w:t>
        <w:tab/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Выпячиваний над лобком, в области почек не отмечается. Болезненность при поколачивании над лобком отсутствует. Симптом Пастернацкого отрицательный с обеих сторон. Почки не пальпируются. Мочеиспускание не учащено, безболезненное. Цвет мочи - соломенно-желтый, порции средние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Развитие половых органов.Вторичные половые признаки соответствуют возрасту ребенка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Заключение по анамнезу и данным объективного исследования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о стороны дыхательной системы</w:t>
      </w:r>
      <w:r>
        <w:rPr>
          <w:lang w:val="en-US"/>
        </w:rPr>
        <w:t>:</w:t>
      </w:r>
      <w:r>
        <w:rPr/>
        <w:t xml:space="preserve"> эмфизематозная грудная клетка, жесткое дыхание, свистящие хрипы. Со стороны сердечно-сосудистой системы - функциональный систолический шум. Жалобы на экспираторную одышку при физической нагрузке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РЕЗУЛЬТАТЫ  ЛАБОРАТОРНЫХ  И  ИНСТРУМЕНТАЛЬНЫХ  ИССЛЕДОВАНИЙ</w:t>
      </w:r>
    </w:p>
    <w:p>
      <w:pPr>
        <w:pStyle w:val="Style14"/>
        <w:numPr>
          <w:ilvl w:val="0"/>
          <w:numId w:val="0"/>
        </w:numPr>
        <w:ind w:left="283" w:hanging="0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Общий анализ крови (1.12.97)</w:t>
        <w:tab/>
        <w:tab/>
        <w:tab/>
        <w:tab/>
        <w:tab/>
        <w:t xml:space="preserve">Гемоглобин     </w:t>
        <w:tab/>
        <w:tab/>
        <w:t>135 г</w:t>
      </w:r>
      <w:r>
        <w:rPr>
          <w:lang w:val="en-US"/>
        </w:rPr>
        <w:t>/</w:t>
      </w:r>
      <w:r>
        <w:rPr/>
        <w:t>л</w:t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Эритроциты</w:t>
        <w:tab/>
        <w:tab/>
        <w:t>4,7*10</w:t>
      </w:r>
      <w:r>
        <w:rPr>
          <w:vertAlign w:val="superscript"/>
        </w:rPr>
        <w:t>12</w:t>
      </w:r>
      <w:r>
        <w:rPr/>
        <w:t>/л</w:t>
        <w:tab/>
        <w:tab/>
        <w:tab/>
        <w:tab/>
        <w:tab/>
        <w:tab/>
        <w:tab/>
        <w:t>Цветовой пок.</w:t>
        <w:tab/>
        <w:tab/>
        <w:t>0,9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Лейкоциты</w:t>
        <w:tab/>
        <w:tab/>
        <w:t>11,0*10</w:t>
      </w:r>
      <w:r>
        <w:rPr>
          <w:vertAlign w:val="superscript"/>
        </w:rPr>
        <w:t>9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ПЯ</w:t>
        <w:tab/>
        <w:tab/>
        <w:tab/>
        <w:t>2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СЯ</w:t>
        <w:tab/>
        <w:tab/>
        <w:tab/>
        <w:t>43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Эозинофилы</w:t>
        <w:tab/>
        <w:tab/>
        <w:t>8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Лимфоциты</w:t>
        <w:tab/>
        <w:tab/>
        <w:t>38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Моноциты</w:t>
        <w:tab/>
        <w:tab/>
        <w:t>7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СОЭ</w:t>
        <w:tab/>
        <w:tab/>
        <w:tab/>
        <w:t>9 мм</w:t>
      </w:r>
      <w:r>
        <w:rPr>
          <w:lang w:val="en-US"/>
        </w:rPr>
        <w:t>/</w:t>
      </w:r>
      <w:r>
        <w:rPr/>
        <w:t>ч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Общий анализ крови (9.12.97)</w:t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Гемоглобин</w:t>
        <w:tab/>
        <w:tab/>
        <w:t>138г</w:t>
      </w:r>
      <w:r>
        <w:rPr>
          <w:lang w:val="en-US"/>
        </w:rPr>
        <w:t>/</w:t>
      </w:r>
      <w:r>
        <w:rPr/>
        <w:t>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ритроциты</w:t>
        <w:tab/>
        <w:tab/>
        <w:t>4,58*10</w:t>
      </w:r>
      <w:r>
        <w:rPr>
          <w:vertAlign w:val="superscript"/>
        </w:rPr>
        <w:t>12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Цвет.пок.</w:t>
        <w:tab/>
        <w:tab/>
        <w:t>0,9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Тромбоциты</w:t>
        <w:tab/>
        <w:tab/>
        <w:t>342*10</w:t>
      </w:r>
      <w:r>
        <w:rPr>
          <w:vertAlign w:val="superscript"/>
        </w:rPr>
        <w:t>9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Лейкоциты</w:t>
        <w:tab/>
        <w:tab/>
        <w:t>9,3*10</w:t>
      </w:r>
      <w:r>
        <w:rPr>
          <w:vertAlign w:val="superscript"/>
        </w:rPr>
        <w:t>9</w:t>
      </w:r>
      <w:r>
        <w:rPr/>
        <w:t>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ПЯ</w:t>
        <w:tab/>
        <w:tab/>
        <w:tab/>
        <w:t>2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Я</w:t>
        <w:tab/>
        <w:tab/>
        <w:tab/>
        <w:tab/>
        <w:t>42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озинофилы</w:t>
        <w:tab/>
        <w:tab/>
        <w:t>8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Лимфоциты</w:t>
        <w:tab/>
        <w:tab/>
        <w:t>47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Моноциты</w:t>
        <w:tab/>
        <w:tab/>
        <w:t>5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ОЭ</w:t>
        <w:tab/>
        <w:tab/>
        <w:tab/>
        <w:t>21 мм</w:t>
      </w:r>
      <w:r>
        <w:rPr>
          <w:lang w:val="en-US"/>
        </w:rPr>
        <w:t>/</w:t>
      </w:r>
      <w:r>
        <w:rPr/>
        <w:t>ч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  <w:t>Биохимический анализ крови (28.11.97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Общий белок</w:t>
        <w:tab/>
        <w:tab/>
        <w:t>78г</w:t>
      </w:r>
      <w:r>
        <w:rPr>
          <w:lang w:val="en-US"/>
        </w:rPr>
        <w:t>/</w:t>
      </w:r>
      <w:r>
        <w:rPr/>
        <w:t>л</w:t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Билирубин   общий</w:t>
        <w:tab/>
        <w:t>13,7мкмоль</w:t>
      </w:r>
      <w:r>
        <w:rPr>
          <w:lang w:val="en-US"/>
        </w:rPr>
        <w:t>/</w:t>
      </w:r>
      <w:r>
        <w:rPr/>
        <w:t>л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 xml:space="preserve">         прямой         0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                       </w:t>
      </w:r>
      <w:r>
        <w:rPr/>
        <w:t>непрямой     13,7мкмоль</w:t>
      </w:r>
      <w:r>
        <w:rPr>
          <w:lang w:val="en-US"/>
        </w:rPr>
        <w:t>/</w:t>
      </w:r>
      <w:r>
        <w:rPr/>
        <w:t>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Холестерин</w:t>
        <w:tab/>
        <w:tab/>
        <w:t xml:space="preserve"> 3,1ммоль</w:t>
      </w:r>
      <w:r>
        <w:rPr>
          <w:lang w:val="en-US"/>
        </w:rPr>
        <w:t>/</w:t>
      </w:r>
      <w:r>
        <w:rPr/>
        <w:t>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ахар</w:t>
        <w:tab/>
        <w:tab/>
        <w:tab/>
        <w:t xml:space="preserve">  4,7ммоль</w:t>
      </w:r>
      <w:r>
        <w:rPr>
          <w:lang w:val="en-US"/>
        </w:rPr>
        <w:t>/</w:t>
      </w:r>
      <w:r>
        <w:rPr/>
        <w:t>л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еромукоид</w:t>
        <w:tab/>
        <w:tab/>
        <w:t xml:space="preserve">  0,75г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Тимоловая проба</w:t>
        <w:tab/>
        <w:t xml:space="preserve">   1,5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Дифенилаланиновая реакция   0,145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встралийский антиген  - отр.</w:t>
        <w:tab/>
        <w:t xml:space="preserve">   </w:t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Rh</w:t>
      </w:r>
      <w:r>
        <w:rPr/>
        <w:t xml:space="preserve"> +   0 ( 1 )</w:t>
        <w:tab/>
        <w:tab/>
        <w:tab/>
        <w:br/>
        <w:t>СРБ - положит. ( ++ 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ЛТ - 10 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СТ - 18 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Иммуноглобулины сыворотки крови ( 28.11.97.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Ig  A  -  130</w:t>
      </w:r>
      <w:r>
        <w:rPr/>
        <w:t xml:space="preserve"> мг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Ig  M  - 115</w:t>
      </w:r>
      <w:r>
        <w:rPr/>
        <w:t xml:space="preserve"> мг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Ig  G   - 1150</w:t>
      </w:r>
      <w:r>
        <w:rPr/>
        <w:t xml:space="preserve"> мг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Анализ мочи ( 28.11.97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Цвет </w:t>
        <w:tab/>
        <w:tab/>
        <w:t>сол.желтый</w:t>
        <w:tab/>
        <w:t xml:space="preserve">  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Реакция</w:t>
        <w:tab/>
        <w:tab/>
        <w:t>кислая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Уд.вес</w:t>
        <w:tab/>
        <w:tab/>
        <w:t>1015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Прозрачность</w:t>
        <w:tab/>
        <w:t>полная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Белок</w:t>
        <w:tab/>
        <w:tab/>
        <w:t>нет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ахар</w:t>
        <w:tab/>
        <w:tab/>
        <w:t>нет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пителиальные клетки полиморфные ед. в п</w:t>
      </w:r>
      <w:r>
        <w:rPr>
          <w:lang w:val="en-US"/>
        </w:rPr>
        <w:t>/</w:t>
      </w:r>
      <w:r>
        <w:rPr/>
        <w:t>зр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Лейкоциты </w:t>
        <w:tab/>
        <w:t>ед. в п</w:t>
      </w:r>
      <w:r>
        <w:rPr>
          <w:lang w:val="en-US"/>
        </w:rPr>
        <w:t>/</w:t>
      </w:r>
      <w:r>
        <w:rPr/>
        <w:t>зр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Электрокардиограмма (26.11.97)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Заключение</w:t>
      </w:r>
      <w:r>
        <w:rPr>
          <w:lang w:val="en-US"/>
        </w:rPr>
        <w:t>:</w:t>
      </w:r>
      <w:r>
        <w:rPr/>
        <w:t xml:space="preserve"> вертикальное расположение ЭОС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Спирография (с беротеком, 3.12.97)</w:t>
      </w:r>
      <w:r>
        <w:rPr>
          <w:lang w:val="en-US"/>
        </w:rPr>
        <w:tab/>
        <w:tab/>
        <w:tab/>
        <w:tab/>
        <w:t>INDICE</w:t>
        <w:tab/>
        <w:tab/>
        <w:t xml:space="preserve">    </w:t>
        <w:tab/>
        <w:t>UNIT</w:t>
        <w:tab/>
        <w:tab/>
        <w:t>MEAS</w:t>
        <w:tab/>
        <w:tab/>
        <w:t>PRED</w:t>
        <w:tab/>
        <w:tab/>
        <w:t>%</w:t>
        <w:tab/>
        <w:t>RSD</w:t>
        <w:tab/>
        <w:t>FVC</w:t>
        <w:tab/>
        <w:tab/>
        <w:tab/>
        <w:t>[ L ]</w:t>
        <w:tab/>
        <w:tab/>
        <w:t>1,72</w:t>
        <w:tab/>
        <w:tab/>
        <w:t>1,59</w:t>
        <w:tab/>
        <w:tab/>
        <w:t>108</w:t>
        <w:tab/>
        <w:t>N</w:t>
        <w:tab/>
        <w:t>FVE*0,5</w:t>
        <w:tab/>
        <w:tab/>
        <w:t>[ L ]</w:t>
        <w:tab/>
        <w:tab/>
        <w:t>0,75</w:t>
        <w:tab/>
        <w:tab/>
        <w:t>0,61</w:t>
        <w:tab/>
        <w:tab/>
        <w:t xml:space="preserve">153             </w:t>
        <w:tab/>
        <w:t>FVE*1,0</w:t>
        <w:tab/>
        <w:tab/>
        <w:t>[ L ]</w:t>
        <w:tab/>
        <w:tab/>
        <w:t>1,7</w:t>
        <w:tab/>
        <w:tab/>
        <w:t>0,80</w:t>
        <w:tab/>
        <w:tab/>
        <w:t xml:space="preserve">192      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FVE 1,0/vc</w:t>
        <w:tab/>
        <w:tab/>
        <w:t>[ % ]</w:t>
        <w:tab/>
        <w:tab/>
        <w:t>0,00</w:t>
        <w:tab/>
        <w:tab/>
        <w:t>87,7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PEF</w:t>
        <w:tab/>
        <w:tab/>
        <w:tab/>
        <w:t>[ L/S ]</w:t>
        <w:tab/>
        <w:tab/>
        <w:t>2,84</w:t>
        <w:tab/>
        <w:tab/>
        <w:t>3,05</w:t>
        <w:tab/>
        <w:tab/>
        <w:t>95 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25*75%</w:t>
        <w:tab/>
        <w:tab/>
        <w:t>[L/S]</w:t>
        <w:tab/>
        <w:tab/>
        <w:t>2,48</w:t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>FEF*75%</w:t>
        <w:tab/>
        <w:tab/>
        <w:t>[L/S]</w:t>
        <w:tab/>
        <w:tab/>
        <w:t>2,87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50%</w:t>
        <w:tab/>
        <w:tab/>
        <w:t>[L/S]</w:t>
        <w:tab/>
        <w:tab/>
        <w:t>2,56</w:t>
        <w:tab/>
        <w:tab/>
        <w:t>2,06</w:t>
        <w:tab/>
        <w:tab/>
        <w:t>128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25%</w:t>
        <w:tab/>
        <w:tab/>
        <w:t>[L/S]</w:t>
        <w:tab/>
        <w:tab/>
        <w:t>1,75</w:t>
        <w:tab/>
        <w:tab/>
        <w:t>1,10</w:t>
        <w:tab/>
        <w:tab/>
        <w:t>156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ab/>
        <w:tab/>
        <w:t>FET</w:t>
        <w:tab/>
        <w:tab/>
        <w:tab/>
        <w:t>[S]</w:t>
        <w:tab/>
        <w:tab/>
        <w:t>1,64</w:t>
        <w:tab/>
        <w:tab/>
        <w:tab/>
      </w:r>
      <w:r>
        <w:rPr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MIT</w:t>
        <w:tab/>
        <w:tab/>
        <w:tab/>
        <w:t>[S]</w:t>
        <w:tab/>
        <w:tab/>
        <w:t>0,54</w:t>
        <w:tab/>
        <w:tab/>
        <w:t>0,19</w:t>
        <w:tab/>
        <w:tab/>
        <w:t xml:space="preserve">288  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ab/>
        <w:tab/>
      </w:r>
      <w:r>
        <w:rPr/>
        <w:t>Заключение</w:t>
      </w:r>
      <w:r>
        <w:rPr>
          <w:lang w:val="en-US"/>
        </w:rPr>
        <w:t>:</w:t>
      </w:r>
      <w:r>
        <w:rPr/>
        <w:t xml:space="preserve"> после беротека без существенной динамики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/>
        <w:tab/>
        <w:tab/>
        <w:tab/>
        <w:tab/>
        <w:tab/>
        <w:t>Ретгенография грудной клетки (4.12.97)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На рентгенограмме органов грудной клетки - общее вздутие легочной ткани. Очаговых и инфильтративных теней не выявлено. Усилен бронхо-сосудистый рисунок. Множество лобулярных вздутий. Тень средостения без особенностей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ab/>
        <w:t>УЗИ  брюшной полости (26.11.97)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Желчный пузырь обычной формы, застоя нет. Печень не увеличена, паренхима зернистая. Поджелудочная железа не увеличена, вирсунгов проток нормальный, дополнительные эхосигналы в паренхиме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>Клинический диагноз и его обоснование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Клинический диагноз</w:t>
      </w:r>
      <w:r>
        <w:rPr>
          <w:lang w:val="en-US"/>
        </w:rPr>
        <w:t>:</w:t>
      </w:r>
      <w:r>
        <w:rPr/>
        <w:t xml:space="preserve"> бронхиальная астма, межприступный период, атопическая, средней тяжести. Эмфизема легких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1) Жалобы</w:t>
      </w:r>
      <w:r>
        <w:rPr>
          <w:lang w:val="en-US"/>
        </w:rPr>
        <w:t>:</w:t>
      </w:r>
      <w:r>
        <w:rPr/>
        <w:t xml:space="preserve"> одышка при нагрузке, периодические приступы удушья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2) Данные анамнеза</w:t>
      </w:r>
      <w:r>
        <w:rPr>
          <w:lang w:val="en-US"/>
        </w:rPr>
        <w:t>:</w:t>
      </w:r>
      <w:r>
        <w:rPr/>
        <w:t xml:space="preserve"> с 2 лет часто болеет ОРВИ, в 3 года впервые развился приступ затрудненного дыхания.Повторные бронхиты в анамнезе.Отягощенный аллергологический анамнез ( в 1996 г. выявлен поллиноз)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3) Объективные данные</w:t>
      </w:r>
      <w:r>
        <w:rPr>
          <w:lang w:val="en-US"/>
        </w:rPr>
        <w:t>:</w:t>
      </w:r>
      <w:r>
        <w:rPr/>
        <w:t xml:space="preserve"> бочкообразная грудная клетка, выбухание верхней половины, межреберные промежутки расширены, «крыловидные» лопатки, надключичные лопатки выбухают, что свидетельствует о развитии эмфиземы легких. 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Экспираторная одышка характерна для бронхиальной астмы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Коробочный звук при перкуссии, ограничение подвижности нижних краев легких, жесткое дыхание и свистящие хрипы наблюдаются при эмфиземе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4)</w:t>
        <w:tab/>
        <w:t>Результаты лабораторных и дополнительных методов исследования</w:t>
      </w:r>
      <w:r>
        <w:rPr>
          <w:lang w:val="en-US"/>
        </w:rPr>
        <w:t>:</w:t>
      </w:r>
      <w:r>
        <w:rPr/>
        <w:t xml:space="preserve"> в общем анализе крови - эозинофилия и  лейкоцитоз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Функция внешнего дыхания - вентиляционные нарушения по обструктивному типу, эмфизематозный вариант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Рентгенография грудной клетки</w:t>
      </w:r>
      <w:r>
        <w:rPr>
          <w:lang w:val="en-US"/>
        </w:rPr>
        <w:t>:</w:t>
      </w:r>
      <w:r>
        <w:rPr/>
        <w:t xml:space="preserve"> признаки эмфиземы легких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ab/>
        <w:tab/>
        <w:t>ЛЕЧЕНИЕ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1. Диета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Исключение из рациона продуктов, обладающих высокими аллергенными свойствами ( рыба, яйца, цитрусовые, крабы, орехи, курица ) и продуктов со свойствами неспецифических раздражителей ( перец,,горчица, острые и соленые блюда )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2. Прекращение контакта с аллергенами.</w:t>
        <w:tab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3.Лечение в приступном периоде</w:t>
      </w:r>
      <w:r>
        <w:rPr>
          <w:lang w:val="en-US"/>
        </w:rPr>
        <w:t>:</w:t>
      </w:r>
      <w:r>
        <w:rPr/>
        <w:t xml:space="preserve"> теопэк, ингаляционные бронхолитики ( беротек ).</w:t>
      </w:r>
    </w:p>
    <w:p>
      <w:pPr>
        <w:pStyle w:val="Style14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/>
        <w:t>Лечение в межприступном периоде</w:t>
      </w:r>
      <w:r>
        <w:rPr>
          <w:lang w:val="en-US"/>
        </w:rPr>
        <w:t>:</w:t>
      </w:r>
      <w:r>
        <w:rPr/>
        <w:t xml:space="preserve"> интал ( по 2 ингаляции 4 р. в день ), кларитин (по 1 т. утром ), аскорутин ( по 1 т. 2 раза в день ), дыхательная гимнастика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5. Неспецифическая гипосенсибилизация</w:t>
      </w:r>
      <w:r>
        <w:rPr>
          <w:lang w:val="en-US"/>
        </w:rPr>
        <w:t>:</w:t>
      </w:r>
      <w:r>
        <w:rPr/>
        <w:t xml:space="preserve"> супрастин, тавегил и др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6. Физиотерапия, массаж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 xml:space="preserve">ПРОГНОЗ </w:t>
      </w:r>
      <w:r>
        <w:rPr>
          <w:lang w:val="en-US"/>
        </w:rPr>
        <w:t>:</w:t>
      </w:r>
      <w:r>
        <w:rPr/>
        <w:t xml:space="preserve"> при соблюдении режима, диеты, рекомендаций и правильного приема лекарственных препаратов - благоприятный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Рекомендации</w:t>
      </w:r>
      <w:r>
        <w:rPr>
          <w:lang w:val="en-US"/>
        </w:rPr>
        <w:t>:</w:t>
      </w:r>
      <w:r>
        <w:rPr/>
        <w:t xml:space="preserve"> соблюдение режима, диеты, дозирование физических нагрузок, регулярное наблюдение у врача-аллерголога, санаторно-курортное лечение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720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0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57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13:00Z</dcterms:created>
  <dc:creator>Шишканов Сергей</dc:creator>
  <dc:description/>
  <dc:language>en-US</dc:language>
  <cp:lastModifiedBy>pazufu</cp:lastModifiedBy>
  <cp:lastPrinted>1998-01-19T00:22:00Z</cp:lastPrinted>
  <dcterms:modified xsi:type="dcterms:W3CDTF">1998-09-06T07:47:00Z</dcterms:modified>
  <cp:revision>4</cp:revision>
  <dc:subject/>
  <dc:title>Ф</dc:title>
</cp:coreProperties>
</file>