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</w:rPr>
        <w:t>-HM</w:t>
      </w:r>
      <w:r>
        <w:rPr>
          <w:rFonts w:cs="Times New Roman" w:ascii="Times New Roman" w:hAnsi="Times New Roman"/>
          <w:b/>
          <w:sz w:val="40"/>
          <w:lang w:val="ru-RU"/>
        </w:rPr>
        <w:t>И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4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40"/>
        </w:rPr>
        <w:t xml:space="preserve">                        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40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Кафедра отоларингоринолог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в. кафедрой: проф. Рымша М.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lang w:val="ru-RU"/>
        </w:rPr>
        <w:t>Преподаватель          Подволоцкий В.В.</w:t>
      </w:r>
      <w:r>
        <w:rPr>
          <w:rFonts w:cs="Times New Roman" w:ascii="Times New Roman" w:hAnsi="Times New Roman"/>
          <w:b/>
          <w:sz w:val="22"/>
          <w:lang w:val="ru-RU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ИСТОРИЯ    БОЛЕ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  <w:t>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Диагноз: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 Фурункул крыла носа сле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Опийная  наркомания  11  ст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уратор:  Козловский  Я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кураторы:  Лифанов  Д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юков  А.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lang w:val="ru-RU"/>
        </w:rPr>
        <w:t>1997</w:t>
      </w:r>
      <w:r>
        <w:rPr>
          <w:rFonts w:cs="Times New Roman" w:ascii="Times New Roman" w:hAnsi="Times New Roman"/>
          <w:b/>
          <w:sz w:val="40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Паспортные   данны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Ф.И.О:   x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Возраст: 17 ле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Профессия: учащий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Место жительства: г. Новосибирск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ата поступления в стационар: 29.08.97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иагноз направившего учреждения: Фурункул крыла носа сл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иагноз при поступлении: Абсцедирующая флегмона преддверия но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ЖАЛОБ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lang w:val="ru-RU"/>
        </w:rPr>
        <w:t>На момент поступления в стационар больной жаловался на сильную ноющую  боль в области левого крыла носа, распространяющуюся на всю левую половину лица и отдающую в зубы верхней челюсти слева; сопровождающуюся значительной отечностью левой подглазничной области. Так же  пациент отмечал легкую слабость, постоянную  головную боль с локализацией преимущественно в височных област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lang w:val="ru-RU"/>
        </w:rPr>
        <w:t>На настоящий момент сохранились жалобы на небольшую болезненность в области носа при разговоре и напряжении мимических мышц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>Anamnesis   morbi</w:t>
      </w: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i/>
          <w:color w:val="000080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i/>
          <w:color w:val="000080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Заболевшим себя считает с 26.08.97 , когда появилась легкая болезненность и краснота крыла носа. В течении суток клиника нарастала, появилась субфебрильная температура, боль ноющего характера, левая половина лица отекла,  что и послужило причиной обращения к врачу. По словам больного, сам он ничего  не предпринимал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>Anamnesis  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Родился пациент в 1979 г. в г. Новосибирске. Рос и развивался соответственно возрасту. В возрасте 8 лет переболел ветряной оспой. После 9 классов средней школы поступил в Новосибирский Колледж Водного Транспорта, где стал употреблять наркотические вещества. Проходил лечение в наркологическом диспансере. В настоящее время, со слов больного, наркотических и сильнодействующих веществ не употребляет. Злоупотребление алкоголем отрицет, курит в течении полугода по 5 - 6 сигарет в день. Туберкулез, венерические заболевания, а так же аллергические реакции на продукты питания, пыльцу растений, лекарственные вещества отрицает. В 12 лет перенес сотрясение головного мозга. Операций и гемотрансфузий не было. Наследственный анамнез не отягощен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32"/>
        </w:rPr>
      </w:pPr>
      <w:r>
        <w:rPr>
          <w:rFonts w:cs="Times New Roman" w:ascii="Times New Roman" w:hAnsi="Times New Roman"/>
          <w:i/>
          <w:color w:val="000080"/>
          <w:sz w:val="32"/>
        </w:rPr>
        <w:t>Status  praesens  communi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32"/>
        </w:rPr>
      </w:pPr>
      <w:r>
        <w:rPr>
          <w:rFonts w:cs="Times New Roman" w:ascii="Times New Roman" w:hAnsi="Times New Roman"/>
          <w:i/>
          <w:color w:val="00008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Общий осмотр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Состояние относительно удовлетворительное, сознание ясное, положение активное. Телосложение правильное, нормостеническое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Кожные покровы нормальной окраски, физиологической влажности, хорошей эластичности и тургора. Волосяной покров достигает умеренного развития на туловище и конечностях, на голове - развит хорошо. Видимые слизистые слегка цианотичны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дкожная жировая клетчатка развита умеренно, ее распределенте равномерн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 подчелюстной области спереди от кивательной мышцы справа и слева пальпируются два лимфоузла, диаметром 0,5 - 1 см., подижные, не спаянные с окружающими тканями, мягкие, эластичные, безболезненные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Мышечная система развита хорошо. Патологии костно-суставного аппарата не выявлен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дых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Грудная клетка правильной формы, обе ее половины синхронно участвуют в акте дыхания. Частота дыхательных движений 17 в минуту. При сравнительной перкуссии над всей поверхностью легких - ясный легочной звук. Аускультативно в легких выслушивается везикулярное дыхание, хрипов нет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кровооб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и осмотре деформаций в прекардиальной области и области основания сердца нет, верхушечный и сердечный толчок не видны. Границы сердца по Курлову в пределах физиологической нормы. Аускультативно тоны сердца ясные, ритмичные, патологических тонов и шумов нет. Артериальное давление 130/80 мм.рт.ст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пищева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и осмотре форма живота правильная, живот не увеличен. Рубцов, обьемных образований не выявляется. Пальпаторно живот мягкий, безболезненный; обьемных образований, грыжевых ворот не наблюдается. Границы печени по краю реберной дуги. Симптомы Щеткина-Блюмберга и Менделя не выявлен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ЛОР - стату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Нос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: форма носа изменена за счет отека мягких тканей слева. Имеется покраснение кожных покровов в области левого крыла носа, в центре которого визуализируется фурункул  с неотошедшим некротическим стержнем, размером около 1 см. в диаметре. При пальпации определяется резкая болезненность крыла носа и прилежащих тканей. Наружное отверстие стенозировано за счет реактивного отека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Передняя риноскопия слева невозможна вследствии значительного отека. Справа: искривления носовой перегородки нет, слизистая гиперемирована носовые ходы проходимы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80"/>
          <w:sz w:val="28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Носовое дыхание затруднено, обоняние не наруше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Глотка: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Слизистая розового цвета, имеются кариозные зубы (                       )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.Фарингоскопия: тонус мягкого неба сохранен, небные миндалины не изменены. Налетов нет. Треугольная складка хорошо выражена, лакуны без содержимог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2. Задняя риноскопия: свод носовой части глотки, хоаны не изменены, глоточная миндалина не увеличина, устья слуховых труб проходим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3. Гипофарингоскопия: язычная миндалина не увеличена. Валлекулы, надгортанные, грушевидные синусы без изменен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Гортань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хрящи гортани без видимых деформаций. Симптом крепитации отрицательный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Непрямая ларингоскопия: голосовые складки бледно-розовые, их движения симметричны, при фонации складки смыкаются полностью. Подскладочное пространство не измене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Уши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правая и левая ушные раковины правильной формы, кожные покровы розовые, ширина наружного слухового прохода справа и слева по 0,5 см. Барабанные перепонки серовато-перламутровые. Световой конус, рукоятка молоточка хорошо видны справа и слева. Отделяемого нет. Слуховые трубы проходим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Слуховой паспорт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______________________________________________________________________-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авое ухо                                     тест                                       левое ух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----------                                          С.Ш.                                     -------------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6 м.                                              Ш.Р.                                             6 м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&gt;6 м.                                              Р.Р.                                           &gt;6 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3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12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                                            3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6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12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                                            6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4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204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4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------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R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------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норма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W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нор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норма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Sch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норм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+                                                   Ж                                                 +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+                                                   Б                                                  +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К&gt;С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F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К&gt;С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Заключение: Правое ухо - норм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Левое ухо - норм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Вестибулометр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Головокружение, нистагм отсутствуют. Пальце-носовую и пальце-пальцевую пробы выполняет. В позе Ромберга устойчив. Проба на адиадохокинез отрицательна. Проба Ваячека: соматическая реакция - 1, вегетативная - 0. Вращательная проба: раздражение правого лабиринта - нистагм влево 27 с., раздражение левого лабиринта - нистагм 29 с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На основании: жалоб ( головная боль, боль в области левого крыла носа с иррадиацией в левую половину лица ), анамнеза заболевания ( острое начало, постепенное усиление болей, повышение температуры), данных статуса ЛОР-органов ( гиперемия в области левого крыла носа, наличие фурункуло-подобного образования с неотошедшим некротическим стержнем  на левом крыле носа, нарушение носового дыхания за счет реактивного отека слева) можно поставить диагноз - фурункул крыла носа слев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Дифференциальный диагноз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ставленный диагноз необходимо дифференцировать с 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. Фолликулит. Для этого заболевания характерно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поверхностное располож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некротического стержн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общевоспалительных явлений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бол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наличие гиперемии вокруг основан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как видим описанная картина не соответствует данному заболеванию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2. Флегмона. Заболевание характеризуетс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глубокое располож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четких границ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некротического стержн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присутствие бол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наличие общевоспалительных явлений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гиперем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температурная реакц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в целом данная патология подходит под имеющуюся клинику, но присутствие кардинального признака - некротического стержня - опровергает диагноз флегмон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3. Карбункул. От карбункула данное заболевание отличается наличием только одного некротического стержня и меньшими общевоспалительными явлениями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Леч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Оперативное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операция - вскрытие фурункула левого крыла нос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показания -    1. опасность внутричерепных осложнений ( синустромбоза)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2. сильная боль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обезболивание - местное ( 0,5% раствор новокаина)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Описание операции: в положении больного сидя произведен вертикальный разрез по левому крылу носа слева в месте наибольшей флюктуации фурункула. Удаление гнойного содержимого. Промыванте раны. Поставлена турунда с фурацилином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онсервативно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.</w:t>
      </w:r>
      <w:r>
        <w:rPr>
          <w:rFonts w:cs="Times New Roman" w:ascii="Times New Roman" w:hAnsi="Times New Roman"/>
          <w:i/>
          <w:color w:val="000080"/>
          <w:sz w:val="28"/>
        </w:rPr>
        <w:t xml:space="preserve"> Rp:Benzylpenicillini - natrii  200000 ED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</w:rPr>
        <w:t>D.t.d. N1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</w:rPr>
        <w:t>S.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по 200000 ЕД в\м каждые 4 часа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еред введением растворить в 2 мл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0,5% р-ра новокаин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</w:rPr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#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2.</w:t>
      </w:r>
      <w:r>
        <w:rPr>
          <w:rFonts w:cs="Times New Roman" w:ascii="Times New Roman" w:hAnsi="Times New Roman"/>
          <w:i/>
          <w:color w:val="000080"/>
          <w:sz w:val="28"/>
        </w:rPr>
        <w:t>Rp: Suprastini 0,025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</w:rPr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</w:rPr>
        <w:t>D.t.d. N20 in tab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</w:rPr>
        <w:t>S.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по 1 таблетке 2 р\сутк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роме того, ежедневные перевязки с целью туалета раны, турунды с фурацилином. УФ облучение на область носа - 5 мин. 1 р\д 5 процедур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ОГНОЗ: при соблюдении предписанного лечения ожидается полное выздоровл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рач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  <w:t>ЭПИКРИЗ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Больной x, 17 лет, поступил в ЛОР отделение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 МКБ 29.08.97 с жалобами на боль в области левого крыла носа, головную боль, нарушение носового дыхания, температуру. В результате обследования был поставлен диагноз: фурункул крыла носа слев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оведено лечение: - оперативное - вскрытие фкрункул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консервативное -  1. Антибиотикотерап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2. Местное лечение - перевязк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3. Десесибилизирующая терап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4. Физиотерап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сле проводимой терапии состояние больного значительно улучшилось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рач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3:07:00Z</dcterms:created>
  <dc:creator/>
  <dc:description/>
  <dc:language>en-US</dc:language>
  <cp:lastModifiedBy>pazufu</cp:lastModifiedBy>
  <dcterms:modified xsi:type="dcterms:W3CDTF">1998-09-06T07:30:00Z</dcterms:modified>
  <cp:revision>4</cp:revision>
  <dc:subject/>
  <dc:title/>
</cp:coreProperties>
</file>