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ИЕВСКИЙ МЕДИЦИНСКИЙ ИНСТИТУТ</w:t>
      </w:r>
    </w:p>
    <w:p>
      <w:pPr>
        <w:pStyle w:val="Normal"/>
        <w:spacing w:lineRule="auto" w:line="360"/>
        <w:ind w:right="737" w:firstLine="709"/>
        <w:jc w:val="center"/>
        <w:rPr/>
      </w:pPr>
      <w:r>
        <w:rPr>
          <w:rFonts w:cs="Times New Roman" w:ascii="Times New Roman" w:hAnsi="Times New Roman"/>
          <w:sz w:val="28"/>
        </w:rPr>
        <w:t>Кафедра нервных болезней</w:t>
      </w:r>
      <w:r>
        <w:rPr>
          <w:rFonts w:cs="Times New Roman" w:ascii="Times New Roman" w:hAnsi="Times New Roman"/>
          <w:b/>
          <w:sz w:val="28"/>
          <w:u w:val="single"/>
        </w:rPr>
        <w:t xml:space="preserve">  </w:t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СТОРИЯ БОЛЕЗНИ</w:t>
      </w:r>
    </w:p>
    <w:p>
      <w:pPr>
        <w:pStyle w:val="Normal"/>
        <w:spacing w:lineRule="auto" w:line="360"/>
        <w:ind w:right="737" w:firstLine="709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</w:rPr>
        <w:t>К И Е В-  1998</w:t>
      </w:r>
      <w:r>
        <w:rPr>
          <w:rFonts w:cs="Times New Roman" w:ascii="Times New Roman" w:hAnsi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Общие сведения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>Ф.И.О.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x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Возраст:</w:t>
      </w:r>
      <w:r>
        <w:rPr>
          <w:sz w:val="32"/>
        </w:rPr>
        <w:t xml:space="preserve"> </w:t>
      </w:r>
      <w:r>
        <w:rPr>
          <w:sz w:val="28"/>
        </w:rPr>
        <w:t>197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Пол: </w:t>
      </w:r>
      <w:r>
        <w:rPr>
          <w:sz w:val="28"/>
        </w:rPr>
        <w:t>Ж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Дата поступления в стационар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28.11.97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>Домашний адрес:</w:t>
      </w:r>
      <w:r>
        <w:rPr>
          <w:sz w:val="28"/>
        </w:rPr>
        <w:t xml:space="preserve"> г. Кие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Место работы:</w:t>
      </w:r>
      <w:r>
        <w:rPr>
          <w:sz w:val="28"/>
        </w:rPr>
        <w:t xml:space="preserve"> Воспитатель в детском сад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Жалоб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ьная обратилась в стационар по поводу оформления группы инвалидности из-за перенесенного ранее инсульта. Больная предъявляет жалобы на быстрое переутомление, частую потерю сознания, сильные головные боли, снижение памяти, нарушение температурной и тактильной чувствительности на правой верхней и нижней конечности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n. morbi:</w:t>
      </w:r>
    </w:p>
    <w:p>
      <w:pPr>
        <w:pStyle w:val="Normal"/>
        <w:ind w:firstLine="709"/>
        <w:jc w:val="both"/>
        <w:rPr/>
      </w:pPr>
      <w:r>
        <w:rPr>
          <w:sz w:val="28"/>
        </w:rPr>
        <w:t>Считает себя больной после перенесенного инсульта, была госпитализирована в неврологическое отделение районной больницы. После проведенного лечения, состояние больной улучш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n. vitae:</w:t>
      </w:r>
    </w:p>
    <w:p>
      <w:pPr>
        <w:pStyle w:val="Normal"/>
        <w:ind w:firstLine="709"/>
        <w:jc w:val="both"/>
        <w:rPr/>
      </w:pPr>
      <w:r>
        <w:rPr>
          <w:sz w:val="28"/>
        </w:rPr>
        <w:t>Пациентка отмечает частые головные боли, особенно в осенне-зимний период, повышенное артериальное давление. Болезнь Боткина, сифилис больная отрицает. Туберкулез у себя и у родственников отрицает. В детстве развивалася нормально. Живет в двухкомнатной квартире с сыном, и мужем. Не курит спиртные напитки не употребляет. По профессии воспитатель в детском саде. В настоящий момент не работает</w:t>
      </w:r>
      <w:r>
        <w:rPr>
          <w:sz w:val="32"/>
        </w:rPr>
        <w:t>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Объективное обследовани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 xml:space="preserve">Осмотр: </w:t>
      </w:r>
      <w:r>
        <w:rPr>
          <w:sz w:val="28"/>
        </w:rPr>
        <w:t>Состояние удовлетворительное, сознание ясное, положение активное. Рост 163 см., вес 65 кг. Нормостенического телосложения, развитие мышц и ПЖК симметричное, удовлетворительное. Костная система развита удовлетворительно</w:t>
      </w:r>
      <w:r>
        <w:rPr>
          <w:sz w:val="28"/>
          <w:lang w:val="en-US"/>
        </w:rPr>
        <w:t xml:space="preserve"> </w:t>
      </w:r>
      <w:r>
        <w:rPr>
          <w:sz w:val="28"/>
        </w:rPr>
        <w:t>деформация костей и суставов не отмечается. Объем активных движений в суставах сохранен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полном объеме. Кожные покровы бледные, умеренно влажные, чистые. Форма ногтевых пластинок и фаланг пальцев без особенностей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Система органов дыхания: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мотр: </w:t>
      </w:r>
      <w:r>
        <w:rPr>
          <w:sz w:val="28"/>
        </w:rPr>
        <w:t>Дыхание свободное, безболезненное, ритмичное, умеренной глубины. Тип дыхания грудной. Частота дыхательных движений- 18 минуту. Носовая перегородка без искривлений, носовые хода свободно проходимы. Грудная клетка цилиндрической формы, симметричная, без деформаций. В акте дыхания обе половины гр. клетки участвуют равномерно. Вспомогательная мускулатура в акте дыхания не участвует. Западение над- и подключичных ямок не отмеч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u w:val="single"/>
        </w:rPr>
        <w:t>Сердечно-сосудистая систем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мотр: </w:t>
      </w:r>
      <w:r>
        <w:rPr>
          <w:sz w:val="28"/>
        </w:rPr>
        <w:t>Видимых пульсаций и выпячивания (сердечный горб) в области сердца и крупных сосудов шеи нет. Верхушечный толчок в типичном месте умеренной амплитуды. Надчревная пульсация отсутствует. PS 80 ударов в минуту, синхронный, ритмичный умеренного наполнения и напряжения. При пальпации, надчревная пульсация отсутствует, симптом “кошачьего мурлыканья” отрицательный, шум трения плевры не определяется. Верхушечный толчок находится в 5 межреберье на 1 см кнутри от linea medioclavicularis. AD 130/8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Органы пищевар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Осмотр:  </w:t>
      </w:r>
      <w:r>
        <w:rPr>
          <w:sz w:val="28"/>
        </w:rPr>
        <w:t>Слизистая рта розовая, язык влажный обложен белым налетом. Неприятного запаха изо рта нет. Живот вровень с плоскостью гр. клетки, симметричен, участвует в акте дыхания. Пупок втянут. Венозная околопупочная сеть не выражена. Видимых грыжевых выпячиваний нет.</w:t>
      </w:r>
    </w:p>
    <w:p>
      <w:pPr>
        <w:pStyle w:val="Normal"/>
        <w:ind w:firstLine="709"/>
        <w:jc w:val="both"/>
        <w:rPr>
          <w:sz w:val="32"/>
          <w:u w:val="single"/>
        </w:rPr>
      </w:pPr>
      <w:r>
        <w:rPr>
          <w:sz w:val="32"/>
          <w:u w:val="single"/>
        </w:rPr>
        <w:t>Пальпация:</w:t>
      </w:r>
    </w:p>
    <w:p>
      <w:pPr>
        <w:pStyle w:val="Normal"/>
        <w:ind w:firstLine="709"/>
        <w:jc w:val="both"/>
        <w:rPr/>
      </w:pPr>
      <w:r>
        <w:rPr>
          <w:sz w:val="32"/>
          <w:u w:val="single"/>
        </w:rPr>
        <w:t>Поверхностная:</w:t>
      </w:r>
      <w:r>
        <w:rPr>
          <w:sz w:val="28"/>
        </w:rPr>
        <w:t xml:space="preserve"> Живот мягкий, безболезненный, расхождения прямых мышц живота нет, значительного увеличения внутренних органов и грыжевых выпячиваний нет.</w:t>
      </w:r>
    </w:p>
    <w:p>
      <w:pPr>
        <w:pStyle w:val="Normal"/>
        <w:ind w:firstLine="709"/>
        <w:jc w:val="both"/>
        <w:rPr/>
      </w:pPr>
      <w:r>
        <w:rPr>
          <w:sz w:val="32"/>
          <w:u w:val="single"/>
        </w:rPr>
        <w:t>Глубокая:</w:t>
      </w:r>
      <w:r>
        <w:rPr>
          <w:sz w:val="28"/>
        </w:rPr>
        <w:t xml:space="preserve"> Кишечник эластичный, безболезненный, урчит, подвижен. Край печени определяется на 1 см. ниже реберной дуги: мягкий, ровный, безболезненный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>Мочевыдилительная система:</w:t>
      </w:r>
    </w:p>
    <w:p>
      <w:pPr>
        <w:pStyle w:val="Normal"/>
        <w:ind w:firstLine="709"/>
        <w:jc w:val="both"/>
        <w:rPr/>
      </w:pPr>
      <w:r>
        <w:rPr>
          <w:sz w:val="28"/>
        </w:rPr>
        <w:t>Пастозность не наблюдается. Почки не пальпируются. Симптом Пастернацкого отрицательный. Суточный диурез и частота мочеиспускания в пределах нормы. Мочеиспускание безболезненн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Неврологический статус: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мотр: </w:t>
      </w:r>
      <w:r>
        <w:rPr>
          <w:sz w:val="28"/>
        </w:rPr>
        <w:t>Общее состояние удовлетворительное, сознание ясное, положение в постели активное, ориентируется в пространстве и во времени. Лицо спокойное, симметричное, походка ровная, подергиваний кожи или частей тела нет.  Больная отмечает частые головные боли, головокружения, снижение памя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32"/>
          <w:u w:val="single"/>
        </w:rPr>
        <w:t>Исследование 12 пар черепно-мозговых нервов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-</w:t>
      </w:r>
      <w:r>
        <w:rPr>
          <w:sz w:val="28"/>
        </w:rPr>
        <w:t>пара- без патолог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I-</w:t>
      </w:r>
      <w:r>
        <w:rPr>
          <w:sz w:val="28"/>
        </w:rPr>
        <w:t xml:space="preserve">пара- цветоощущение не нарушено, гомонимная гемианапсия правых полей зр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III-IV-VI- </w:t>
      </w:r>
      <w:r>
        <w:rPr>
          <w:sz w:val="28"/>
        </w:rPr>
        <w:t>пара-</w:t>
      </w:r>
      <w:r>
        <w:rPr>
          <w:sz w:val="28"/>
          <w:lang w:val="en-US"/>
        </w:rPr>
        <w:t xml:space="preserve"> </w:t>
      </w:r>
      <w:r>
        <w:rPr>
          <w:sz w:val="28"/>
        </w:rPr>
        <w:t>прямая реакция зрачков на свет и содружественная реакция зрачков на свет живая симметричная. Объем движений глазных яблок полный, косоглазия нет, нистагма нет. Проба на конвергенцию и аккомодацию не нарушена. Симптом Греффе отрицательный. Симптом «восходящего солнца» не определя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-пара- чувствительность на лице в норме, объем движений нижней челюсти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-пара- центральный парез, асимметрия носогубной складки за счет опущения правого угла р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>-пара- постротационный синдром не отмечается. Слышит речь (шепот)на расстоянии 5 метров (при закрытом одном ух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-IX-</w:t>
      </w:r>
      <w:r>
        <w:rPr>
          <w:sz w:val="28"/>
        </w:rPr>
        <w:t>пара- голос ровный, звонкий, без хрипа, поперхивания нет. Мягкое небо подвижно, симметри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I-</w:t>
      </w:r>
      <w:r>
        <w:rPr>
          <w:sz w:val="28"/>
        </w:rPr>
        <w:t>пара- движения шеи, плеч в полном объеме, тонус мышц удовлетворительный. Фибриляции нет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II</w:t>
      </w:r>
      <w:r>
        <w:rPr>
          <w:sz w:val="28"/>
        </w:rPr>
        <w:t>-пара- речь не изменена. Язык подвижен, кончик языка смещен немного в право , фибриляции 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пределении поверхностных рефлексов: верхний, средний, нижний брюшной, подошвенный - симметричные, жив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убокие рефлексы: коленный, корпорадиальный, </w:t>
      </w:r>
      <w:r>
        <w:rPr>
          <w:sz w:val="28"/>
          <w:lang w:val="en-US"/>
        </w:rPr>
        <w:t xml:space="preserve">m. triceps- </w:t>
      </w:r>
      <w:r>
        <w:rPr>
          <w:sz w:val="28"/>
        </w:rPr>
        <w:t xml:space="preserve">симметричные, живые. Рефлекс </w:t>
      </w:r>
      <w:r>
        <w:rPr>
          <w:sz w:val="28"/>
          <w:lang w:val="en-US"/>
        </w:rPr>
        <w:t>m. biceps</w:t>
      </w:r>
      <w:r>
        <w:rPr>
          <w:sz w:val="28"/>
        </w:rPr>
        <w:t xml:space="preserve"> не вызва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льце - носовая проба ---------------–- без промах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яточно - коленная проба -------------–- без промах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озе Ромберга простой и усложненной -- устойчива    </w:t>
      </w:r>
    </w:p>
    <w:p>
      <w:pPr>
        <w:pStyle w:val="Normal"/>
        <w:ind w:firstLine="709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</w:t>
      </w:r>
    </w:p>
    <w:p>
      <w:pPr>
        <w:pStyle w:val="Normal"/>
        <w:ind w:firstLine="709"/>
        <w:jc w:val="both"/>
        <w:rPr>
          <w:sz w:val="32"/>
          <w:u w:val="single"/>
        </w:rPr>
      </w:pPr>
      <w:r>
        <w:rPr>
          <w:sz w:val="32"/>
          <w:u w:val="single"/>
        </w:rPr>
        <w:t>Менингеальные симптомы:</w:t>
      </w:r>
    </w:p>
    <w:p>
      <w:pPr>
        <w:pStyle w:val="Normal"/>
        <w:ind w:firstLine="709"/>
        <w:jc w:val="both"/>
        <w:rPr/>
      </w:pPr>
      <w:r>
        <w:rPr>
          <w:sz w:val="28"/>
        </w:rPr>
        <w:t>Температура тела 36.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ветобоязни нет, на шум реагирует адекватно, рвоты, тошноты нет. Контрактуры в конечностях нет. Ригидности мышц затылка нет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мптом Кернига отрицательны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мптом Брудзинского верхний и нижний отрицательны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мптом Лесажа отрицатель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Болезненности в точке Керра не наблю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ьная не отмечает нарушения речи, письма, чтения, сч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значительное повышение мышечного тонуса  в правой верхней и нижней конечностях, снижение тактильной и температурной чувствительности, а также нарушение зрения.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атологические рефлексы (Бабинского, Оппенгейма, Гордона, Редлиха, Шеффера, Россолимо, Бехтерева, Жуковского) отрицатель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ИАГНОЗ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ходя из жалоб больного:  быстрое переутомление, потеря сознания, головные боли, снижение памяти, нарушение температурной и тактильной чувствительности на правой верхней и нижней конечности. Можно сделать вывод о том, что у больной явления правостороннего центрального гемипареза, гемианестезии, правосторонняя гомонимная анапсия, поражение </w:t>
      </w:r>
      <w:r>
        <w:rPr>
          <w:sz w:val="28"/>
          <w:lang w:val="en-US"/>
        </w:rPr>
        <w:t xml:space="preserve">VII </w:t>
      </w:r>
      <w:r>
        <w:rPr>
          <w:sz w:val="28"/>
        </w:rPr>
        <w:t xml:space="preserve">и </w:t>
      </w:r>
      <w:r>
        <w:rPr>
          <w:sz w:val="28"/>
          <w:lang w:val="en-US"/>
        </w:rPr>
        <w:t>XII</w:t>
      </w:r>
      <w:r>
        <w:rPr>
          <w:sz w:val="28"/>
        </w:rPr>
        <w:t xml:space="preserve"> пар ч. м. н. по центральному типу, что свидетельствует о патологическом очаге в левой гемисфери, с локализацией в лобно-теменно-височной обла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ельный режим. Помещение где находится больной необходимо хорошо проветрива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базол 1% раствор по 2 мл; папаверина гидрохлорид 2% раствор по 3 мл, эуфилин 2.4% 10 м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язательно включить в диету сладкое питье (чай) и фруктовые со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2240" w:h="16160"/>
      <w:pgMar w:left="1418" w:right="90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5:13:00Z</dcterms:created>
  <dc:creator>Федорченко Виталий и Михаил</dc:creator>
  <dc:description/>
  <dc:language>en-US</dc:language>
  <cp:lastModifiedBy>pazufu</cp:lastModifiedBy>
  <cp:lastPrinted>1997-12-25T00:18:00Z</cp:lastPrinted>
  <dcterms:modified xsi:type="dcterms:W3CDTF">1998-08-31T14:23:00Z</dcterms:modified>
  <cp:revision>25</cp:revision>
  <dc:subject/>
  <dc:title>КИЕВСКИЙ МЕДИЦИНСКИЙ ИНСТИТУТ</dc:title>
</cp:coreProperties>
</file>