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rPr/>
      </w:pPr>
      <w:r>
        <w:rPr/>
        <w:t>Пишем рефераты на заказ - 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аспортные данные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x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19 лет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Новгород, 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Военнослужащий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ата поступления 10.02.97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Диагноз направившего учреждения: вирусный гепатит А.</w:t>
      </w:r>
    </w:p>
    <w:p>
      <w:pPr>
        <w:pStyle w:val="Normal"/>
        <w:numPr>
          <w:ilvl w:val="0"/>
          <w:numId w:val="6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ий диагноз: вирусный гепатит 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2. Жалобы больного на момент курации: на головные боли в затылочной области и в висках, появляющуюся во вторую половину дня, общую слабость, быструю утомляемость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3 . Анамнез болезни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Заболел 6 февраля , когда появилась общая слабость, боли в мышцах и суставах, головная боль в висках постоянного характера. Обратился к врачу (лазарет) где был поставлен диагноз ОРЗ, назначены жаропонижающие средства. температура снизилась до нормальной. Однако слабость, боли в мышцах и суставах оставались. 8 февраля появилась желтуха, пациент стал заметил потемненеие мочи. Общая слабость и боли в мышцах и суставах сохранялись, температура была нормальной. В это же день госпитализирован в лазарет. 10 февраля госпитализирован в больницу имени С.П. Боткин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Эпидемиологический анамнез.</w:t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Поступил из эпидемического очага вирусного гепатита. Получены сведения о том, что на отделении лечатся больные с вирусным гепатитом из этой же  военной части. Находился в изолированном коллективе, с общим водоснабжением, питанием, проживанием. На территории военной части часто видели крыс.  Постоянно пил воду из децентрализованных источников водоснабжения. Соблюдает правила личной гигиены.  Парентеральных вмешательств, трансфузий крови, оперативных вмешательств, а также посещений стоматолога за последние 6 месяцев на было. Употребление наркотиков отрицает. Туберкулез, венерические заболевания, малярию, кишечные заболевания , тифо-паратифозные заболевания отрицает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намнез жизн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Родился в г. Новгороде в 1978 году. В школу пошел в 7 лет. В умственном и физическом развитии от сверстников не отставал. После окончания средней школы и до настоящего времени проходит службу в рядах Российской армии. Не женат. Мать и отец здоровы.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2"/>
        </w:rPr>
        <w:t>Материально-бытовые условия</w:t>
      </w:r>
      <w:r>
        <w:rPr>
          <w:rFonts w:cs="Courier New" w:ascii="Courier New" w:hAnsi="Courier New"/>
          <w:sz w:val="22"/>
        </w:rPr>
        <w:t xml:space="preserve">: находился в изолированном коллективе с общим водоснабжением, питанием и проживанием. 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sz w:val="22"/>
        </w:rPr>
        <w:t>Вредные привычки</w:t>
      </w:r>
      <w:r>
        <w:rPr>
          <w:rFonts w:cs="Courier New" w:ascii="Courier New" w:hAnsi="Courier New"/>
          <w:sz w:val="22"/>
        </w:rPr>
        <w:t>: не курит, алкоголем не злоупотребляет. Употребление наркотиков отрицает.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 xml:space="preserve">Перенесенные заболевания и операции: до настоящего заболевания был здоров, контузии и травмы отрицает. </w:t>
      </w:r>
      <w:r>
        <w:rPr>
          <w:rFonts w:cs="Courier New" w:ascii="Courier New" w:hAnsi="Courier New"/>
          <w:i/>
          <w:sz w:val="22"/>
        </w:rPr>
        <w:t>Аллергологический анамнез</w:t>
      </w:r>
      <w:r>
        <w:rPr>
          <w:rFonts w:cs="Courier New" w:ascii="Courier New" w:hAnsi="Courier New"/>
          <w:sz w:val="22"/>
        </w:rPr>
        <w:t>: непереносимость лекарственных средств и бытовых веществ отрицает. Аллергических заболеваний у родителей нет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Данные физикального обследования. 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ень болезни: 9-й день болезни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День пребывания в стационаре: 4-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Состояние больного удовлетворительное. Положение активное.  Телосложение правильное, деформаций скелета нет. Рост 175 см, вес 69.5 кг. Подкожно-жировая клетчатка выражена умеренно ( толщина  кожно-подкожно-жировой складки под лопаткой  2 см). Кожные покровы слегка желтушны, чистые.  Тургор кожи сохранен, кожа суховата, эластичность не снижена.  Видимые слизистые бледно-розового цвета. Склеры субэктеричны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b/>
          <w:sz w:val="22"/>
          <w:u w:val="single"/>
        </w:rPr>
        <w:t>Костно-мышечная система</w:t>
      </w:r>
      <w:r>
        <w:rPr>
          <w:rFonts w:cs="Courier New" w:ascii="Courier New" w:hAnsi="Courier New"/>
          <w:sz w:val="22"/>
          <w:u w:val="single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бщее развитие мышечной системы хорошее, болезненности при ощупывании мышц нет. Деформаций костей, болезненности при ощупывании суставов нет. Суставы обычной конфигурации. Активная и пассивная подвижность в суставах в полном объеме. Форма черепа мезоцефалическая. Форма грудной клетки правильная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Грудные железы не увеличены, сосок без особенностей. Пальпируется большая грудная мышц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Лимфатические узлы: затылочные, передние и задние шейные, подчелюстные,  подмышечные, локтевые, паховые, подколенные, не пальпирую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i/>
          <w:sz w:val="22"/>
        </w:rPr>
        <w:t>Щитовидная железа</w:t>
      </w:r>
      <w:r>
        <w:rPr>
          <w:rFonts w:cs="Courier New" w:ascii="Courier New" w:hAnsi="Courier New"/>
          <w:sz w:val="22"/>
        </w:rPr>
        <w:t xml:space="preserve"> не увеличена, мягко эластической консистенции. Симптомы тиреотоксикоза отсутствую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  <w:u w:val="single"/>
        </w:rPr>
        <w:t xml:space="preserve">   </w:t>
      </w:r>
      <w:r>
        <w:rPr>
          <w:rFonts w:cs="Courier New" w:ascii="Courier New" w:hAnsi="Courier New"/>
          <w:b/>
          <w:sz w:val="22"/>
          <w:u w:val="single"/>
        </w:rPr>
        <w:t>Сердечно-сосудистая система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ульс 80 ударов в минуту, ритмичный, ненапряжен, удовлетворительного наполнения. Одинаковый на правой и левой рук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альпация сосудов конечностей и шеи: пульс на магистральных артериях верхних и нижних конечностей ( на плечевой, бедренной, подколенной, тыльной артерии стопы, а также на шее ( наружная сонная артерия) и головы ( височная артерия) не ослаблен. АД 130/100 мм. Рт. Ст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альпация области сердца: верхушечный толчок справа на 3 см отступя от среднеключичной линии в пятом межреберье, разлитой, увеличенной протяженности ( около 3.5 см)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еркуссия сердца: границы относительной 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13"/>
      </w:tblGrid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граница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местонахождени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пра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2 см кнаружи от правого края грудины в 4 межреберье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верхня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</w:t>
            </w:r>
            <w:r>
              <w:rPr>
                <w:rFonts w:cs="Courier New" w:ascii="Courier New" w:hAnsi="Courier New"/>
                <w:sz w:val="22"/>
              </w:rPr>
              <w:t xml:space="preserve">в 3-м межреберье по </w:t>
            </w:r>
            <w:r>
              <w:rPr>
                <w:rFonts w:cs="Courier New" w:ascii="Courier New" w:hAnsi="Courier New"/>
                <w:sz w:val="22"/>
                <w:lang w:val="en-US"/>
              </w:rPr>
              <w:t>l.parasternalis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евая</w:t>
            </w:r>
          </w:p>
        </w:tc>
        <w:tc>
          <w:tcPr>
            <w:tcW w:w="6713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3 см кнаружи от среднеключичной линии в 5 межреберье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еркуторные границы абсолютной сердечной тупости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39"/>
      </w:tblGrid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 xml:space="preserve">правая               левого края грудины в 4 межреберь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eastAsia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 xml:space="preserve">верхняя             у левого края грудины на 4 ребре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 xml:space="preserve">левая                   на 2см кнутри от  среднеключичной линии в 5                                                                     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22"/>
              </w:rPr>
              <w:t xml:space="preserve">межреберье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      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Аускультация сердца: тоны сердца приглушены,  соотношение тонов сохранено во всех точках аускультации. Ослаблены на верхушке, ритмичные. Систолический шум  хорошо прослушиваемый на верхушке и точке Боткина. На сосуды шеи и в подмышечную область не проводи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ри аускультации крупных артерий  шумов не выявлено. Пульс пальпируется на крупных артериях верхних и нижних конечностей,  а также в проекциях височных  и сонных артери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i/>
          <w:i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b/>
          <w:sz w:val="22"/>
          <w:u w:val="single"/>
        </w:rPr>
        <w:t>Система органов дыхания</w:t>
      </w:r>
      <w:r>
        <w:rPr>
          <w:rFonts w:cs="Courier New" w:ascii="Courier New" w:hAnsi="Courier New"/>
          <w:sz w:val="22"/>
        </w:rPr>
        <w:t>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 xml:space="preserve">Форма грудной клетки правильная, обе половины равномерно участвуют в дыхании. Дыхание ритмичное. Частота дыхания 18 в минуту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альпация грудной клетки: грудная клетка безболезненная, неэластичная, голосовое дрожание ослаблено над всей поверхностью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Перкуссия легких: при сравнительной перкуссии легких над всей поверхностью легочных полей  определяется   ясный легочный звук, в нижних отделах с легким коробочным оттенком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</w:t>
      </w:r>
      <w:r>
        <w:rPr>
          <w:rFonts w:cs="Courier New" w:ascii="Courier New" w:hAnsi="Courier New"/>
          <w:sz w:val="22"/>
        </w:rPr>
        <w:t>Топографическая перкуссия легких: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линия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ле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parastern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medioclavicular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6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axillaris an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7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eastAsia="Courier New" w:cs="Courier New" w:ascii="Courier New" w:hAnsi="Courier New"/>
                <w:sz w:val="22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7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axillaris media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8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axillaris posterior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ребро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9 ребро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 scapular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межреберье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0 межреберье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l.paravertebralis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</w:t>
            </w:r>
            <w:r>
              <w:rPr>
                <w:rFonts w:cs="Courier New" w:ascii="Courier New" w:hAnsi="Courier New"/>
                <w:sz w:val="22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уровне остистого отрост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sz w:val="22"/>
              </w:rPr>
              <w:t xml:space="preserve">                         </w:t>
            </w:r>
            <w:r>
              <w:rPr>
                <w:rFonts w:cs="Courier New" w:ascii="Courier New" w:hAnsi="Courier New"/>
                <w:sz w:val="22"/>
              </w:rPr>
              <w:t>11 грудного позвонка</w:t>
            </w:r>
          </w:p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Высота стояния верхушек легких: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               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лев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рав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пере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см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5 с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зади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уровне остистого отростка 7 шейного позвонка</w:t>
            </w:r>
          </w:p>
        </w:tc>
        <w:tc>
          <w:tcPr>
            <w:tcW w:w="2840" w:type="dxa"/>
            <w:tcBorders/>
          </w:tcPr>
          <w:p>
            <w:pPr>
              <w:pStyle w:val="Normal"/>
              <w:widowControl w:val="false"/>
              <w:spacing w:lineRule="atLeast" w:line="240"/>
              <w:jc w:val="both"/>
              <w:rPr/>
            </w:pPr>
            <w:r>
              <w:rPr>
                <w:rFonts w:cs="Courier New" w:ascii="Courier New" w:hAnsi="Courier New"/>
                <w:sz w:val="22"/>
              </w:rPr>
              <w:t>на уровне остистого отростка 7 шейного позвонка</w:t>
            </w:r>
          </w:p>
        </w:tc>
      </w:tr>
    </w:tbl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одвижность легочных краев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права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  <w:r>
        <w:rPr>
          <w:rFonts w:cs="Courier New" w:ascii="Courier New" w:hAnsi="Courier New"/>
          <w:sz w:val="22"/>
        </w:rPr>
        <w:t>слева                           7 см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Аускультация легких:    дыхание жесткое,  ослабленное в нижних  отделах легких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бронхофонии выявлено ослабление проведения голоса  в нижних отделах легочных полей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Система органов пищеварени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Осмотр ротовой полости: губы сухие, красная кайма губ бледная, сухая переход в слизистую часть губы выражен, язык влажный, обложен сероватым налетом. Десны розовые,  не кровоточат, без воспалительных явлений. Миндалины  за небные дужки не выступают. Слизистая глотки влажная, розовая, чист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>ЖИВОТ. Осмотр живота: живот симметричный с обеих сторон, брюшная стенка в акте дыхания не участвует. При  поверхностной пальпации брюшная стенка мягкая, безболезненная, ненапряжен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ция: перистальтика кишечника обычна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Желудок: границы не определяются, отмечается шум плеска  видимой перистальтики не отмечается. Кишечник. Ощупывание по ходу ободочной кишки безболезненно, шум плеска не определяется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Осмотр стула: стул оформленный, без патологических примесей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 xml:space="preserve">Печень и желчный пузырь. Нижний край печени из под реберной дуги  выходит на 2 см. Границ печени по Курлову  11,10,9. Желчный пузырь не прощупывается. Симптомы Мюсси, Мерфи, Ортнера отрицательный. Френикус симптом отрицательный. Поджелудочная железа не прощупывается. 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елезенка не пальпируется, перкуторные границы селезенки: верхняя  в 9  и нижняя в 11  межреберье по средней подмышечной линии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b/>
          <w:sz w:val="22"/>
          <w:u w:val="single"/>
        </w:rPr>
        <w:t>Мочевыделительная система.</w:t>
      </w:r>
      <w:r>
        <w:rPr>
          <w:rFonts w:cs="Courier New" w:ascii="Courier New" w:hAnsi="Courier New"/>
          <w:sz w:val="22"/>
        </w:rPr>
        <w:t xml:space="preserve">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Почки  и  область проекции мочеточников не пальпируются,  покалачивание по поясничной области безболезненно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  <w:t>Нервная система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sz w:val="22"/>
        </w:rPr>
        <w:t>Сознание ясное, речь внятная. Больной ориентирован в месте, пространстве и времени. Сон  и память сохранены. Со стороны двигательной и чувствительных сфер патологии не выявлено. Походка без особенностей. Сухожильные рефлексы без патологии. Оболочечные симптомы отрицательные. Зрачки расширены,  живо реагируют на свет. Отмечает головные боли в висках и затылке появляющиеся к вечеру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numPr>
          <w:ilvl w:val="0"/>
          <w:numId w:val="8"/>
        </w:numPr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едварительный диагноз и его обосновани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eastAsia="Courier New" w:cs="Courier New" w:ascii="Courier New" w:hAnsi="Courier New"/>
          <w:sz w:val="22"/>
        </w:rPr>
        <w:t xml:space="preserve">  </w:t>
      </w:r>
      <w:r>
        <w:rPr>
          <w:rFonts w:cs="Courier New" w:ascii="Courier New" w:hAnsi="Courier New"/>
          <w:sz w:val="22"/>
        </w:rPr>
        <w:t xml:space="preserve">На </w:t>
      </w:r>
      <w:r>
        <w:rPr>
          <w:rFonts w:cs="Courier New" w:ascii="Courier New" w:hAnsi="Courier New"/>
          <w:sz w:val="22"/>
          <w:u w:val="single"/>
        </w:rPr>
        <w:t>основании жалоб</w:t>
      </w:r>
      <w:r>
        <w:rPr>
          <w:rFonts w:cs="Courier New" w:ascii="Courier New" w:hAnsi="Courier New"/>
          <w:sz w:val="22"/>
        </w:rPr>
        <w:t xml:space="preserve"> больного на общую слабость, головную боль, боли в мышцах и суставах; на основании данных </w:t>
      </w:r>
      <w:r>
        <w:rPr>
          <w:rFonts w:cs="Courier New" w:ascii="Courier New" w:hAnsi="Courier New"/>
          <w:sz w:val="22"/>
          <w:u w:val="single"/>
        </w:rPr>
        <w:t>анамнеза заболевания</w:t>
      </w:r>
      <w:r>
        <w:rPr>
          <w:rFonts w:cs="Courier New" w:ascii="Courier New" w:hAnsi="Courier New"/>
          <w:sz w:val="22"/>
        </w:rPr>
        <w:t xml:space="preserve">: заболевание характеризуется  цикличностью и периодизацией -  начало постепенное, преджелтушный период протекал по типу артралгического и астено-вегетативного варианта (общая слабость, головные боли, боли в мышцах и суставах), через 2 дня после начала заболевания отмечает появление темной мочи и желтухи , появление желтухи сопровождалось некоторым улучшением самочувствия; на основании </w:t>
      </w:r>
      <w:r>
        <w:rPr>
          <w:rFonts w:cs="Courier New" w:ascii="Courier New" w:hAnsi="Courier New"/>
          <w:sz w:val="22"/>
          <w:u w:val="single"/>
        </w:rPr>
        <w:t>эпидемиологического анамнеза</w:t>
      </w:r>
      <w:r>
        <w:rPr>
          <w:rFonts w:cs="Courier New" w:ascii="Courier New" w:hAnsi="Courier New"/>
          <w:sz w:val="22"/>
        </w:rPr>
        <w:t xml:space="preserve">: поступил из эпидемическиого очага вирусного гепатита, находился в изолированном коллективе с общим водоснабжением, питанием, проживанием, в котором отмечалось несколько случаев вирусного гепатита, что  не исключает прямого контакта, постоянно пил воду из децентрализованных источников водоснабжения; на основании данных </w:t>
      </w:r>
      <w:r>
        <w:rPr>
          <w:rFonts w:cs="Courier New" w:ascii="Courier New" w:hAnsi="Courier New"/>
          <w:sz w:val="22"/>
          <w:u w:val="single"/>
        </w:rPr>
        <w:t>объективного исследования</w:t>
      </w:r>
      <w:r>
        <w:rPr>
          <w:rFonts w:cs="Courier New" w:ascii="Courier New" w:hAnsi="Courier New"/>
          <w:sz w:val="22"/>
        </w:rPr>
        <w:t>: увеличение печени - выходит на 2 см из по края реберной дуги, размеры по Курлову 11,10,9 см , также отмечается легкая желтушность кожных покровов, субиктеричность склер можно поставить предварительный диагноз вирусный гепатит А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лан обследования: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2"/>
        </w:rPr>
        <w:t>Клинический анализ крови.  Возможно  выявление симптомов характерных для вирусного поражения, то есть лейкопении, может быть увеличение моноцитов, ускоренная СОЭ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2"/>
        </w:rPr>
        <w:t>Биохимический анализ крови.  Количество общего белка (белково-синтетическая функция печени), белковых фракций, показатели белковых осадочных проб, активности аминотрансферраз ( АСТ, АЛТ, ЛДГ).  Общий билирубин. Уровень протромбина.</w:t>
      </w:r>
    </w:p>
    <w:p>
      <w:pPr>
        <w:pStyle w:val="Style13"/>
        <w:numPr>
          <w:ilvl w:val="0"/>
          <w:numId w:val="4"/>
        </w:numPr>
        <w:jc w:val="both"/>
        <w:rPr/>
      </w:pPr>
      <w:r>
        <w:rPr>
          <w:sz w:val="22"/>
        </w:rPr>
        <w:t>Анализ мочи.  Возможно нахождение уробилина, желчных пигментов.</w:t>
      </w:r>
    </w:p>
    <w:p>
      <w:pPr>
        <w:pStyle w:val="Style13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Анализ кала на яйца глистов.</w:t>
      </w:r>
    </w:p>
    <w:p>
      <w:pPr>
        <w:pStyle w:val="Style13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Вирусологическое исследование. ИФА для выявления HAV IgM, HEV IgM, HBsAg, HCV At, HDV At. 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Style13"/>
        <w:numPr>
          <w:ilvl w:val="0"/>
          <w:numId w:val="0"/>
        </w:numPr>
        <w:ind w:left="567" w:right="284" w:hanging="0"/>
        <w:jc w:val="both"/>
        <w:rPr>
          <w:sz w:val="22"/>
        </w:rPr>
      </w:pPr>
      <w:r>
        <w:rPr>
          <w:sz w:val="22"/>
        </w:rPr>
        <w:t xml:space="preserve">Данные лабораторных исследований. </w:t>
      </w:r>
    </w:p>
    <w:p>
      <w:pPr>
        <w:pStyle w:val="Style13"/>
        <w:numPr>
          <w:ilvl w:val="0"/>
          <w:numId w:val="3"/>
        </w:numPr>
        <w:rPr/>
      </w:pPr>
      <w:r>
        <w:rPr>
          <w:sz w:val="22"/>
        </w:rPr>
        <w:t>Клинический анализ крови.</w:t>
        <w:br/>
        <w:t>Эритроциты- 4,8х10^12/л</w:t>
        <w:br/>
        <w:t>Hb- 157 г/л</w:t>
        <w:br/>
        <w:t>Цвет. показатель- 0,98</w:t>
        <w:br/>
        <w:t>Лейкоциты- 6х10^9/л</w:t>
        <w:br/>
        <w:t xml:space="preserve">    палочкоядерные- 2%</w:t>
        <w:br/>
        <w:t xml:space="preserve">    сегментоядерные- 49%</w:t>
        <w:br/>
        <w:t xml:space="preserve">    Лимфоцитов- 18%</w:t>
        <w:br/>
        <w:t xml:space="preserve">    Моноцитов- 12%</w:t>
        <w:br/>
        <w:t>CОЭ- 3 мм/ч</w:t>
        <w:br/>
        <w:t xml:space="preserve">   В периферической крови выявляется лейкопения, обусловленная вирусным поражением организма, и умеренный моноцитоз, который может наблюдаться при вирусном гепатите.</w:t>
      </w:r>
    </w:p>
    <w:p>
      <w:pPr>
        <w:pStyle w:val="Style13"/>
        <w:numPr>
          <w:ilvl w:val="0"/>
          <w:numId w:val="3"/>
        </w:numPr>
        <w:rPr/>
      </w:pPr>
      <w:r>
        <w:rPr>
          <w:sz w:val="22"/>
        </w:rPr>
        <w:t>Биохимический анализ крови.</w:t>
        <w:br/>
        <w:t>Общ. белок  66,3 г/л</w:t>
        <w:br/>
        <w:t>Альбумины 49,3%</w:t>
        <w:br/>
        <w:t xml:space="preserve">Глобулины: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1</w:t>
      </w:r>
      <w:r>
        <w:rPr>
          <w:sz w:val="22"/>
        </w:rPr>
        <w:t xml:space="preserve">-6,0%, 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  <w:vertAlign w:val="subscript"/>
        </w:rPr>
        <w:t>2</w:t>
      </w:r>
      <w:r>
        <w:rPr>
          <w:sz w:val="22"/>
        </w:rPr>
        <w:t xml:space="preserve">-7,1%, </w:t>
      </w:r>
      <w:r>
        <w:rPr>
          <w:rFonts w:eastAsia="Symbol" w:cs="Symbol" w:ascii="Symbol" w:hAnsi="Symbol"/>
          <w:sz w:val="22"/>
        </w:rPr>
        <w:t></w:t>
      </w:r>
      <w:r>
        <w:rPr>
          <w:sz w:val="22"/>
        </w:rPr>
        <w:t xml:space="preserve">-10,8%, </w:t>
      </w:r>
      <w:r>
        <w:rPr>
          <w:rFonts w:eastAsia="Symbol" w:cs="Symbol" w:ascii="Symbol" w:hAnsi="Symbol"/>
          <w:sz w:val="22"/>
        </w:rPr>
        <w:t></w:t>
      </w:r>
      <w:r>
        <w:rPr>
          <w:sz w:val="22"/>
        </w:rPr>
        <w:t>-27,0%</w:t>
        <w:br/>
        <w:t>Тимоловая проба  11,6 ВСЕ</w:t>
        <w:br/>
        <w:t>Сулемовая проба  1,5</w:t>
        <w:br/>
        <w:t xml:space="preserve">АлАТ  1012 ЕД/л </w:t>
        <w:br/>
        <w:t>Билирубин общ.  119 мкмоль/л</w:t>
        <w:br/>
        <w:t>Протромбиновый индекс 64%</w:t>
        <w:br/>
        <w:t>Фибриноген 2,9 г/л</w:t>
        <w:br/>
        <w:t xml:space="preserve"> Выявляются гиподиспротеинемия с преобладанием гамма-глобулинов, повышение активности АлАТ, снижение сулемовой пробы и повышение тимоловой пробы, гипербилирубинэмия, снижение протромбинового индекса.</w:t>
      </w:r>
    </w:p>
    <w:p>
      <w:pPr>
        <w:pStyle w:val="Style13"/>
        <w:numPr>
          <w:ilvl w:val="0"/>
          <w:numId w:val="3"/>
        </w:numPr>
        <w:rPr>
          <w:sz w:val="22"/>
        </w:rPr>
      </w:pPr>
      <w:r>
        <w:rPr>
          <w:sz w:val="22"/>
        </w:rPr>
        <w:t>Анализ мочи.</w:t>
        <w:br/>
        <w:t>Цвет  насыщено-желтый            Белок  0</w:t>
        <w:br/>
        <w:t>Прозрачность  Прозрачная         Сахар  0</w:t>
        <w:br/>
        <w:t>Реакция  кислая                  Уробилиноиды  2</w:t>
        <w:br/>
        <w:t>Уд. вес  1,026                   Билирубин  2</w:t>
        <w:br/>
        <w:t>Лейкоциты  3-4 в поле зрения</w:t>
        <w:br/>
        <w:t>Эпителий плоский  0-1 в поле зрения</w:t>
        <w:br/>
        <w:t xml:space="preserve">   Изменения в моче обусловлены гипербилирубинемией и поражением печени. </w:t>
      </w:r>
    </w:p>
    <w:p>
      <w:pPr>
        <w:pStyle w:val="Style13"/>
        <w:numPr>
          <w:ilvl w:val="0"/>
          <w:numId w:val="3"/>
        </w:numPr>
        <w:rPr>
          <w:sz w:val="22"/>
        </w:rPr>
      </w:pPr>
      <w:r>
        <w:rPr>
          <w:sz w:val="22"/>
        </w:rPr>
        <w:t>Исследование кала.</w:t>
        <w:br/>
        <w:t>Яйца глистов не обнаружены</w:t>
      </w:r>
    </w:p>
    <w:p>
      <w:pPr>
        <w:pStyle w:val="Style13"/>
        <w:numPr>
          <w:ilvl w:val="0"/>
          <w:numId w:val="3"/>
        </w:numPr>
        <w:rPr/>
      </w:pPr>
      <w:r>
        <w:rPr>
          <w:sz w:val="22"/>
        </w:rPr>
        <w:t>Серологическое исследование.</w:t>
        <w:br/>
        <w:t>Геп. А - HAV IgM (+) положительный</w:t>
        <w:br/>
        <w:t>Геп. С - НCV диаплюс (-) отрицательный</w:t>
        <w:br/>
        <w:t>Геп. В - HBsAg (-) отрицательный</w:t>
        <w:br/>
        <w:t xml:space="preserve">   Нахождение HAV IgM подтверждает диагноз вирусного гепатита А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8. Дневник.</w:t>
      </w:r>
    </w:p>
    <w:tbl>
      <w:tblPr>
        <w:tblW w:w="8505" w:type="dxa"/>
        <w:jc w:val="left"/>
        <w:tblInd w:w="4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4678"/>
        <w:gridCol w:w="2552"/>
      </w:tblGrid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7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Дат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213" w:firstLine="72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остояние больного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Назначения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71"/>
              <w:rPr/>
            </w:pPr>
            <w:r>
              <w:rPr>
                <w:rFonts w:cs="Courier New" w:ascii="Courier New" w:hAnsi="Courier New"/>
                <w:sz w:val="22"/>
              </w:rPr>
              <w:t>14.02.97</w:t>
              <w:br/>
              <w:t>8/5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497"/>
              <w:rPr/>
            </w:pPr>
            <w:r>
              <w:rPr>
                <w:rFonts w:cs="Courier New" w:ascii="Courier New" w:hAnsi="Courier New"/>
                <w:sz w:val="22"/>
              </w:rPr>
              <w:t>Жалобы на головную боль в висках, затылке,  слабость , которая появляется к вечеру. Состояние  относительно удовлетворительное. Сознание ясное. Кожные покровы  слегка желтые. Склеры  субиктеричные. Видимые слизистые желтые, влажные, чистые. Язык обложен белым налетом.   Пульс 58 уд/мин. Тоны сердца ясные, звучные, ритмичные. Дыхание везикулярное. Отмечается болезненность в правом подреберье при пальпации. В остальных областях живот мягкий, безболезненный. Край печени плотноэластической консистенции, острый, выходит из-под края реберной дуги на 1 см, поверхность печени гладкая. Моча свеложелтая. Стул темный, кашицеобразный - 1 раз в день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214"/>
              <w:rPr/>
            </w:pPr>
            <w:r>
              <w:rPr>
                <w:rFonts w:cs="Courier New" w:ascii="Courier New" w:hAnsi="Courier New"/>
                <w:sz w:val="22"/>
              </w:rPr>
              <w:t xml:space="preserve">Режим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</w:t>
              <w:br/>
              <w:t xml:space="preserve">         #</w:t>
              <w:br/>
              <w:t>Диета № 5</w:t>
              <w:br/>
              <w:t xml:space="preserve">        #</w:t>
              <w:br/>
              <w:t>Щелочное питье</w:t>
              <w:br/>
              <w:t xml:space="preserve">        #</w:t>
              <w:br/>
              <w:t>Tab. Ascorutini</w:t>
              <w:br/>
              <w:t>по 1 таблетки 3 раза в день</w:t>
              <w:br/>
              <w:t xml:space="preserve">        #</w:t>
              <w:br/>
              <w:t>Sol.</w:t>
            </w:r>
            <w:r>
              <w:rPr>
                <w:rFonts w:cs="Courier New" w:ascii="Courier New" w:hAnsi="Courier New"/>
                <w:sz w:val="22"/>
                <w:lang w:val="en-US"/>
              </w:rPr>
              <w:t>Glicosae5%</w:t>
            </w:r>
            <w:r>
              <w:rPr>
                <w:rFonts w:cs="Courier New" w:ascii="Courier New" w:hAnsi="Courier New"/>
                <w:sz w:val="22"/>
              </w:rPr>
              <w:t>-500,0</w:t>
              <w:br/>
              <w:t>Sol. Acidi ascorbinici 5%-5,0</w:t>
              <w:br/>
              <w:t>внутривенно капельно 1 раз в день.</w:t>
            </w:r>
          </w:p>
          <w:p>
            <w:pPr>
              <w:pStyle w:val="Normal"/>
              <w:ind w:right="72" w:firstLine="21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Смесь Бурже 300,0 мл</w:t>
            </w:r>
          </w:p>
          <w:p>
            <w:pPr>
              <w:pStyle w:val="Normal"/>
              <w:ind w:right="72" w:firstLine="21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right="72" w:firstLine="21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антигриппин 1 порошок 3 раза в день</w:t>
            </w:r>
          </w:p>
          <w:p>
            <w:pPr>
              <w:pStyle w:val="Normal"/>
              <w:ind w:right="72" w:firstLine="21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  <w:p>
            <w:pPr>
              <w:pStyle w:val="Normal"/>
              <w:ind w:right="72" w:firstLine="214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7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5.02.97</w:t>
              <w:br/>
              <w:t>9/6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497"/>
              <w:rPr/>
            </w:pPr>
            <w:r>
              <w:rPr>
                <w:rFonts w:cs="Courier New" w:ascii="Courier New" w:hAnsi="Courier New"/>
                <w:sz w:val="22"/>
              </w:rPr>
              <w:t>Жалобы на головную боль в висках, затылке,  слабость , которая появляется к вечеру. Состояние  относительно удовлетворительное. Сознание ясное. Кожные покровы  слегка желтые. Склеры  субиктеричные. Видимые слизистые желтые, влажные, чистые. Язык обложен белым налетом.   Пульс 58 уд/мин. Тоны сердца ясные, звучные, ритмичные. Дыхание везикулярное. Отмечается болезненность в правом подреберье при пальпации. В остальных областях живот мягкий, безболезненный. Край печени плотноэластической консистенции, острый, выходит из-под края реберной дуги на 1 см, поверхность печени гладкая. Моча свеложелтая. Стул темный, кашицеобразный - 1 раз в день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214"/>
              <w:rPr/>
            </w:pPr>
            <w:r>
              <w:rPr>
                <w:rFonts w:cs="Courier New" w:ascii="Courier New" w:hAnsi="Courier New"/>
                <w:sz w:val="22"/>
              </w:rPr>
              <w:t xml:space="preserve">Режим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</w:t>
              <w:br/>
              <w:t xml:space="preserve">         #</w:t>
              <w:br/>
              <w:t>Диета № 5</w:t>
              <w:br/>
              <w:t xml:space="preserve">        #</w:t>
              <w:br/>
              <w:t>Щелочное питье</w:t>
              <w:br/>
              <w:t xml:space="preserve">        #</w:t>
              <w:br/>
              <w:t>Tab. Ascorutini</w:t>
              <w:br/>
              <w:t>по 1 таблетки 3 раза в день</w:t>
              <w:br/>
              <w:t xml:space="preserve">        #</w:t>
              <w:br/>
              <w:t>Sol. Glucosi     5%-500,0</w:t>
              <w:br/>
              <w:t>Sol. Acidi ascorbinici 5%-5,0</w:t>
              <w:br/>
              <w:t>внутривенно капельно 1 раз в день.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1" w:firstLine="71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  <w:t>16.02.97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497"/>
              <w:rPr/>
            </w:pPr>
            <w:r>
              <w:rPr>
                <w:rFonts w:cs="Courier New" w:ascii="Courier New" w:hAnsi="Courier New"/>
                <w:sz w:val="22"/>
              </w:rPr>
              <w:t>Жалобы на головную боль в висках, затылке,  слабость , которая появляется к вечеру. Состояние  относительно удовлетворительное. Сознание ясное. Кожные покровы  слегка желтые. Склеры  субиктеричные. Видимые слизистые желтые, влажные, чистые. Язык обложен белым налетом.   Пульс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60</w:t>
            </w:r>
            <w:r>
              <w:rPr>
                <w:rFonts w:cs="Courier New" w:ascii="Courier New" w:hAnsi="Courier New"/>
                <w:sz w:val="22"/>
              </w:rPr>
              <w:t xml:space="preserve"> уд/мин. Тоны сердца ясные, звучные, ритмичные. Дыхание везикулярное. Отмечается болезненность в правом подреберье при пальпации. В остальных областях живот мягкий, безболезненный. Край печени плотноэластической консистенции, острый, выходит из-под края реберной дуги на 1 см, поверхность печени гладкая. Моча свеложелтая. Стул темный, кашицеобразный - 1 раз в день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firstLine="214"/>
              <w:rPr/>
            </w:pPr>
            <w:r>
              <w:rPr>
                <w:rFonts w:cs="Courier New" w:ascii="Courier New" w:hAnsi="Courier New"/>
                <w:sz w:val="22"/>
              </w:rPr>
              <w:t xml:space="preserve">Режим </w:t>
            </w:r>
            <w:r>
              <w:rPr>
                <w:rFonts w:cs="Courier New" w:ascii="Courier New" w:hAnsi="Courier New"/>
                <w:sz w:val="22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2"/>
              </w:rPr>
              <w:t>2</w:t>
              <w:br/>
              <w:t xml:space="preserve">         #</w:t>
              <w:br/>
              <w:t>Диета № 5</w:t>
              <w:br/>
              <w:t xml:space="preserve">        #</w:t>
              <w:br/>
              <w:t>Щелочное питье</w:t>
              <w:br/>
              <w:t xml:space="preserve">        #</w:t>
              <w:br/>
              <w:t>Tab. Ascorutini</w:t>
              <w:br/>
              <w:t>по 1 таблетки 3 раза в день</w:t>
              <w:br/>
              <w:t xml:space="preserve">        #</w:t>
              <w:br/>
              <w:t>Sol. Glucosi     5%-500,0</w:t>
              <w:br/>
              <w:t>Sol. Acidi ascorbinici 5%-5,0</w:t>
              <w:br/>
              <w:t>внутривенно капельно 1 раз в день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9. Диференциальный диагноз.</w:t>
      </w:r>
    </w:p>
    <w:p>
      <w:pPr>
        <w:pStyle w:val="Heading2"/>
        <w:ind w:left="0" w:right="0" w:hanging="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Симптомокомплекс у данного больного позволяет поставить диагноз вирусного гепатита с фекально-оральным механизмом передачи. Однако некоторые из симптомов при этом симптомокомплексе встречаются и при других заболеваниях, что требует дифференциальной диагностики (между инфекционными заболеваниями -желтушные формы лептоспироза, псевдотуберкулеза, и неинфекционными -острый алкогольный гепатит, реактивный гепатит).</w:t>
      </w:r>
    </w:p>
    <w:p>
      <w:pPr>
        <w:pStyle w:val="Heading2"/>
        <w:ind w:left="0" w:right="0" w:hanging="0"/>
        <w:jc w:val="both"/>
        <w:rPr/>
      </w:pPr>
      <w:r>
        <w:rPr>
          <w:sz w:val="22"/>
        </w:rPr>
        <w:t>Таким образом необходимо дифференцировать  заболевание у больного с  механической желтухой, желтушной формой лептоспироза, гепатитами с парентеральным путем передачи.</w:t>
      </w:r>
    </w:p>
    <w:p>
      <w:pPr>
        <w:pStyle w:val="Heading2"/>
        <w:ind w:left="0" w:right="0" w:hanging="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При механической желтухе как правило продромальный период имеет неспецифические проявления характерные для многих онкологических заболеваний (немотивированная слабость,  резкое похудание, снижение аппетита в течение достаточно длительного времени - 1-3 месяца) или симптомы заболеваний желчевыводящих путей ( например возникновение желтухи после приступа печеночной колики) в то время как у нашего больного имелся четкий продромальный период, протекавший по типу астеновегативного и артралгического в течение 3 дней, без выраженного похудания и симптомов поражения желчевыводящих путей. При онкологических заболеваниях в  частности  при раке большого дуоденального сосочка и при раке головки поджелудочной железы желтуха может носит реммитирующий характер, что объясняется распадом опухоли, а часто достаточной подвижностью опухолевого образования. Также при механической желтухе  часто выявляется симптом Курвуазье (пальпируемыей безболезненный увеличенный желчный пузырь в сочетании с желтухой), чго нет у пациента. Для механической желтухи характерны лабораторные данные - гипербилирубинемия, резкое повышение щелочной фосфатазы, и незначительное повышение активности в крови индикаторных ферментов печени (АЛТ, АСТ , ЛДГи др.) в то время как для гепатитов (основным патогенетическим механизмом которых является цитолиз) характерно повышение индикаторных ферментов наряду с гипербилирубинемией и повышением активности щелочной фосфатазы. При серологическом исследовании при гепатитах находят различные маркеры вирусной инфекции, в то время как при механической желтухе они отсутствуют. Таким образом синдром механической желтухи можно отвергнуть из ряда возможных у нашего больного.</w:t>
      </w:r>
    </w:p>
    <w:p>
      <w:pPr>
        <w:pStyle w:val="Heading2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ind w:left="0" w:right="0" w:hanging="0"/>
        <w:jc w:val="both"/>
        <w:rPr/>
      </w:pPr>
      <w:r>
        <w:rPr>
          <w:sz w:val="22"/>
        </w:rPr>
        <w:t>При  вирусном гепатите и желтушной форме лептоспироза,  выявляется желтуха, болезненная увеличенная печень, высокая билирубинемия.  Для  лептоспироза также важны данные эпидимиологического анамнеза: купание в загрязненных водоемах, контакт с животными примерно за 30 дней до заболевания, что больной отрицает. В  эпидимиологическом у  анамнезе  у пациента   нахождение в эпидемическом очаге вирусного гепатита, нахождение в изолированном коллективе с общим питанием, проживанием, водоснабжением.больной пил несколько раз воду из децентрализованных источников водоснабжения. Однако зарегистрированных случаев лептоспироза в этом коллективе не было. Также  различны и преджелтушные периоды у этих заболеваний. При лептоспирозе токсические проявления выражены ярче и имеют особенности: больные жалуются на высокую температуру тела, сильную головную боль, большую слабость; очень характерны - миалгии (для лептоспироза вообще характерен полимиалгический синдром), особенно икроножных мышц; температура держится весь преджелтушный период, при этом могут выявляться герпетические высыпания, полиморфная сыпь, увеличение лимфатических узлов. Этих симптомов у нашего больного не выявлено. При гепатите А,     астеновегативной форме  преджелтушного периода ( у нашего больного)  лихорадка втречается редко, наблюдаются жалобы на головные боли, общую слабость, боли в мышцах и суставах. Также как и при лептоспирозе с возникновением желтухи симптомы интоксикации уменьшаются. Но при лептоспирозе в желтушном периоде могут быть выявлены геморрагический синдром и поражение почек (анурию, болезненность в поясничной области, протеинурию, азотемию), чего нет у  нашего больного.  Окончательно отдиференцировать эти заболевания позволяют лабораторные методы. В клиническом анализе крови при гепатите вирусной этиологии выявляем лейкопению, нерезкое повышение СОЭ, может быть небольшой моноцитоз (такие же изменения у больного). При лептоспирозе в крови определяется нейтрофильный лейкоцитоз и ускоренная СОЭ. Очень важны биохимические показатели: при высоком уровне билирубина при лептоспирозе умеренно повышена активность АлАТ и АсАТ, в отличии от гепатита. При лептоспирозе же наблюдается повышение активности щелочной фосфатазы, небольшое снижение протромбинового индекса, белково-осадочные пробы обычно не изменяются. У больного высокая активность АлАТ при высоком уровне билирубина, щелочная фосфатаза в пределах нормы, протромбиновый индекс  снижен, изменены белковоосадочные пробы. Решающим в диференциальной диагностике является лабораторное исследование, направленное на выявление возбудителя (бактериологический, серологический), которые выявили у  нашего пациента HAV IgM (+) . Таким  образом на основании различий в эпидемиологическом анамнезе, клинической картине  течения заболевания(различное протекание преджелтушного и желтушного периодов), на основании различий в объективном  и лабоораторном исследовании диагноз лептоспироз может быть отвергнут из ряда возможных у нашего больного.</w:t>
      </w:r>
    </w:p>
    <w:p>
      <w:pPr>
        <w:pStyle w:val="Heading2"/>
        <w:keepNext w:val="false"/>
        <w:ind w:left="0" w:right="0" w:hanging="0"/>
        <w:jc w:val="both"/>
        <w:rPr/>
      </w:pPr>
      <w:r>
        <w:rPr>
          <w:rFonts w:eastAsia="Courier New"/>
          <w:sz w:val="22"/>
        </w:rPr>
        <w:t xml:space="preserve"> </w:t>
      </w:r>
      <w:r>
        <w:rPr>
          <w:sz w:val="22"/>
        </w:rPr>
        <w:t>Также необходимо провести дифференциальную диагностику с вирусными гепатитами передающимися парентеральным путем (гепатит С и В и др.). Для гепатитов с парентеральным путем передачи характерен парентеральный анамнез (переливания крови и ее препаратов, внутривенные, внутримышечные, подкожные инъекции, операции, травмы и т.п.) , в то время как у нашего больного у анамнезе  нет таких данных. Вирусные гепатиты с парентеральным механизмом передачи не имеют сезонности, и не являются причиной возникновения очага, в то время как в эпидемиологическом анамнезе  пациента есть указание что он прибыл из эпидемического очага вирусного гепатита ( известно что на отделение госпитализированы еще двое человек из этой же военной части). Хотя вирусные гепатиты с парентеральным и фекально-оральным механизмом передачи имеют цикличность и периодизацию течения заболевания, однако для вирусного гепатита В (С и др.) характерно более стертое начало заболевания (преджелтушный период как правило протекает по артралгическому варианту, и сопровождается невыраженной интоксикацией). Для гепатита А характерно уменьшение симптомов интоксикации после появления желтухи, в то время как при гепатите В (С и др.) состояние ухудшается. Также для гепатита В характерно наличие печеночных знаков (сосудистые звездочки, пальмарная эритема), геморрагического синдрома, наличие отеков чего не наблюдается у нашего больного. Окончательно позволяет исключить гепатит В (С и др) из возможных у данного больного - данные лабораторного исследования: у больного обнаружен HAV IgM (+).</w:t>
      </w:r>
    </w:p>
    <w:p>
      <w:pPr>
        <w:pStyle w:val="Heading2"/>
        <w:keepNext w:val="false"/>
        <w:ind w:left="0" w:right="0" w:hanging="0"/>
        <w:jc w:val="both"/>
        <w:rPr>
          <w:sz w:val="22"/>
        </w:rPr>
      </w:pPr>
      <w:r>
        <w:rPr>
          <w:sz w:val="22"/>
        </w:rPr>
        <w:t>10. Клинический диагноз и его обоснование.</w:t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rFonts w:cs="Courier New" w:ascii="Courier New" w:hAnsi="Courier New"/>
          <w:sz w:val="22"/>
        </w:rPr>
        <w:t xml:space="preserve">На </w:t>
      </w:r>
      <w:r>
        <w:rPr>
          <w:rFonts w:cs="Courier New" w:ascii="Courier New" w:hAnsi="Courier New"/>
          <w:sz w:val="22"/>
          <w:u w:val="single"/>
        </w:rPr>
        <w:t>основании жалоб</w:t>
      </w:r>
      <w:r>
        <w:rPr>
          <w:rFonts w:cs="Courier New" w:ascii="Courier New" w:hAnsi="Courier New"/>
          <w:sz w:val="22"/>
        </w:rPr>
        <w:t xml:space="preserve"> больного на общую слабость, головную боль, боли в мышцах и суставах; на основании данных </w:t>
      </w:r>
      <w:r>
        <w:rPr>
          <w:rFonts w:cs="Courier New" w:ascii="Courier New" w:hAnsi="Courier New"/>
          <w:sz w:val="22"/>
          <w:u w:val="single"/>
        </w:rPr>
        <w:t>анамнеза заболевания</w:t>
      </w:r>
      <w:r>
        <w:rPr>
          <w:rFonts w:cs="Courier New" w:ascii="Courier New" w:hAnsi="Courier New"/>
          <w:sz w:val="22"/>
        </w:rPr>
        <w:t xml:space="preserve">: заболевание характеризуется  цикличностью и периодизацией -  начало постепенное, преджелтушный период протекал по типу артралгического и астено-вегетативного варианта (общая слабость, головные боли, боли в мышцах и суставах), через 2 дня после начала заболевания отмечает появление темной мочи и желтухи , появление желтухи сопровождалось некоторым улучшением самочувствия; на основании </w:t>
      </w:r>
      <w:r>
        <w:rPr>
          <w:rFonts w:cs="Courier New" w:ascii="Courier New" w:hAnsi="Courier New"/>
          <w:sz w:val="22"/>
          <w:u w:val="single"/>
        </w:rPr>
        <w:t>эпидемиологического анамнеза</w:t>
      </w:r>
      <w:r>
        <w:rPr>
          <w:rFonts w:cs="Courier New" w:ascii="Courier New" w:hAnsi="Courier New"/>
          <w:sz w:val="22"/>
        </w:rPr>
        <w:t xml:space="preserve">: поступил из эпидемическиого очага вирусного гепатита, находился в изолированном коллективе с общим водоснабжением, питанием, проживанием, в котором отмечалось несколько случаев вирусного гепатита, что  не исключает прямого контакта, постоянно пил воду из децентрализованных источников водоснабжения; на основании данных </w:t>
      </w:r>
      <w:r>
        <w:rPr>
          <w:rFonts w:cs="Courier New" w:ascii="Courier New" w:hAnsi="Courier New"/>
          <w:sz w:val="22"/>
          <w:u w:val="single"/>
        </w:rPr>
        <w:t>объективного исследования</w:t>
      </w:r>
      <w:r>
        <w:rPr>
          <w:rFonts w:cs="Courier New" w:ascii="Courier New" w:hAnsi="Courier New"/>
          <w:sz w:val="22"/>
        </w:rPr>
        <w:t>: увеличение печени - выходит на 2 см из по края реберной дуги, размеры по Курлову 11,10,9 см , также отмечается легкая желтушность кожных покровов, субектеричность склер; на основании данных лабораторных исследований: повышение билирубина в крови, повышение активности индикаторных ферментов печени, снижение протромбинового индекса, обнаружение HAV IgM  в крови позволяют поставить диагноз гепатит А.  На основании умеренной выраженности симптомов интоксикации (головная боль, слабость, боли в мышцах), повышение билирубина в крови до 119, АЛТ до 1012 ед/л , снижения протромбинового индекса до 64% можно поставить  средне-тяжелую  форму гепатита А.</w:t>
      </w:r>
    </w:p>
    <w:p>
      <w:pPr>
        <w:pStyle w:val="Normal"/>
        <w:widowControl w:val="false"/>
        <w:spacing w:lineRule="atLeast" w:line="2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2"/>
        <w:keepNext w:val="false"/>
        <w:ind w:left="0" w:right="0" w:hanging="0"/>
        <w:jc w:val="both"/>
        <w:rPr/>
      </w:pPr>
      <w:r>
        <w:rPr>
          <w:sz w:val="22"/>
        </w:rPr>
        <w:t>Клинический диагноз: вирусный гепатит А. Средне-тяжелая форма.</w:t>
      </w:r>
    </w:p>
    <w:p>
      <w:pPr>
        <w:pStyle w:val="Heading2"/>
        <w:keepNext w:val="false"/>
        <w:ind w:left="0" w:right="0" w:hanging="0"/>
        <w:jc w:val="both"/>
        <w:rPr/>
      </w:pPr>
      <w:r>
        <w:rPr>
          <w:sz w:val="22"/>
        </w:rPr>
        <w:t>11. Прогноз заболевания и его обоснование.  Прогноз пв отношении жизни благоприятный так как у больног средне-тяжелая форма гепатита А, под воздействием терапевтических мер симптомы интоксикации сняты, клинико-морфологические показатели в настоящее время нормализуются.Прогноз относительно выздоровления благоприятный, так как гепатит практически никогда не переходит в хроническую форму, все воспалительные изменения в ткани печени регрессируют при правильной терапии, диете и соблюдении режима. Прогноз в отношении работоспособности благоприятный (после полного клинического и морфологического выздоровления возможно полное восстановление работоспособности).</w:t>
      </w:r>
    </w:p>
    <w:p>
      <w:pPr>
        <w:pStyle w:val="Heading2"/>
        <w:keepNext w:val="false"/>
        <w:ind w:left="0" w:right="0" w:hanging="0"/>
        <w:jc w:val="both"/>
        <w:rPr>
          <w:sz w:val="22"/>
        </w:rPr>
      </w:pPr>
      <w:r>
        <w:rPr>
          <w:sz w:val="22"/>
        </w:rPr>
        <w:t>12. Эпикриз.</w:t>
      </w:r>
    </w:p>
    <w:p>
      <w:pPr>
        <w:pStyle w:val="Heading2"/>
        <w:keepNext w:val="false"/>
        <w:ind w:left="0" w:right="0" w:hanging="0"/>
        <w:jc w:val="both"/>
        <w:rPr/>
      </w:pPr>
      <w:r>
        <w:rPr>
          <w:sz w:val="22"/>
        </w:rPr>
        <w:t xml:space="preserve">Пациент </w:t>
      </w:r>
      <w:r>
        <w:rPr>
          <w:sz w:val="22"/>
          <w:lang w:val="en-US"/>
        </w:rPr>
        <w:t>x</w:t>
      </w:r>
      <w:r>
        <w:rPr>
          <w:sz w:val="22"/>
        </w:rPr>
        <w:t xml:space="preserve"> 19 лет, поступил в отделение больницы С.П. Боткина 10 февраля 1997 года  на 5 день болезни и 3 день желтухи, с жалобами на головные боли в затылочной области и в висках, появляющуюся во вторую половину дня, общую слабость, быструю утомляемость. </w:t>
      </w:r>
    </w:p>
    <w:p>
      <w:pPr>
        <w:pStyle w:val="Heading2"/>
        <w:keepNext w:val="false"/>
        <w:ind w:left="0" w:right="0" w:hanging="0"/>
        <w:jc w:val="both"/>
        <w:rPr/>
      </w:pPr>
      <w:r>
        <w:rPr>
          <w:sz w:val="22"/>
        </w:rPr>
        <w:t xml:space="preserve">На основании этих жалоб, а также данных </w:t>
      </w:r>
      <w:r>
        <w:rPr>
          <w:sz w:val="22"/>
          <w:u w:val="single"/>
        </w:rPr>
        <w:t>анамнеза заболевания</w:t>
      </w:r>
      <w:r>
        <w:rPr>
          <w:sz w:val="22"/>
        </w:rPr>
        <w:t xml:space="preserve"> (преджелтушный период протекал по типу артралгического и астено-вегетативного варианта) , на 2 день  заболевания отмечает появление темной мочи и желтухи, что сопровождалось улучшением самочувствия; на основании </w:t>
      </w:r>
      <w:r>
        <w:rPr>
          <w:sz w:val="22"/>
          <w:u w:val="single"/>
        </w:rPr>
        <w:t>эпидемиологического анамнеза(</w:t>
      </w:r>
      <w:r>
        <w:rPr>
          <w:sz w:val="22"/>
        </w:rPr>
        <w:t xml:space="preserve">поступил из эпидемическиого очага вирусного гепатита), на основании данных </w:t>
      </w:r>
      <w:r>
        <w:rPr>
          <w:sz w:val="22"/>
          <w:u w:val="single"/>
        </w:rPr>
        <w:t>объективного исследования</w:t>
      </w:r>
      <w:r>
        <w:rPr>
          <w:sz w:val="22"/>
        </w:rPr>
        <w:t>: увеличение печени - выходит на 2 см из по края реберной дуги, размеры по Курлову 11,10,9 см , также отмечается легкая желтушность кожных покровов, субиктеричность склер был поставлен предварительный диагноз - вирусный гепатит А, средне-тяжелая форма; а  лабораторные исследования  (повышение АЛТ до 1012, протромбиновый индекс до 64%, HAV IgM (+) положительный,  НCV диаплюс (-) отрицательный,  HBsAg (-) отрицательный) подвердили предварительный диагноз.  За время пребывания в стационаре состояние улучшилось: симтомы интоксикации были купированы на 6 день заболевания (в настощее время больного беспокоят невыраженные головные боли в висках, возникающие как правило вечером), желтуха  спала на 7 день заболевания. Больной помимо базисной терапии (диета (стол № 5), постельный режим, щелочное питье) получал внутривенно-капельные инфузии 5% глюкозы с витаминами группы В, витамин С, Аскорутин  per os, спазмолитики. Рекомендовано дальнейшее лечение в условиях стационара.</w:t>
      </w:r>
    </w:p>
    <w:p>
      <w:pPr>
        <w:pStyle w:val="Heading2"/>
        <w:keepNext w:val="false"/>
        <w:ind w:left="0" w:right="0" w:hanging="0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ind w:left="0" w:right="0" w:hanging="0"/>
        <w:jc w:val="both"/>
        <w:rPr>
          <w:sz w:val="22"/>
        </w:rPr>
      </w:pPr>
      <w:r>
        <w:rPr>
          <w:sz w:val="22"/>
        </w:rPr>
        <w:t>Использованная литература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Courier New" w:ascii="Courier New" w:hAnsi="Courier New"/>
          <w:sz w:val="22"/>
        </w:rPr>
        <w:t>Виноградов А.В. Дифференциальный диагноз внутренних болезней, М. Медицина , 1980 г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Справочник практического врача, под редакцией Воробьева.  Медицина ,1990 год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Лекции по инфекционным болезням: Гепатиты, лептоспироз. 1997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Клиническая фармакология с международной номенклатурой лекарств. В.К.Лепехин, Ю.Б. Белоусов, В.С. Моисеев. Москва, Медицина, 1988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Машковский М.Д. Лекарственные средства часть 1 и 2. Москва , “Медицина”, 1987.</w:t>
      </w:r>
    </w:p>
    <w:p>
      <w:pPr>
        <w:pStyle w:val="Normal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2"/>
        <w:keepNext w:val="false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/>
          <w:sz w:val="22"/>
        </w:rPr>
      </w:r>
    </w:p>
    <w:p>
      <w:pPr>
        <w:pStyle w:val="Heading2"/>
        <w:keepNext w:val="false"/>
        <w:spacing w:before="240" w:after="60"/>
        <w:ind w:left="284" w:right="284" w:firstLine="851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567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right" w:pos="12191" w:leader="none"/>
      </w:tabs>
      <w:spacing w:before="240" w:after="60"/>
      <w:ind w:left="284" w:right="284" w:firstLine="851"/>
      <w:outlineLvl w:val="1"/>
    </w:pPr>
    <w:rPr>
      <w:rFonts w:ascii="Courier New" w:hAnsi="Courier New" w:cs="Courier New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вестка"/>
    <w:basedOn w:val="Normal"/>
    <w:qFormat/>
    <w:pPr>
      <w:numPr>
        <w:ilvl w:val="0"/>
        <w:numId w:val="10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1T19:02:00Z</dcterms:created>
  <dc:creator>Красножон Дмитрий</dc:creator>
  <dc:description/>
  <dc:language>en-US</dc:language>
  <cp:lastModifiedBy>Красножон Дмитрий</cp:lastModifiedBy>
  <cp:lastPrinted>1996-02-24T21:30:00Z</cp:lastPrinted>
  <dcterms:modified xsi:type="dcterms:W3CDTF">1998-08-31T13:05:00Z</dcterms:modified>
  <cp:revision>10</cp:revision>
  <dc:subject/>
  <dc:title>История болезни по инфекционным болезням</dc:title>
</cp:coreProperties>
</file>