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>Кафедра пропедевтики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>внутренних болезней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заведующий кафедрой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профессор, ДМН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Вознесенский Н.К.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ассистент </w:t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Савиных Е.А.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2"/>
        </w:rPr>
        <w:t>история болезн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 пульмонологии  и</w:t>
      </w:r>
    </w:p>
    <w:p>
      <w:pPr>
        <w:pStyle w:val="Normal"/>
        <w:jc w:val="center"/>
        <w:rPr/>
      </w:pPr>
      <w:r>
        <w:rPr>
          <w:b/>
          <w:sz w:val="40"/>
        </w:rPr>
        <w:t>кардиологии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ольной: Ванеева Антонина Исаковна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>
          <w:sz w:val="28"/>
        </w:rPr>
        <w:t>Диагноз: ИБС, стенокардия напряжения</w:t>
      </w:r>
      <w:r>
        <w:rPr>
          <w:sz w:val="28"/>
          <w:lang w:val="en-US"/>
        </w:rPr>
        <w:t xml:space="preserve"> II</w:t>
      </w:r>
      <w:r>
        <w:rPr/>
        <w:t xml:space="preserve">  ФК,</w:t>
      </w:r>
    </w:p>
    <w:p>
      <w:pPr>
        <w:pStyle w:val="Normal"/>
        <w:rPr/>
      </w:pPr>
      <w:r>
        <w:rPr/>
        <w:t xml:space="preserve">                      </w:t>
      </w:r>
      <w:r>
        <w:rPr>
          <w:sz w:val="28"/>
        </w:rPr>
        <w:t xml:space="preserve">Гипертоническая болезнь </w:t>
      </w:r>
      <w:r>
        <w:rPr>
          <w:sz w:val="28"/>
          <w:lang w:val="en-US"/>
        </w:rPr>
        <w:t>II</w:t>
      </w:r>
      <w:r>
        <w:rPr>
          <w:sz w:val="28"/>
        </w:rPr>
        <w:t xml:space="preserve"> ст,  энцефалопатия.</w:t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</w:rPr>
        <w:t>Куратор:студент лечеб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факультета группы Л-31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Жураковская О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Ки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Общие сведения о больном:</w:t>
      </w:r>
    </w:p>
    <w:p>
      <w:pPr>
        <w:pStyle w:val="Normal"/>
        <w:rPr>
          <w:sz w:val="28"/>
        </w:rPr>
      </w:pPr>
      <w:r>
        <w:rPr>
          <w:sz w:val="28"/>
        </w:rPr>
        <w:t>1.Ф.И.О. Ванеева Антонина Исаковна</w:t>
      </w:r>
    </w:p>
    <w:p>
      <w:pPr>
        <w:pStyle w:val="Normal"/>
        <w:rPr>
          <w:sz w:val="28"/>
        </w:rPr>
      </w:pPr>
      <w:r>
        <w:rPr>
          <w:sz w:val="28"/>
        </w:rPr>
        <w:t>2.28.02.1923 год рождения.</w:t>
      </w:r>
    </w:p>
    <w:p>
      <w:pPr>
        <w:pStyle w:val="Normal"/>
        <w:rPr>
          <w:sz w:val="28"/>
        </w:rPr>
      </w:pPr>
      <w:r>
        <w:rPr>
          <w:sz w:val="28"/>
        </w:rPr>
        <w:t>3.национальность- русская.</w:t>
      </w:r>
    </w:p>
    <w:p>
      <w:pPr>
        <w:pStyle w:val="Normal"/>
        <w:rPr>
          <w:sz w:val="28"/>
        </w:rPr>
      </w:pPr>
      <w:r>
        <w:rPr>
          <w:sz w:val="28"/>
        </w:rPr>
        <w:t>4.образование- среднее.</w:t>
      </w:r>
    </w:p>
    <w:p>
      <w:pPr>
        <w:pStyle w:val="Normal"/>
        <w:rPr>
          <w:sz w:val="28"/>
        </w:rPr>
      </w:pPr>
      <w:r>
        <w:rPr>
          <w:sz w:val="28"/>
        </w:rPr>
        <w:t>5.место работы- не работает.</w:t>
      </w:r>
    </w:p>
    <w:p>
      <w:pPr>
        <w:pStyle w:val="Normal"/>
        <w:rPr>
          <w:sz w:val="28"/>
        </w:rPr>
      </w:pPr>
      <w:r>
        <w:rPr>
          <w:sz w:val="28"/>
        </w:rPr>
        <w:t>6.домашний адрес- г.Киров ул.Металлургов9-12</w:t>
      </w:r>
    </w:p>
    <w:p>
      <w:pPr>
        <w:pStyle w:val="Normal"/>
        <w:rPr>
          <w:sz w:val="28"/>
        </w:rPr>
      </w:pPr>
      <w:r>
        <w:rPr>
          <w:sz w:val="28"/>
        </w:rPr>
        <w:t>7.поступила в клинику 24.11.00 (в 12.00) со скорой помощ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анные расспроса больного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ru-RU"/>
        </w:rPr>
      </w:pPr>
      <w:r>
        <w:rPr/>
        <w:t xml:space="preserve">I. Основные жалобы:    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>Больная жалуется на повышение АД до 300(рабочее давление 160/100), головные боли, дрожь, рвоту, мелькание мушек перед глазами, шум в ушах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Боли в области сердца давящие, тупые. Во время приступа боли колющего характера, разлитые, долгие, интенсивные. Боли сопровождаются головокружением. После укола (какого, больная не знает) боли проходят  примерно через 40 мин.</w:t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Общие жалобы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лабость, недомогание. 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>. Со стороны других органов и систем жалоб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Anamnes morbi</w:t>
      </w:r>
      <w:r>
        <w:rPr>
          <w:sz w:val="28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С 1972 г считает себя больной, когда впервые почувствовала боли в области сердца. В течение последних 5 лет было 3 приступа с резким повышением АД, головокружением, мельканием мушек перед глазами, слабостью. Во время последнего приступа вызывала скорую помощь и поступала в клинику на лечение.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ольная связывает появление основных жалоб со стрессовой ситуацией (смерть мужа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 медицинской помощью не обращалась, лечилась дома, принимая валидол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ступила в клинику на лечение в период присту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Anamnes vitae</w:t>
      </w:r>
      <w:r>
        <w:rPr>
          <w:sz w:val="28"/>
        </w:rPr>
        <w:t>: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Родилась в Свечинском  районе, где жила до 1944 г. В семье было 8 детей, работать начала с 12 лет. С 1944 г живет в Кирове, работала бухгалтером. На момент курации не работ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емейное положение: вдова, имеет дочь.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Жилищно-бытовые условия: квартира благоустроенная, питается дома, регулярно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Болела простудными заболеваниями, дизентерией.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Венерические заболевания, туберкулез, гепатит, СПИД – отрица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ладшая сестра имеет подобное заболевание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ллергия на пенициллин, аллергия на продукты питания отсутству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Гемотрансфузия ранее не проводилас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анные физикальных методов исследования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  <w:lang w:val="en-US"/>
        </w:rPr>
        <w:t>I</w:t>
      </w:r>
      <w:r>
        <w:rPr>
          <w:sz w:val="32"/>
        </w:rPr>
        <w:t>.Общий осмотр больного.</w:t>
      </w:r>
    </w:p>
    <w:p>
      <w:pPr>
        <w:pStyle w:val="TextBody"/>
        <w:rPr/>
      </w:pPr>
      <w:r>
        <w:rPr/>
        <w:t>1.Общее состояние – удовлетворительное.</w:t>
      </w:r>
    </w:p>
    <w:p>
      <w:pPr>
        <w:pStyle w:val="Normal"/>
        <w:rPr>
          <w:sz w:val="28"/>
        </w:rPr>
      </w:pPr>
      <w:r>
        <w:rPr>
          <w:sz w:val="28"/>
        </w:rPr>
        <w:t>2.Сознание - ясное.</w:t>
      </w:r>
    </w:p>
    <w:p>
      <w:pPr>
        <w:pStyle w:val="Normal"/>
        <w:rPr>
          <w:sz w:val="28"/>
        </w:rPr>
      </w:pPr>
      <w:r>
        <w:rPr>
          <w:sz w:val="28"/>
        </w:rPr>
        <w:t>3.Положение больного – активное.</w:t>
      </w:r>
    </w:p>
    <w:p>
      <w:pPr>
        <w:pStyle w:val="Normal"/>
        <w:rPr>
          <w:sz w:val="28"/>
        </w:rPr>
      </w:pPr>
      <w:r>
        <w:rPr>
          <w:sz w:val="28"/>
        </w:rPr>
        <w:t>4.Конституция – гиперстеник.</w:t>
      </w:r>
    </w:p>
    <w:p>
      <w:pPr>
        <w:pStyle w:val="Normal"/>
        <w:rPr>
          <w:sz w:val="28"/>
        </w:rPr>
      </w:pPr>
      <w:r>
        <w:rPr>
          <w:sz w:val="28"/>
        </w:rPr>
        <w:t>5.Телосложение – правильное.</w:t>
      </w:r>
    </w:p>
    <w:p>
      <w:pPr>
        <w:pStyle w:val="Normal"/>
        <w:rPr>
          <w:sz w:val="28"/>
        </w:rPr>
      </w:pPr>
      <w:r>
        <w:rPr>
          <w:sz w:val="28"/>
        </w:rPr>
        <w:t>6.Рост – 162 с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ес – 75 к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сто-весовой показатель-4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жные покровы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Бледной окраски, чистые, степень влажности нормальная, эластичность сниж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Видимые слизистые 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зиологической окраски, чисты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Подкожная клетча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звита нормально, жировой слой распределен равномерно,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Лимфатические узлы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одчелюстные, шейные, надключичные, подмышечные, паховые- не увеличе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Кожно-мышечная систем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При пальпации в норме, позвоночнмк имеет физиологические изгиб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Суставы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пальпации в но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Температура</w:t>
      </w:r>
      <w:r>
        <w:rPr>
          <w:sz w:val="28"/>
        </w:rPr>
        <w:t xml:space="preserve"> – нормальна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II. Система дыхания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 xml:space="preserve">Состояние верхних дыхательных путей </w:t>
      </w:r>
      <w:r>
        <w:rPr>
          <w:sz w:val="28"/>
          <w:lang w:val="en-US"/>
        </w:rPr>
        <w:t>– дыхание через но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Осмотр грудной клетки.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Статический осмотр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форма грудной клетки –нормостеничная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над- и подключичные ямки выражены незначительно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симметричность ключиц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выраженность угла Людовицы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направление ребер умеренно косое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эпигастральный угол  приблежается 90°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лопатки симметрично отстоят от грудной клетки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>Динамический осмотр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ЧД = 20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тип дыхания грудной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движение грудной клетки при дыхании равномерное;</w:t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Пальпац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резистентность межреберных промежутков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голосовое дрожание не изменено;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Перкусс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высота стояния верхушек легких спереди справа и слева–4см, сзади – справа и слева на уровне остистого отростка VII шейного позвонка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ширина полей Кренига – 8 см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Расположение нижних границ легких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Место перкусс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равое легко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кологрудин.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 м/реберь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>---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.ключичная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VI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  <w:lang w:val="en-US"/>
              </w:rPr>
              <w:t xml:space="preserve">--- 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ередне  подмышечная  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.подмышечная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I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III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Задне подмышечная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X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X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паточная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ребро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 ребро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колопозвоночная лини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Остистый отросток  XI гр. позвонк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Остистый отросток XI</w:t>
            </w:r>
            <w:r>
              <w:rPr>
                <w:sz w:val="28"/>
              </w:rPr>
              <w:t xml:space="preserve"> гр. позвонка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Подвижность нижних краев легких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1134"/>
        <w:gridCol w:w="992"/>
        <w:gridCol w:w="992"/>
        <w:gridCol w:w="1134"/>
        <w:gridCol w:w="898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опографическая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  <w:t>Линия</w:t>
            </w:r>
          </w:p>
        </w:tc>
        <w:tc>
          <w:tcPr>
            <w:tcW w:w="6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движность нижнего края легкого, см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>правого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        </w:t>
            </w:r>
            <w:r>
              <w:rPr>
                <w:sz w:val="28"/>
                <w:lang w:val="en-US"/>
              </w:rPr>
              <w:t>левого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 вдо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 выдо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ар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 вдох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На выдох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уммарна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еднеключи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Ср. подмыше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-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Лопато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-6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Аускультац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над всей поверхностью легких - везикулярное дыхание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патологических хрипов нет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соотношение фаз вдоха и выдоха сохранен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b/>
          <w:sz w:val="32"/>
          <w:lang w:val="en-US"/>
        </w:rPr>
        <w:t>III</w:t>
      </w:r>
      <w:r>
        <w:rPr>
          <w:b/>
          <w:sz w:val="32"/>
        </w:rPr>
        <w:t xml:space="preserve"> Сердечно- сосудистая система: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Осмотр области сердца и переферических сосудов.</w:t>
      </w:r>
    </w:p>
    <w:p>
      <w:pPr>
        <w:pStyle w:val="Normal"/>
        <w:rPr/>
      </w:pPr>
      <w:r>
        <w:rPr>
          <w:b/>
          <w:sz w:val="32"/>
        </w:rPr>
        <w:t xml:space="preserve"> </w:t>
      </w:r>
      <w:r>
        <w:rPr>
          <w:rFonts w:eastAsia="Symbol" w:cs="Symbol" w:ascii="Symbol" w:hAnsi="Symbol"/>
          <w:b/>
          <w:sz w:val="32"/>
        </w:rPr>
        <w:t></w:t>
      </w:r>
      <w:r>
        <w:rPr>
          <w:sz w:val="28"/>
        </w:rPr>
        <w:t>видимой пульсации височных, сонных, в яремной ямке,артерий конечностей нет, венный пульс отсутствует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sz w:val="28"/>
        </w:rPr>
        <w:t>выпячиваний области сердца нет.</w:t>
      </w:r>
    </w:p>
    <w:p>
      <w:pPr>
        <w:pStyle w:val="Normal"/>
        <w:rPr/>
      </w:pPr>
      <w:r>
        <w:rPr>
          <w:rFonts w:eastAsia="Symbol" w:cs="Symbol" w:ascii="Symbol" w:hAnsi="Symbol"/>
          <w:b/>
          <w:sz w:val="32"/>
        </w:rPr>
        <w:t></w:t>
      </w:r>
      <w:r>
        <w:rPr>
          <w:sz w:val="28"/>
        </w:rPr>
        <w:t>видимой пульсации легочного ствола, аорты, сердечного толчка и эпигастральной пульсации нет.</w:t>
      </w:r>
    </w:p>
    <w:p>
      <w:pPr>
        <w:pStyle w:val="TextBody"/>
        <w:rPr/>
      </w:pPr>
      <w:r>
        <w:rPr>
          <w:rFonts w:eastAsia="Symbol" w:cs="Symbol" w:ascii="Symbol" w:hAnsi="Symbol"/>
        </w:rPr>
        <w:t></w:t>
      </w:r>
      <w:r>
        <w:rPr/>
        <w:t>верхушечный толчок располагается в   межреберье на 1 см кнутри от СКЛ.</w:t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увеличения живота нет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Пальпац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состояние височных, сонных, дуги аорты, плечевой артериии в норме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артериальный пульс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)симметричный;                     5)полный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)ритмичный;                           6)большой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3)частота- 57;                            7)высокий и скорый.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4)твердый 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верхушечный толчок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1)положение- 5 м/реберье на 1 см кнутри от СКЛ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2)ограниченный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3)высокий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4)сильный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5)резистентны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дрожания грудной клетки нет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патологических пульсаций нет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трения перикарда нет.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  <w:t>Перкусс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границы относительной сердечной тупост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правая-на 1 см кнаружи от правого края грудины в 4 м/реберье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левая- на 1 см кнутри от левой СКЛ в 5 м/реберье;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верхняя- на 1 см кнаружи от левой грудинной линии на уровне верхнего края III ребра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лия сердцп- по парастернальной линии в 3 м/реберье;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аницы сосудистого пучка- 2 м/реберье по краям грудины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границы абсолютной сердечной тупост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правая- левый край грудины в 4 м/реберье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левая- на 1 см кнутри от левой границы относительной сердечной тупости в 5 м/реберье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верхняя- на уровне IV ребра по линии, расположенной на 1 см латерально от левой грудинной линии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u w:val="single"/>
          <w:lang w:val="en-US"/>
        </w:rPr>
        <w:t>Аускультация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тоны ясные, ритмичные,ЧСС=20/в мин,соотношение тонов во всех точках:ослабление I тона на верхушке,акцент II тона над аортой, ритм двучленный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</w:t>
      </w:r>
      <w:r>
        <w:rPr>
          <w:sz w:val="28"/>
          <w:lang w:val="en-US"/>
        </w:rPr>
        <w:t>патологических шумов не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32"/>
          <w:u w:val="single"/>
          <w:lang w:val="en-US"/>
        </w:rPr>
        <w:t>Предварительный диагноз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Гипертоническая болезнь IIст декомпенсеции,энцефалопатия II ст.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Синдромы:</w:t>
      </w:r>
    </w:p>
    <w:p>
      <w:pPr>
        <w:pStyle w:val="Normal"/>
        <w:numPr>
          <w:ilvl w:val="0"/>
          <w:numId w:val="2"/>
        </w:numPr>
        <w:rPr>
          <w:sz w:val="28"/>
          <w:u w:val="double"/>
        </w:rPr>
      </w:pPr>
      <w:r>
        <w:rPr>
          <w:sz w:val="28"/>
          <w:u w:val="double"/>
        </w:rPr>
        <w:t>Синдром артериальной гипертензии(ведущий):</w:t>
      </w:r>
    </w:p>
    <w:p>
      <w:pPr>
        <w:pStyle w:val="Normal"/>
        <w:ind w:left="75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Под влиянием стрессовой ситуации, повышается возбудимость коры головного мозга и гипоталамических вегетативных центров. Это приводит к спазму артериол внутренних органов, особенно почек, что в свою очередь вызывает продукцию ЮГА почек ренина, в присутствии которого неактивная форма  ангиотензина плазмы переходит в активную, обладающую выраженным прессорным действием. В результате этого повышается АД.В дальнейшем повышенте АД  становится более постоянным.,т.к увеличивается влияние прессорных механизмов. 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имптомы: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повышение АД более160/100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пульс симметричный, твердый(из-зи уплотнения сосудистой стенки),высокий и скорый(из-зи снижения эластичночти аорты)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перкуторно- расширение границ сосудистого пучка,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аускультативно- ослабление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 тона на верхушке, акцент</w:t>
      </w:r>
      <w:r>
        <w:rPr>
          <w:sz w:val="28"/>
          <w:lang w:val="en-US"/>
        </w:rPr>
        <w:t xml:space="preserve"> II </w:t>
      </w:r>
      <w:r>
        <w:rPr>
          <w:sz w:val="28"/>
        </w:rPr>
        <w:t>тона над аортой.</w:t>
      </w:r>
    </w:p>
    <w:p>
      <w:pPr>
        <w:pStyle w:val="Normal"/>
        <w:ind w:left="75" w:hanging="0"/>
        <w:rPr>
          <w:sz w:val="28"/>
          <w:lang w:val="en-US"/>
        </w:rPr>
      </w:pPr>
      <w:r>
        <w:rPr>
          <w:sz w:val="28"/>
          <w:u w:val="double"/>
        </w:rPr>
        <w:t>2)Синдром поражения миокарда: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синдром кардиалгии</w:t>
      </w:r>
    </w:p>
    <w:p>
      <w:pPr>
        <w:pStyle w:val="Normal"/>
        <w:ind w:left="75" w:hanging="0"/>
        <w:rPr/>
      </w:pPr>
      <w:r>
        <w:rPr>
          <w:sz w:val="28"/>
        </w:rPr>
        <w:t xml:space="preserve">   </w:t>
      </w:r>
      <w:r>
        <w:rPr>
          <w:sz w:val="28"/>
        </w:rPr>
        <w:t>--боли давящие,тупые.Во время приступа- колющее,долгие, разлитые.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синдромкардиомегалии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>-- аортальная конфигурация сердца</w:t>
      </w:r>
    </w:p>
    <w:p>
      <w:pPr>
        <w:pStyle w:val="Normal"/>
        <w:ind w:left="150" w:hanging="0"/>
        <w:rPr/>
      </w:pPr>
      <w:r>
        <w:rPr>
          <w:sz w:val="28"/>
        </w:rPr>
        <w:t xml:space="preserve">-- ЭКГ: </w:t>
      </w:r>
      <w:r>
        <w:rPr>
          <w:sz w:val="28"/>
          <w:lang w:val="en-US"/>
        </w:rPr>
        <w:t>Rv5,6&gt;Rv4,</w:t>
      </w:r>
      <w:r>
        <w:rPr>
          <w:sz w:val="28"/>
        </w:rPr>
        <w:t>эл.ось отклонена влево</w:t>
      </w:r>
      <w:r>
        <w:rPr>
          <w:sz w:val="28"/>
          <w:lang w:val="en-US"/>
        </w:rPr>
        <w:t>, смещение переходной зоны вправо,кV1,2, увеличения времени внутреннего отклонения в V5,6&gt;0,05”, смещение сегментаST и отрицательный  T в V56, I, aVL.</w:t>
      </w:r>
    </w:p>
    <w:p>
      <w:pPr>
        <w:pStyle w:val="Normal"/>
        <w:ind w:left="150" w:hanging="0"/>
        <w:rPr>
          <w:sz w:val="28"/>
          <w:u w:val="double"/>
        </w:rPr>
      </w:pPr>
      <w:r>
        <w:rPr>
          <w:sz w:val="28"/>
          <w:u w:val="double"/>
        </w:rPr>
        <w:t>3)Синдром сосудистой энцефалопатии:</w:t>
      </w:r>
    </w:p>
    <w:p>
      <w:pPr>
        <w:pStyle w:val="Normal"/>
        <w:ind w:left="15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-головокружение, шум в ушах, мелькание мушек перед глазами.</w:t>
      </w:r>
    </w:p>
    <w:p>
      <w:pPr>
        <w:pStyle w:val="Normal"/>
        <w:ind w:left="150" w:hanging="0"/>
        <w:rPr>
          <w:sz w:val="28"/>
          <w:u w:val="double"/>
        </w:rPr>
      </w:pPr>
      <w:r>
        <w:rPr>
          <w:sz w:val="28"/>
          <w:u w:val="double"/>
        </w:rPr>
        <w:t>4)Синдром коронарной недостаточности:</w:t>
      </w:r>
    </w:p>
    <w:p>
      <w:pPr>
        <w:pStyle w:val="TextBodyIndent"/>
        <w:rPr/>
      </w:pPr>
      <w:r>
        <w:rPr/>
        <w:t>Причиной приступа стенокардии является ангиоспозм, который связан с нарушением механизмов нейрогуморальной регуляции сердца.Вследствие этого увеличивается потребность миокарда в кислороде и развивается гипоксия.,которая ведет к нарушению обмена веществ,выходу из клеток БАВ, раздражающих интерорецепторы миокарда и адвнтиции сосудов.</w:t>
      </w:r>
    </w:p>
    <w:p>
      <w:pPr>
        <w:pStyle w:val="Normal"/>
        <w:ind w:left="75" w:hanging="0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синдром коронарных болей:</w:t>
      </w:r>
    </w:p>
    <w:p>
      <w:pPr>
        <w:pStyle w:val="Normal"/>
        <w:ind w:left="75" w:hanging="0"/>
        <w:rPr/>
      </w:pPr>
      <w:r>
        <w:rPr>
          <w:sz w:val="28"/>
        </w:rPr>
        <w:t xml:space="preserve"> </w:t>
      </w:r>
      <w:r>
        <w:rPr>
          <w:sz w:val="28"/>
        </w:rPr>
        <w:t>--боли давящего характера,возникают в стандартных условиях,длительные;</w:t>
      </w:r>
    </w:p>
    <w:p>
      <w:pPr>
        <w:pStyle w:val="Normal"/>
        <w:ind w:left="75" w:hanging="0"/>
        <w:rPr/>
      </w:pPr>
      <w:r>
        <w:rPr>
          <w:sz w:val="28"/>
        </w:rPr>
        <w:t>-- ЭКГ:во время приступа- депрессия сегмента</w:t>
      </w:r>
      <w:r>
        <w:rPr>
          <w:sz w:val="28"/>
          <w:lang w:val="en-US"/>
        </w:rPr>
        <w:t xml:space="preserve"> ST </w:t>
      </w:r>
      <w:r>
        <w:rPr>
          <w:sz w:val="28"/>
        </w:rPr>
        <w:t>, появление отрицательного</w:t>
      </w:r>
      <w:r>
        <w:rPr>
          <w:sz w:val="28"/>
          <w:lang w:val="en-US"/>
        </w:rPr>
        <w:t xml:space="preserve"> T</w:t>
      </w:r>
      <w:r>
        <w:rPr>
          <w:sz w:val="28"/>
        </w:rPr>
        <w:t>.</w:t>
      </w:r>
    </w:p>
    <w:p>
      <w:pPr>
        <w:pStyle w:val="Normal"/>
        <w:ind w:left="75" w:hanging="0"/>
        <w:rPr>
          <w:sz w:val="28"/>
          <w:u w:val="double"/>
          <w:lang w:val="en-US"/>
        </w:rPr>
      </w:pPr>
      <w:r>
        <w:rPr>
          <w:sz w:val="28"/>
          <w:u w:val="double"/>
          <w:lang w:val="en-US"/>
        </w:rPr>
        <w:t>5)Синдром клинико-анамнестический.</w:t>
      </w:r>
    </w:p>
    <w:p>
      <w:pPr>
        <w:pStyle w:val="Normal"/>
        <w:ind w:left="75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32"/>
          <w:lang w:val="en-US"/>
        </w:rPr>
        <w:t>План дополнительных исследований больного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.ОАК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.Б/химический анализ кров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3.ОА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.Анализ мочи по Нечипоренко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.Анализ мочи по Зимницком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6.ЭКГ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7.Окулис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ЭХО-КС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Данные лабораторных ,инструментальных методов обследования и консультаций специалист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1.ОАК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тери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моглобин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7 г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5 - 145г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2*10   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7-4,7*10  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П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6 – 1,0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0*10  /л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– 8,8 * 10  /л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иел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ую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етамиел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ую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 6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Ся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0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 – 72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Эозинофил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 – 5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Базофил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 – 1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Лимф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 – 37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оноциты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– 11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лазм.клетк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сутствую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мм/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– 15мм/ч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Заключение: повышенное СОЭ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иохимический анализ крови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холестерин – 3,64 ммоль/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липопротеины – α – ЛП – 3,84 г/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β -  ЛП – 2,82 г/л</w:t>
      </w:r>
    </w:p>
    <w:p>
      <w:pPr>
        <w:pStyle w:val="Normal"/>
        <w:ind w:left="435" w:hanging="0"/>
        <w:rPr/>
      </w:pPr>
      <w:r>
        <w:rPr>
          <w:sz w:val="28"/>
        </w:rPr>
        <w:t xml:space="preserve">                             </w:t>
      </w:r>
      <w:r>
        <w:rPr>
          <w:sz w:val="28"/>
        </w:rPr>
        <w:t>пре – β – ЛП – 0,45 г/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триглицериды – 0,40 ммоль/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мочевина – 2,50 ммоль/л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креатинин – 44 мкмоль/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ключение: биохимические показатели крови в норм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й анализ мочи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цвет – соломенный, прозрачная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реакция – кислая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белок – нет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сахар – нет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билирубин – нет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анализ мочи по Нечипоренко (в 1мл)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эритроциты до 1.000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лейкоциты до 2.000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микроскопическое исследование мочевого осадка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ейкоциты – 2 – 4 в п/зр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проба Зимницкого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уточный диурез – 80% от всей выпитой жидкости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ношение дневного диуреза к ночному – 3:1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Заключение: общий анализ мочи в норме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4.ЭКГ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Окулист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исследовании глазного дна обнаружено диффузное суже -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ие артерий и артериол сетчатк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6.ЭХО – КС: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олщение стенок левого желудочка: ТЗСЛЖ и ТМЖП более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1 мм, масса миокарда ЛЖ – более 141 гр. Расширение полос-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и ЛЖ более 56 мм 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/>
      </w:pPr>
      <w:r>
        <w:rPr>
          <w:sz w:val="28"/>
        </w:rPr>
        <w:t>Заключение: на ЭХО – КС выявлены признаки гипертрофии левого желудочка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  <w:lang w:val="en-US"/>
        </w:rPr>
      </w:pPr>
      <w:r>
        <w:rPr>
          <w:b/>
          <w:sz w:val="32"/>
        </w:rPr>
        <w:t>Окончательный диагноз</w:t>
      </w:r>
      <w:r>
        <w:rPr>
          <w:sz w:val="28"/>
        </w:rPr>
        <w:t>: ИБС, стенокардия напряжения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ФК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Гипертоническая болезнь </w:t>
      </w:r>
      <w:r>
        <w:rPr>
          <w:sz w:val="28"/>
          <w:lang w:val="en-US"/>
        </w:rPr>
        <w:t xml:space="preserve">II </w:t>
      </w:r>
      <w:r>
        <w:rPr>
          <w:sz w:val="28"/>
        </w:rPr>
        <w:t>степень, энцефалопат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32"/>
        </w:rPr>
        <w:t xml:space="preserve"> </w:t>
      </w:r>
      <w:r>
        <w:rPr>
          <w:sz w:val="32"/>
        </w:rPr>
        <w:t>План лечен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Адренергические средства(Клофелин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2.Антогонисты кальция(Нифедипи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Вазодилататоры(Нитроглицерин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Средства, улучшающие мозговое кровообращение(Циннаризин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5.Снижение поваренной со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6.Достаточное потребление калия, кальция, магния.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Физиотерапевтическое лечение( магнито- и лазеротерапия, души, бальнеотерапия, массаж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Санаторно- курортное ле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  <w:t>Этапный эпикриз:</w:t>
      </w:r>
    </w:p>
    <w:p>
      <w:pPr>
        <w:pStyle w:val="Normal"/>
        <w:rPr/>
      </w:pPr>
      <w:r>
        <w:rPr>
          <w:sz w:val="28"/>
        </w:rPr>
        <w:t xml:space="preserve">Больная Ванеева Антонина Исаковна 77лет, с по находится в кардиологическом отделении Северной городской клинической больницы с диагнозом ИБС, стенокардия напряжения </w:t>
      </w:r>
      <w:r>
        <w:rPr>
          <w:sz w:val="28"/>
          <w:lang w:val="en-US"/>
        </w:rPr>
        <w:t xml:space="preserve">II </w:t>
      </w:r>
      <w:r>
        <w:rPr>
          <w:sz w:val="28"/>
        </w:rPr>
        <w:t xml:space="preserve">ФК, гипертоническая болезнь </w:t>
      </w:r>
      <w:r>
        <w:rPr>
          <w:sz w:val="28"/>
          <w:lang w:val="en-US"/>
        </w:rPr>
        <w:t xml:space="preserve">II </w:t>
      </w:r>
      <w:r>
        <w:rPr>
          <w:sz w:val="28"/>
        </w:rPr>
        <w:t>ст, энцефалопатия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Жалолбы, предъявляемые больной:боли, давящего, тупого характера вне приступа. При приступе – колющие, долгие, разлитые.Головокружение, дрожь, рвота, мелькание мушек перед глазами, шум в ушах</w:t>
      </w:r>
    </w:p>
    <w:p>
      <w:pPr>
        <w:pStyle w:val="Normal"/>
        <w:rPr/>
      </w:pPr>
      <w:r>
        <w:rPr>
          <w:sz w:val="28"/>
        </w:rPr>
        <w:t xml:space="preserve">Обьективно:состояние- удовлетворительное. Дыхание в легких везикулярное, патологических шумов нет, соотношение фаз вдоха и выдоха сохранено.Конфигурация сердца аортальная, аускультативно- ослаб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тона на верхушке, акцент </w:t>
      </w:r>
      <w:r>
        <w:rPr>
          <w:sz w:val="28"/>
          <w:lang w:val="en-US"/>
        </w:rPr>
        <w:t xml:space="preserve">II </w:t>
      </w:r>
      <w:r>
        <w:rPr>
          <w:sz w:val="28"/>
        </w:rPr>
        <w:t>тона над легочным стволом.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Проведено обследование: ОАК-повышено СОЭ;Б/химический АК- в норме; ОАМ- в норме; окулист- диффузное сужение артерий и артериал сетчатки; ЭХО-КС- гипертрофия миокарда левого желудочка.</w:t>
      </w:r>
    </w:p>
    <w:p>
      <w:pPr>
        <w:pStyle w:val="Normal"/>
        <w:rPr>
          <w:sz w:val="28"/>
        </w:rPr>
      </w:pPr>
      <w:r>
        <w:rPr>
          <w:sz w:val="28"/>
        </w:rPr>
        <w:t>Проведено лече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Прогноз:</w:t>
      </w:r>
    </w:p>
    <w:p>
      <w:pPr>
        <w:pStyle w:val="Normal"/>
        <w:rPr/>
      </w:pPr>
      <w:r>
        <w:rPr>
          <w:sz w:val="28"/>
        </w:rPr>
        <w:t>Прогноз для здоровья- неблагоприятный, так как болезнь носит хронический, прогрессирующий, рецедивирующий характер.</w:t>
      </w:r>
    </w:p>
    <w:p>
      <w:pPr>
        <w:pStyle w:val="Normal"/>
        <w:rPr>
          <w:sz w:val="28"/>
        </w:rPr>
      </w:pPr>
      <w:r>
        <w:rPr>
          <w:sz w:val="28"/>
        </w:rPr>
        <w:t>Прогноз для жизни благоприятный.</w:t>
      </w:r>
    </w:p>
    <w:p>
      <w:pPr>
        <w:pStyle w:val="Normal"/>
        <w:rPr>
          <w:b/>
          <w:b/>
          <w:sz w:val="32"/>
        </w:rPr>
      </w:pPr>
      <w:r>
        <w:rPr>
          <w:sz w:val="28"/>
        </w:rPr>
        <w:t>Прогноз для работы неблагоприятный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b/>
          <w:sz w:val="32"/>
        </w:rPr>
        <w:t>Рекоменда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блюдение  диеты с ограничением соли,постоянный контроль АД, медикаментозное лечение, нормализация сна, соблюдение реж</w:t>
      </w:r>
    </w:p>
    <w:p>
      <w:pPr>
        <w:pStyle w:val="Normal"/>
        <w:rPr/>
      </w:pPr>
      <w:r>
        <w:rPr>
          <w:sz w:val="28"/>
        </w:rPr>
        <w:t>Има дня и отдыха, избегать стрессовых ситуаций , периодически санаторно- курортное леч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8:27:00Z</dcterms:created>
  <dc:creator>Зайцева Катя</dc:creator>
  <dc:description/>
  <dc:language>en-US</dc:language>
  <cp:lastModifiedBy>а</cp:lastModifiedBy>
  <cp:lastPrinted>2000-12-20T12:27:00Z</cp:lastPrinted>
  <dcterms:modified xsi:type="dcterms:W3CDTF">2000-12-20T09:49:00Z</dcterms:modified>
  <cp:revision>3</cp:revision>
  <dc:subject/>
  <dc:title>                                                                               Кафедра пропедевтики</dc:title>
</cp:coreProperties>
</file>