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алоб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На момент осмотра(</w:t>
      </w:r>
      <w:r>
        <w:rPr>
          <w:b/>
        </w:rPr>
        <w:t>11ч.15мин.</w:t>
      </w:r>
      <w:r>
        <w:rPr/>
        <w:t xml:space="preserve">) больной предъявляет жалобы на слабость, общее недомогание. Болей в области живота нет, но больной отмечает дискомфорт, чувство тяжести в центре живота, отсутствие аппетита. Со стороны других органов и систем больной самостоятельных жалоб не предъявляе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>Анамнез заболе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Пациент считает себя больным 27.12.01., когда впервые появились синдромы заболевания: интоксикационный и гастроинтестинальный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 xml:space="preserve">2ч.00мин. </w:t>
      </w:r>
      <w:r>
        <w:rPr/>
        <w:t>находясь на работе почувствовал тупую, тянущую боль в эпигастральной области и в центре живота, боль не иррадиировала. Примерно в это же время у больного появилась тошнота, «жирная» отрыжка.</w:t>
      </w:r>
    </w:p>
    <w:p>
      <w:pPr>
        <w:pStyle w:val="Normal"/>
        <w:jc w:val="both"/>
        <w:rPr/>
      </w:pPr>
      <w:r>
        <w:rPr/>
        <w:t>Через несколько минут после возникновения гастроинтестинального синдрома больной ощутил легкое недомогание и слабость, которые постепенно нарастали, вплоть до того, что больной не мог выполнять физическую работу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 xml:space="preserve">3ч.00мин. </w:t>
      </w:r>
      <w:r>
        <w:rPr/>
        <w:t xml:space="preserve">в связи с нарастающим синдромом интоксикации больной решил обратиться за помощью в медпункт, по дороге к которому, у больного была однократная рвота съеденной накануне вечером пищей, обильная, последняя порция была желтого цвета. После рвоты больной почувствовал облегчение: недомогание и слабость стали менее интенсивными, болевой синдром не изменился, тошнота и отрыжка исчезли. Фельдшер медпункта принял решение промыть желудок больного раствором калия перманганата. После  промывания состояние больного ухудшилось: недомогание и слабость усилились, температура тела – 37,0гр.; болевой синдром не изменился, появилась тошнота, жажда; 5 раз больной вызывал у себя рвотный рефлекс: рвота раствором калия перманганата. Была вызвана бригада скорой помощи и когда она прибыла на место было принято решение о госпитализации. Перед госпитализацией у больного был стул: обычного цвета, кашецеобразный ( на примеси и запах больной внимание не обратил). Во время госпитализации симптоматика не изменялась. 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 xml:space="preserve">5ч.30мин. </w:t>
      </w:r>
      <w:r>
        <w:rPr/>
        <w:t>больной был доставлен ГИБ и помещен на 24 отделение. На отделении у больного уменьшились проявления синдрома интоксикации, гастроинтастинальный синдром стал менее выражен( боли стали менее интенсивными, исчезла тошнота, жажда осталась. После того как больному была поставлена капельница, больной довольно быстро уснул.</w:t>
      </w:r>
    </w:p>
    <w:p>
      <w:pPr>
        <w:pStyle w:val="Normal"/>
        <w:jc w:val="both"/>
        <w:rPr/>
      </w:pPr>
      <w:r>
        <w:rPr/>
        <w:t xml:space="preserve">После пробуждения в </w:t>
      </w:r>
      <w:r>
        <w:rPr>
          <w:b/>
        </w:rPr>
        <w:t>9ч.00мин.</w:t>
      </w:r>
      <w:r>
        <w:rPr/>
        <w:t xml:space="preserve"> больной отмечает умеренную слабость, разбитость, ощущение подъема температуры тела( при измерении – 37,3гр.); боль в животе сменилась чувством дискомфорта и тяжести, тошнота отсутствовала, имело место отсутствие аппетита. Стула с момента поступления и до момента первого знакомства с пациентом не было.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Эпидемиологический анамнез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ациент проживает вдвоем с матерью в 2-х комнатной квартире с централизованным водоснабжением и канализацией. Режим гигиены и режим питания соблюдает по мере возможности связано с работой в дневное и ночное время суток). питается дома или на работе приготовленной дома пищей.</w:t>
      </w:r>
    </w:p>
    <w:p>
      <w:pPr>
        <w:pStyle w:val="Normal"/>
        <w:jc w:val="both"/>
        <w:rPr/>
      </w:pPr>
      <w:r>
        <w:rPr/>
        <w:t xml:space="preserve">Последние 3 дня питался дома. Продукты для приготовления пищи были куплены в универсаме, хранились в холодильнике. В пищу были употреблены котлеты из фарша приобретенного в магазине, которые были прожарены не до конца. Также был употреблен суп из рыбных консервов. Кроме пациента данной пищей никто не питался. </w:t>
      </w:r>
    </w:p>
    <w:p>
      <w:pPr>
        <w:pStyle w:val="Normal"/>
        <w:jc w:val="both"/>
        <w:rPr/>
      </w:pPr>
      <w:r>
        <w:rPr/>
        <w:t>В питье больной употребляет кипяченую фильтрованную водопроводную воду.</w:t>
      </w:r>
    </w:p>
    <w:p>
      <w:pPr>
        <w:pStyle w:val="Normal"/>
        <w:jc w:val="both"/>
        <w:rPr/>
      </w:pPr>
      <w:r>
        <w:rPr/>
        <w:t>Выходные дни до госпитализации провел дома: питался обычно. За последние 3 дня не посещал родственников и знакомых. Ранее подобных заболеваний в семье не было. Контакт с инфекционными больными отриц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Анамнез жиз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Родился в г. Ленинграде, рос и развивался нормально, образование среднее, работает докером. Алкоголь употребляет умеренно, курит с 18 лет. </w:t>
      </w:r>
    </w:p>
    <w:p>
      <w:pPr>
        <w:pStyle w:val="Normal"/>
        <w:jc w:val="both"/>
        <w:rPr/>
      </w:pPr>
      <w:r>
        <w:rPr/>
        <w:t xml:space="preserve">С детства часто болеет простудными заболеваниями. В10лет в детской больнице был поставлен диагноз – ДЖВП (выписки на руках нет). В 15 лет впервые поставлен диагноз – хр. фронтит (выписки на руках нет), с 1997 г. течение без обострений. Больной отмечает периодическое (примерно 1 раз в месяц) незначительное разжижение стула, без других клинических проявлений, проходящее самостоятельно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Аллергологический анамнез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Аллергологические заболевания у себя и родственников – отрицает. Аллергических реакций на фармакологические препараты не было. Пищевые продукты, молоко и другие молочные продукты, цитрусовые – переносит норм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2"/>
        <w:rPr/>
      </w:pPr>
      <w:r>
        <w:rPr/>
        <w:t>Объективный стату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60" w:hanging="0"/>
        <w:rPr/>
      </w:pPr>
      <w:r>
        <w:rPr/>
        <w:t>Общее состояние больного средней тяжести, телосложение – нормостеническое, аппетит отсутствует, со вчерашнего вечера ничего не ел, сознание ясное, положение в постели – активное.</w:t>
      </w:r>
    </w:p>
    <w:p>
      <w:pPr>
        <w:pStyle w:val="TextBody"/>
        <w:numPr>
          <w:ilvl w:val="0"/>
          <w:numId w:val="9"/>
        </w:numPr>
        <w:rPr/>
      </w:pPr>
      <w:r>
        <w:rPr>
          <w:u w:val="single"/>
        </w:rPr>
        <w:t>Кожные покровы:</w:t>
      </w:r>
      <w:r>
        <w:rPr/>
        <w:t xml:space="preserve"> кожа бледная, прохладная на ощупь, сухая, тургор кожи не снижен. Судорог мышц кистей, стоп и живота – нет.</w:t>
      </w:r>
    </w:p>
    <w:p>
      <w:pPr>
        <w:pStyle w:val="TextBody"/>
        <w:numPr>
          <w:ilvl w:val="0"/>
          <w:numId w:val="9"/>
        </w:numPr>
        <w:rPr/>
      </w:pPr>
      <w:r>
        <w:rPr>
          <w:u w:val="single"/>
        </w:rPr>
        <w:t>Лимфатическая система:</w:t>
      </w:r>
      <w:r>
        <w:rPr/>
        <w:t xml:space="preserve"> шейные, подчелюстные, подмышечные, паховые лимфоузлы не пальпируются; пальпация областей их расположения – безболезненная. </w:t>
      </w:r>
    </w:p>
    <w:p>
      <w:pPr>
        <w:pStyle w:val="TextBody"/>
        <w:numPr>
          <w:ilvl w:val="0"/>
          <w:numId w:val="9"/>
        </w:numPr>
        <w:rPr>
          <w:u w:val="single"/>
        </w:rPr>
      </w:pPr>
      <w:r>
        <w:rPr>
          <w:u w:val="single"/>
        </w:rPr>
        <w:t>Сердечно-сосудистая система:</w:t>
      </w:r>
    </w:p>
    <w:p>
      <w:pPr>
        <w:pStyle w:val="TextBody"/>
        <w:ind w:left="360" w:hanging="0"/>
        <w:rPr/>
      </w:pPr>
      <w:r>
        <w:rPr>
          <w:lang w:val="en-US"/>
        </w:rPr>
        <w:t>PS – 76 уд./мин.,</w:t>
      </w:r>
      <w:r>
        <w:rPr/>
        <w:t xml:space="preserve"> ритмичный, симметричный, удовлетворительного наполнения, средней величины, неизмененной формы, не напряжен; сосудистая стенка вне пульсовой волны не пальпируется. Пульсация на артериях стоп определяется, не ослаблена. Патологических периферических пульсаций нет. </w:t>
      </w:r>
    </w:p>
    <w:p>
      <w:pPr>
        <w:pStyle w:val="TextBody"/>
        <w:ind w:left="360" w:hanging="0"/>
        <w:rPr/>
      </w:pPr>
      <w:r>
        <w:rPr/>
        <w:t>Сердечного горба и видимых верхушечного и сердечного толчков нет.</w:t>
      </w:r>
    </w:p>
    <w:p>
      <w:pPr>
        <w:pStyle w:val="TextBody"/>
        <w:ind w:left="360" w:hanging="0"/>
        <w:rPr/>
      </w:pPr>
      <w:r>
        <w:rPr/>
        <w:t xml:space="preserve">Верхушечный толчок пальпируется  в </w:t>
      </w:r>
      <w:r>
        <w:rPr>
          <w:lang w:val="en-US"/>
        </w:rPr>
        <w:t>V</w:t>
      </w:r>
      <w:r>
        <w:rPr/>
        <w:t>м/р , на 2 см кнутри от</w:t>
      </w:r>
      <w:r>
        <w:rPr>
          <w:lang w:val="en-US"/>
        </w:rPr>
        <w:t xml:space="preserve"> l. mediaclavicularis sin.</w:t>
      </w:r>
      <w:r>
        <w:rPr/>
        <w:t>, шириной 2 см.</w:t>
      </w:r>
    </w:p>
    <w:p>
      <w:pPr>
        <w:pStyle w:val="TextBody"/>
        <w:ind w:left="360" w:hanging="0"/>
        <w:rPr/>
      </w:pPr>
      <w:r>
        <w:rPr/>
        <w:t xml:space="preserve">Эпигастральной и ретрастернальной пульсации нет. 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Границы относительной сердечной тупости.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3"/>
        <w:gridCol w:w="39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/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прав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sternalis dex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sternalis si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0,5 </w:t>
            </w:r>
            <w:r>
              <w:rPr/>
              <w:t>см. кнаружи от</w:t>
            </w:r>
            <w:r>
              <w:rPr>
                <w:lang w:val="en-US"/>
              </w:rPr>
              <w:t xml:space="preserve"> l. sternalis dex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5 см. кнаружи от l. sternalis si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 см. кнаружи от l. sternalis dex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parasternalis si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5 см. кнаружи от l. sternalis dex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 см. кнаружи от l. parasternalis si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носительная печеночная тупост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 см. кнутри от l. mediaclavicularis s</w:t>
            </w:r>
          </w:p>
        </w:tc>
      </w:tr>
    </w:tbl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Границы относительной сердечной тупости в пределах нормы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/>
      </w:pPr>
      <w:r>
        <w:rPr/>
        <w:t>Границы относительной сердечной тупости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в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sternalis si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ерхня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ерхний край</w:t>
            </w:r>
            <w:r>
              <w:rPr>
                <w:lang w:val="en-US"/>
              </w:rPr>
              <w:t xml:space="preserve"> IV ребра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ев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parasternalis</w:t>
            </w:r>
          </w:p>
        </w:tc>
      </w:tr>
    </w:tbl>
    <w:p>
      <w:pPr>
        <w:pStyle w:val="TextBody"/>
        <w:ind w:left="360" w:hanging="0"/>
        <w:rPr/>
      </w:pPr>
      <w:r>
        <w:rPr/>
        <w:t>Границы относительной сердечной тупости в пределах нормы.</w:t>
      </w:r>
    </w:p>
    <w:p>
      <w:pPr>
        <w:pStyle w:val="TextBody"/>
        <w:ind w:left="360" w:hanging="0"/>
        <w:rPr/>
      </w:pPr>
      <w:r>
        <w:rPr/>
        <w:t>Тоны сердца звучные, не изменены. патологических шумов нет.</w:t>
      </w:r>
    </w:p>
    <w:p>
      <w:pPr>
        <w:pStyle w:val="TextBody"/>
        <w:ind w:left="360" w:hanging="0"/>
        <w:rPr/>
      </w:pPr>
      <w:r>
        <w:rPr>
          <w:lang w:val="en-US"/>
        </w:rPr>
        <w:t xml:space="preserve">AD=120/70 </w:t>
      </w:r>
      <w:r>
        <w:rPr/>
        <w:t>мм.рт.ст.</w:t>
      </w:r>
    </w:p>
    <w:p>
      <w:pPr>
        <w:pStyle w:val="TextBody"/>
        <w:numPr>
          <w:ilvl w:val="0"/>
          <w:numId w:val="9"/>
        </w:numPr>
        <w:rPr>
          <w:u w:val="single"/>
        </w:rPr>
      </w:pPr>
      <w:r>
        <w:rPr>
          <w:u w:val="single"/>
        </w:rPr>
        <w:t>Система органов дыхания.</w:t>
      </w:r>
    </w:p>
    <w:p>
      <w:pPr>
        <w:pStyle w:val="TextBody"/>
        <w:ind w:left="360" w:hanging="0"/>
        <w:rPr/>
      </w:pPr>
      <w:r>
        <w:rPr/>
        <w:t>Дыхание ритмичное, ЧДД=16 в'. Грудная клетка обычной формы, надключичные ямки не сглажены. Над всей поверхностью легких ясный легочный перкуторный тон с незначительным коробочным оттенком, без локальных изменений. Симптомы Штейнберга и Потенджера отрицательны с обеих сторон. Голосовое дрожание не изменено.</w:t>
      </w:r>
    </w:p>
    <w:p>
      <w:pPr>
        <w:pStyle w:val="TextBody"/>
        <w:rPr/>
      </w:pPr>
      <w:r>
        <w:rPr>
          <w:i/>
        </w:rPr>
        <w:t xml:space="preserve">      </w:t>
      </w:r>
      <w:r>
        <w:rPr/>
        <w:t>Данные топографической перкусс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72"/>
        <w:gridCol w:w="2840"/>
        <w:gridCol w:w="2840"/>
      </w:tblGrid>
      <w:tr>
        <w:trPr>
          <w:trHeight w:val="135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я Крениг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пра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ева</w:t>
            </w:r>
          </w:p>
        </w:tc>
      </w:tr>
      <w:tr>
        <w:trPr>
          <w:trHeight w:val="135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 с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 см.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сота стоя- ния верхуше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перед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см на ключице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см над ключицей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зади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vertAlign w:val="subscript"/>
              </w:rPr>
            </w:pPr>
            <w:r>
              <w:rPr/>
              <w:t>на уровне</w:t>
            </w:r>
            <w:r>
              <w:rPr>
                <w:lang w:val="en-US"/>
              </w:rPr>
              <w:t xml:space="preserve"> C</w:t>
              <w:softHyphen/>
              <w:softHyphen/>
            </w:r>
            <w:r>
              <w:rPr>
                <w:vertAlign w:val="subscript"/>
                <w:lang w:val="en-US"/>
              </w:rPr>
              <w:t>VI</w:t>
            </w: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Нижние границы легких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ин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пра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ева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parasternali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верхний край </w:t>
            </w:r>
            <w:r>
              <w:rPr>
                <w:lang w:val="en-US"/>
              </w:rPr>
              <w:t>VI</w:t>
            </w:r>
            <w:r>
              <w:rPr/>
              <w:t xml:space="preserve"> реб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нижний край </w:t>
            </w:r>
            <w:r>
              <w:rPr>
                <w:lang w:val="en-US"/>
              </w:rPr>
              <w:t>IV</w:t>
            </w:r>
            <w:r>
              <w:rPr/>
              <w:t xml:space="preserve"> ребра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mediaclaviculari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ижний край</w:t>
            </w:r>
            <w:r>
              <w:rPr>
                <w:lang w:val="en-US"/>
              </w:rPr>
              <w:t xml:space="preserve"> VI</w:t>
            </w:r>
            <w:r>
              <w:rPr/>
              <w:t xml:space="preserve"> реб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нижний край </w:t>
            </w:r>
            <w:r>
              <w:rPr>
                <w:lang w:val="en-US"/>
              </w:rPr>
              <w:t>VI</w:t>
            </w:r>
            <w:r>
              <w:rPr/>
              <w:t xml:space="preserve"> ребра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axilaris ant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VII </w:t>
            </w:r>
            <w:r>
              <w:rPr/>
              <w:t>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VII </w:t>
            </w:r>
            <w:r>
              <w:rPr/>
              <w:t>ребро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axilaris med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VIII </w:t>
            </w:r>
            <w:r>
              <w:rPr/>
              <w:t>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VIII </w:t>
            </w:r>
            <w:r>
              <w:rPr/>
              <w:t>ребро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axilaris post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IX </w:t>
            </w:r>
            <w:r>
              <w:rPr/>
              <w:t>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IX </w:t>
            </w:r>
            <w:r>
              <w:rPr/>
              <w:t>ребро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l. scapulari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/>
              <w:t>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/>
              <w:t>ребро</w:t>
            </w:r>
          </w:p>
        </w:tc>
      </w:tr>
    </w:tbl>
    <w:p>
      <w:pPr>
        <w:pStyle w:val="TextBody"/>
        <w:rPr/>
      </w:pPr>
      <w:r>
        <w:rPr>
          <w:i/>
          <w:lang w:val="en-US"/>
        </w:rPr>
        <w:t xml:space="preserve">Подвижность легочных краев по </w:t>
      </w:r>
      <w:r>
        <w:rPr>
          <w:i/>
          <w:vertAlign w:val="subscript"/>
          <w:lang w:val="en-US"/>
        </w:rPr>
        <w:softHyphen/>
      </w:r>
      <w:r>
        <w:rPr/>
        <w:t xml:space="preserve"> l. axilaris post.</w:t>
      </w:r>
    </w:p>
    <w:tbl>
      <w:tblPr>
        <w:tblW w:w="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663"/>
      </w:tblGrid>
      <w:tr>
        <w:trPr>
          <w:trHeight w:val="27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прав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ева</w:t>
            </w:r>
          </w:p>
        </w:tc>
      </w:tr>
      <w:tr>
        <w:trPr>
          <w:trHeight w:val="277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см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с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 аускультации над всеми легочными полями жесткое дыхание, хрипов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т, шума трения плевры нет.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Система органов пищеварения.</w:t>
      </w:r>
    </w:p>
    <w:p>
      <w:pPr>
        <w:pStyle w:val="TextBodyIndent"/>
        <w:rPr/>
      </w:pPr>
      <w:r>
        <w:rPr/>
        <w:t xml:space="preserve">Слизистая полости рта и зева негиперемирована, не отечная. Миндалины слегка увеличены, бледно-розового цвета. Язык обычной формы, по краям слабо обложен белесоватым налетом, сосочки не гипертрофированны. </w:t>
      </w:r>
    </w:p>
    <w:p>
      <w:pPr>
        <w:pStyle w:val="Normal"/>
        <w:ind w:left="360" w:hanging="0"/>
        <w:jc w:val="both"/>
        <w:rPr/>
      </w:pPr>
      <w:r>
        <w:rPr/>
        <w:t>Живот правильной формы, слегка увеличен в размерах за счет подкожно-жировой клетчатки, равномерно участвует в акте дыхания.</w:t>
      </w:r>
    </w:p>
    <w:p>
      <w:pPr>
        <w:pStyle w:val="Normal"/>
        <w:ind w:left="360" w:hanging="0"/>
        <w:jc w:val="both"/>
        <w:rPr/>
      </w:pPr>
      <w:r>
        <w:rPr/>
        <w:t>Признаков асцита (симптом ундуляции и данные пкркуссии в отлогих местах живота) и висцероптоза (симптомы Александера, подпруги, «козырька») – не выявлено. При поверхностной пальпации живот мягкий, безболезненный, мышечная стенка не напряжена.</w:t>
      </w:r>
    </w:p>
    <w:p>
      <w:pPr>
        <w:pStyle w:val="Normal"/>
        <w:ind w:left="360" w:hanging="0"/>
        <w:jc w:val="both"/>
        <w:rPr/>
      </w:pPr>
      <w:r>
        <w:rPr/>
        <w:t xml:space="preserve">При глубокой пальпации определяется чувство дискомфорта в эпигстральной области и вокруг пупка. Урчания и переливания по ходу кишечника не выявлено. Спазма по ходу кишечник не выявлено. Печень не выступает из-под края реберной дуги, край печени закруглен, безболезненный, ровный, гладкий. Селезенка не пальпируется, перкуторно – с </w:t>
      </w:r>
      <w:r>
        <w:rPr>
          <w:lang w:val="en-US"/>
        </w:rPr>
        <w:t>IX по XI ребро по  l. axilaris media sinistra.</w:t>
      </w:r>
      <w:r>
        <w:rPr/>
        <w:t xml:space="preserve"> Симптомы Воскресенского, Раздольского, Щеткина-Блюмберга – не определяются. 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Мочевыделительная система.</w:t>
      </w:r>
    </w:p>
    <w:p>
      <w:pPr>
        <w:pStyle w:val="TextBodyIndent"/>
        <w:rPr/>
      </w:pPr>
      <w:r>
        <w:rPr/>
        <w:t>Почки не пальпируются; поколачивание по пояснице безболезненное. Диурез 5-6 раз/сутки, дневной, безболезненный. Характер мочи не измен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едварительный диагноз и его обоснова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ринимая во внимание наличие у больного выраженности синдромов: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Гастроинтестинального синдрома: </w:t>
      </w:r>
    </w:p>
    <w:p>
      <w:pPr>
        <w:pStyle w:val="TextBody"/>
        <w:rPr/>
      </w:pPr>
      <w:r>
        <w:rPr/>
        <w:t xml:space="preserve">       </w:t>
      </w:r>
      <w:r>
        <w:rPr/>
        <w:t>Симптомы острого гастри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ро развивавшийся болевой синдром в эпигастральной области; боли были тупыми, постоянными, без ирради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оянная тошнота, которая впоследствии переросла в однократную рвоту желудочным содержимым, которая в свою очередь не принесла значимого облегчение больном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«жирной» отрыжки;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Симптомы острого энтери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упые боли в околопупочной области, без ирради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нократный кашицеобразный стул обычного(коричневого) цвета и количества(о патологических примесях и запахе больной не помнит).</w:t>
      </w:r>
    </w:p>
    <w:p>
      <w:pPr>
        <w:pStyle w:val="TextBody"/>
        <w:numPr>
          <w:ilvl w:val="0"/>
          <w:numId w:val="9"/>
        </w:numPr>
        <w:rPr/>
      </w:pPr>
      <w:r>
        <w:rPr/>
        <w:t>Интоксикационного синдрома:</w:t>
      </w:r>
    </w:p>
    <w:p>
      <w:pPr>
        <w:pStyle w:val="TextBody"/>
        <w:numPr>
          <w:ilvl w:val="0"/>
          <w:numId w:val="3"/>
        </w:numPr>
        <w:rPr/>
      </w:pPr>
      <w:r>
        <w:rPr/>
        <w:t>внезапно появившаяся выраженная слабость, вплоть до потери трудоспособности, которая развивалась параллельно с гастроинтестинальным синдромом;</w:t>
      </w:r>
    </w:p>
    <w:p>
      <w:pPr>
        <w:pStyle w:val="TextBody"/>
        <w:numPr>
          <w:ilvl w:val="0"/>
          <w:numId w:val="3"/>
        </w:numPr>
        <w:rPr/>
      </w:pPr>
      <w:r>
        <w:rPr/>
        <w:t>субфибрильная лихорадка, которая появилась в первый час заболевания и присутствовала в первые сутки болезни(температура тела 37,0 – 37,5 гр.);</w:t>
      </w:r>
    </w:p>
    <w:p>
      <w:pPr>
        <w:pStyle w:val="TextBody"/>
        <w:numPr>
          <w:ilvl w:val="0"/>
          <w:numId w:val="3"/>
        </w:numPr>
        <w:rPr/>
      </w:pPr>
      <w:r>
        <w:rPr/>
        <w:t>сосудистая дистония(симпатико-тонический тип): бледность и сухость кожных покровов и видимых слизистых, тошнота, рвота.</w:t>
      </w:r>
    </w:p>
    <w:p>
      <w:pPr>
        <w:pStyle w:val="Normal"/>
        <w:jc w:val="both"/>
        <w:rPr/>
      </w:pPr>
      <w:r>
        <w:rPr/>
        <w:t xml:space="preserve">Можно предположить, что у больного имеется острый гастроэнтерит средней степени тяжести, период разгар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варительный диагноз.</w:t>
      </w:r>
    </w:p>
    <w:p>
      <w:pPr>
        <w:pStyle w:val="Normal"/>
        <w:jc w:val="both"/>
        <w:rPr/>
      </w:pPr>
      <w:r>
        <w:rPr>
          <w:i/>
        </w:rPr>
        <w:t>Основной:</w:t>
      </w:r>
      <w:r>
        <w:rPr/>
        <w:t xml:space="preserve"> острый гастроэнтерит, средней степени тяжести, период разгара.</w:t>
      </w:r>
      <w:r>
        <w:rPr>
          <w:i/>
        </w:rPr>
        <w:t xml:space="preserve"> Сопутствующие:</w:t>
      </w:r>
      <w:r>
        <w:rPr/>
        <w:t xml:space="preserve"> Хр. фронтит, стадия ремиссии(анамнестичес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основание плана обследования больног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Необходимо провести дифференциальную диагностику между пищевой токсикоинфекцией стафилококковой этиологии 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тавирусной инфек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зентерией (гастроэнтеритический вариант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льмонеллезом (гастроэнтеритический вариант)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сев промывных вод желудка и кала от 27.12.01. на условно-патогенную группу. Предполагается выделение стафилококков(</w:t>
      </w:r>
      <w:r>
        <w:rPr>
          <w:lang w:val="en-US"/>
        </w:rPr>
        <w:t>St. aureus.)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ммуноферментный анализ кала от 27.12.01. на ротавирус, не предполагается обнаружение признаков ротавирусной инфек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сев кала на дизентерийную группу от 27.12.01., не предполагается выделение бактерий рода </w:t>
      </w:r>
      <w:r>
        <w:rPr>
          <w:lang w:val="en-US"/>
        </w:rPr>
        <w:t>Shigella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ализ крови – РНГА с сальмонеллезным диагностикумом от 27.12.01., не предполагается наличие положительной реакции.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Анализ кала на копрологическое исследование с 27.12.01. и далее в динамике вплоть до выписки: возможно наличие нейтральных жиров, неперивренных мышечных волокон, небольшого числа лейкоци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инический анализ крови от 27.12.01., предполагается умеренный лейкоцитоз с нейтрофилезом(сдвиг лейкоцитарной формулы влево), нормальное или повышенное СОЭ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щий анализ мочи от 27.12.01., возможны следы белка и форменных элементов кров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ализ кала на яйца глист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ровь на </w:t>
      </w:r>
      <w:r>
        <w:rPr>
          <w:lang w:val="en-US"/>
        </w:rPr>
        <w:t>R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овь на Ф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апевтическая такти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Учитывая наличие синдрома интоксикации (выраженная слабость, субфебрильная лихорадка, сосудистая дистония) и наличие  у  больного             острого гастроэнтерита невыясненной этиологии  - пациент подлежит госпитализации на отделение острых кишечных инфекций.</w:t>
      </w:r>
    </w:p>
    <w:p>
      <w:pPr>
        <w:pStyle w:val="TextBody"/>
        <w:rPr/>
      </w:pPr>
      <w:r>
        <w:rPr/>
        <w:t xml:space="preserve">Принимая во внимание общее состояние больного, ему показан </w:t>
      </w:r>
      <w:r>
        <w:rPr>
          <w:lang w:val="en-US"/>
        </w:rPr>
        <w:t>II</w:t>
      </w:r>
      <w:r>
        <w:rPr/>
        <w:t xml:space="preserve"> режим. </w:t>
      </w:r>
    </w:p>
    <w:p>
      <w:pPr>
        <w:pStyle w:val="TextBody"/>
        <w:rPr/>
      </w:pPr>
      <w:r>
        <w:rPr/>
        <w:t xml:space="preserve">9В связи с тем что проявления острого гастроэнтерита незначительны, то целесообразно назначить больному диету 4в. </w:t>
      </w:r>
    </w:p>
    <w:p>
      <w:pPr>
        <w:pStyle w:val="TextBody"/>
        <w:rPr/>
      </w:pPr>
      <w:r>
        <w:rPr/>
        <w:t xml:space="preserve">Учитывая что состояние больного не тяжелое и у него нет выраженного интоксикационного синдрома, а так же то, что этиология данного заболевания  пока не известна, - назначение антибактериальной терапии нецелесообразно. </w:t>
      </w:r>
    </w:p>
    <w:p>
      <w:pPr>
        <w:pStyle w:val="TextBody"/>
        <w:rPr/>
      </w:pPr>
      <w:r>
        <w:rPr/>
        <w:t>Больному показана патогенетическая и витамино-терапия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Данные лабораторных исследований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Анализ кала на копрологическое исследование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.12.0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ор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формленны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формленны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в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ричневы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ричневы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ышечные волокна без исчерч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/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стительная клетчатка не периварим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/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линический анализ крови.</w:t>
      </w:r>
    </w:p>
    <w:tbl>
      <w:tblPr>
        <w:tblW w:w="6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.12.0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ритр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5 – 5,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емоглоби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0 – 1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.показате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 – 1,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йк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0 –9,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лочкоядер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-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гментоядер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 –7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озинофи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 –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мф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 –3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н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 –1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– 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щий анализ мочи.</w:t>
      </w:r>
    </w:p>
    <w:tbl>
      <w:tblPr>
        <w:tblW w:w="6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.12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/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/ж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зрачн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зрач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зрачн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н. плотн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0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008 –1,02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ак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щелоч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абокисл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елок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юкоз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нализ кала на яйца глистов от 28.12.01.:</w:t>
      </w:r>
    </w:p>
    <w:p>
      <w:pPr>
        <w:pStyle w:val="TextBody"/>
        <w:rPr/>
      </w:pPr>
      <w:r>
        <w:rPr/>
        <w:t>яйца гельминтов не обнаруже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нализ крови Ф50 от 27.12.01. – отрицательны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е посевы от 28.12.01 – в работ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линический диагноз и его обоснование. Дифференциальная диагностика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Принимая во внимание острое развитие у больного симптоматики острого гастроэнтерита, а именно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Гастроинтестинального синдрома: 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Симптомы острого гастрит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/>
        <w:t>остро развивавшийся болевой синдром в эпигастральной области; боли были тупыми, постоянными, без ирради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/>
        <w:t>постоянная тошнота, которая впоследствии переросла в однократную рвоту желудочным содержимым, которая в свою очередь не принесла значимого облегчение больном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/>
        <w:t>наличие «жирной» отрыжки;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Симптомы острого энтери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/>
        <w:t>тупые боли в околопупочной области, без ирради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/>
        <w:t>однократный кашицеобразный стул обычного(коричневого) цвета и количества(о патологических примесях и запахе больной не помнит).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Интоксикационного синдром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внезапно появившаяся выраженная слабость, вплоть до потери трудоспособности, которая развивалась параллельно с гастроинтестинальным синдромо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субфибрильная лихорадка, которая появилась в первый час заболевания и присутствовала в первые сутки болезни(температура тела 37,0 – 37,5 гр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сосудистая дистония(симпатико-тонический тип): бледность и сухость кожных покровов и видимых слизистых, тошнота, рвота.</w:t>
      </w:r>
    </w:p>
    <w:p>
      <w:pPr>
        <w:pStyle w:val="TextBody"/>
        <w:numPr>
          <w:ilvl w:val="0"/>
          <w:numId w:val="2"/>
        </w:numPr>
        <w:rPr/>
      </w:pPr>
      <w:r>
        <w:rPr/>
        <w:t>Учитывая данные физикального обследования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безболезненная поверхностная пальпация живота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дискомфорт при глубокой пальпации в эпигастрии и околопупочной области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отрицательные симптомы «острого» живота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отсутствие патологических изменений со стороны других органов и систем.</w:t>
      </w:r>
    </w:p>
    <w:p>
      <w:pPr>
        <w:pStyle w:val="TextBody"/>
        <w:numPr>
          <w:ilvl w:val="0"/>
          <w:numId w:val="2"/>
        </w:numPr>
        <w:rPr/>
      </w:pPr>
      <w:r>
        <w:rPr/>
        <w:t>Учитывая данные лабораторного исследования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наличие в не измененном внешне кале следов мышечных волокон без исчерченности и непереваримой растительной клетчатки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наличие в обще анализе крови умеренного лейкоцитоза с незначительным сдвигом лейкоцитарной формулы влево(19% - ПЯ нейтрофилов)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отсутствие патологических изменений в общем анализе мочи, а также отрицательный анализ кала на яйца гельминтов.</w:t>
      </w:r>
    </w:p>
    <w:p>
      <w:pPr>
        <w:pStyle w:val="Normal"/>
        <w:jc w:val="both"/>
        <w:rPr/>
      </w:pPr>
      <w:r>
        <w:rPr/>
        <w:t>Можно сделать вывод, что больной переносит острый гастроэнтерит средней степени тяжести, фаза разгара, неизвестной этиологии (посевы промывных вод желудка и кала от 27.12.01. на условно-патогенную группу; иммуноферментный анализ кала от 27.12.01. на ротавирус, посев кала на дизентерийную группу от 27.12.01., анализ крови – РНГА с сальмонеллезным диагностикумом от 27.12.01. – в работе).  Принимая во внимание сведенья из анамнеза о том, что у больного имеется хронический фронтит и отсутствие в данный момент какой-либо симптоматики можно сделать вывод, что у больного имеется хронический фронтит в фазе ре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й диагноз:</w:t>
      </w:r>
    </w:p>
    <w:p>
      <w:pPr>
        <w:pStyle w:val="Normal"/>
        <w:jc w:val="both"/>
        <w:rPr/>
      </w:pPr>
      <w:r>
        <w:rPr>
          <w:i/>
        </w:rPr>
        <w:t xml:space="preserve">Основной: </w:t>
      </w:r>
      <w:r>
        <w:rPr/>
        <w:t>острый гастроэнтерит средней степени тяжести, фаза разгара.</w:t>
      </w:r>
    </w:p>
    <w:p>
      <w:pPr>
        <w:pStyle w:val="Normal"/>
        <w:jc w:val="both"/>
        <w:rPr/>
      </w:pPr>
      <w:r>
        <w:rPr>
          <w:i/>
        </w:rPr>
        <w:t>Сопутствующий:</w:t>
      </w:r>
      <w:r>
        <w:rPr/>
        <w:t xml:space="preserve"> хронический фронтит, ремисс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Дифференциальный диагноз.</w:t>
      </w:r>
    </w:p>
    <w:p>
      <w:pPr>
        <w:pStyle w:val="TextBody"/>
        <w:rPr/>
      </w:pPr>
      <w:r>
        <w:rPr/>
        <w:t xml:space="preserve">Необходимо провести дифференциальную диагностику между пищевой токсикоинфекцией стафилококковой этиологии характерные симптомы которой имеются у данного больного(Стафилококковая интоксикация нередко протекает без диареи. В клинической картине доминируют симптомы гастрита в виде повторной рвоты, схваткообразных болей в эпигастральной области. Отмечаются признаки сосудистой дистонии. Температура тела у большинства больных нормальная или субфибрильная.)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отавирусной инфекцией, протекающей в легкой форме (для нее помимо гастроинтестинального и интоксикационного синдромов характерно поражение верхних дыхательных путей, а также нет лейкоцитоза и сдвига лейкоцитарной формулы влево,  чего не выявлено у данного больного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зентерией (гастроэнтеритический вариант)  - для которой характерен профузный понос, обильные водянистые выделения без примеси крови и слизи, выраженная дегидратация, а также умеренная лихорад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льмонеллезом (гастроэнтеритический вариант) – для которого характерно острое начало и выраженная симптоматика со стороны тонкого кишечника, а именно  - обильный, жидкий, пенистый, зловонный стул коричневого, темно-зеленого или желтого цвета; в области петель тонкой кишки выявляется урчание, «переливание»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>План лечения больного и его обоснов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оказаний к приему антибактериальных препаратов у больного нет.</w:t>
      </w:r>
    </w:p>
    <w:p>
      <w:pPr>
        <w:pStyle w:val="TextBody"/>
        <w:rPr/>
      </w:pPr>
      <w:r>
        <w:rPr/>
        <w:t>Больному показана терапия направленная на элиминацию микробных токсинов.</w:t>
      </w:r>
    </w:p>
    <w:p>
      <w:pPr>
        <w:pStyle w:val="TextBody"/>
        <w:numPr>
          <w:ilvl w:val="0"/>
          <w:numId w:val="6"/>
        </w:numPr>
        <w:rPr/>
      </w:pPr>
      <w:r>
        <w:rPr/>
        <w:t>Адсорбенты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уголь активированный, таблетки по 250 мг, по 3 таблетки 4 раза в день, на протяжении 2-3 дней (перед употреблением таблетки размять).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неоинтестопан, таблетки порытые оболочкой по 630 мг, по 2 таблетки при каждом жидком стуле (не больше 9г в сутки)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Регидратация, реминерализация:  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раствор дисоль 450,0, в/в капельно, 1 раз в день, 3 дня.</w:t>
      </w:r>
    </w:p>
    <w:p>
      <w:pPr>
        <w:pStyle w:val="TextBody"/>
        <w:numPr>
          <w:ilvl w:val="0"/>
          <w:numId w:val="6"/>
        </w:numPr>
        <w:rPr/>
      </w:pPr>
      <w:r>
        <w:rPr/>
        <w:t>Восстановление желудочно-кишечного слизистого барьера (цитопротекторы):</w:t>
      </w:r>
    </w:p>
    <w:p>
      <w:pPr>
        <w:pStyle w:val="TextBody"/>
        <w:numPr>
          <w:ilvl w:val="0"/>
          <w:numId w:val="3"/>
        </w:numPr>
        <w:rPr/>
      </w:pPr>
      <w:r>
        <w:rPr/>
        <w:t>смекта, порошок по 3г, 3 раза в день, разбавлять в кипяченой воде.</w:t>
      </w:r>
    </w:p>
    <w:p>
      <w:pPr>
        <w:pStyle w:val="TextBody"/>
        <w:ind w:left="60" w:hanging="0"/>
        <w:rPr/>
      </w:pPr>
      <w:r>
        <w:rPr/>
        <w:t>Не медикаментозная терапия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режим </w:t>
      </w:r>
      <w:r>
        <w:rPr>
          <w:lang w:val="en-US"/>
        </w:rPr>
        <w:t>II;</w:t>
      </w:r>
    </w:p>
    <w:p>
      <w:pPr>
        <w:pStyle w:val="TextBody"/>
        <w:numPr>
          <w:ilvl w:val="0"/>
          <w:numId w:val="5"/>
        </w:numPr>
        <w:rPr/>
      </w:pPr>
      <w:r>
        <w:rPr/>
        <w:t>диета 4в;</w:t>
      </w:r>
    </w:p>
    <w:p>
      <w:pPr>
        <w:pStyle w:val="TextBody"/>
        <w:numPr>
          <w:ilvl w:val="0"/>
          <w:numId w:val="5"/>
        </w:numPr>
        <w:rPr/>
      </w:pPr>
      <w:r>
        <w:rPr/>
        <w:t>обильное пить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рогноз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Прогноз зависит от того разовьются или нет смертельно опасные осложнения которые могут иметь место у больного острым гастроэнтеритом: дегидратационный шок, острая сердечная недостаточность, некротический энтерит, анаэробный сепсис. Учитывая положительную динамику состояния (постепенное снижение интенсивности интоксикационного и гастроинтестинального синдромов) и положительный эффект от проводимой терапии, ближайший и отдаленный прогноз для данного больного благоприятный (планируется выписка больного, после полного исчезновения признаков болезни).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2:34:00Z</dcterms:created>
  <dc:creator>Dr.Evil</dc:creator>
  <dc:description/>
  <dc:language>en-US</dc:language>
  <cp:lastModifiedBy>Dr.Evil</cp:lastModifiedBy>
  <dcterms:modified xsi:type="dcterms:W3CDTF">2002-01-14T22:35:00Z</dcterms:modified>
  <cp:revision>1</cp:revision>
  <dc:subject/>
  <dc:title>Жалобы</dc:title>
</cp:coreProperties>
</file>