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ая Государственная Медицинская Академ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федра неврологи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Зав.кафедрой: проф., д.м.н. Руднев В. А.</w:t>
      </w:r>
    </w:p>
    <w:p>
      <w:pPr>
        <w:pStyle w:val="TextBody"/>
        <w:tabs>
          <w:tab w:val="clear" w:pos="708"/>
          <w:tab w:val="left" w:pos="394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Преподаватель: асс., к.м.н. Карпович Э. Г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История болезни</w:t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Cs w:val="44"/>
        </w:rPr>
        <w:t>Краснова Г. С., 11 лет</w:t>
      </w:r>
    </w:p>
    <w:p>
      <w:pPr>
        <w:pStyle w:val="TextBody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sz w:val="40"/>
          <w:szCs w:val="40"/>
        </w:rPr>
        <w:t xml:space="preserve">Диагноз: Детский церебральный паралич, </w:t>
      </w:r>
    </w:p>
    <w:p>
      <w:pPr>
        <w:pStyle w:val="TextBody"/>
        <w:ind w:left="1416" w:firstLine="9"/>
        <w:jc w:val="left"/>
        <w:rPr>
          <w:rFonts w:ascii="Garamond" w:hAnsi="Garamond" w:eastAsia="Garamond" w:cs="Garamond"/>
          <w:sz w:val="40"/>
          <w:szCs w:val="40"/>
        </w:rPr>
      </w:pPr>
      <w:r>
        <w:rPr>
          <w:rFonts w:eastAsia="Garamond" w:cs="Garamond" w:ascii="Garamond" w:hAnsi="Garamond"/>
          <w:sz w:val="40"/>
          <w:szCs w:val="40"/>
        </w:rPr>
        <w:t>правосторонний гемипарез, спастическая гемиплегия, средняя степень тяжести, стадия реабилитации.</w:t>
      </w:r>
    </w:p>
    <w:p>
      <w:pPr>
        <w:pStyle w:val="TextBody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атор: Косова С.А.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>Студентка 405 группы                 педиатрического      факультета</w:t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ата курации: 8.05.03 г. </w:t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4248" w:hanging="0"/>
        <w:jc w:val="left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ind w:left="4248" w:hanging="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спортные данные.</w:t>
      </w:r>
    </w:p>
    <w:p>
      <w:pPr>
        <w:pStyle w:val="Normal"/>
        <w:ind w:left="705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.И.О.:</w:t>
        <w:tab/>
        <w:tab/>
        <w:tab/>
        <w:t xml:space="preserve"> Краснова Галина Серге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озраст, пол:</w:t>
        <w:tab/>
        <w:tab/>
        <w:t xml:space="preserve">   г., 11 лет, 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Место рождения:</w:t>
        <w:tab/>
        <w:tab/>
        <w:t xml:space="preserve">  п. Кондратьево, Дзержин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Адрес постоянного места жительства: ул. Центральная 1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Дата поступления:</w:t>
        <w:tab/>
        <w:t xml:space="preserve">              29.04.03г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Кем направлен:</w:t>
        <w:tab/>
        <w:tab/>
        <w:t xml:space="preserve">   участковый врач поликли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Диагноз при поступлении: ДЦП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8.Клинический диагноз: Детский церебральный паралич, правосторонний гемипарез, спастическая гемиплегия, средняя степень тяжести, стадия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Жалобы: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При поступлении на</w:t>
      </w:r>
      <w:r>
        <w:rPr>
          <w:sz w:val="24"/>
          <w:szCs w:val="24"/>
        </w:rPr>
        <w:t>: ограниченность движений в правой руке, в правой ноге, утомляемость во время ходьбы на 50 метров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На момент курации</w:t>
      </w:r>
      <w:r>
        <w:rPr>
          <w:sz w:val="24"/>
          <w:szCs w:val="24"/>
        </w:rPr>
        <w:t xml:space="preserve"> (08.05.03г.): ограниченность движений в правой руке, в правой ноге, утомляемость во время ходьбы на 50 мет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Anamnesi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morbi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лов отца, заболела в 1995 году, когда впервые возникло ограниченность движений в правой руке, в правой ноге, утомляемость во время ходьбы, слабость. Обратились к участковому врачу поликлиники по месту жительства, и была направлена в КДБ №1, где после обследования был поставлен диагноз: «ДЦП, правосторонний гемипарез». Проходила стационарное лечение, оформлена инвалидность. 29.04.03г. госпитализирована в неврологическое отделение КДБ №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Anamnesis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vitae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ведения о семье больного ребенка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ец: Сергей Николаевич, СПК, механиз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ь:Оксана Леопольдовна, домохозяй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емье четверо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доровья отца – здоров, матери – здорова. Проф.вредности, вредные привычки отриц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алогическая кар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нутриутробный период:</w:t>
      </w:r>
      <w:r>
        <w:rPr>
          <w:sz w:val="24"/>
          <w:szCs w:val="24"/>
        </w:rPr>
        <w:t xml:space="preserve"> Ребенок от второй беременности, вторых родов. Течение беременности - без особенностей. Течение родов – со стимуля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 новорожденности: Родилась в срок, масса при рождении – 3000 г., длина – 54 см., закричала сразу, крик средней интенсивности. Выписана на 7 сутки с массой -  310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ищно-бытовые условия  удовлетворительные, питание хорошее, 3-х разовое. На свежем воздухе бывает час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деланных прививках – привита по возрас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а держать голову с 4 мес., сидеть – с 1 года; ходить – 1г.3 мес, говорить – с 2 лет. Подвижность удовлетворительная, сон удовлетворительный, рахита, диатезов - нет. Перенесенные заболевания: В 4 года перенесла ветряную оспу, ОРВИ, раз в год, в 1994 году – рожистое воспаление правой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ейный анамнез: туберкулез, злокачественные заболевания, венерические, сахарный диабет у себя и кровных родственников отриц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лергический анамнез: аллергическая реакция на лекарственные средства, продукты питания, бытовую химию отриц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дные привычки отрицает.</w:t>
      </w:r>
    </w:p>
    <w:p>
      <w:pPr>
        <w:pStyle w:val="Normal"/>
        <w:tabs>
          <w:tab w:val="clear" w:pos="708"/>
          <w:tab w:val="left" w:pos="1065" w:leader="none"/>
        </w:tabs>
        <w:rPr>
          <w:sz w:val="24"/>
          <w:szCs w:val="24"/>
        </w:rPr>
      </w:pPr>
      <w:r>
        <w:rPr>
          <w:b/>
          <w:bCs/>
          <w:sz w:val="24"/>
          <w:szCs w:val="24"/>
          <w:u w:val="single"/>
          <w:lang w:val="en-US"/>
        </w:rPr>
        <w:t>Status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>praesens</w:t>
      </w:r>
      <w:r>
        <w:rPr>
          <w:b/>
          <w:bCs/>
          <w:sz w:val="24"/>
          <w:szCs w:val="24"/>
          <w:u w:val="single"/>
        </w:rPr>
        <w:t xml:space="preserve">: </w:t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  <w:szCs w:val="24"/>
        </w:rPr>
        <w:t>Состояние средней степени тяжести. Сознание ясное, положение активное, во времени и пространстве ориентируется, на вопросы отвечает адекватно. Нарушение осанки(сколиоз, справа), походка Вернике - Мана.  Конституция астеническая, рост-142 см., вес –20,25к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жные покровы: Кожные покровы смуглые, чистые. Эластичность кожи сохранена, умеренной влажности, тургор кожи не снижен. Подкожные вены заметны на правой но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кожно жировая клетчатка развита слабо. Лимфатические узлы  (поднижнечелюстные, шейные, над- и подключичные, подмышечные, паховые) не пальпируются, безболезненны. </w:t>
        <w:tab/>
        <w:t xml:space="preserve">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Гипотрофия проксимальных и дистальных групп мышц правой руки, правой ноги. Повышение тонуса в группах мышц - сгибателях и разгибателях левой ноги. Болезненности при пальпации мышц нет.  Сухожильные рефлексы (сухожильные, сгибательно-локтевые, разгибательно-локтевые, коленные, аххиловы ) высок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стно-суставная система без видимой патологии. Деформации костей, изменение пальцев по типу “барабанных палочек” нет. Суставы обычной конфигурации, при пальпации болезненности нет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органов дыхания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олос не изменен. При осмотре полости рта – зев розового цвета, миндалины не увеличены, без налета. Носовое дыхание затруднено(искривление носовой перегородки), крылья носа в дыхании не участвуют. Дыхание ритмичное, ЧДД 20 уд. в минуту. Асимметрия грудной клетки. Лопатки прилежат к грудной клетке, ассиметричны(правая выше левой). При пальпации межреберных промежутков и ребер - болезненности нет. Голосовое дрожание не изменено, с обеих сторон одинаково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равнительной перкуссией над легочной тканью ясный легочный звук. При топографической перкусс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права          слева </w:t>
      </w:r>
    </w:p>
    <w:p>
      <w:pPr>
        <w:pStyle w:val="Normal"/>
        <w:tabs>
          <w:tab w:val="clear" w:pos="708"/>
          <w:tab w:val="left" w:pos="7575" w:leader="none"/>
        </w:tabs>
        <w:rPr>
          <w:sz w:val="24"/>
          <w:szCs w:val="24"/>
        </w:rPr>
      </w:pPr>
      <w:r>
        <w:rPr>
          <w:sz w:val="24"/>
          <w:szCs w:val="24"/>
        </w:rPr>
        <w:t>1) высота стояния верхушек легких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928" w:leader="none"/>
        </w:tabs>
        <w:rPr>
          <w:sz w:val="24"/>
          <w:szCs w:val="24"/>
        </w:rPr>
      </w:pPr>
      <w:r>
        <w:rPr>
          <w:sz w:val="24"/>
          <w:szCs w:val="24"/>
        </w:rPr>
        <w:t>а) спереди</w:t>
        <w:tab/>
        <w:tab/>
        <w:tab/>
        <w:tab/>
        <w:tab/>
        <w:tab/>
        <w:tab/>
        <w:tab/>
        <w:t xml:space="preserve">        1,5см           1,5см</w:t>
        <w:tab/>
      </w:r>
    </w:p>
    <w:p>
      <w:pPr>
        <w:pStyle w:val="Normal"/>
        <w:tabs>
          <w:tab w:val="clear" w:pos="708"/>
          <w:tab w:val="left" w:pos="7080" w:leader="none"/>
        </w:tabs>
        <w:rPr>
          <w:sz w:val="24"/>
          <w:szCs w:val="24"/>
        </w:rPr>
      </w:pPr>
      <w:r>
        <w:rPr>
          <w:sz w:val="24"/>
          <w:szCs w:val="24"/>
        </w:rPr>
        <w:t>б) сзади                                                                                                  1см               1см</w:t>
      </w:r>
    </w:p>
    <w:p>
      <w:pPr>
        <w:pStyle w:val="Normal"/>
        <w:tabs>
          <w:tab w:val="clear" w:pos="708"/>
          <w:tab w:val="left" w:pos="7080" w:leader="none"/>
          <w:tab w:val="right" w:pos="8928" w:leader="none"/>
        </w:tabs>
        <w:rPr>
          <w:sz w:val="24"/>
          <w:szCs w:val="24"/>
        </w:rPr>
      </w:pPr>
      <w:r>
        <w:rPr>
          <w:sz w:val="24"/>
          <w:szCs w:val="24"/>
        </w:rPr>
        <w:t>2) ширина полей Кренинга                                                                   3см                3см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ижние границы</w:t>
      </w:r>
    </w:p>
    <w:p>
      <w:pPr>
        <w:pStyle w:val="Normal"/>
        <w:tabs>
          <w:tab w:val="clear" w:pos="708"/>
          <w:tab w:val="left" w:pos="3810" w:leader="none"/>
          <w:tab w:val="left" w:pos="7515" w:leader="none"/>
        </w:tabs>
        <w:rPr>
          <w:sz w:val="24"/>
          <w:szCs w:val="24"/>
        </w:rPr>
      </w:pPr>
      <w:r>
        <w:rPr>
          <w:sz w:val="24"/>
          <w:szCs w:val="24"/>
        </w:rPr>
        <w:t>- по парастернальной линии                                                               5 ребро</w:t>
        <w:tab/>
        <w:t xml:space="preserve">     </w:t>
        <w:tab/>
        <w:t>-</w:t>
      </w:r>
    </w:p>
    <w:p>
      <w:pPr>
        <w:pStyle w:val="Normal"/>
        <w:tabs>
          <w:tab w:val="clear" w:pos="708"/>
          <w:tab w:val="left" w:pos="75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среднеключичной                                                                               6 ребро            -                                                   </w:t>
      </w:r>
    </w:p>
    <w:p>
      <w:pPr>
        <w:pStyle w:val="Normal"/>
        <w:tabs>
          <w:tab w:val="clear" w:pos="708"/>
          <w:tab w:val="left" w:pos="6750" w:leader="none"/>
          <w:tab w:val="right" w:pos="8928" w:leader="none"/>
        </w:tabs>
        <w:rPr>
          <w:sz w:val="24"/>
          <w:szCs w:val="24"/>
        </w:rPr>
      </w:pPr>
      <w:r>
        <w:rPr>
          <w:sz w:val="24"/>
          <w:szCs w:val="24"/>
        </w:rPr>
        <w:t>- передней подмышечной</w:t>
        <w:tab/>
        <w:t xml:space="preserve">  7 ребро     7 ребро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- средней подмышечной</w:t>
        <w:tab/>
        <w:t xml:space="preserve">  8 ребро     8 ребро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- задней подмышечной                                                                        9 ребро     9 ребро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- лопаточной</w:t>
        <w:tab/>
        <w:t>10 ребро   10 ребро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паравертебральной                                                                           ост. отросток 11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рудного поз-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подвижность легочного края</w:t>
      </w:r>
    </w:p>
    <w:p>
      <w:pPr>
        <w:pStyle w:val="Normal"/>
        <w:tabs>
          <w:tab w:val="clear" w:pos="708"/>
          <w:tab w:val="left" w:pos="6750" w:leader="none"/>
          <w:tab w:val="left" w:pos="8130" w:leader="none"/>
        </w:tabs>
        <w:rPr>
          <w:sz w:val="24"/>
          <w:szCs w:val="24"/>
        </w:rPr>
      </w:pPr>
      <w:r>
        <w:rPr>
          <w:sz w:val="24"/>
          <w:szCs w:val="24"/>
        </w:rPr>
        <w:t>- среднеключичная линия (вдох/выдох/сумма)</w:t>
        <w:tab/>
        <w:t>2/2/4</w:t>
        <w:tab/>
        <w:t>-</w:t>
      </w:r>
    </w:p>
    <w:p>
      <w:pPr>
        <w:pStyle w:val="Normal"/>
        <w:tabs>
          <w:tab w:val="clear" w:pos="708"/>
          <w:tab w:val="left" w:pos="6750" w:leader="none"/>
          <w:tab w:val="left" w:pos="8130" w:leader="none"/>
        </w:tabs>
        <w:rPr>
          <w:sz w:val="24"/>
          <w:szCs w:val="24"/>
        </w:rPr>
      </w:pPr>
      <w:r>
        <w:rPr>
          <w:sz w:val="24"/>
          <w:szCs w:val="24"/>
        </w:rPr>
        <w:t>- средняя подмышечная (вдох/выдох/сумма)</w:t>
        <w:tab/>
        <w:t>3/2/5</w:t>
        <w:tab/>
        <w:t>3/3/6</w:t>
      </w:r>
    </w:p>
    <w:p>
      <w:pPr>
        <w:pStyle w:val="Normal"/>
        <w:tabs>
          <w:tab w:val="clear" w:pos="708"/>
          <w:tab w:val="left" w:pos="6750" w:leader="none"/>
          <w:tab w:val="left" w:pos="8130" w:leader="none"/>
        </w:tabs>
        <w:rPr>
          <w:sz w:val="24"/>
          <w:szCs w:val="24"/>
        </w:rPr>
      </w:pPr>
      <w:r>
        <w:rPr>
          <w:sz w:val="24"/>
          <w:szCs w:val="24"/>
        </w:rPr>
        <w:t>- лопаточная линия (вдох/выдох/сумма)</w:t>
        <w:tab/>
        <w:t>2/2/4</w:t>
        <w:tab/>
        <w:t>2/2/4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odyTextIndent3"/>
        <w:ind w:hanging="0"/>
        <w:rPr>
          <w:sz w:val="24"/>
          <w:szCs w:val="24"/>
        </w:rPr>
      </w:pPr>
      <w:r>
        <w:rPr>
          <w:sz w:val="24"/>
          <w:szCs w:val="24"/>
        </w:rPr>
        <w:t>При аускультации в легких выслушивается везикулярное дыхание, хрипов нет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истема органов кровообра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смотре сердечный горб не обнаружен. При пальпации грудная клетка безболезненна. Верхушечный толчок средней силы, локализован на 1,5 см кнутри от левой среднеключичной линии в 5 межреберье. Сердечный толчок и симптом “кошачьего мурлыканья” не обнаружены. Пульс 64 ударов в минуту, ритмичный, артериальное давление 120/80 мм.рт.ст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куссия сердц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ницы относительной сердечной туп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ая: 1 см кнаружи от правого края груд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вая: 1 см кнутри от левой среднеключичной ли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хняя:  3 ребр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аницы абсолютной сердечной туп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ая: по левому краю груд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вая: 1 см кнутри от границы относительной сердечной туп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хняя:  4 реб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фигурация сердца нормальная. Ширина сосудистого пучка 6 см. Поперечник сердца (справа - 4 см, слева - 9 см)  - 13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аускультации сердца выслушиваются ясные, без изменения тембра тоны во всех 5 точках выслушивания. Усиления или ослабления тонов, расщепления, раздвоения тонов, ритма галопа - не выслушивается. Шумы (систолический, диастолический) не выслушиваются. Шум трения перикарда не выслушивается. Сердечные тоны ясные, ритмичные. ЧСС 70 в мину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артерий: Видимой пульсации сонных артерий нет. Пульс на лучевой артерии на обеих руках синхронный. Пульс  ударов в минуту, ритмичный, хорошего наполнения. Исследование вен: Пульсации и набухания вен шеи не обнаружено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истема органов пищевар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зык влажный, нормальной величины, налета нет, сосочковый слой выражен хорошо. Запаха изо рта нет. Зубы санированы. Десны розового цвета. Стенки зева розового цвета, миндалины не увелич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мотр области живота в положении лежа на сп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от в размерах не увеличен, обычной конфигурации, симметричный. Передняя брюшная стенка участвует в акте дыхания. Пупок втянут. Белая линия живота не изменена, по ходу нее и в паховых областях грыжевых выпячиваний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ая пальпация. Брюшная стенка мягкая, безболезненна. Симптом Щеткина-Блюмберга отрицатель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убокая пальпация по методу Образцова-Стражес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гмовидная кишка пальпируется в левой подвздошной области в виде гладкого, плотного безболезненного цилиндра. Слепая кишка пальпируется в правой подвздошной области в виде плотного безболезненного цилиндра. Червеобразный отросток, восходящая, поперечная, нисходящая ободочная кишка не пальпир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пигастральной области аускультативно-перкуторным методом определяется нижняя граница желудка - на 4 см выше пупка. Над кишечником перкуторно - тимпанит. Шум плеска отсутствует. Аускультативно - перистальтика сохранена. Шума трения брюшины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еч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мотр - при осмотре видимого увеличения печени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льпация - при пальпации нижний край печени не выступает из под края правой реберной д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печени по Курлову - 7-6-5 с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сследование желчного пузыря: Желчный пузырь не пальпируется. Симптомы Мерфи, Ортнера, Кера, френикус-симптом - отрицатель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е селезенки: Выбуханий в левом подреберье нет. Селезенка не пальпируется. При перкуссии длинник селезенки равен 7см, поперечник равен 4 см. Аускультативно - шума трения брюшины над селезенкой не прослушивается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Мочевыделительная систе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уханий, гиперемии кожи в области поясницы нет. Почки не пальпируются. Симптом Пастернацкого отрицательный с обеих сторон. Мочеиспускание безболезненное, свободное, 4-5 раз в день. Суточный диурез – 500-600 мл. Отношение дневного диуреза к ночному – 3:1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ндокринная систе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итовидная железа при осмотре и пальпации не увеличена, безболезненна. Видимых проявлений нарушения эндокринной системы нет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врологический стат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пара – нормоосмия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2 пара - зрени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,0/1,0; светоощущение в норме. Поля зрения: кнаружи – 80є, кнутри - 60є,книзу - 70є, кверху - 60є. </w:t>
      </w:r>
      <w:r>
        <w:rPr>
          <w:sz w:val="40"/>
          <w:szCs w:val="40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лазное дно не измене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, 4, 6 пара – Ширина глазных щелей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 Горизонтальный нистагм. Движение глазных яблок в полном объеме. Диплопия, косоглазие не обнаружены.  Форма и ширина зрачков в норме. Фотореакция, реакция на аккомодацию и конвергенцию зрачков сохране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пара – чувствительность на лице не нарушена. При пальпации тригеминальных точек болезненности не обнаружено. Движение нижней челюсти и напряжение жевательной мускулатуры сохран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пара – При сморщивании лба, зажмуривание глаз появляются симметричные складки, сглаженность носогубной складки с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пара – Кохлеарная функция  - слух сохранен. Вестибулярная функция – горизонтальный нистаг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-10 пары – Небные, глоточные рефлексы норма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пара – Тонус грудино-ключично-сосцевидных, трапецивидных мышц. Пожимание плечами, поворот головы в стороны совершает одинаково. Приведение лопаток к средней линии – смещено вле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пара – Положение языка во рту в норме, Фибрилляции, дизартрии не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вигательная сфера:</w:t>
      </w:r>
      <w:r>
        <w:rPr>
          <w:sz w:val="24"/>
          <w:szCs w:val="24"/>
        </w:rPr>
        <w:t xml:space="preserve"> 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в сгибателях. Гипотрофия проксимальных и дистальных групп мышц правой руки, правой ноги. Повышение тонуса в группах мышц - сгибателях и разгибателях левой ноги. Болезненности при пальпации мышц нет. Мышечная сила на правой руке -3 балла, лев.руке – 5 баллов, </w:t>
      </w:r>
      <w:r>
        <w:rPr>
          <w:sz w:val="24"/>
          <w:szCs w:val="24"/>
          <w:u w:val="single"/>
        </w:rPr>
        <w:t>Рефлексы:</w:t>
      </w:r>
      <w:r>
        <w:rPr>
          <w:sz w:val="24"/>
          <w:szCs w:val="24"/>
        </w:rPr>
        <w:t xml:space="preserve"> Сухожильные рефлексы (сухожильные, сгибательно - локтевые, разгибательно - локтевые, коленные, аххиловы) высокие. Периостальные, кожные – не изменены. Патологические рефлексы(Бабинского, Оппенгейма, Гордона, Шеффера, Россолимо, Бехтерева, Жуковского) положительны на руке и ноге справа. Оральные рефлексы отсутствую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ординаторная сфера:</w:t>
      </w:r>
      <w:r>
        <w:rPr>
          <w:sz w:val="24"/>
          <w:szCs w:val="24"/>
        </w:rPr>
        <w:t xml:space="preserve"> Позу Ромберга проводит с затруднением. Пальце – носовая, пяточно – коленная: справа – с затруднением. Горизонтальный нистаг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ходка Вернике –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иперкинез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ковые: Джексоновские, Кожевниковские – отсутствую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корковые: атетоз, хорея, торсионная дистония – отсутствуют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Чувствительная сфера:</w:t>
      </w:r>
      <w:r>
        <w:rPr>
          <w:sz w:val="24"/>
          <w:szCs w:val="24"/>
        </w:rPr>
        <w:t xml:space="preserve"> Поверхностная(болевая, тактильная, температурная) и глубокая чувствительность -  сохранены. Симптомы натяжения: безболезне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нингиальные симптомы: ригидность мышц затылка - тонус мышц не повышен, симптом Кернига, Брудзинского(верхний, нижний, лобковый) отсутству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гетативная нервная система: Вазомоторные, секреторные, трофические расстройства не обнаружены. Дермографизм крас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шие корковые функции: без изменений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сихический стату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нание ясное положение активное, во времени и пространстве ориентируется, на вопросы отвечает адекватно. Память и интеллект сохране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з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u w:val="single"/>
        </w:rPr>
        <w:t>Топический:</w:t>
      </w:r>
      <w:r>
        <w:rPr>
          <w:sz w:val="24"/>
          <w:szCs w:val="24"/>
        </w:rPr>
        <w:t xml:space="preserve"> Очаг поражения на уровне головного мозга, нарушение левого полушария в бассейне внутренней капсулы(правосторонний гемипарез, гипертония, гиперрефлексия, сглаженность носогубной складки справа)</w:t>
      </w:r>
    </w:p>
    <w:p>
      <w:pPr>
        <w:pStyle w:val="TextBody"/>
        <w:ind w:left="180" w:hanging="284"/>
        <w:rPr/>
      </w:pPr>
      <w:r>
        <w:rPr>
          <w:sz w:val="24"/>
          <w:szCs w:val="24"/>
          <w:u w:val="single"/>
        </w:rPr>
        <w:t>Клинический:</w:t>
      </w:r>
      <w:r>
        <w:rPr>
          <w:sz w:val="24"/>
          <w:szCs w:val="24"/>
        </w:rPr>
        <w:t xml:space="preserve"> Детский церебральный паралич, правосторонний гемипарез,          спастическая гемиплегия, средняя степень тяжести, стадия реабили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ый диагноз:</w:t>
      </w:r>
    </w:p>
    <w:tbl>
      <w:tblPr>
        <w:tblW w:w="9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286"/>
        <w:gridCol w:w="2286"/>
        <w:gridCol w:w="2287"/>
      </w:tblGrid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ранатальные спинальные пор-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ые амиотрофии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ЦП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нние симптом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ражения зависит от локализации процесса.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вялого ребенка; характер поражения зависит от локализации процесса(спинальные и невральные).</w:t>
            </w:r>
            <w:r>
              <w:rPr/>
              <w:t xml:space="preserve">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яблость ягодиц, подтянутые кверху пятки, отсутствие нижнегрудного и поясничного лордоза, запроки-  дывание головы кзади, резко выраженное сгиба-ние или разгиб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 и ног при подъ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 за живот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первого проявле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рожденный,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жденный, 0,5 -1,5 года, 1,5-2 года и старш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, реже первое полугодие жизни</w:t>
            </w:r>
          </w:p>
        </w:tc>
      </w:tr>
      <w:tr>
        <w:trPr/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ус мышц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ус мышщ стабилен при любом положении тел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ечная атония, гипорефлексия, атрофия мышц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нционная мышечная гипертония, гиперрефлексия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тиология, патогенез и пат.анатомия:</w:t>
      </w:r>
    </w:p>
    <w:p>
      <w:pPr>
        <w:pStyle w:val="Normal"/>
        <w:jc w:val="both"/>
        <w:rPr/>
      </w:pPr>
      <w:r>
        <w:rPr>
          <w:sz w:val="24"/>
          <w:szCs w:val="24"/>
        </w:rPr>
        <w:t>Детский церебральный паралич</w:t>
      </w:r>
      <w:r>
        <w:rPr>
          <w:b/>
          <w:bCs/>
          <w:sz w:val="24"/>
          <w:szCs w:val="24"/>
        </w:rPr>
        <w:t xml:space="preserve">  -</w:t>
      </w:r>
      <w:r>
        <w:rPr>
          <w:sz w:val="24"/>
          <w:szCs w:val="24"/>
        </w:rPr>
        <w:t xml:space="preserve"> полиэтиологическое заболевание, возникающее вследствие поражения головного мозга внутриутробно, во время родов или в раннем неонатальном периоде, проявляющееся двигательными расстройствами (парезы, гиперкинезы, нарушение координации) нередко в сочетании с изменениями психики, речи, зрения, слуха, судорожными и бессудорожными припадками. Распознавание в остром периоде проводит обычно врач в родильном доме или детской больни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ой внутриутробного поражения головного мозга на различных этапах его развития могут быть гипоксическое, токсическое, метаболическое и др. воздей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ым К. А. Семеновой(1989г.), ДЦП носит аутоиммунный характер: нервные клетки плода под влиянием различных повреждающих факторов превращаются в чужеродные для организма мозговые антигены, которые через плаценту попадают в кровь матери и вызывают образование антител в ее организме. Последние через плаценту проникают в организм плода и вызывают деструкцию различных отделов мозга. Механизм возникновения двигательных расстройств можно объяснить с позиции становления и редукции осн. безусловных рефлексов грудного ребенка, прежде всего лабиринтных тонических, шейных тонических симметричных и ассиметричных, простых шейных и туловищных установоч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фологические изменения в г.мозге зависят от этиологии и времени поражения структур. Часто встречаются пороки развития (микрогирия, полигирия, дифф. аплазия различных участков мозга). Нередки краевые энцефалиты в виде очагового сращения мозговых оболочек с мелкоклеточным слоем коры полушарий головного мозга, гранулемы, тромбо- и периваскулиты, новообразование капилля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лан об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общий анализ кр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бщий анализ мо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ровь на RW, гепатит, СПИД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. Биохимический анализ кров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. Анализ крови на иммунограм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4. Развернутый анализ кров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 Кал на я/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ЭЭГ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 ЭхоКГ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8.Э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Рентгенография грудной кл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Рентгенография шейного отдела позвоноч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Консультация окулиста, ортопеда, ЛОРа, эндокринолога</w:t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абораторные и инструментальные методы ис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Биохимический анализ крови от30.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хар крови – 4,0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белок 64,8мг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ирубин 20,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Т  29,7 мг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Т   19,3 мг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еатинин 100 мл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ий   4,34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ьций 2,16 ммоль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лочная фосфотаза 630,0 ед/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Анализ мочи от 30.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-во - 20,0 м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- желт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акция - кисл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. вес – м/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к  - “-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хар  - “-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йк. - 3-4-3 в п/з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ритр. -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пит. - 1-0-1 в п/з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изь  “+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кала: я/г не обнаруж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вь на RW, Hbs- а/г - о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Обоснование диагноза.</w:t>
      </w:r>
    </w:p>
    <w:p>
      <w:pPr>
        <w:pStyle w:val="TextBody"/>
        <w:rPr/>
      </w:pPr>
      <w:r>
        <w:rPr>
          <w:sz w:val="24"/>
          <w:szCs w:val="24"/>
        </w:rPr>
        <w:t xml:space="preserve">На основании жалоб при поступлении (ограниченность движений в правой руке, в правой ноге, утомляемость во время ходьбы на 50 метров), данных анамнеза(в 1995 году впервые возникло ограниченность движений в правой руке, в правой ноге, утомляемость во время ходьбы, слабость, был поставлен диагноз: «ДЦП, правосторонний гемипарез»), на основании данных осмотра(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Гипотрофия проксимальных и дистальных групп мышц правой руки, правой ноги. Повышение тонуса в группах мышц - сгибателях и разгибателях левой ноги. Патологические рефлексы (Бабинского, Оппенгейма, Гордона, Шеффера, Россолимо, Бехтерева, Жуковского) положительны на руке и ноге справа) можно поставить диагноз - Детский церебральный паралич, правосторонний гемипарез, спастическая гемиплегия, средняя степень тяжести, стадия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 ле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 xml:space="preserve">Стол №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>режим стационар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>препараты, улучшающие мозговое кровообращ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>АТ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 xml:space="preserve">Витамин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>Ноотропные препар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sz w:val="24"/>
          <w:szCs w:val="24"/>
        </w:rPr>
      </w:pPr>
      <w:r>
        <w:rPr>
          <w:sz w:val="24"/>
          <w:szCs w:val="24"/>
        </w:rPr>
        <w:t>Электрофоре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массаж конечностей, с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Парафинотерапия на конечности, спра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1146" w:hanging="72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ГБ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786" w:hanging="36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ЛФК</w:t>
      </w:r>
    </w:p>
    <w:p>
      <w:pPr>
        <w:pStyle w:val="Normal"/>
        <w:tabs>
          <w:tab w:val="clear" w:pos="708"/>
          <w:tab w:val="left" w:pos="786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745" w:leader="none"/>
        </w:tabs>
        <w:ind w:firstLine="708"/>
        <w:rPr/>
      </w:pPr>
      <w:r>
        <w:rPr>
          <w:b/>
          <w:bCs/>
          <w:sz w:val="24"/>
          <w:szCs w:val="24"/>
          <w:u w:val="single"/>
        </w:rPr>
        <w:t>Дневник курации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значение: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bCs/>
          <w:sz w:val="24"/>
          <w:szCs w:val="24"/>
        </w:rPr>
        <w:t>08.05.2003 г.</w:t>
        <w:tab/>
      </w:r>
      <w:r>
        <w:rPr>
          <w:sz w:val="24"/>
          <w:szCs w:val="24"/>
        </w:rPr>
        <w:t>1. Стол № 15</w:t>
      </w:r>
    </w:p>
    <w:p>
      <w:pPr>
        <w:pStyle w:val="TextBody"/>
        <w:tabs>
          <w:tab w:val="clear" w:pos="708"/>
          <w:tab w:val="left" w:pos="56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остояние больной удовлетво-</w:t>
        <w:tab/>
        <w:t>2. Режим стационарный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>рительное, отрицательной динамики</w:t>
        <w:tab/>
        <w:t xml:space="preserve">3. </w:t>
      </w:r>
      <w:r>
        <w:rPr>
          <w:sz w:val="24"/>
          <w:szCs w:val="24"/>
          <w:lang w:val="en-US"/>
        </w:rPr>
        <w:t>So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avintoni</w:t>
      </w:r>
      <w:r>
        <w:rPr>
          <w:sz w:val="24"/>
          <w:szCs w:val="24"/>
        </w:rPr>
        <w:t xml:space="preserve"> 1,0 на физ.р-ре,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 xml:space="preserve">не наблюдается. АД 120/80.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36,7 С.</w:t>
        <w:tab/>
        <w:t xml:space="preserve">     в/в, капель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СС 65 в минуту. ЧДД 23 в мин.</w:t>
        <w:tab/>
        <w:tab/>
        <w:tab/>
        <w:t xml:space="preserve">          5.</w:t>
      </w:r>
      <w:r>
        <w:rPr>
          <w:sz w:val="24"/>
          <w:szCs w:val="24"/>
          <w:lang w:val="en-US"/>
        </w:rPr>
        <w:t>Pirac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tami</w:t>
      </w:r>
      <w:r>
        <w:rPr>
          <w:sz w:val="24"/>
          <w:szCs w:val="24"/>
        </w:rPr>
        <w:t xml:space="preserve"> 20%-5,0 в\в,струй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               6.</w:t>
      </w:r>
      <w:r>
        <w:rPr>
          <w:sz w:val="24"/>
          <w:szCs w:val="24"/>
          <w:lang w:val="en-US"/>
        </w:rPr>
        <w:t>Vi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0  , в\м, через день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потрофия проксимальных и дистальных</w:t>
        <w:tab/>
        <w:t xml:space="preserve">          7 . Массаж </w:t>
      </w:r>
    </w:p>
    <w:p>
      <w:pPr>
        <w:pStyle w:val="TextBody"/>
        <w:tabs>
          <w:tab w:val="clear" w:pos="708"/>
          <w:tab w:val="left" w:pos="5775" w:leader="none"/>
        </w:tabs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 мышц правой руки, правой ноги.                        8. Консультация окулиста</w:t>
        <w:tab/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овышение тонуса в группах мышц –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гибателях и разгибателях левой ноги.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атологические рефлексы положительн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уке и ноге справа. Со стороны других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ов изменений  не выявлено.                    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5610" w:leader="none"/>
        </w:tabs>
        <w:ind w:left="561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6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56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bCs/>
          <w:sz w:val="24"/>
          <w:szCs w:val="24"/>
        </w:rPr>
        <w:t>10.052003 г.</w:t>
      </w:r>
      <w:r>
        <w:rPr>
          <w:sz w:val="24"/>
          <w:szCs w:val="24"/>
        </w:rPr>
        <w:t xml:space="preserve">                                                                     1. Стол № 15</w:t>
      </w:r>
    </w:p>
    <w:p>
      <w:pPr>
        <w:pStyle w:val="TextBody"/>
        <w:tabs>
          <w:tab w:val="clear" w:pos="708"/>
          <w:tab w:val="left" w:pos="561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остояние больной удовлетво-</w:t>
        <w:tab/>
        <w:t>2. Режим стационарный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>рительное, отрицательной динамики</w:t>
        <w:tab/>
        <w:t xml:space="preserve">3. </w:t>
      </w:r>
      <w:r>
        <w:rPr>
          <w:sz w:val="24"/>
          <w:szCs w:val="24"/>
          <w:lang w:val="en-US"/>
        </w:rPr>
        <w:t>So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avintoni</w:t>
      </w:r>
      <w:r>
        <w:rPr>
          <w:sz w:val="24"/>
          <w:szCs w:val="24"/>
        </w:rPr>
        <w:t xml:space="preserve"> 1,0 на физ.р-ре,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 xml:space="preserve">не наблюдается. АД 120/80.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36,7 С.</w:t>
        <w:tab/>
        <w:t xml:space="preserve">     в/в, капель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СС 65 в минуту. ЧДД 23 в мин.</w:t>
        <w:tab/>
        <w:tab/>
        <w:tab/>
        <w:t xml:space="preserve">          5.</w:t>
      </w:r>
      <w:r>
        <w:rPr>
          <w:sz w:val="24"/>
          <w:szCs w:val="24"/>
          <w:lang w:val="en-US"/>
        </w:rPr>
        <w:t>Pirac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tami</w:t>
      </w:r>
      <w:r>
        <w:rPr>
          <w:sz w:val="24"/>
          <w:szCs w:val="24"/>
        </w:rPr>
        <w:t xml:space="preserve"> 20%-5,0 в\в,струй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               6.</w:t>
      </w:r>
      <w:r>
        <w:rPr>
          <w:sz w:val="24"/>
          <w:szCs w:val="24"/>
          <w:lang w:val="en-US"/>
        </w:rPr>
        <w:t>Vi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0  , в\м, через день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потрофия проксимальных и дистальных</w:t>
        <w:tab/>
        <w:t xml:space="preserve">          7 . Массаж </w:t>
      </w:r>
    </w:p>
    <w:p>
      <w:pPr>
        <w:pStyle w:val="TextBody"/>
        <w:tabs>
          <w:tab w:val="clear" w:pos="708"/>
          <w:tab w:val="left" w:pos="5775" w:leader="none"/>
        </w:tabs>
        <w:ind w:left="5529" w:hanging="552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пп мышц правой руки, правой ноги.                    </w:t>
        <w:tab/>
        <w:t xml:space="preserve"> 8.Парафинотерапия на  конечности,справа         9.Консультация эндокринолога                     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овышение тонуса в группах мышц –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гибателях и разгибателях левой ноги.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атологические рефлексы положительн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уке и ноге справа. Со стороны других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ов изменений  не выявлено.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05.2003г.</w:t>
        <w:tab/>
      </w:r>
      <w:r>
        <w:rPr>
          <w:sz w:val="24"/>
          <w:szCs w:val="24"/>
        </w:rPr>
        <w:t xml:space="preserve"> 1. Стол № 15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Состояние больной удовлетво-</w:t>
        <w:tab/>
        <w:t>2. Режим стационарный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>рительное, отрицательной динамики</w:t>
        <w:tab/>
        <w:t xml:space="preserve">3. </w:t>
      </w:r>
      <w:r>
        <w:rPr>
          <w:sz w:val="24"/>
          <w:szCs w:val="24"/>
          <w:lang w:val="en-US"/>
        </w:rPr>
        <w:t>So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avintoni</w:t>
      </w:r>
      <w:r>
        <w:rPr>
          <w:sz w:val="24"/>
          <w:szCs w:val="24"/>
        </w:rPr>
        <w:t xml:space="preserve"> 1,0 на физ.р-ре,</w:t>
      </w:r>
    </w:p>
    <w:p>
      <w:pPr>
        <w:pStyle w:val="TextBody"/>
        <w:tabs>
          <w:tab w:val="clear" w:pos="708"/>
          <w:tab w:val="left" w:pos="5610" w:leader="none"/>
        </w:tabs>
        <w:jc w:val="left"/>
        <w:rPr/>
      </w:pPr>
      <w:r>
        <w:rPr>
          <w:sz w:val="24"/>
          <w:szCs w:val="24"/>
        </w:rPr>
        <w:t xml:space="preserve">не наблюдается. АД 120/80.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36,6 С.</w:t>
        <w:tab/>
        <w:t xml:space="preserve">     в/в, капель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СС 65 в минуту. ЧДД 23 в мин.</w:t>
        <w:tab/>
        <w:tab/>
        <w:tab/>
        <w:t xml:space="preserve">          5.</w:t>
      </w:r>
      <w:r>
        <w:rPr>
          <w:sz w:val="24"/>
          <w:szCs w:val="24"/>
          <w:lang w:val="en-US"/>
        </w:rPr>
        <w:t>Pirac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tami</w:t>
      </w:r>
      <w:r>
        <w:rPr>
          <w:sz w:val="24"/>
          <w:szCs w:val="24"/>
        </w:rPr>
        <w:t xml:space="preserve"> 20%-5,0 в\в,струйно</w:t>
      </w:r>
    </w:p>
    <w:p>
      <w:pPr>
        <w:pStyle w:val="TextBody"/>
        <w:ind w:left="2835" w:hanging="2835"/>
        <w:rPr/>
      </w:pPr>
      <w:r>
        <w:rPr>
          <w:sz w:val="24"/>
          <w:szCs w:val="24"/>
        </w:rPr>
        <w:t xml:space="preserve">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               6.</w:t>
      </w:r>
      <w:r>
        <w:rPr>
          <w:sz w:val="24"/>
          <w:szCs w:val="24"/>
          <w:lang w:val="en-US"/>
        </w:rPr>
        <w:t>Vi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0  , в\м, через день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потрофия проксимальных и дистальных</w:t>
        <w:tab/>
        <w:t xml:space="preserve">          7 . Массаж </w:t>
      </w:r>
    </w:p>
    <w:p>
      <w:pPr>
        <w:pStyle w:val="TextBody"/>
        <w:tabs>
          <w:tab w:val="clear" w:pos="708"/>
          <w:tab w:val="left" w:pos="5775" w:leader="none"/>
        </w:tabs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пп мышц правой руки, правой ноги.                        8. Парафинотерапия на конеч-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овышение тонуса в группах мышц –</w:t>
        <w:tab/>
        <w:tab/>
        <w:tab/>
        <w:t xml:space="preserve">    ности, справа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гибателях и разгибателях левой ноги.</w:t>
      </w:r>
    </w:p>
    <w:p>
      <w:pPr>
        <w:pStyle w:val="TextBody"/>
        <w:ind w:left="2835" w:hanging="2835"/>
        <w:rPr>
          <w:sz w:val="24"/>
          <w:szCs w:val="24"/>
        </w:rPr>
      </w:pPr>
      <w:r>
        <w:rPr>
          <w:sz w:val="24"/>
          <w:szCs w:val="24"/>
        </w:rPr>
        <w:t>Патологические рефлексы положительны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уке и ноге справа. Со стороны других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ов изменений  не выявлено.                 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тапный эпикри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ольная Краснова Г.С., 11 лет, находится на стационарном лечении в неврологическом отделении КДБ №1 с 29.04.03г. поступила по направлению участкового врача с диагнозом: Детский церебральный паралич, правосторонний гемипарез. По данным анамнеза, локального статуса, результатам обследования выставлен клинический диагноз: Детский церебральный паралич, правосторонний гемипарез, спастическая гемиплегия, средняя степень тяжести, стадия реабилитации. Объективно: мышечный тонус в руках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в сгибателях. Гипотрофия проксимальных и дистальных групп мышц правой руки, правой ноги. Повышение тонуса в группах мышц - сгибателях и разгибателях левой ноги. Патологические рефлексы (Бабинского, Оппенгейма, Гордона, Шеффера, Россолимо, Бехтерева, Жуковского) положительны на руке и ноге справа. Позу Ромберга проводит с затруднением. Пальце – носовая, пяточно – коленная: справа – с затруднением. Горизонтальный нистагм. Походка Вернике –Ма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оводится лечение: препараты, улучшающие мозговое кровообращение, ноотропы, витамины, массаж,электрофорез, парафинотерапия. На фоне проводимой терапии динамика  не отмечается. В настоящий момент продолжает стационарное ле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firstLine="708"/>
      <w:jc w:val="both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9:46:00Z</dcterms:created>
  <dc:creator>Вадим</dc:creator>
  <dc:description/>
  <dc:language>en-US</dc:language>
  <cp:lastModifiedBy>Kosov Igor</cp:lastModifiedBy>
  <cp:lastPrinted>2003-05-15T00:19:00Z</cp:lastPrinted>
  <dcterms:modified xsi:type="dcterms:W3CDTF">2003-05-14T16:28:00Z</dcterms:modified>
  <cp:revision>26</cp:revision>
  <dc:subject/>
  <dc:title>_1. Паспортные данные.</dc:title>
</cp:coreProperties>
</file>