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шние и внутренние факторы меняют клеточные циклы здорового человека. В результате образуются аномальные (чужеродные, или синтезированные не так, как свои собственные) молекулы и клетки. Специальные клетки крови и других тканей продуцируют и поддерживают достаточную концентрацию фиксированных на клетках и свободных молекул, которые распознают, связывают (преобразуют) и выводят из организма аномальные молекулы и кле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ерераспределение частиц и клеток, "иммунного надзора" во все ткани организма происходит через крово- и лимфоток, а также транспорт через гистогематические барьер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мунитет (от л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mmunis</w:t>
      </w:r>
      <w:r>
        <w:rPr>
          <w:sz w:val="24"/>
          <w:szCs w:val="24"/>
        </w:rPr>
        <w:t xml:space="preserve">) дословно означает свободный от чего- либо. Организм здорового человека непрерывно освобождается от веществ и структур, в том числе болезнетворных, как попадающих в него извне, так и образующихся внутри организм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чниками внешних (экзогенных) веществ и структур являются компоненты пищи, химические примеси воздуха и капельки жидкости, микроорганизмы, попадающие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жу, в легкие, желудочно-кишечный тракт. Эндогенными (возникающими в самом организме) веществами, нарушающими постоянство внутренней среды и выводимыми с помощью иммунных механизмов, являются аномальные (мутантные) клетки и их компоненты, появившиеся при делении клеток, внутриклеточном синтезе веществ, метаболиты (шлаки) и др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ло человека состоит примерно из 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генотипически похожих клеток. Если принять, что при делении клеток каждая миллионная клетка подвергается мутации, то в любой момент в организме человека есть примерно 10 млн. аномальных кле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лагодаря иммунитету организм опознает, связывает, разрушает и выводит вещества и структуры. Вещества, отличающиеся по происхождению от собственных структур, называют чужеродным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Иммунитет</w:t>
      </w:r>
      <w:r>
        <w:rPr>
          <w:sz w:val="24"/>
          <w:szCs w:val="24"/>
        </w:rPr>
        <w:t xml:space="preserve"> - способность специальных клеток жидкостей организма опознавать, связывать и удалять (выводить) вещества и структуры, происходящие из клеток других организмов или потерявших сходство с клетками собственного те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ммунитет поддерживает жизнедеятельность организма путем выведения изношенных клеток, белков (гемоглобин, др.), шлаков, возобновления специфических для организма белков, клеток, в том числе клеток крови определенной группы, сохранения чужеродного плода во время беременности, и др. Поэтому понятие иммунитет шире способности защищаться от инфекции. Хотя значение инфекции очевидно: около 50% здоровых людей является носителями болезнетворных микроорганизмов (Лебедев К.К., др., 1989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, иммунитет поддерживает определенные (молекулярные) показатели гомеостаза и, значит, здоровья человека: динамическое равновесие количества удаляемых и восстанавливаемых клеток, тканей и жидкостей те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показатели гомеостаза включают не только постоянство жидких сред организма, но и нормальную жизнедеятельность клеток- интенсивность митоза и мейоза, дифференцировку клеток, скорость образования клеточных клонов, продолжительность жизни клеток и др. Показатели гомеостаза, в том числе количество клеток каждого типа, как и размеры органов зависят от характера жизне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, при тренировке возрастает не только мышечная масса, обмен структур костей, связок, сухожилий, нейронных, синаптических, глиальных и др. структур мозга, кровоток активных органов и тканей, но и размеры кишечника, пищеварительных желез и д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сстановление и умножение структур невозможны без участия иммунных механизмов, создающих "нормальный", идентичный собственному, клеточный состав увеличенной мышцы или другой стру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доровье означает поддержание как психического, так и телесного- не только жидкостного, но и структурного - гомеостаза. Одним из механизмов гомеостаза является поддержание иммунитета - определенного уровня активности клеток (лимфоцитов, лейкоцитов, эпителиоцитов, др.), синтезирующих и выделяющих естественные антитела (глобулины и др.) в кровь и другие жидкости тела. Сохранение постоянства клеток и их производных есть результат деятельности иммунной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здействие формирует систему ответа на него. Непрерывность антигенных воздействий на организм поддерживает иммунитет здорового человека. Помещенный в стерильные условия (стерильная пища, вода, окружающая среда) организм (гнотобионт, греч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notos</w:t>
      </w:r>
      <w:r>
        <w:rPr>
          <w:sz w:val="24"/>
          <w:szCs w:val="24"/>
        </w:rPr>
        <w:t xml:space="preserve">- известный, biontos - живой организм) теряет иммунит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здражителями для органов иммунной системы являются антигены - сложные химические вещества, микроорганизмы, появляющиеся в результате деления аномальные клетки или их компонен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Эти антигенные воздействия вызывают ответы "органов" иммунной системы - костного мозга, тимуса, селезенки, пейеровых бляшек стенки кишечника, лимфоузлов, лимфатических сосудов и др. Степень активности органов иммунной системы, вызванная воздействием внутренних и внешних антигенов, описывается как состояние - иммунный статус человека, или иммунитет. Условно выделяют клеточные и гуморальные показатели степени активности иммунных орган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остается здоровым до тех пор, пока не нарушается динамическое равновесие между антигенным воздействием и активностью иммунной системы. Поэтому иммунная система - понятие не столько морфологическое, сколько функциональное.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рожденный иммунитет</w:t>
      </w:r>
      <w:r>
        <w:rPr>
          <w:sz w:val="24"/>
          <w:szCs w:val="24"/>
        </w:rPr>
        <w:t xml:space="preserve"> - образованная во внутриутробной жизни способность клеток синтезировать мембранные рецепторы к антигенам других организмов, других тканей и некоторым микроорганизмам, а также синтезировать соответствующие антитела и выводить их в жидкости те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ремя внутриутробного онтогенеза происходит коммитирование всех клеток, в том числе клеток крови, к антигенам другого организма ч к антигенам других тканей.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этому главной частью врожденного иммунитета является приобретение мембранами клеток молекул-рецепторов, способных связываться с определенными молекулами, фиксированными или продуцируем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етками других организмов (материнского), а также собств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етк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каней. Эту часть врожденного иммунитета (иммунного статуса) называют главным комплексом гисто- совместим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течение антенатального онтогенеза формируется также иммунитет к некоторым микроорганизм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обретенный иммунитет - образованная во внеутробной жизни способность клеток синтезировать мембранные рецепторы к экзогенным антигенам. В общем приобретенный иммунитет менее устойчив, чем врожденны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нтигены</w:t>
      </w:r>
      <w:r>
        <w:rPr>
          <w:sz w:val="24"/>
          <w:szCs w:val="24"/>
        </w:rPr>
        <w:t xml:space="preserve"> - это макромолекулярные соединения с жесткой структурой, вызывающие иммунный ответ организ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акромолекулы, отличающиеся по происхождению и строению от основной массы меток организма и вызывающие иммунный ответ, называют антигенами (АГ). АГ поступают извне (пищевые, микробные, бытовые) или образуются внутри (эндогенные) организма. Антигенность вещества относительна: она зависит от способности клеток и находящихся в жидкостях тела веществ распознавать АГ. Антигенность молекул может усиливаться или ослабевать в случае соединения их с другими. Антигенны клетки мода по отношению к матери, сперма относительно слизистой влагалища, кровь одного человека относительно друг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ммунная система реагирует на химические вещества различно: легче связывает такие, к которым имеет специальные молекулы- рецепторы. Такие вещества называют антигенами. Другие вещества реагируют с иммунными соединениями и могут разрушать 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чит, антигены (греч, ага -против, gennao- создавать) - это воспринимаемые иммунной системой химические раздражители (адекватные), вызывающие иммунные реак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химическому строению антигены разнообразны. Большинство из них представляет собой макромолекулярные (масса молекулы 10 тыс. и более) соединения достаточной жесткости. Антигенами могут бить белки, пептиды, полисахариды, нуклеиновые кислоты, комплексные соединения и д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ычно увеличение молекулярного веса антигена сопровождается повышением его иммунореактивности. Однако белки одинаковой молекулярной массы (гемоглобин и альбумин) могут иметь разную иммунореактивность. Агрегированные антигены (объединенные с другими на поверхности клеток .крови, бактерий, др.) более иммунореактивны, чем отдельные антиге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Антигенность</w:t>
      </w:r>
      <w:r>
        <w:rPr>
          <w:sz w:val="24"/>
          <w:szCs w:val="24"/>
        </w:rPr>
        <w:t xml:space="preserve">, т.е. способность вызывать иммунный ответ, приобретается в ходе внутриутробного или внеутробного развития челове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м свойством антигена является его чужеродность, т.е. особенности молекулы, образованные иным, непохожим на собственный, набором синтезирующих ферментов. Антигенная чужеродность проявляется в перестройке внутриклеточного синтеза. Для предотвращения этого антиген разрушается с помощью иммунной систе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"Происхождение" антигена определяет расположение радикалов в его молекуле. Наиболее важная часть расположения радикалов молекулы антигена, которая характеризует его происхождение, называется детерминантой (эпитопом) антиге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отличие от химической реакции, взаимодействие антигена с антителом происходит не со всеми однотипными молекулами, а только с той их частью, которая имеет соответствующие детерминанте активные центры - антидетерминанты антитела. Поэтому Антигенность имеет свойство иммунной избирательности. Фиксированный на плазматической мембране клеток набор антигенов образует главный комплекс гистосовместимости (ГКО). Поскольку ГКС человека обнаружен на лейкоцитах, они были названы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human leukocyte antigen)</w:t>
      </w:r>
      <w:r>
        <w:rPr>
          <w:sz w:val="24"/>
          <w:szCs w:val="24"/>
        </w:rPr>
        <w:t>. Структура антигенов ГКС похожа на молекул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муноглобул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</w:t>
      </w:r>
      <w:r>
        <w:rPr>
          <w:sz w:val="24"/>
          <w:szCs w:val="24"/>
        </w:rPr>
        <w:t>. Антигены ГКС человека представлены гликопротеидами 5 классов (групп):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>А-А,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>А-В,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>А-С,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>А- 0,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А-ОК.. Каждый класс антигенов ГКС состоит из десятков разных антигенов. Специфичность ГКС определяется наличием соответствующих антиген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Аномальные клетки</w:t>
      </w:r>
      <w:r>
        <w:rPr>
          <w:sz w:val="24"/>
          <w:szCs w:val="24"/>
        </w:rPr>
        <w:t xml:space="preserve"> имеют на своих мембранах образованные с участием вируса антигены Т (анг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tumor</w:t>
      </w:r>
      <w:r>
        <w:rPr>
          <w:sz w:val="24"/>
          <w:szCs w:val="24"/>
        </w:rPr>
        <w:t xml:space="preserve"> - опухоль). Узнавание Т- антигенов таких клеток рецепторами (антителами) цитотоксических Т-лимфоцитов (Тц- тимус-зависимые цитотоксические лимфоциты) и связывание тех и других клеток приводит к разрушению и выведению из организма аномальных кле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нтигенность одних тканей организма относительно других неодинакова     Метаболиты крови и некоторых жидкостей внутренней среды человека (индивидуальноспецифические антигены) не антигенны для других тканей того же организма. Достаточно крупные метаболиты органов и тканей, отделенные от внутренней среды гистогематическими барьерами - гематоэнцефалическим, гематоофтальмическим, гематотестикулярным, др.- являются антигенами для других тканей организма (органо - или гистоспецифические антигены). В случае повышения проницаемости гистогематического барьера, например при стрессе, усиленной физической нагрузке и др., в кровь поступают гистоспецифические антигены мозга, семенников, хрусталика, желез внутренней секреции, вызывая иммунный отв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Антигены групп крови</w:t>
      </w:r>
      <w:r>
        <w:rPr>
          <w:sz w:val="24"/>
          <w:szCs w:val="24"/>
        </w:rPr>
        <w:t xml:space="preserve"> представляют собой олигосахариды, связанные с белками поверхности мембран клеток крови. В настоящее время известно более 160 различных антигенов, образующих свыше 20 групп крови. Наиболее распространена АВНО (О) система групповой принадлежности крови. Антигены данной системы объединены в 3 вида: 1) гликофосфолипиды и гликопротеины. на поверхности эритроцитов и других клеток, 2) олигосахариды молока и мочи и 3) олигосахариды, связанные с муцинами, секретируемыми желудочно-кишечным, мочевыделительным и дыхательным тракт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нтигенными свойствами обладают клетки и жидкости плода по отношению к матери. Иммунный ответ здоровой беременной женщины не развивается вследствие специфического его подавления (развития иммунологической толерантност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тигенность - чрезвычайно относительный признак: специфическая иммунологическая реакция на антиген определяется не столько свойствами антигена, сколько наличием антител к нему. Антигенность изменяется под влиянием химических веществ. Так, адъювантами (лат .adjuva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помогать) названы вещества, усиливающие иммуногенность различных антигенов (неспецифический эффект). Депонируя антигены, адъюванты усиливают взаимодействие антигенов с антител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ъювантами являются минеральные масла, гидроокиси и фосфаты аллюминия, Д-воска и др. В присутствии адъювантов антигенные свойства приобретают низкомолекулярные соединения. Например, глюкагон - полипептид с ММ 3.500 - в присутствии адъюванта становится антигеном. Пиранозные и фукозные кольца, увеличивая жесткость синтетических полипептидов и полисахаридов, придают им свойства антигенности.  Кроме того, антигенность химических соединений зависит от чувствительности (реактивности) иммунной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зкое повышение чувствительности иммунной системы проявляется, в частности, в виде аллергической реакции. Антигены, чувствительность к которым значительно усилена и которые вызывают аллергическую реакцию, названы аллергенами (греч. allos - иной. er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действие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ищевые аллергены вызывают усиленный иммунный ответ не столько благодаря своей природе (наиболее часто аллергическую реакцию вызывают лактоглобулин коровьего молока, казеин, овальбумин яиц, белки крабов, раков и др.), сколько снижением иммунных свойств кишечной стенки, в частности способности секретир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А, недостаток которых способствует ускоренному всасыванию нерасщепленных белков и пепти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источнику антигены делят на эндогенные и экзогенные. Эндогенными антигенами являются аномальные клетки и их компоненты, а также эмбрион для матери. Экзогенными антигенами  161 являются попадающие на поверхность и слизистые оболочки, а также в желудочно-кишечный тракт белковые и полисахаридные вещества пищи, пыли, жидкости, воздуха, а также микроорганизм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афиллококки, грибки, микобактерии обнаруживаются в глубоких слоях кожи, протоках сальных и потовых желез здорового человека. Носовые ходы и носоглотка задерживают в 1 час до 14.000 микроорганизмов (стафиллококки, стрептококки, дифтерийные палочки, микобактерии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р.). Борту, кишечнике, особенно в толстом присутствует разнообразная микрофл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щевые и другие экзогенные антигены изменяют иммунный статус человека. Так, круглые черви - аскариды, трихинеллы, др., попадающие в пищеварительный канал, подавляют иммунитет. Амебы, токсоплазма, giardia, др., попадая в пищеварительный канал, могут как подавлять, так и усиливать иммунный отв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ют свою флору и наружные половые органы. Несовместимость антиг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йств, обусловл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лич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крофло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овых органов супругов, может быть причиной бесплодного брака (10-25% бесплодия). Сперма, содержащ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нтигены, агглютиниру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зультате встречи  с антителами слизи влагалища. Повторные половые сношения приводят либо к усилению, либо к снижению образования антиспермальных антител. Снижение антиспермальных антител выявлено у женщин при пользовании презерватив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ытовые аллергены входят в состав пыли (нитраты, смолы, лаки, биологические частицы, др.), косметических средств, покрытий мебели, стен, красок для одежды, обуви и т.д. Мужской Н-У-антиген клеточной поверхности обеспечивает дифференцировку первичной гонады в семенни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Органы иммунной системы</w:t>
      </w:r>
      <w:r>
        <w:rPr>
          <w:sz w:val="24"/>
          <w:szCs w:val="24"/>
        </w:rPr>
        <w:t xml:space="preserve"> - анатомические образования, участвующие в формировании иммунной готовности организма нейтрализовать чужеродные структуры и ве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остный мозг, тимус, селезенка, лимфоузлы, пейеровы бляшки кишечника, миндалины и червеобразный отросток являются образованиями, в которых непрерывно образуются и созревают клетки, способные осуществлять "иммунный надзор" в человеческом теле. Эти иммунные  органы и ткани непрерывно обмениваются между собой метками и молекулами, создавая достаточный уровень антител в каждой ткани. Активность органов иммунной системы регулируется автономной нервной системой и гуморальными веществ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оянное воздействие антигенов поддерживает активность органов иммунной системы - костного мозга, тимуса, пейеровых бляшек кишечника, миндалин, селезенки, лимфоузлов. Эти анатомические образования условно делятся на центральные (первичные) и иммунной системы, из которых клетки крови расселяются в остальные ее органы. Эти клетки синтезируют антитела к соответствующим антигенам и населяют ими жидкости тела - кровь, слизь, пот, секреты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стный мозг</w:t>
      </w:r>
      <w:r>
        <w:rPr>
          <w:sz w:val="24"/>
          <w:szCs w:val="24"/>
        </w:rPr>
        <w:t xml:space="preserve"> - центральный (первичный) орган кроветворной ткани, называемой миелоидной (греч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ielos</w:t>
      </w:r>
      <w:r>
        <w:rPr>
          <w:sz w:val="24"/>
          <w:szCs w:val="24"/>
        </w:rPr>
        <w:t xml:space="preserve"> - мозг, 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</w:t>
      </w:r>
      <w:r>
        <w:rPr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похожий).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тактирующих меж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ой (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мощ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смосом) ретикулярных клеток и волокон (стремы) вокруг артериол, синусоидов (тонкостенных капилляров большого диаметра, л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inus</w:t>
      </w:r>
      <w:r>
        <w:rPr>
          <w:sz w:val="24"/>
          <w:szCs w:val="24"/>
        </w:rPr>
        <w:t xml:space="preserve"> -полый, 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</w:t>
      </w:r>
      <w:r>
        <w:rPr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подобный) и венул, пространства которой заполнены предшественник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ет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ров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акрофаг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иров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летками, не связанными между собой контакт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сутствие контактов между основной массой клеток - предшественниц форменных элементов крови обеспечивает относительную самостоятельность их функционирования, подвижность и сменяемость всей ткани. Миелоидная ткань располагается внутри жесткого костного каркас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стный мозг - производное клеток крови. У эмбриона человека колониеобразующие единиц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КОЕ) появляются в печени. Это мелкие, подвижные, самообновляющиеся благодаря митозу клетки, группирующие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о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скопления). П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лении КОЕ образуются клетки-предшественники эритроцитов, а также лейкоцитов и тромбоцитов. Как только у плода развивается костная ткань, в ее полости попадают КОЕ и начинается образование клеток крови. После рождения в костной ткани накапливаются соли кальция, они уплотняются. Давление крови выталкивает через синусоиды в костные полости мелкие КОЕ, а затем и более крупные клетки крови. Увеличение количества костей сопровождается расселением КОЕ в н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иелоидная ткань костей черепа, грудины, позвоночника, ребер, конечностей приобретает способность к кроветворению по мере уплотнения и развития в ней кровеносных сосудов. У пожилых и старых людей происходят обратные процесс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обно другим клеткам организма, клетки кров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- эритроциты, лейкоциты и тромбоциты - становятся зрелыми после приобретения иммунологической компетентности, т.е. рецепторов на своих мембранах, характеризующих сходство (происхождение) клетки с другими аналогичными клетками. Иммунологическую компетентность клетки крови приобретают либо в костном мозге (эритроциты), либо в других иммунных органах (в лимфатической ткани миндалин глотки и пейеровых бляшек кишечника "созревают" В-лимфоциты с большим, в 100-200 раз превосходящим таковое у Т -лимфоцитов, количеством микроворсин на поверхности, в тимусе - Т-лимфоцит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ровоток в костном мозге составляет 15-20 мл/мин./100 г ткани. Он осуществляется по кровеносным сосудам, включающие синусоиды, через которые в костный мозг попадают не только белки, гормоны и др. вещества, но и клетки крови (микроциркуляция в костном мозг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ровоток в костном мозге уменьшается почти в 2 раза при стрессе и возрастает до 8-ми кратных объемов при успокоен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Вилочковая железа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ymus</w:t>
      </w:r>
      <w:r>
        <w:rPr>
          <w:sz w:val="24"/>
          <w:szCs w:val="24"/>
        </w:rPr>
        <w:t xml:space="preserve">, зобная железа) - центральный орган другой разновидности кроветворной ткани - лимфоидной. Железа располагается за грудиной в верхнем средостении и покрыта соединительнотканной капсулой. Иннервируется блуждающими и симпатическими нервами. Эфферентные окончания нервных волокон располагаются вокруг кровеносных сосудов, афферентные окончания- в паренхиме желез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асса вилочковой железы у взрослого человека 7-32 г. Большая абсолютна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-15 г)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носительная (1/ЗО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ть мас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ла) величина тимуса у детей и ее инволюция (л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nvolutio</w:t>
      </w:r>
      <w:r>
        <w:rPr>
          <w:sz w:val="24"/>
          <w:szCs w:val="24"/>
        </w:rPr>
        <w:t xml:space="preserve"> - загибание, обратное развитие) после наступления половой зрелости соответствует периодам активного участия тимуса в формировании иммуните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имфоидная ткань тимуса представлена эпителиальными, фиксированными на мембранах кровеносных с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удов, контактирующими между собой клетками и большим количеством лимфоцитов различной формы. Последние очень подвижны: около 15% лимфоцитов ежесуточно выходит в селезенку и лимфоуз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имус выполняет роль эндокринной железы (его эпителиальные клетки выделяют в кровь тимозин) и иммунопродуцирующего органа, осуществляющего образование Т-лимфоцитов (тимус-зависимых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зревание Т-лимфоцитов в тимусе осуществляется за счет деления лимфоцитов, имеющих рецепторы к тем чужеродным антигенам с которыми организм встречался в детстве. Образование Т-лимфоцитов происходит независимо от содержания антигенов и количества Т- лимфоцитов в крови (вследствие непроницаемости гистогематического барьера тимуса) и определяется генетическими механизмами и возрас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трессорные воздействия (психоэмоциональное напряжение, тепло, холод, голодание, кровопотеря, сильная физическая нагрузка) подавляют образование Т-лимфоцитов. Возможными путями реализации стрессорных воздействий на тимус могут быть сосудистый (уменьшение кровотока в железе) и гуморальный (подавляющее митоз клеток влияние кортикоидов и др.). Длительный стресс сопровождается развитием симптомов, сходных с синдромом истощени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asting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ндром, от англ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aste</w:t>
      </w:r>
      <w:r>
        <w:rPr>
          <w:sz w:val="24"/>
          <w:szCs w:val="24"/>
        </w:rPr>
        <w:t xml:space="preserve"> - расходовать, тратить) в виде нарушений деятельности кишечника, увеличением ломкости ногтей, усилением выпадения волос, нарушением тургора и влажности кожи, снижением иммунитета и др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Селезенка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en</w:t>
      </w:r>
      <w:r>
        <w:rPr>
          <w:sz w:val="24"/>
          <w:szCs w:val="24"/>
        </w:rPr>
        <w:t>) - паренхиматозный вторичный лимфоидный орган массой 140-200 г, расположенный в левом подреберье и покрытый соединительнотканной оболочкой и брюшиной. Иннервируется селезенка блуждающим и чревным (смешанным симпатическим) нервами. Вторич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мфоидным орга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лезе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в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тому, что основная часть делящихся  в ее строме клеток поступает из костного мозга. Лимфоидная ткань селезенки представляет собой образованную ретикулярными клетками сеть вокруг кровеносных капилляров (синусоидов). Основной объем органа в ячейках сети заполнен форменными элементами крови - эритроцитами (красная пульпа, от лат. 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1ра - мякоть) или лейкоцитами (белая пульпа). Эта масса не контактирующих между собой контактов клеток изменяется по количеству и составу, т. е. обменивается, сравнительно быстр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икроциркуляция в селезенке осуществляется через синусоиды, пропускающие как компоненты плазмы крови, так и форменные элемен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меньшение объема селезенки (на 20-40 мл) вследствие выталкивания части подвижных клеток крови в кровяное русло происходит за счет сокращения гладкомышечных тяжей капсулы органа и пучков гладкомышечных клеток, проникающих вглубь органа. Это возникает под влиянием адреналина и норадреналина, выделяемых симпатическими постганглионарными волокнами (до 90% таких волокон входит в состав блуждающего нерва) или мозговой частью надпочеч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егуляция тонуса артериол и венул селезенки обеспечивает изменение состава клеток крови в орган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имфоузлы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di lymphatici</w:t>
      </w:r>
      <w:r>
        <w:rPr>
          <w:sz w:val="24"/>
          <w:szCs w:val="24"/>
        </w:rPr>
        <w:t xml:space="preserve">) - мелкие (диаметром 0,5-1 см), сильно меняющиеся по величине периферические органы иммунной системы. У взрослого человека имеется около 460 лимфоузлов, общая масса которых составляет примерно 1% веса тела. Лимфоузлы важнейших областей тела имеют иннервацию: эфферентные и афферентные волокна АНС (медиаторы АХ, НА, А,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имфоузел построен так, чтобы создать большую поверхность обмена лимфы и протекающей через капилляры лимфоузла крови. Лимфоидная ткань лимфоузла покрыта соединительнотканной оболочкой. Под оболочку лимфоузла из нескольких лимфатических сосудов притекает лимфа, просачивающаяся через щели лимфоидной ткани лимфоузла и вытекающая из одного лимфососуда. Кровь поступает в лимфоузел через артериолу и выходит через венулу. Из крови в лимфоузел заселяются КОЕ. Лимфоузел является местом иммунизации лимфоцитов и образования антител, фильтром мелких частиц и чужеродных кле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Физиологическая активность лимфоузла - лимфе- и кроваток, пополнение Т- и В-лимфоцитов, интенсивность деления клеток, образование антител (до 75% всех иммуноглобулинов) на мембранах плазматических (ретикулярных) клеток лимфоузла, проницаемость мембран и обмен между лимфой и кровью, связывание мелких частиц лимфы и т.д. - зависят от активности АНС, гормонов в крови и иммунномедиато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имфоузлы каждой области человеческого тела имеют собственный набор антител, поскольку поступающие с лимфой антитела каждой области специфичн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Пейеровы бляшки</w:t>
      </w:r>
      <w:r>
        <w:rPr>
          <w:sz w:val="24"/>
          <w:szCs w:val="24"/>
        </w:rPr>
        <w:t xml:space="preserve"> - лимфоидная ткань стенки тонкого кишечника - является аналогом сумки Фабрициуса птиц, где образуются В- лимфоци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Миндалины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onsilae</w:t>
      </w:r>
      <w:r>
        <w:rPr>
          <w:sz w:val="24"/>
          <w:szCs w:val="24"/>
        </w:rPr>
        <w:t>) скопления лимфоидной ткани в слизистой оболочке рта, носа и глот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кольцо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aldeyer</w:t>
      </w:r>
      <w:r>
        <w:rPr>
          <w:sz w:val="24"/>
          <w:szCs w:val="24"/>
        </w:rPr>
        <w:t xml:space="preserve">). Миндалины построены так, что их складчатая поверхность слизистого эпителия задерживает попадающие в начальные отделы дыхательных и пищеварительных путей мелкие частицы и микроорганизмы, связывает их и лизирует с помощью внутриклеточных ферментов. Лимфоидная ткань миндалин аналогична таковой лимфоузла. Лимфатических сосудов в миндалинах не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ервеобразный отросток</w:t>
      </w:r>
      <w:r>
        <w:rPr>
          <w:sz w:val="24"/>
          <w:szCs w:val="24"/>
        </w:rPr>
        <w:t xml:space="preserve"> (ар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i</w:t>
      </w:r>
      <w:r>
        <w:rPr>
          <w:sz w:val="24"/>
          <w:szCs w:val="24"/>
        </w:rPr>
        <w:t xml:space="preserve">х) также относят к периферическим иммунным органам ("кишечная миндалина"). Наиболее сильного развития лимфоидная ткань стенки отростка достигает в 10-14 лет, а затем подвергается инволюции. Объем лимфоидной ткани отростка сильно меняется под влиянием изменений деятельности начального отдела толстого кишечника (образование твердого кала, изменение перистальтики, др.). Изменения лимфоидной ткани червеобразного отростка чаще наблюдаются у лиц мужского пол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Клеточные и гуморальные показатели иммунитета</w:t>
      </w:r>
      <w:r>
        <w:rPr>
          <w:sz w:val="24"/>
          <w:szCs w:val="24"/>
        </w:rPr>
        <w:t xml:space="preserve"> - характеристики клеток и веществ внутренней среды, отражающие иммунную актив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казателями готовности клеток, и тканей организма обнаруживать и связывать чужеродные молекулы являются количество антител и других молекул, участвующих в иммунных реакциях (комплементы, лизоцимы, пропердины, лейкины, лимфокины, интерфероны, др.), а также степень активности меток тканей и жидкостей организ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ммунитет оценивается по иммунологической активности клеток различных тканей и органов, а также концентрации нефиксированных антител и способности их участвовать в иммунных реакциях, находящихся в жидкостях тела - крови, лимфе и межклеточной жидк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леточными компонентами иммунитета являются прежде всего лимфоциты, циркулирующие с током крови по всем органам и выполняющие главную роль "иммунного надзора" (патрулирования). </w:t>
      </w:r>
    </w:p>
    <w:p>
      <w:pPr>
        <w:pStyle w:val="Normal"/>
        <w:ind w:left="6" w:right="6" w:firstLine="2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Лимфоциты, т.е. такие лейкоциты, у которых в цитоплазме нет гранул пероксидаз (ферментов, катализирующих окислительно- восстановительные реакции с участием перекисей), обладают способностью отличать в организме "чужие", т.е. необычного происхождения, крупные молекулы благодаря имеющимся на их мембранах рецепторам-антителам. Лимфоциты синтезируют антитела, лизируют чужеродные клетки, в том числе обеспечивают отторжение трансплантанта, иммунную память (способность отвечать усиленной реакцией на повторную встречу с антигеном) и др. </w:t>
      </w:r>
    </w:p>
    <w:p>
      <w:pPr>
        <w:pStyle w:val="Normal"/>
        <w:ind w:left="6" w:right="6" w:firstLine="2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месту созревания, составу органелл, размерам, рецепторам и функциям различают 3 основные группы лимфоцитов: 0-, В- и Т- лимфоциты. </w:t>
      </w:r>
    </w:p>
    <w:p>
      <w:pPr>
        <w:pStyle w:val="Normal"/>
        <w:ind w:left="6" w:right="6" w:firstLine="238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0-лимфоциты</w:t>
      </w:r>
      <w:r>
        <w:rPr>
          <w:sz w:val="24"/>
          <w:szCs w:val="24"/>
        </w:rPr>
        <w:t xml:space="preserve"> - это некоммитированные клетки, образовавшиеся в костном мозге из стволовых клеток. Попадающие с током крови в тимус предшественники лимфоцитов за счет изменения антигенных свойств мембран становятся линейно-ограниченнными, т.е. способными при делении образовывать только Т-лимфоциты. Вероятно, что В-лимфоциты приобретают иные свойства в том числе антигенные при попадании в пейеровы бляшки кишечника.</w:t>
      </w:r>
    </w:p>
    <w:p>
      <w:pPr>
        <w:pStyle w:val="Normal"/>
        <w:ind w:left="6" w:right="6" w:firstLine="238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Т- лимфоциты</w:t>
      </w:r>
      <w:r>
        <w:rPr>
          <w:sz w:val="24"/>
          <w:szCs w:val="24"/>
        </w:rPr>
        <w:t xml:space="preserve"> выполняют разные функции. Образуют плазматические клетки, блокируют  чрезмерные реакции, поддерживая постоянство разных форм лейкоцитов, выделяя лимфокины, активируя лизосомальные ферменты и ферменты макрофагов, разрушают антигены. </w:t>
      </w:r>
    </w:p>
    <w:p>
      <w:pPr>
        <w:pStyle w:val="Normal"/>
        <w:ind w:left="6" w:right="6" w:firstLine="238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В-лимфоциты</w:t>
      </w:r>
      <w:r>
        <w:rPr>
          <w:sz w:val="24"/>
          <w:szCs w:val="24"/>
        </w:rPr>
        <w:t xml:space="preserve"> обеспечивают гуморальный иммунитет путем выработки антител. При встрече с антигеном они мигрируют в костный мозг, селезенку, лимфатические узлы, где делятся и трансформируются в плазматические клетки. Последние и являются продуцентами антител -  иммуноглобулинов.  </w:t>
      </w:r>
    </w:p>
    <w:p>
      <w:pPr>
        <w:pStyle w:val="Normal"/>
        <w:ind w:left="6" w:right="6" w:firstLine="2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ругой группой лимфоидных клеток иммунной системы являются макрофаги. Они различны по строению, находятся в жидкостях и тканях, фагоцитируют антитела, активируют лимфоциты и участвуют в образовании антител.</w:t>
      </w:r>
    </w:p>
    <w:p>
      <w:pPr>
        <w:pStyle w:val="Normal"/>
        <w:ind w:left="6" w:right="6" w:firstLine="2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уморальные компоненты иммунной системы - глобулины плазмы и других жидкостей тела, синтезированные макрофагами лимфоузлов, селезенки, печени, костного мозга и др., дезактивирующие чужеродные антигены. Они содержатся в крови, в меньшем количестве - в органах и  тканях, отделенных от крови гистогематическими барьерами - коже, слизистых оболочках, мозге, почках, легких, др. Иммуноглобулины осуществляют местные реакции и являются первым эшелоном защиты организма от антигенов. Специфичность иммунных реакций человека  сформировалась в предшествующих поколениях благодаря встречам с определенными антигенами. </w:t>
      </w:r>
    </w:p>
    <w:p>
      <w:pPr>
        <w:pStyle w:val="Normal"/>
        <w:ind w:left="6" w:right="6" w:firstLine="23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Электрофоретически выделенные гамма - глобулины сыворотки крови делят на несколько видов При иммунизации первоначально возрастает содерж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, зат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G</w:t>
      </w:r>
      <w:r>
        <w:rPr>
          <w:sz w:val="24"/>
          <w:szCs w:val="24"/>
        </w:rPr>
        <w:t>, а потом и др.  Нормальные, 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тественные, анти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еловека - это антитела жидкостей и тканей здорового челове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right="6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мунный ответ</w:t>
      </w:r>
      <w:r>
        <w:rPr>
          <w:sz w:val="24"/>
          <w:szCs w:val="24"/>
        </w:rPr>
        <w:t xml:space="preserve"> - последовательно развертывающаяся многоуровневая реакция антител и иммунных органов на антиген, сопровождающаяся гемодинамическими сдвиг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right="6" w:firstLine="567"/>
        <w:jc w:val="both"/>
        <w:rPr/>
      </w:pPr>
      <w:r>
        <w:rPr>
          <w:sz w:val="24"/>
          <w:szCs w:val="24"/>
        </w:rPr>
        <w:t>Опознание и связывание чужеродных молекул и клеток происходит при контакте их с другой группой молекул. Это взаимодействие в отличие от химической реакции называют иммунным ответом. Иммунная реакция развертывается как микропроцесс образование комплекса молекул (в простейшем случае АГ-АТ), изменение свойств клеточных мембран, приближение особых клеток (макро-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крофагов)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о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заимодействия и т.д. После взаимодействия АГ и АТ может быть 2 варианта: прекращение иммунного ответа в случае полного связывания АГ или усиление ответа в случае сохранения АГ. В последнем варианте усиление иммунной реакции выражается в увеличении кровотока и лимфотока в месте нахождения АГ, усилении продукции АТ и т-д. Это происходит за счет появления химических веществ, опосредующих это усиление иммунной реакции (медиаторов) - факторов хемотаксиса, фагоцитоза, антителогенеза и др. При попадании АГ в жидкости тела в иммунный ответ быстро вовлекаются гуморальные и нервные аппараты регуляции. </w:t>
      </w:r>
    </w:p>
    <w:p>
      <w:pPr>
        <w:pStyle w:val="Normal"/>
        <w:ind w:right="6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мунный ответ - понятие неустоявшееся, имеющее разное содержание в зависимости от области его применения. Чаще всего в медицине употреблялись патологические (лат.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os</w:t>
      </w:r>
      <w:r>
        <w:rPr>
          <w:sz w:val="24"/>
          <w:szCs w:val="24"/>
        </w:rPr>
        <w:t xml:space="preserve"> - страдание, болезнь) проявления иммунного ответа-гиперреактивность,в том числе аллергическая и анафилактическая реакции, или гипореактивность.                                Физиологическое содержание иммунного ответа подчеркивает его общебиологический аспект. Здоровый человек не заболевает потому, что его иммунитет поддерживается на определенной степени готовности реагировать на поступление избыточной, сравнительно с обычной, массой антигена.  </w:t>
      </w:r>
    </w:p>
    <w:p>
      <w:pPr>
        <w:pStyle w:val="Normal"/>
        <w:ind w:right="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ывание и удаление АГ постоянно восполняется продукцией новых копий АТ взамен выведенных, доставкой их в зоны активности, перераспределением между тканями и органами и т.д. Периферические органы иммунной системы - селезенка и лимфоузлы - являются источниками некоторого количества готовых АТ, а также местами перераспределения АТ вследствие изменения кровотока и лимфотока в отдельных тканях данного региона.    </w:t>
      </w:r>
    </w:p>
    <w:p>
      <w:pPr>
        <w:pStyle w:val="Normal"/>
        <w:ind w:right="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аление или переход в неактивное состояние иммунокомпетентных клеток (Т-, В-лимфоцитов, макрофагов, плазматических клеток) является сигналом стимуляции центральных органов иммунитета - костного мозга и тимуса.  Эти постоянно протекающие ответы иммунной системы на "привычные" АГ или их количество составляют иммунный фон активности, колеблющийся в зависимости от состояния и биоритмов человека. Встреча с "новым" АГ, поступление повышенного количества "привычных" АГ,  изменение состояния организма, в частности, ослабление при утомлении, стрессе, гиповитаминозе, т.д., изменяет иммунный ответ. Иммунный ответ осуществляется по статистическим закономерностям, требует для реализации АГ-АТ реакции определенного соотношения концентраций АГ и АТ (Г.И.Марчук).  </w:t>
      </w:r>
    </w:p>
    <w:p>
      <w:pPr>
        <w:pStyle w:val="Normal"/>
        <w:ind w:right="6" w:firstLine="2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целом иммунный ответ - это поэтапная каскадная реакция готовых АТ и последующее вовлечение периферических и центральных иммунных органов в активность. Иммунный ответ включает также гемодинамические изменения кровотока в области попадания "чужих" АГ. В упрощенном виде иммунный ответ можно представить в виде определенной последовательности развертывающихся процессов.  </w:t>
      </w:r>
    </w:p>
    <w:p>
      <w:pPr>
        <w:pStyle w:val="Normal"/>
        <w:ind w:left="6" w:right="6" w:firstLine="703"/>
        <w:jc w:val="both"/>
        <w:rPr/>
      </w:pPr>
      <w:r>
        <w:rPr>
          <w:b/>
          <w:bCs/>
          <w:sz w:val="24"/>
          <w:szCs w:val="24"/>
        </w:rPr>
        <w:t>Узнавание антигена</w:t>
      </w:r>
      <w:r>
        <w:rPr>
          <w:sz w:val="24"/>
          <w:szCs w:val="24"/>
        </w:rPr>
        <w:t xml:space="preserve"> антителом происходит при контакте рецепторов двух структур. Если АГ и АТ совместимы, то они объединяются. Контакт АГ с АТ чаще происходит в жидкостях, поскольку при этом те и другие молекулы получают более высокую вероятность встречи. В особенности в жидкостях перемещающихся ("патрулирование" лейкоцитов, лимфоцитов, макрофагов крови, лимфы). Основным условием узнавания является сходство (совместимость) рецепторных поверхностей АГ и АТ. На поверхности АТ имеется от дву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О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>Е) до деся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м) активных центров узнавания АГ. Узнавание возможно как при совпадении одной рецепторной поверхности АТ (одиночное узнавание), так и совпадении двух поверхностей (двойное узнавание). </w:t>
      </w:r>
    </w:p>
    <w:p>
      <w:pPr>
        <w:pStyle w:val="Normal"/>
        <w:ind w:left="6" w:right="6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узнавания ("обшаривания" окружающего пространства вместо "оглядывания") нужно много времени и большое количество молекул АТ и АГ. Кроме того, есть возможность группового узнавания и изменения узнавания под влиянием различных веществ. Поэтому скорее всего в естественных условиях существуют и другие механизмы этих процессов.  Узнавание инородных частиц фагоцитом облегчается в присутствии компонентов сыворотки крови (опсонины, альбумины, С-реактивный белок).  </w:t>
      </w:r>
    </w:p>
    <w:p>
      <w:pPr>
        <w:pStyle w:val="Normal"/>
        <w:ind w:left="6" w:right="6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ервым этапом иммунного ответа является реакция связывания АГ антителом. Организм имеет готовый набор (до 10000 антител у эмбриона по Ф .Барнету) сформированных в предшествующих поколениях нормальных антител - естественный гуморальный иммунитет. "Привычные " АГ, попадая в те или иные жидкости организма, непрерывно связываются естественными АТ.   </w:t>
      </w:r>
    </w:p>
    <w:p>
      <w:pPr>
        <w:pStyle w:val="Normal"/>
        <w:ind w:left="6" w:right="6" w:firstLine="27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вязывание осуществляется за счет гидрофобного соединения активных центров АТ и АГ, соответствующих друг другу: специфичность АГ-АТ реакции). После этого структура комплекса АГ-АТ изменяется (конформируется, от лат. с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formis</w:t>
      </w:r>
      <w:r>
        <w:rPr>
          <w:sz w:val="24"/>
          <w:szCs w:val="24"/>
        </w:rPr>
        <w:t xml:space="preserve"> - подобный). Комплекс приобретает способность связывать другие белки, например, комплемент. Форма образующегося комплекса зависит от числа активных центров АТ: от 1 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аптена, т.е.. неполного антитела, до 10 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м. Поскольку АГ и АТ часто фиксированы на мембранах клеток (микробных,  тканевых), то образовавшийся АГ-АТ комплекс "утяжеляет" клетки, меняет их свойства. В результате клетки склеиваются (агглютинируют, от 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gglutiare</w:t>
      </w:r>
      <w:r>
        <w:rPr>
          <w:sz w:val="24"/>
          <w:szCs w:val="24"/>
        </w:rPr>
        <w:t xml:space="preserve"> - приклеивать), оседают (седиментируют, от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dimentare </w:t>
      </w:r>
      <w:r>
        <w:rPr>
          <w:sz w:val="24"/>
          <w:szCs w:val="24"/>
        </w:rPr>
        <w:t>- оседать, преципитируют, от лат. рг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pitare</w:t>
      </w:r>
      <w:r>
        <w:rPr>
          <w:sz w:val="24"/>
          <w:szCs w:val="24"/>
        </w:rPr>
        <w:t xml:space="preserve"> -сбрасывать). Если же комплекс АГ-АТ образуется из свободных, не фиксированных на мембранах белков, то формируются хлопья (происходит флокулляция, от 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loculli</w:t>
      </w:r>
      <w:r>
        <w:rPr>
          <w:sz w:val="24"/>
          <w:szCs w:val="24"/>
        </w:rPr>
        <w:t xml:space="preserve"> - клочки, хлопья).  </w:t>
      </w:r>
    </w:p>
    <w:p>
      <w:pPr>
        <w:pStyle w:val="Normal"/>
        <w:ind w:left="6" w:right="6" w:firstLine="56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так, в результате связывания АГ антителом комплекс АГ-АТ теряет подвижность и либо лишается активности (цитотоксический эффект), либо растворяется (лизируется, от 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sis</w:t>
      </w:r>
      <w:r>
        <w:rPr>
          <w:sz w:val="24"/>
          <w:szCs w:val="24"/>
        </w:rPr>
        <w:t xml:space="preserve"> - растворение) с участием других белков (система комплемента, например). </w:t>
      </w:r>
    </w:p>
    <w:p>
      <w:pPr>
        <w:pStyle w:val="Normal"/>
        <w:ind w:left="6" w:right="6" w:firstLine="56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Привычные" (для них есть нормальные АТ), а также "новые" АГ подвергаются фагоцитозу (греч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agos</w:t>
      </w:r>
      <w:r>
        <w:rPr>
          <w:sz w:val="24"/>
          <w:szCs w:val="24"/>
        </w:rPr>
        <w:t xml:space="preserve"> - пожирающий) макрофагами. Первоначально макрофаги образуют псевдоподию - выпячивание протоплазмы в направлении АГ- за счет, активации Са-зависимого фермента  гельсолина, подавляющего образование геля из сократительных белков (актин, миозин) цитоплазмы. При сокращении цитоплазматических белков макрофаг постепенно приближается и контактирует с АГ. Имеющиеся на поверхности макрофага специфические (для "привычных" ) и неспецифические (гликопротеидные, полисахароидные для "новых" АГ) рецепторы соединяются с активными центрами АГ, который постепенно погружается в цитоплазму макрофага.</w:t>
      </w:r>
    </w:p>
    <w:p>
      <w:pPr>
        <w:pStyle w:val="Normal"/>
        <w:ind w:left="6" w:right="6" w:firstLine="56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ти процессы осуществляются с затратой энергии, метаболизм макрофага резко повышается (наблюдается "метаболический или дыхательный взрыв"). Основным источником энергии служит АТФ. Расщепленная АТФ т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же восстанавливается за счет креатинфосфата.                                          Лизис АГ в макрофаге осуществляется при участии ферментов лизосом-глюкоронидаз,фосфатаз, миелопероксидаз, лактоферрина, др. При этом образуется набор окислителей, галоидов и др. веществ, подавляющих активность АГ.  </w:t>
      </w:r>
    </w:p>
    <w:p>
      <w:pPr>
        <w:pStyle w:val="Normal"/>
        <w:ind w:left="6" w:right="6"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гоцитоз приводит к усилению и видоизменению иммуного ответа. Выделение фагоцитирующими клетками различных веществ, осуществляющих передачу иммунологической сигнализации (медиаторов иммунного ответа). </w:t>
      </w:r>
    </w:p>
    <w:p>
      <w:pPr>
        <w:pStyle w:val="Normal"/>
        <w:ind w:left="6" w:right="6" w:firstLine="27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помощью медиаторов клеточного иммунитета местная реакция генерализуется. За сч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емоатрактантов (ла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tractare</w:t>
      </w:r>
      <w:r>
        <w:rPr>
          <w:sz w:val="24"/>
          <w:szCs w:val="24"/>
        </w:rPr>
        <w:t xml:space="preserve"> - притягивать) к месту попадания АГ начинают приближаться другие макрофаги, в том числе естественные клетки-киллеры аномальных клеток.  Усиление кровотока в месте попадания АГ, происходящее а счет выделения гистамина и др. сосудорасширяющих веществ, ведет к поступлению дополнительных количеств АТ и макрофагов. Другие факторы  (антителогенеза, стимуляции роста колоний, интерлейкин-3, др.) увеличивают синтез клеток-продуцентов антител. </w:t>
      </w:r>
    </w:p>
    <w:p>
      <w:pPr>
        <w:pStyle w:val="Normal"/>
        <w:ind w:left="14" w:right="19" w:firstLine="5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собую роль выполняют медиаторы иммунного ответа, стимулирующие образование АТ к "непривычным" АГ. В этом случае иммунный ответ обеспечивает синтез таких АТ, которые соответствуют АГ, а также запоминают иммунный сигнал, поддерживая в течение некоторого времени установившийся тип синтеза АТ. </w:t>
      </w:r>
    </w:p>
    <w:p>
      <w:pPr>
        <w:pStyle w:val="Normal"/>
        <w:ind w:left="19" w:right="14" w:firstLine="235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Иммунологическая память </w:t>
      </w:r>
      <w:r>
        <w:rPr>
          <w:sz w:val="24"/>
          <w:szCs w:val="24"/>
        </w:rPr>
        <w:t xml:space="preserve">выражается в конечном итоге в увеличении содержания Т- и В-лимфоцитов, несущих рецепторы к АГ и переходящих в покоящееся состояние после 2-3 делений, вызванных АГ. </w:t>
      </w:r>
    </w:p>
    <w:p>
      <w:pPr>
        <w:pStyle w:val="Normal"/>
        <w:ind w:left="24" w:right="4" w:firstLine="2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постнатальный период организм не встречается в первый раз с большинством антигенов, за исключением болезнетворных микроорга</w:t>
        <w:softHyphen/>
        <w:t xml:space="preserve">низмов. Поэтому </w:t>
      </w:r>
      <w:r>
        <w:rPr>
          <w:b/>
          <w:bCs/>
          <w:sz w:val="24"/>
          <w:szCs w:val="24"/>
        </w:rPr>
        <w:t xml:space="preserve">первичный иммунный ответ </w:t>
      </w:r>
      <w:r>
        <w:rPr>
          <w:sz w:val="24"/>
          <w:szCs w:val="24"/>
        </w:rPr>
        <w:t xml:space="preserve">- наработка антител и последующее связывание антигена с антителом - как реакция на первую встречу с новым антигеном - в постнатальном онтогенезе очень мала. Во внеутробной жизни человека непрерывно происходят реакции готовых антител с АГ - </w:t>
      </w:r>
      <w:r>
        <w:rPr>
          <w:b/>
          <w:bCs/>
          <w:sz w:val="24"/>
          <w:szCs w:val="24"/>
        </w:rPr>
        <w:t xml:space="preserve">вторичный иммунный ответ. </w:t>
      </w:r>
    </w:p>
    <w:p>
      <w:pPr>
        <w:pStyle w:val="Normal"/>
        <w:ind w:left="28" w:right="14" w:firstLine="24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яд медиаторов клеточного иммунитета угнетают разные стороны иммунного ответа. Избирательное по отно</w:t>
        <w:softHyphen/>
        <w:t>шению к определенному АГ, более или менее активное подавление генерализованной иммуной реакции было названо иммунной толерант</w:t>
        <w:softHyphen/>
        <w:t>ностью (л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olerancia</w:t>
      </w:r>
      <w:r>
        <w:rPr>
          <w:sz w:val="24"/>
          <w:szCs w:val="24"/>
        </w:rPr>
        <w:t xml:space="preserve"> - терпение). Важная роль в такой форме им</w:t>
        <w:softHyphen/>
        <w:t>мунного ответа на АГ принадлежит особому виду Т-лимфоцитов -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Такие тимус-зависимые клетки подавляют стимулирующее влияние В-лимфоцитов на плазматические клетки, из которых должны были образоваться соответствующие АТ. </w:t>
      </w:r>
    </w:p>
    <w:p>
      <w:pPr>
        <w:pStyle w:val="Normal"/>
        <w:ind w:left="28" w:right="19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Характер иммунного ответа (вид кривой изменения содержания каждого типа АТ в крови, ткани, их активность, плазматических клеток, Т- и В- лимфоцитов.др.) зависит от многих факторов: ис</w:t>
        <w:softHyphen/>
        <w:t xml:space="preserve">ходной активности иммунной системы, вида АГ, способа поступления в организм, количества и динамики поступления и т.д., состояния организма (возраста, образа жизни, питания, т.д.) и др. </w:t>
      </w:r>
    </w:p>
    <w:p>
      <w:pPr>
        <w:pStyle w:val="Normal"/>
        <w:ind w:left="19" w:right="24" w:firstLine="54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учше изучены иммунные ответы на моделях, где контролируются условия введения АГ, его характеристики и т.д., а также состояние объекта воздействия. Так, установлен ряд закономерностей динамики накопления антител после первого и второго введния АГ. Первый пик концентрации АТ появляется через несколько дней (латентный период иммунного ответа) и обусловлен усиленным синтезом главным образ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М, После второго введения того же АГ амплитуда ответа больше, он продолжается дольше и обусловлен возрастанием преимущественно синте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G</w:t>
      </w:r>
      <w:r>
        <w:rPr>
          <w:sz w:val="24"/>
          <w:szCs w:val="24"/>
        </w:rPr>
        <w:t>. Для понимания природы происходящей при иммунном ответе динамики АТ следует учитывать различие продолжительности существования их в плазме крови .</w:t>
      </w:r>
    </w:p>
    <w:p>
      <w:pPr>
        <w:pStyle w:val="Normal"/>
        <w:ind w:left="19" w:right="24" w:firstLine="54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вторные введ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мог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енне сенсибилизации (повышения чувствительности к данному АГ, л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nsibilis-</w:t>
      </w:r>
      <w:r>
        <w:rPr>
          <w:sz w:val="24"/>
          <w:szCs w:val="24"/>
        </w:rPr>
        <w:t>чувствительный) иммунной системы. Сенсибилизация сопровождается активацией образования специфических АТ, которые разносятся с током крови  во все ткани и фиксируются на клетках. Поэтому повторное введение данного АГ вызывает усиленную АГ-АТ реакцию, в результате которой высвобождается много биологически активных веществ, (гистамин, серотонин, кинины,т.д.), вызывающих быстрые и сильнее изменения физиологических функций - анафилактический шок.</w:t>
      </w:r>
    </w:p>
    <w:p>
      <w:pPr>
        <w:pStyle w:val="Normal"/>
        <w:ind w:left="19" w:right="24" w:firstLine="5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йдены способы понижения усиленной чувствительности иммунной системы (десенсибилизация по А.М.Безредка, др.). Многократные воздействия АГ могут извращать иммунный ответ (аллергии, др.). Эти и подобные им "необычные" иммунные ответы относят к патологическим и не рассматриваются здесь, хотя граница между нормой и патологией в большинстве случаев неопределенна.  </w:t>
      </w:r>
    </w:p>
    <w:p>
      <w:pPr>
        <w:pStyle w:val="Normal"/>
        <w:ind w:left="19" w:right="24" w:firstLine="69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уляция иммунитета</w:t>
      </w:r>
      <w:r>
        <w:rPr>
          <w:sz w:val="24"/>
          <w:szCs w:val="24"/>
        </w:rPr>
        <w:t xml:space="preserve"> - воздействия на активность иммунных органов, изменяющие иммунные ответы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менение иммунных ответов под влиянием психо-эмоционального состояние, питания, степени физической активности, биологических  ритмов, привычек, климата и т.д. называют регуляцией иммунитета. Исполнительными механизмами регуляции иммунитета у человека являются автономная нервная система и эндокринные органы. Выявлен относительный антагонизм влияний симпатической и парасимпатической нервной систем, а также катехоламиновых и инсулиноподобных гормонов на иммунитет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собность организма сохранять постоянство клеток и тканей меняется в зависимости от психического, эмоционального, биологического состояния, возраста, наследственности, биологических ритмов, питания, климата, поведения. Иначе говоря, иммунитет регулируется в соответствии с индивидуальными особенностями человека.           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щие положения регуляции функций, такие как ведущая роль психики, высшей нервной деятельности, нервных регуляций (нервизм) по отношению к другим (субординационные отношения), общих по сравнению с локальными и др., полностью приложимы к регуляции иммунитета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здорового человека активность иммунной системы изменяется так, чтобы обеспечить выживание. Такие изменения иммунитета опосредуются ЦНС, АНС, гуморальными и гормональными влияниями.  Факторы, подтверждающие роль психики и ВНД, реализующиеся через активность ЦНС, АНС и периферических нервов, в регуляции  состояния иммунитета человека широко известны. Так, установлена связь между типом ВНД человека и особенностями иммунного ответа, а также обратные зависимости - изменения условнорефлекторной деятельности вследствие иммунизации (в особенности при первичном ответе, Д.Ф.Плецитый, др.). В последнее время выявлена возможность образования условнорефлекторных сдвигов показателей иммунитета у человека после сочетания условного сигнала с подкреплением (введение адреналина).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Эмоциональный стресс сопровождается повышением пролиферации естественных клеток-киллеров (ЕКК), повышением активности тимус- зависимых лимфоцитов-хелперов, а невроз-снижением активности этой группы лимфоцитов. </w:t>
      </w:r>
    </w:p>
    <w:p>
      <w:pPr>
        <w:pStyle w:val="Normal"/>
        <w:ind w:left="19" w:right="24" w:firstLine="69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прессия сопровождается общим снижением лейкоцитов, Т- хелперов и Т-супрессоров, а также ЕКК. В гипоталамусе выявлены волокна, содержащие интерлейкин -1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опосредующий реакцию структуры мозга на неблагоприятные воздействия (охлаждение, перегревание, перенапряжение и т.д.)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лено, что у левшей чаще встречаются аллергические и аутоиммунные заболевания (вследствие наследственных или приобретенных свойств?).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аторами иммунного ответа являются гормоны (глюкокортикоиды, нейропептиды, др.), а также полипептиды клеток иммунной системы. В частности, иммунные реакции модулируются АКТГ, бета- эндорфином, метэнкефалином и др. фрагментами проопиомеланокортина, синтезируемого клетками аденогипофиза). Эти гормоны воздействуют на рецепторы клеток иммунной системы. Например, метэнкефалин стимулирует формирование антителопродуцирующих клеток, рост клеточных колоний в тимусе и селезенке. Однако концентрация бета- эндорфинов в плазме является решающим фактором в появлении конечного эффекта: низкие концентрации ( 1/10.-14 моль) стимулируют, а более высокие подавляют продукцию специфических антигерпетических систем.  </w:t>
      </w:r>
    </w:p>
    <w:p>
      <w:pPr>
        <w:pStyle w:val="Normal"/>
        <w:ind w:left="19" w:right="24" w:firstLine="690"/>
        <w:jc w:val="both"/>
        <w:rPr/>
      </w:pPr>
      <w:r>
        <w:rPr>
          <w:sz w:val="24"/>
          <w:szCs w:val="24"/>
        </w:rPr>
        <w:t xml:space="preserve">Важным фактором регуляции иммунитета является характер и тип питательных веществ. Полиненасыщенные жирные кислоты пищи подавляют активность ЕКК, усиливают синтез простагландина ИГЕ. Наоборот, арахидоновая кислота пищи, подавляя синтез ПГЕ, стимулирует иммунитет. Ограничение белковой пищи вызывает снижение активности Т-хелперов, миграцию макрофагов и их способность образовывать антитела.      Состав флоры кишечника в значительной степени определяет состояние иммунитета человека. Например, коринебак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</w:rPr>
        <w:t>К прямой кишки выявляются у людей с выраженным иммунодефицитом (лейкоз, СПИД, др.). Иммунорегуляция липопротеидами низкой плотности, появляющимися в плазме крови после приема пищи, опосредуется через рецепторы иммунокомпетентных клеток.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значительной степени .регуляция иммунитета определяется содержанием серотонина в клетках кишечника (до 90% от общего количества). </w:t>
      </w:r>
    </w:p>
    <w:p>
      <w:pPr>
        <w:pStyle w:val="Normal"/>
        <w:ind w:left="19" w:right="24" w:firstLine="69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исаны биоритмологические и возрастные изменения иммунитета здорового человека. Так, в утренние часы наблюдается максимум Т- лимфоцитов и минимум В-лимфоцитов (противофазно содержанию 11-оксикортикостеровдов), а фагоцитоз и  уровень  пропердина  наиболее  высоки и в дневное и вечернее время, снижаясь ночью и утром. Иммунореактивность имеет сезонные колебания - снижается весной и осенью. С возрастом нарастает число аномальных клеток. Например, спонтанные перестройки хромосом в клетках крови составляют почти 3% у лиц старшей возрастной группы (50-80 лет). С другой стороны, в этом возрасте наблюдается снижение иммунных реакций на инородные клетки-мутанты. Причиной этого является ухудшение иммунного опознания собственных АГ вследствие дефектов клеточных рецепторов, активности макрофагов, т.д. Кроме того, в указанном возрасте отмечается снижение содержания лимфоцитов (1.5.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/л в 50 лет сравнительно с 2.0.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/лв20лет). Наконец, у лиц старшей возрастной группы усиливается аутоиммунные. реакции вследствие накопления тканевых комплексов АГ-АТ(например,к гемоглобулину), нарушения соотношения иммуноглобулинов (преобладание проду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М и снижение проду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А), др.   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ременность сопровождается повышением содержания комплемента Сз, особенно в 1ом и Зм триместрах, усилением фагоцитарной и бактерицидной активности лейкоцитов. На ранних сроках беременности иммунитет специфически подавляется, что предотвращает отторжение  зародышевых клеток, несущих признаки чужеродности. </w:t>
      </w:r>
    </w:p>
    <w:p>
      <w:pPr>
        <w:pStyle w:val="Normal"/>
        <w:ind w:left="19" w:right="24" w:firstLine="69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м образом, активность иммунных органов, связанных со всеми системами организма -кровообращением, кровью, дыханием, метаболизмом, т.д. - меняется не только под влиянием факторов, исходящих из иммунных органов, но и многих других. Последние могут нетолько способствовать, но и препятствовать осуществлению нормальных саморегуляторных влияний иммунной системы, как стабилизировать, так и ухудшать иммунные ответы.  </w:t>
      </w:r>
    </w:p>
    <w:p>
      <w:pPr>
        <w:pStyle w:val="Normal"/>
        <w:ind w:left="19" w:right="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b/>
          <w:bCs/>
          <w:sz w:val="24"/>
          <w:szCs w:val="24"/>
        </w:rPr>
        <w:t>Функциональная система поддержания постоянства клеток организма</w:t>
      </w:r>
      <w:r>
        <w:rPr>
          <w:sz w:val="24"/>
          <w:szCs w:val="24"/>
        </w:rPr>
        <w:t xml:space="preserve"> - динамическое взаимодействие органов, тканей и неклеточных структур, поддерживающее постоянство клеток организма благодаря саморегуляции .</w:t>
      </w:r>
    </w:p>
    <w:p>
      <w:pPr>
        <w:pStyle w:val="Normal"/>
        <w:ind w:left="19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озможным механизмом поддержания иммунологической "чистоты" индивидуальной внутренней среды человека является иерархически построенная особая функциональная система. Предположительными уровнями ее функционирования являются местный, органный(региональный) и уровень всего организма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исанные в предыдущем параграфе частные проявления влияний различных факторов на иммунные органы и их производные-антитела - можно представить в общем виде как функциональную систему, компоненты которой взаимодействуют так, что сохраняется определенное количество каждого вида клеток и их признаки (отсутствие аномальных клеток).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осуществляется за счет саморегуляции: увеличение числа тех или иных клеток вызывает возрастание специфических цитотоксических подавляющих влияний, и наоборот, снижение количества определенных клеток вызывает усиление цитогенетических. влияний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регуляция клеточного состава тела инерционна. Это обусловлено тем, что жизненный цикл большинства эукариотов тела человека длится десятки часов и суток. Переход из одного состояния иммунной активности в другую завершается благодаря гуморальным влияниям - столь же медленным и инерционным. Также медленно происходит приобретение иммунной компетенции клетками, перераспределение их между иммунными и остальными органами, выход клеток и компонентов плазмы в ткань через гистогематические барьеры и т.д. Можно предполагать, что в естественных условиях периоды колебаний тех или иных клеточных популяций происходят в течение часов и суток. В этих условиях важное регуляторное значение приобретает кумулятивный эффект (накопление воздействий) регуляции.  </w:t>
      </w:r>
    </w:p>
    <w:p>
      <w:pPr>
        <w:pStyle w:val="Normal"/>
        <w:ind w:left="19" w:right="24" w:firstLine="690"/>
        <w:jc w:val="both"/>
        <w:rPr/>
      </w:pPr>
      <w:r>
        <w:rPr>
          <w:sz w:val="24"/>
          <w:szCs w:val="24"/>
        </w:rPr>
        <w:t>Полезным приспособительным результатом, или системообразующим фактором данной функциональной системы является поддержание характерного для конкретной окружающей среды, определенного возраста, пола, сезона и вида деятельности (поведения, питания и образа  жизни) уровня активности клеточных клонов (греч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lonos</w:t>
      </w:r>
      <w:r>
        <w:rPr>
          <w:sz w:val="24"/>
          <w:szCs w:val="24"/>
        </w:rPr>
        <w:t>-движение, т.е. образовавшихся из одной клетки группы клеток). Это означает сохранение состояния неустойчивого равновесия: должную степе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ктивности АТ клеток, тканей и жидкостей организма, препятствующей  с одной стороны образованию достаточного для развития опухолей количества аномальных клеток, а с другой - развитию микробной флоры.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олезный приспособительный результат функциональной системы поддержания постоянства клеточного состава тканей и жидкостей организма состоит из антисептических и антионкотических компонентов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фферентная часть функциональной системы, воспринимающая отклонения клеточного состава той или иной ткани от "нормального" состояния и передающая сигналы другим клеткам и органам, представлена в основном гуморальными сигналами. Это преимущественно специальные, не полностью до настоящего времени идентифицированные компоненты внутренней среды .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большинстве случаев избирательность влияния этих гуморальных сигнализаций зависит от наличия специальных рецепторов клеточных мембран, с которыми связываются переносимые жидкостью-кровью, лимфой, межклеточной, спинномозговой, внутрисуставной, плевральной  и др. жидкостями - вещества. Хотя установлены влияния медиаторов клеточного иммунитета и на ЦНС, однако нервная система играет роль аппарата регуляции более высокого порядка сравнительного с гуморальным периферическим. Поэтому афферентная сигнализация в ЦНС  имеет качественно иной характер: вероятно эта   импульсация сигнализирует о состоянии исполнительных органов- желез внутренней секреции и функционировании жизненно важных тканей.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ффекторными (исполнительными) аппаратами функциональной системы поддержания постоянства клеток организма являются как специфические структуры и вещества - АТ, фиксированные на мембранах клеток и свободные, а также лимфоциты, макрофаги, специфические факторы активации связывания АГ и др., так и неспецифические - расширение капилляров, увеличение проницаемости их .стенок и т.д. под влиянием биологически активных веществ, поступающих из разрушенных клеток (базофилов, эозинофилов, др.). В конечном счете эффекторные аппараты иммунитета осуществляют постепенно развертывающуюся защитную иммунную реакцию. Она зависит от соотношения свойств и количества АГ с одной стороны и исходного состояния иммунитета с другой.  </w:t>
      </w:r>
    </w:p>
    <w:p>
      <w:pPr>
        <w:pStyle w:val="Normal"/>
        <w:ind w:left="19" w:right="24" w:firstLine="69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работы эффекторных аппаратов сводятся .к следующему:</w:t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Образование и поступление АТ в определенную область тела пропорционально количеству и виду АГ.</w:t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. Характер и тип иммунного ответа (локальный, региональный, генерализованный, быстрый, медленный) зависят от способа и темпа поступления АГ, его вида, а также состояния иммунной системы.</w:t>
      </w:r>
    </w:p>
    <w:p>
      <w:pPr>
        <w:pStyle w:val="Normal"/>
        <w:ind w:left="19" w:right="24" w:firstLine="2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ппаратами интеграции афферентных нейрогуморальных и эффекторных влияний являются морфологические структуры, в которых происходит объединение, взаимодействие большого числа факторов. Наиболее возможными аппаратами интеграции могут быть либо мозговые структуры с их громадным числом (10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) взаимодействующих элементов, либо образования с обильным кровотоком, позволяющим всем компонентам крови легко контактировать с их стенками или их содержимым. </w:t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ппаратами интеграции иммунной системы являются главным образом центральные и периферические органы иммунной системы. Циркулирующие вместе с жидкостями иммуноактивные агенты воздействуют на органы иммунной системы, обеспечивая усиление синтеза АТ, активацию деления клеток, миграцию их из центральных иммунных органов в периферические или в определенные области организма и др. </w:t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ind w:right="5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8"/>
          <w:szCs w:val="28"/>
        </w:rPr>
        <w:t>1.</w:t>
      </w:r>
      <w:r>
        <w:rPr>
          <w:sz w:val="24"/>
          <w:szCs w:val="24"/>
        </w:rPr>
        <w:t>Ю.В. Урываев. Физиологические основы гомеостаза.</w:t>
      </w:r>
    </w:p>
    <w:p>
      <w:pPr>
        <w:pStyle w:val="Normal"/>
        <w:ind w:right="50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сква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509" w:hanging="566"/>
        <w:rPr>
          <w:sz w:val="24"/>
          <w:szCs w:val="24"/>
        </w:rPr>
      </w:pPr>
      <w:r>
        <w:rPr>
          <w:sz w:val="24"/>
          <w:szCs w:val="24"/>
        </w:rPr>
        <w:t>Г.В. Гущин, Е.Э. Яковлева. Нейрогуморальная регуляция иммунного гомеостаза. Ленинград: Наука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09" w:hanging="283"/>
        <w:rPr>
          <w:sz w:val="24"/>
          <w:szCs w:val="24"/>
        </w:rPr>
      </w:pPr>
      <w:r>
        <w:rPr>
          <w:sz w:val="24"/>
          <w:szCs w:val="24"/>
        </w:rPr>
        <w:t>Е.А. Зотиков. Антигенная система человека и гомеостаз</w:t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осква: Медицина, 1982. </w:t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ая Академия им. Маймонида</w:t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отделение психоаналитической медицины.</w:t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firstLine="567"/>
        <w:jc w:val="center"/>
        <w:rPr/>
      </w:pPr>
      <w:r>
        <w:rPr>
          <w:sz w:val="48"/>
          <w:szCs w:val="48"/>
        </w:rPr>
        <w:t>Реферат по физиологии</w:t>
      </w:r>
      <w:r>
        <w:rPr>
          <w:sz w:val="40"/>
          <w:szCs w:val="40"/>
        </w:rPr>
        <w:t xml:space="preserve"> </w:t>
      </w:r>
    </w:p>
    <w:p>
      <w:pPr>
        <w:pStyle w:val="Normal"/>
        <w:ind w:right="509" w:firstLine="567"/>
        <w:jc w:val="center"/>
        <w:rPr/>
      </w:pPr>
      <w:r>
        <w:rPr>
          <w:sz w:val="36"/>
          <w:szCs w:val="36"/>
        </w:rPr>
        <w:t xml:space="preserve">студент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урса Самойлова В.Ю.</w:t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  <w:t>тема: «Иммунные основы гомеостаза».</w:t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189865</wp:posOffset>
                </wp:positionV>
                <wp:extent cx="2287905" cy="2251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3" w:dyaOrig="35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15pt;height:177.3pt" filled="f" o:ole="">
                                  <v:imagedata r:id="rId3" o:title=""/>
                                </v:shape>
                                <o:OLEObject Type="Embed" ProgID="" ShapeID="ole_rId2" DrawAspect="Content" ObjectID="_16301982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77.3pt;mso-wrap-distance-left:9pt;mso-wrap-distance-right:9pt;mso-wrap-distance-top:0pt;mso-wrap-distance-bottom:0pt;margin-top:14.9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03" w:dyaOrig="35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15pt;height:177.3pt" filled="f" o:ole="">
                            <v:imagedata r:id="rId5" o:title=""/>
                          </v:shape>
                          <o:OLEObject Type="Embed" ProgID="" ShapeID="ole_rId4" DrawAspect="Content" ObjectID="_4650699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09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22015</wp:posOffset>
                </wp:positionH>
                <wp:positionV relativeFrom="paragraph">
                  <wp:posOffset>52705</wp:posOffset>
                </wp:positionV>
                <wp:extent cx="744855" cy="989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3" w:dyaOrig="15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65pt;height:77.95pt" filled="f" o:ole="">
                                  <v:imagedata r:id="rId7" o:title=""/>
                                </v:shape>
                                <o:OLEObject Type="Embed" ProgID="" ShapeID="ole_rId6" DrawAspect="Content" ObjectID="_11096748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77.95pt;mso-wrap-distance-left:9pt;mso-wrap-distance-right:9pt;mso-wrap-distance-top:0pt;mso-wrap-distance-bottom:0pt;margin-top:4.15pt;mso-position-vertical-relative:text;margin-left:2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3" w:dyaOrig="15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65pt;height:77.95pt" filled="f" o:ole="">
                            <v:imagedata r:id="rId9" o:title=""/>
                          </v:shape>
                          <o:OLEObject Type="Embed" ProgID="" ShapeID="ole_rId8" DrawAspect="Content" ObjectID="_18749070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9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 - Петербург</w:t>
      </w:r>
    </w:p>
    <w:p>
      <w:pPr>
        <w:pStyle w:val="Normal"/>
        <w:ind w:right="509" w:hanging="0"/>
        <w:jc w:val="center"/>
        <w:rPr>
          <w:sz w:val="36"/>
          <w:szCs w:val="36"/>
        </w:rPr>
      </w:pPr>
      <w:r>
        <w:rPr>
          <w:sz w:val="36"/>
          <w:szCs w:val="36"/>
        </w:rPr>
        <w:t>1997 г.</w:t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right="24" w:first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410" w:right="15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5:28:00Z</dcterms:created>
  <dc:creator>1</dc:creator>
  <dc:description/>
  <dc:language>en-US</dc:language>
  <cp:lastModifiedBy>1</cp:lastModifiedBy>
  <cp:lastPrinted>1997-05-27T20:59:00Z</cp:lastPrinted>
  <dcterms:modified xsi:type="dcterms:W3CDTF">1997-05-29T18:42:00Z</dcterms:modified>
  <cp:revision>12</cp:revision>
  <dc:subject/>
  <dc:title>реферат</dc:title>
</cp:coreProperties>
</file>