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ОЙ ЛИТЕРАТУР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гел В.Я., Цыган В.Н. Стресс и стрессустойчивость человека. СПб.:                  Б. и., 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кави Л. Х.  Антистрессорные реакции и активационная терапия: Реакция активации как путь к здоровью через процессы самоорганизации.                    М.: ИМЕДИС, 199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щита от стресса: Методические указания  для студентов                                     и преподавателей. // Под редакцией профессора Ю.В. Кулакова. – Владивосток: ДВГТУ, 199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ерсон Ф.З. Адаптация, стресс и профилактика. М.: Наука, 198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ерсон Ф. З., Пшенникова М.Г. Адаптация к стрессовым ситуациям и физическим нагрузкам.  М.: Медицина, 198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рдуй Ф.И. Стресс и здоровье. // Ответственный редактор В.Х. Анестиади. Молдова, Ин-т зоологии и физиологии, - Кишинев: Штиинца, 199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Г. М. Резистентность, стресс, регуляция. Л.: Наука, Ленинградское отделение, 1990.      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985" w:gutter="0" w:header="720" w:top="1440" w:footer="0" w:bottom="1480"/>
      <w:pgNumType w:start="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07:00Z</dcterms:created>
  <dc:creator>swen</dc:creator>
  <dc:description/>
  <dc:language>en-US</dc:language>
  <cp:lastModifiedBy>Кулиш Е.А.</cp:lastModifiedBy>
  <cp:lastPrinted>2000-05-24T21:01:00Z</cp:lastPrinted>
  <dcterms:modified xsi:type="dcterms:W3CDTF">2000-05-24T10:07:00Z</dcterms:modified>
  <cp:revision>2</cp:revision>
  <dc:subject/>
  <dc:title>СПИСОК ИСПОЛЬЗОВАННОЙ ЛИТЕРАТУРЫ</dc:title>
</cp:coreProperties>
</file>