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FF0000"/>
          <w:sz w:val="44"/>
        </w:rPr>
      </w:pPr>
      <w:r>
        <w:rPr>
          <w:color w:val="FF0000"/>
          <w:sz w:val="44"/>
        </w:rPr>
        <w:t>Зрительный нерв.</w:t>
      </w:r>
    </w:p>
    <w:p>
      <w:pPr>
        <w:pStyle w:val="Normal"/>
        <w:ind w:left="0" w:hanging="0"/>
        <w:jc w:val="center"/>
        <w:rPr>
          <w:rStyle w:val="Style13"/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TextBody"/>
        <w:ind w:firstLine="720"/>
        <w:jc w:val="both"/>
        <w:rPr/>
      </w:pPr>
      <w:r>
        <w:rPr>
          <w:color w:val="008080"/>
        </w:rPr>
        <w:t>Каждая светочувствительная клетка в сетчатке соединена нервом с головным  мозгом, где вся информация об образах, цвете и форме собирается  и  обрабатывается.  Все эти нервные волокна собираются вместе в задней части глаза и образуют один главный "кабель", известный как зрительный нерв. Он выходит из глазного яблока через костный туннель в черепе и вновь возникает чуть ниже головного мозга в области гипофиза, чтобы присоединится ко второму зрительному нерву.</w:t>
      </w:r>
    </w:p>
    <w:p>
      <w:pPr>
        <w:pStyle w:val="TextBody"/>
        <w:ind w:firstLine="720"/>
        <w:jc w:val="both"/>
        <w:rPr/>
      </w:pPr>
      <w:r>
        <w:rPr>
          <w:color w:val="800080"/>
        </w:rPr>
        <w:t>Нервы с обеих сторон затем пересекаются, так что часть информации от левого глаза поступает в правую половину мозга и наоборот. Нервы  височной стороны каждой сетчатки не пересекаются и остаются на той же половине головного мозга, тогда как волокна из той же части глаза, которая выполняет основную работу зрения,  идут в разные стороны мозга.</w:t>
      </w:r>
    </w:p>
    <w:p>
      <w:pPr>
        <w:pStyle w:val="TextBody"/>
        <w:ind w:firstLine="720"/>
        <w:jc w:val="both"/>
        <w:rPr/>
      </w:pPr>
      <w:r>
        <w:rPr>
          <w:color w:val="808000"/>
        </w:rPr>
        <w:t>Зрительный нерв – не что иное, как пучок нервных волокон, несущих  мельчайшие электрические импульсы по крошечным кабелям, каждый из которых изолирован от соседнего слоем миелина. В центре главного кабеля находится крупная артерия, идущая по всей его длине.  Её называют центральной ретинальной артерией.  Эта артерия возникает в центральной части глаза, и её капилляры покрывают всю поверхность сетчатки.  Существует соответствующая вена, которая идет в обратном направлении по зрительному нерву рядом с центральной ретинальной артерией и уносит кровь с сетчатки.</w:t>
      </w:r>
    </w:p>
    <w:p>
      <w:pPr>
        <w:pStyle w:val="TextBody"/>
        <w:ind w:firstLine="720"/>
        <w:jc w:val="both"/>
        <w:rPr/>
      </w:pPr>
      <w:r>
        <w:rPr>
          <w:color w:val="800000"/>
        </w:rPr>
        <w:t>Нервы, идущие от сетчатки, - чувствительные нервы; в отличие от двигательных нервов, которые имеют только одно соединение своем пути к головному мозгу, зрительные нервы соединяются несколько раз.  Первая встреча происходит как раз позади той точки, сенсорная информация от разных глаз меняется местами. Эта точка называется зрительным перекрёстком, она находится близко к гипофизу. Непосредственно за этим перекрестком находится первый узел связи, он называется латеральным коленчатым телом.  Здесь информация из левого глаза и правого глаза меняется местами еще раз.  Функция этого соединения связана с рефлексами зрачков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  <w:t>Из латерального коленчатого тела нервы веером расходятся на обе стороны вокруг височной части головного мозга, образуя зрительную лучистость. Затем они слегка поворачиваются и собираются вместе, чтобы пройти через главный  "коммутатор" – внутреннюю капсулу, где концентрируется вся двигательная и сенсорная информация, снабжающая тело. Отсюда нервы проходят в заднюю часть головного мозга к зрительной зоне коры головного мозга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TextBody"/>
        <w:ind w:left="72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object w:dxaOrig="6784" w:dyaOrig="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05pt;margin-top:58.1pt;width:339.2pt;height:112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3302977" r:id="rId2"/>
        </w:object>
      </w:r>
      <w:r>
        <w:rPr>
          <w:rFonts w:cs="Bookman Old Style" w:ascii="Bookman Old Style" w:hAnsi="Bookman Old Style"/>
          <w:i/>
          <w:sz w:val="44"/>
        </w:rPr>
        <w:tab/>
        <w:tab/>
      </w:r>
      <w:r>
        <w:rPr>
          <w:rFonts w:cs="Bookman Old Style" w:ascii="Bookman Old Style" w:hAnsi="Bookman Old Style"/>
          <w:i/>
          <w:color w:val="800080"/>
          <w:sz w:val="44"/>
        </w:rPr>
        <w:t>БЛИЗОРУКОСТЬ</w:t>
      </w:r>
    </w:p>
    <w:p>
      <w:pPr>
        <w:pStyle w:val="TextBody"/>
        <w:ind w:firstLine="720"/>
        <w:jc w:val="both"/>
        <w:rPr>
          <w:rFonts w:ascii="Bookman Old Style" w:hAnsi="Bookman Old Style" w:cs="Bookman Old Style"/>
          <w:b w:val="false"/>
          <w:b w:val="false"/>
          <w:i/>
          <w:i/>
          <w:color w:val="800000"/>
          <w:sz w:val="32"/>
        </w:rPr>
      </w:pPr>
      <w:r>
        <w:rPr>
          <w:rFonts w:cs="Bookman Old Style" w:ascii="Bookman Old Style" w:hAnsi="Bookman Old Style"/>
          <w:b w:val="false"/>
          <w:i/>
          <w:color w:val="800000"/>
          <w:sz w:val="32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t>Самая распространенная причина близорукости – глазное яблоко, которое слишком "длинно", поэтому лучи света образуют изображение перед сетчаткой.</w: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object w:dxaOrig="7104" w:dyaOrig="2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9.65pt;margin-top:32.7pt;width:355.2pt;height:112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27920967" r:id="rId4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Близорукость корректируется вогнутыми линзами.</w:t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  <w:t>ДАЛЬНОЗОРКОСТЬ</w:t>
      </w:r>
    </w:p>
    <w:p>
      <w:pPr>
        <w:pStyle w:val="TextBody"/>
        <w:jc w:val="both"/>
        <w:rPr>
          <w:rFonts w:ascii="Bookman Old Style" w:hAnsi="Bookman Old Style" w:cs="Bookman Old Style"/>
          <w:i/>
          <w:i/>
          <w:color w:val="000080"/>
          <w:sz w:val="44"/>
        </w:rPr>
      </w:pPr>
      <w:r>
        <w:rPr>
          <w:rFonts w:cs="Bookman Old Style" w:ascii="Bookman Old Style" w:hAnsi="Bookman Old Style"/>
          <w:i/>
          <w:color w:val="000080"/>
          <w:sz w:val="44"/>
        </w:rPr>
        <w:object w:dxaOrig="7344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95pt;margin-top:15.05pt;width:367.2pt;height:112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4661310" r:id="rId6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При дальнозоркости  глазное яблоко слишком  "коротко", так что изображение не может получиться внутри глаза.</w: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object w:dxaOrig="7344" w:dyaOrig="22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85pt;margin-top:31.2pt;width:367.2pt;height:112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47912418" r:id="rId8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  <w:t>Выпуклые линзы фокусируют изображение на сетчатке ( головной мозг расставляет все по своим местам ).</w:t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ind w:left="43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color w:val="800080"/>
          <w:sz w:val="36"/>
        </w:rPr>
        <w:t xml:space="preserve">      </w:t>
      </w:r>
      <w:r>
        <w:rPr>
          <w:rFonts w:cs="Times New Roman Cyr" w:ascii="Times New Roman Cyr" w:hAnsi="Times New Roman Cyr"/>
          <w:i/>
          <w:color w:val="800080"/>
          <w:sz w:val="36"/>
        </w:rPr>
        <w:t xml:space="preserve">Засыпкин  Александр  </w:t>
      </w:r>
      <w:r>
        <w:rPr>
          <w:rFonts w:cs="Times New Roman Cyr" w:ascii="Times New Roman Cyr" w:hAnsi="Times New Roman Cyr"/>
          <w:i/>
          <w:color w:val="800000"/>
          <w:sz w:val="36"/>
        </w:rPr>
        <w:t xml:space="preserve">11 А </w:t>
      </w:r>
      <w:r>
        <w:rPr>
          <w:rFonts w:cs="Times New Roman Cyr" w:ascii="Times New Roman Cyr" w:hAnsi="Times New Roman Cyr"/>
          <w:i/>
          <w:color w:val="808080"/>
        </w:rPr>
        <w:t>18.12.98</w:t>
      </w:r>
      <w:r>
        <w:rPr>
          <w:rFonts w:cs="Times New Roman Cyr" w:ascii="Times New Roman Cyr" w:hAnsi="Times New Roman Cyr"/>
          <w:i/>
          <w:color w:val="80008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3:21:00Z</dcterms:created>
  <dc:creator>Flower</dc:creator>
  <dc:description/>
  <dc:language>en-US</dc:language>
  <cp:lastModifiedBy>Flower</cp:lastModifiedBy>
  <dcterms:modified xsi:type="dcterms:W3CDTF">1998-12-18T07:52:00Z</dcterms:modified>
  <cp:revision>10</cp:revision>
  <dc:subject/>
  <dc:title>Зрительный нерв</dc:title>
</cp:coreProperties>
</file>