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УТИ  ОБЕСПЕЧЕНИЯ ПИЩЕВЫХ РАЦИОНОВ   ВИТАМИНАМИ.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rFonts w:cs="Arial" w:ascii="Arial" w:hAnsi="Arial"/>
          <w:b/>
        </w:rPr>
        <w:t xml:space="preserve">В природе практически нет ни одного продукта, в котором находились бы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е витамины в количестве, достаточном для удовлетворения в них потребнос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й организма и взрослого человека, и ребёнка. Поэтому необходимо макси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льное разнообразие меню: наряду с продуктами животного происхождения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ерновыми, должны быть овощи и плоды, в том числе в сыром виде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Для сохранения витаминов в пищевых продуктах, подвергнутых кулинар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й обработке или хранению, необходимо соблюдать следующие условия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-хранить продукты в тёмном и прохладном месте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345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-не проводить первичную обработку пищевых продуктов под ярко </w:t>
      </w:r>
    </w:p>
    <w:p>
      <w:pPr>
        <w:pStyle w:val="Normal"/>
        <w:numPr>
          <w:ilvl w:val="0"/>
          <w:numId w:val="0"/>
        </w:numPr>
        <w:ind w:left="3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lang w:val="en-US"/>
        </w:rPr>
        <w:t xml:space="preserve">   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горящим светильником;</w:t>
      </w:r>
    </w:p>
    <w:p>
      <w:pPr>
        <w:pStyle w:val="Normal"/>
        <w:rPr>
          <w:rFonts w:ascii="Arial" w:hAnsi="Arial" w:eastAsia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-мыть пищевые продукты в целом виде или крупным куском, нарезать и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 xml:space="preserve">непосредственно перед приготовлением пищи; не оставлять их в воде на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длительное время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-не сливать воду в которой замачивали бобовые или крупы, а использо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вать её при их отварки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-подготовленные овощи сразу подвергать тепловой обработке. При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необходимости хранения очищенных овощей помещать их в прохладно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место не более чем на 3 - 5 ч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-для варки овощи и плоды помещать в кипящую воду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-строго соблюдать время тепловой обработки, не допускать перегрева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-плотно закрывать посуду, в которой проводят тепловую обработку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-свести к минимуму перемешивание пищи при нагревании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-шире применять те виды кулинарной обработки, которые не требую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длительного нагревания; овощи и картофель лучше варить в кожуре ил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в целом виде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-необходимой составной частью каждодневного рациона должны быть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 xml:space="preserve">сырые овощи и фрукты, ягоды. Резать и тереть овощи, смешивать их и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 xml:space="preserve">заправлять майонезом, растительным маслом или сметаной тольк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перед употреблением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-квашеные и солёные овощи хранить под грузом, покрытым рассоло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Не промывать квашеную капусту, так как при этом теряется более 50%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витамина С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-использовать овощные отвары для приготовления супов и соусов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-хранить готовые горячие овощные блюда не более 1ч; срок и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реализации должен быть минимальным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 xml:space="preserve">-для овощных отваров, соусов, подлив и супов целесообразн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использовать некоторые отходы овощей, богатые витаминами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минеральными и вкусовыми веществами, например кочерыжки капусты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ботву петрушки и ранней свеклы, стебли укропа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-для повышения витаминной ценности питания в рацион целесообразн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 xml:space="preserve">включать напитки из сухих плодов шиповника, пшеничных отрубей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( источники витаминов группы В );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 xml:space="preserve">-проводить витаминизацию готовой пищи, молока в соответствии с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 xml:space="preserve">приказом Минздрава СССР № 695 от 24 августа 1972г.” О дальнейшем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 xml:space="preserve">улучшении проводимой в СССР обязательной  С -витаминизации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питания  в лечебно-профилактических и других учреждениях “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С - витаминизация аскорбиновой кислоты должна проводиться в столо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вых  промышленных предприятий и вузов в весенне-зимний период. 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школах, школах-интернатах, диетических столовых на крайнем  Север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 xml:space="preserve">следует ежедневно витаминизировать первые и третьи блюда, в том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числе ча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При оценке состава витаминов в рационах следует учесть потери их 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 xml:space="preserve">процессе кулинарной обработки продуктов. Соответствующие данные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приведены в таблиц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19:00:00Z</dcterms:created>
  <dc:creator>Brudanin Valeriy</dc:creator>
  <dc:description/>
  <dc:language>en-US</dc:language>
  <cp:lastModifiedBy>Valeriy Brudanin</cp:lastModifiedBy>
  <cp:lastPrinted>1998-05-18T23:10:00Z</cp:lastPrinted>
  <dcterms:modified xsi:type="dcterms:W3CDTF">1998-05-18T19:12:00Z</dcterms:modified>
  <cp:revision>2</cp:revision>
  <dc:subject/>
  <dc:title>ПУТИ  ОБЕСПЕЧЕНИЯ ПИЩЕВЫХ РАЦИОНОВ   ВИТАМИНАМИ</dc:title>
</cp:coreProperties>
</file>