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397683532"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883287797"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2022349044"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149583347"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