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1635214750"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1622258168"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880967738"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112089762"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