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443993810"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1496485275"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396165754"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280779372"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