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1244986102"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378003931"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78395423"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036644553"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