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БОЛЕВАЕМОСТЬ ГОНОРЕЕЙ ДЕТЕЙ И ПОДРОСТКОВ В КУРСКОЙ ОБЛАСТ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3"/>
        <w:gridCol w:w="993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бс.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дельный 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Абс. чис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Удельный 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Абс.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дельный ве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firstLine="6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</w:rPr>
              <w:t xml:space="preserve">Снижение удельного веса гоноре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</w:rPr>
              <w:t>Заболеваемость детей на 100 тыс. детского на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</w:rPr>
              <w:t>Заболеваемость подростков на 100 тыс. детского на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4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3,9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20"/>
      <w:pgMar w:left="144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4:27:00Z</dcterms:created>
  <dc:creator>Helena</dc:creator>
  <dc:description/>
  <dc:language>en-US</dc:language>
  <cp:lastModifiedBy>Helena</cp:lastModifiedBy>
  <dcterms:modified xsi:type="dcterms:W3CDTF">1999-04-02T14:27:00Z</dcterms:modified>
  <cp:revision>2</cp:revision>
  <dc:subject/>
  <dc:title>ТАБЛИЦА 8</dc:title>
</cp:coreProperties>
</file>