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  <w:t>ТАБЛИЦ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ЕМОСТЬ ГОНОРЕЕЙ ДЕТЕЙ И ПОДРОСТКОВ В КУРСКОЙ ОБЛАСТИ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993"/>
        <w:gridCol w:w="1133"/>
        <w:gridCol w:w="993"/>
        <w:gridCol w:w="9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бс.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дельный в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Абс. числ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дельный в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Абс.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дельный ве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-14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firstLine="64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Снижение удельного веса гоноре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2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2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аболеваемость детей на 100 тыс. детского на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аболеваемость подростков на 100 тыс. детского на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4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33,9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sectPr>
      <w:type w:val="nextPage"/>
      <w:pgSz w:w="11906" w:h="16820"/>
      <w:pgMar w:left="1440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3:09:00Z</dcterms:created>
  <dc:creator>Helena</dc:creator>
  <dc:description/>
  <dc:language>en-US</dc:language>
  <cp:lastModifiedBy>Helena</cp:lastModifiedBy>
  <dcterms:modified xsi:type="dcterms:W3CDTF">1999-04-02T13:30:00Z</dcterms:modified>
  <cp:revision>2</cp:revision>
  <dc:subject/>
  <dc:title>ТАБЛИЦА 8</dc:title>
</cp:coreProperties>
</file>