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1134"/>
        <w:jc w:val="both"/>
        <w:rPr/>
      </w:pPr>
      <w:r>
        <w:rPr/>
        <w:t>ПРЕДЛОЖЕНИЯ ПО СОВЕРШЕНСТВОВАНИЮ РАБОТЫ ДЕРМАТОВЕНЕРОЛОГИЧЕСКОЙ СЛУЖБЫ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>
          <w:sz w:val="24"/>
        </w:rPr>
      </w:pPr>
      <w:r>
        <w:rPr>
          <w:sz w:val="24"/>
        </w:rPr>
        <w:t>Учитывая высокий уровень ЗППП  и низкую выявляемость заболеваний в кабинетах медосмотров, предлагаю организовать периодические медосмотры на базе ОКВД. Это вынужденное разумное решение, так как врач дерматовенеролог может отдифференцировать клинику воспалительных заболеваний, провести в необходимых случаях дополнительные исследования и эпидемиологические мероприятия.</w:t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/>
      </w:pPr>
      <w:r>
        <w:rPr>
          <w:sz w:val="24"/>
        </w:rPr>
        <w:t>Ввести в штат ОКВД должность сексопатолога, психотерапевта с целью оказания квалифицированной помощи нашим пациентам.</w:t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>
          <w:sz w:val="24"/>
        </w:rPr>
      </w:pPr>
      <w:r>
        <w:rPr>
          <w:sz w:val="24"/>
        </w:rPr>
        <w:t>Предлагаю организовать «телефон доверия» для повышения доступности информации населению по дерматовенерологии, обосновывая это отсутствием в некоторых районах области и города приемов врачами специалистами. Любой желающий мог бы, не посещая ОКВД,  получить своевременные и квалифицированные советы по интересующим вопросам.</w:t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/>
      </w:pPr>
      <w:r>
        <w:rPr>
          <w:sz w:val="24"/>
        </w:rPr>
        <w:t>Возродить существования пунктов индивидуальной профилактики вензаболеваний.</w:t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/>
      </w:pPr>
      <w:r>
        <w:rPr>
          <w:sz w:val="24"/>
        </w:rPr>
        <w:t>Организовать Центр сексуального здоровья с привлечением для совместной работы врачей дерматовенерологов, гинекологов, урологов, андрологов, психотерапевтов.</w:t>
      </w:r>
    </w:p>
    <w:p>
      <w:pPr>
        <w:pStyle w:val="Normal"/>
        <w:numPr>
          <w:ilvl w:val="0"/>
          <w:numId w:val="1"/>
        </w:numPr>
        <w:spacing w:lineRule="auto" w:line="480"/>
        <w:ind w:left="360" w:firstLine="1134"/>
        <w:jc w:val="both"/>
        <w:rPr/>
      </w:pPr>
      <w:r>
        <w:rPr>
          <w:sz w:val="24"/>
        </w:rPr>
        <w:t>Усилить профилактическое звено работы диспансера  за счет заключения договоров с предприятиями, частными организациями, торговыми центрами, ЛПУ для проведения скрининговой диагностики ЗППП. Эта мера даст своевременное выявление персистирующих форм инфекции, последующую раннюю санацию больных  и, как следствие, ограничение распространения заболеваемости. С экономической точки зрения это решит проблемы дополнительных внебюджетных источников финансирования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4"/>
        </w:rPr>
        <w:t>Учесть передовой опыт работы с больными ЗППП стран Европы и ввести идентификационно-карточную систему. Это позволит сократить «потери» в регистрации обследуемых половых партнеров и выявить эпидемиологическую цепочку.</w:t>
      </w:r>
    </w:p>
    <w:sectPr>
      <w:type w:val="nextPage"/>
      <w:pgSz w:w="11906" w:h="16820"/>
      <w:pgMar w:left="144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6:14:00Z</dcterms:created>
  <dc:creator>Helena</dc:creator>
  <dc:description/>
  <dc:language>en-US</dc:language>
  <cp:lastModifiedBy>Helena</cp:lastModifiedBy>
  <dcterms:modified xsi:type="dcterms:W3CDTF">1999-04-02T16:41:00Z</dcterms:modified>
  <cp:revision>3</cp:revision>
  <dc:subject/>
  <dc:title>ПРЕДЛОЖЕНИЯ ПО СОВЕРШЕНСТВОВАНИЮ РАБОТЫ ДЕРМАТОВЕНЕРОЛОГИЧЕСКОЙ СЛУЖБЫ</dc:title>
</cp:coreProperties>
</file>