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В  своей работе я придаю большое значение выявлению ЗППП. В последние годы наметилась положительная динамика роста заболеваемости «инфекциями нового поколения», так инфицированность трихомониазом женщин по Курской области возросла в 3 раза, урогенитальным хламидиозом в 1.2, уреаплазмозом в 3,4 раза, бактериальный вагиноз встречается в 4,1 раза чаще, чем в 1996 году. Расхождений с общероссийскими показателями по этим нозологиям практически нет. Рост ЗППП объясним, по-моему, улучшением диагностики, использованием в работе параллельно нескольких методов исследований, таких как ПЦР, цитологический, иммунофлуоресцентный, бактериоскопический, культуральный. Для анализа структуры заболеваемости ЗППП отобраны и исследованы 203 карты женщин, страдающих воспалительными заболеваниями урогенитального тракта, бесплодием. Больные были направлены на консультацию в ОКВД акушерами-гинекологами с диагнозами бесплодие, хронический аднексит, хронический эндометрит, эндоцервицит. У 44 больных (21,6%) не обнаружены ЗППП.</w:t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исследования выяви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4" w:leader="none"/>
        </w:tabs>
        <w:spacing w:lineRule="auto" w:line="480"/>
        <w:ind w:left="444" w:firstLine="1134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У 21,2% были обнаружены только уреаплазм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4" w:leader="none"/>
        </w:tabs>
        <w:spacing w:lineRule="auto" w:line="480"/>
        <w:ind w:left="444" w:firstLine="1134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 29,5% больных выявлены хламид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4" w:leader="none"/>
        </w:tabs>
        <w:spacing w:lineRule="auto" w:line="480"/>
        <w:ind w:left="444" w:firstLine="1134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 1,1% больных выявлены микоплаз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4" w:leader="none"/>
        </w:tabs>
        <w:spacing w:lineRule="auto" w:line="480"/>
        <w:ind w:left="444"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48,2% больных выявлены гарднереллы.</w:t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Хламидии, микоплазмы, гарднереллы в качестве единственных возбудителей встречаются редко, соответственно 2,5%, 0,9% и 4,9%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В сочетании с гарднереллезом хламидии, микоплазмы и уреаплазмы встречаются соответственно в 88,3%, 83,3% и 57,3% всех обнаруженных случаев инфекций, а из 98 обнаруженных случаев гарднереллеза у 88 больных были микст-формы с одной, двумя и тремя указанными выше, инфекциями. При чем с двумя и выше составляют 61,3 % указанных микст-форм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Таким образом, при бактериальном вагинозе количество смешанных инфекций резко возрастает, поэтому необходимо при обнаружении гарднереллеза в дальнейшем проводить углубленной клинико-лабораторное обследование на другие ЗППП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На основании полученных данных можно сделать вывод о значительной роли ЗППП в патогенезе различных гинекологических заболеваний. В изученной группе среднее количество половых партнеров у женщин достигало 5-6. При этом только каждая 3-я использовала презерватив. Среди тех, кто использовали контрацептивы, в основном применяли их для предупреждения нежелательной беременности, а не ЗППП. Только каждая 10-я пациентка оральные контрацептивы и презерватив одновременно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Это указывает на то, что сексуальное здоровье является существенным элементом сохранения здоровья женщины, ее репродуктивной способности, что для профилактики ЗППП и возникших эпидемий сифилиса и ВИЧ-инфекции следует создавать в России новую инфраструктуру – Службу сексуального здоровья, что будет способствовать  сохранению здоровья нации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ОКБ№1 является первой клинической больницей Курской области, где с января 1997 года в практику введен метод ДНК-диагностики. Я непосредственно участвовала в организации лаборатории, подготовки врачей к забору материала к ПЦР, интерпретации данных этого вида диагностики. Был прочитан целый ряд лекций для врачей ОКБ№1 по вопросам молекулярной диагностики, которая позволяет с высокой точностью и специфичностью выявить микроорганизмы и вирусы, инфицирующие инфицирующие человека, и имеющие клиническое значение. В настоящее время этот вид диагностики  вошел в повседневную практику ряда специалистов: уролога, андролога, медгенетика, окулиста, гинеколога, ревматолога, нефролога, аллерголога, иммунолога. 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Выявляя урогенитальную инфекцию, в ряде случаев устанавливается этиопатогенетическая причина заболевания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Мною исследована группа больных с ревматоидным артритом на урогенитальную инфекцию методом ПЦР. В группу входило 60 человек, из них 41 женщина и 19 мужчин. Средний возраст больных составил 35.9 лет, длительность болезни – 6,2 года. Полиартрит с системными проявлениями диагностирован у 22 больных, суставная форма у 38. Серопозитивный артрит выявлен у 37 пациентов, серонегативный – у 23. Активность  патологического процесса соответствовала 1 ст. у 15, 2 ст.-у 26, 3 ст. – у 19 человек, рентгенологически 1 ст установлена у 10, 2 – у 27, 3 – у 23 больных. Полученные результаты ДНК-диагностики свидетельствуют о наличии инфекции у 84% больных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Хламидийная инфекция выявлена у 17 (28%) больных, гарднереллез – у 10 (16%), микоплазмы – у 8 (13%), уреаплазмоз – у 6 (10%). 3 больных имели комбинированную флору из двух возбудителей из двух возбудителей (уреаплазмы и гарднереллы). У 16% обследованных изучаемая флора не выявлена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Таким образом, у больных с ревматоидным артритом в высоком проценте случаев выявлена урогенитальная инфекция, которая, вероятно была одной из причин, провоцирующих обострение болезни и недостаточной эффективности патогенетической терапии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Была обследована группа мужчин (50 человек) с реактивными артритами. Пациенты в возрасте от 24 до 37 лет (средний возраст 29,4 года). Термином реактивные артриты (РА) принято обозначать негнойные воспалительные заболевания суставов возникающие в результате иммунных изменений после инфекционного процесса или одновременно с ним, хотя сам инфекционный агент, как правило, не обнаруживается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Ранее, по моим данным в поликлинической практике проводилась недостаточное обследование больных по выявлению этиологического фактора или инфекционного очага, которые могли бы способствовать развитию суставных изменений. </w:t>
      </w:r>
    </w:p>
    <w:p>
      <w:pPr>
        <w:pStyle w:val="TextBody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Тщательное изучение анамнестиче</w:t>
        <w:softHyphen/>
        <w:t>ских сведений у больных показало, что на предшествующих этапах обследова</w:t>
        <w:softHyphen/>
        <w:t>ния и лечения перенесенным в прошлом или имеющимся в настоящее время за</w:t>
        <w:softHyphen/>
        <w:t>болеваниям мочеполовой системы и особенно уретритам и простатитам так</w:t>
        <w:softHyphen/>
        <w:t>же уделялось недостаточное внимание. Как следствие этого ранее проведен</w:t>
        <w:softHyphen/>
        <w:t>ная терапия артрита не могла быть полноценной, поскольку основными пре</w:t>
        <w:softHyphen/>
        <w:t>паратами являлись нестероидные про</w:t>
        <w:softHyphen/>
        <w:t xml:space="preserve">тивовоспалительные средства, а иногда цитостатические и глюкокортикоидные препараты, тогда как этиологическая  терапия урогенитальных очагов инфекции проводилась крайне редко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87% больных указа</w:t>
        <w:softHyphen/>
        <w:t>ли при опросе на перенесенные в прошлом заболе</w:t>
        <w:softHyphen/>
        <w:t>вания мочеполовой системы: гонорею, трихомониаз, постгонорейный уретрит, бактериальный уретрит (уретропростатит). В большинстве случаев первая атака артрита следовала через 3— 5 нед после заражения. Иногда заболе</w:t>
        <w:softHyphen/>
        <w:t>вание суставов возникало через не</w:t>
        <w:softHyphen/>
        <w:t>сколько месяцев и даже лет после пере</w:t>
        <w:softHyphen/>
        <w:t>несенного уретрита и было связано с сохранявшемся воспалительном процессом в предстательной железе и/или семенных пузырьках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У всех больных был выявлен уретрит, нередко вялотекущий, который в 96% был осложнен простатитом. С помощью ПЦР у 71% больных РА в уретре, соке предстательной железы, сперме, найдены возбудители ЗППП, в 29% случаев обнаружить возбудителей не удалось. Результаты исследований показали: 56% больных инфицированы уреаплазмами, 19% - хламидиями, 20% - трихомонадами, 5% - микоплазмами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Таким образом относительная частота РА при уреаплазменной инфекции оказалась значительно выше, чем при уретритах другой этиологии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Диагноз урогенного реактивного артрита я обосновывала осо</w:t>
        <w:softHyphen/>
        <w:t>бенностями клинической картины забо</w:t>
        <w:softHyphen/>
        <w:t>левания, эпидемиологическим анамне</w:t>
        <w:softHyphen/>
        <w:t>зом и обнаружением очага урогенитальной инфекции, благоприятными ре</w:t>
        <w:softHyphen/>
        <w:t>зультатами комплексной терапии арт</w:t>
        <w:softHyphen/>
        <w:t>рита и заболевании мочеполовых ор</w:t>
        <w:softHyphen/>
        <w:t>ганов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Характерным в клинике УА было по</w:t>
        <w:softHyphen/>
        <w:t>ражение преимущественно крупных су</w:t>
        <w:softHyphen/>
        <w:t>ставов нижних конечностей (94 %), при этом артрит был асимметричным (86 %). Даже при симметричных пора</w:t>
        <w:softHyphen/>
        <w:t>жениях суставов степень выраженно</w:t>
        <w:softHyphen/>
        <w:t>сти воспаления в них была неодинако</w:t>
        <w:softHyphen/>
        <w:t>вой. К особенностям суставного синдро</w:t>
        <w:softHyphen/>
        <w:t xml:space="preserve">ма следует отнести и мигрирующий 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>преимущественно снизу вверх) харак</w:t>
        <w:softHyphen/>
        <w:t>тер артрита типа «лестничного», а так</w:t>
        <w:softHyphen/>
        <w:t>же довольно частое вовлечение в про</w:t>
        <w:softHyphen/>
        <w:t>цесс крестцово-подвздошного или грудинно-ключичного сочленений (49%). Ахиллодиния и подпяточный бурсит вы</w:t>
        <w:softHyphen/>
        <w:t>явлены у 60 % больных. Течение ахиллодинии было особенно упорным и дли</w:t>
        <w:softHyphen/>
        <w:t xml:space="preserve">тельным. Наиболее часто у больных </w:t>
      </w:r>
      <w:r>
        <w:rPr>
          <w:rFonts w:cs="Courier New" w:ascii="Courier New" w:hAnsi="Courier New"/>
          <w:smallCaps/>
          <w:sz w:val="28"/>
          <w:lang w:val="en-US"/>
        </w:rPr>
        <w:t>УА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блюдался олигоартрит (63%), реже—полиартрит (35%). Моноарт</w:t>
        <w:softHyphen/>
        <w:t>рит отмечен лишь у 1 больного. Заболе</w:t>
        <w:softHyphen/>
        <w:t>вание в большинстве случаев протекало торпидно со склонностью к рецидивам, но относительно полным восстановлением функции пораженных суставов. Таким образом в развитии артритов инфекция мочеполовых органов может выступать в роли адьюванта и стимулировать клеточные факторы иммунитет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Учитывая роль нарушений иммунологического гомеостаза в патогенезе ЗППП я  изучила ряд показателей иммунного статуса. Состояние гуморального звена иммунитета я оценивала по содержанию иммуноглобулинов А, М,</w:t>
      </w:r>
      <w:r>
        <w:rPr>
          <w:rFonts w:cs="Courier New" w:ascii="Courier New" w:hAnsi="Courier New"/>
          <w:sz w:val="28"/>
          <w:lang w:val="en-US"/>
        </w:rPr>
        <w:t xml:space="preserve"> G, D</w:t>
      </w:r>
      <w:r>
        <w:rPr>
          <w:rFonts w:cs="Courier New" w:ascii="Courier New" w:hAnsi="Courier New"/>
          <w:sz w:val="28"/>
        </w:rPr>
        <w:t xml:space="preserve"> (метод радиальной диффу</w:t>
        <w:softHyphen/>
        <w:t>зии), количеству циркулирующих им</w:t>
        <w:softHyphen/>
        <w:t>мунных комплексов — ЦИК (метод се</w:t>
        <w:softHyphen/>
        <w:t xml:space="preserve">лективной преципитации), общей гемолитической активности комплемента по 50 % гемолизу. Изменения содержания иммуноглобулинов касались в основном </w:t>
      </w:r>
      <w:r>
        <w:rPr>
          <w:rFonts w:cs="Courier New" w:ascii="Courier New" w:hAnsi="Courier New"/>
          <w:sz w:val="28"/>
          <w:lang w:val="en-US"/>
        </w:rPr>
        <w:t>IgA</w:t>
      </w:r>
      <w:r>
        <w:rPr>
          <w:rFonts w:cs="Courier New" w:ascii="Courier New" w:hAnsi="Courier New"/>
          <w:sz w:val="28"/>
        </w:rPr>
        <w:t xml:space="preserve"> и</w:t>
      </w:r>
      <w:r>
        <w:rPr>
          <w:rFonts w:cs="Courier New" w:ascii="Courier New" w:hAnsi="Courier New"/>
          <w:sz w:val="28"/>
          <w:lang w:val="en-US"/>
        </w:rPr>
        <w:t xml:space="preserve"> IgG,</w:t>
      </w:r>
      <w:r>
        <w:rPr>
          <w:rFonts w:cs="Courier New" w:ascii="Courier New" w:hAnsi="Courier New"/>
          <w:sz w:val="28"/>
        </w:rPr>
        <w:t xml:space="preserve"> уровень которых был досто</w:t>
        <w:softHyphen/>
        <w:t xml:space="preserve">верно повышен. Количество ЦИК было повышено у большинства больных, при этом мной была отмечена определенная корреляция с давностью заболевания и выраженностью воспалительных явлений. Уровень комплемента существенно не отличался от нормы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Состояние клеточного иммунитета также претерпевало определенные изменения. Наблюдались выраженные сдвиги со стороны Т</w:t>
      </w:r>
      <w:r>
        <w:rPr>
          <w:rFonts w:cs="Courier New" w:ascii="Courier New" w:hAnsi="Courier New"/>
          <w:sz w:val="28"/>
          <w:vertAlign w:val="subscript"/>
        </w:rPr>
        <w:t>х</w:t>
      </w:r>
      <w:r>
        <w:rPr>
          <w:rFonts w:cs="Courier New" w:ascii="Courier New" w:hAnsi="Courier New"/>
          <w:sz w:val="28"/>
        </w:rPr>
        <w:t xml:space="preserve"> и Т</w:t>
      </w:r>
      <w:r>
        <w:rPr>
          <w:rFonts w:cs="Courier New" w:ascii="Courier New" w:hAnsi="Courier New"/>
          <w:sz w:val="28"/>
          <w:vertAlign w:val="subscript"/>
        </w:rPr>
        <w:t>с</w:t>
      </w:r>
      <w:r>
        <w:rPr>
          <w:rFonts w:cs="Courier New" w:ascii="Courier New" w:hAnsi="Courier New"/>
          <w:sz w:val="28"/>
        </w:rPr>
        <w:t xml:space="preserve">. при этом имело место повышение процентное повышение супрессоров и снижение доли хелперов, снижение коэффициента Тх/Тс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Анализируя значимость выявленного мною снижения коэффициента хелперы/cynpecоры у больных с ЗППП следует указать прежде всего на роль хелперов и супрессоров в обеспечении противоинфекционных клеточных механизмов защиты. Как известно, хелперы на фоне антигенной стимуляции обеспечивают не только включение в иммунный ответ соответствующих клонов В-лимфоцитов и интенсификацию</w:t>
      </w:r>
      <w:r>
        <w:rPr>
          <w:rFonts w:cs="Courier New" w:ascii="Courier New" w:hAnsi="Courier New"/>
          <w:sz w:val="28"/>
          <w:lang w:val="en-US"/>
        </w:rPr>
        <w:t xml:space="preserve"> анти</w:t>
      </w:r>
      <w:r>
        <w:rPr>
          <w:rFonts w:cs="Courier New" w:ascii="Courier New" w:hAnsi="Courier New"/>
          <w:sz w:val="28"/>
        </w:rPr>
        <w:t>телообразования, но и пролиферацию, дифференцировку специфических клонов Т-лимфоцитов-эффекторов, в частности Т-киллеров. Последние осущест</w:t>
        <w:softHyphen/>
        <w:t>вляют иммунологический надзор за внутренней сре</w:t>
        <w:softHyphen/>
        <w:t>дой и элиминацию клеток, несущих чужеродную генетическую информацию. Вышеизложенное делае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чевидным тот факт, что хронической урогенитальной инфекции, возникает вторичный иммунодефицит, обусловленный дефици</w:t>
        <w:softHyphen/>
        <w:t>том Т-лимфоцитов-хелперов и избытком Т-лимфоцитов-супрессоров. При этом нарушается процесс распознавания чужеродного антигена на</w:t>
      </w:r>
      <w:r>
        <w:rPr>
          <w:rFonts w:cs="Courier New" w:ascii="Courier New" w:hAnsi="Courier New"/>
          <w:sz w:val="28"/>
          <w:lang w:val="en-US"/>
        </w:rPr>
        <w:t xml:space="preserve"> поверхности</w:t>
      </w:r>
      <w:r>
        <w:rPr>
          <w:rFonts w:cs="Courier New" w:ascii="Courier New" w:hAnsi="Courier New"/>
          <w:sz w:val="28"/>
        </w:rPr>
        <w:t xml:space="preserve"> макрофага, снижается выработка интерлейкина-2 и, как следствие, не возникает пролиферация и дифференцировка Т-продуцентов-лимфокинов и Т-киллеров. В связи с этим не обеспечивается достаточная элиминация инфицированных клеток, которые и ока</w:t>
        <w:softHyphen/>
        <w:t>зывают цитопатическое воздействие. В результате блокады клеточных механизмов защитного иммунитета возбудитель хламидийной инфекции продолжа</w:t>
        <w:softHyphen/>
        <w:t>ет интенсивно размножаться в организме, что при</w:t>
        <w:softHyphen/>
        <w:t>водит развитию хронического воспалительного про</w:t>
        <w:softHyphen/>
        <w:t>цесса, длительной сенсибилизации организма, обра</w:t>
        <w:softHyphen/>
        <w:t>зованию вторичных аутоантигенов и индукции аутоиммунных реакций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Таким образом, результаты проведенного клинико-лабораторного исследования позволили выявить закономерные сдвиги в иммунном статусе</w:t>
      </w:r>
      <w:r>
        <w:rPr>
          <w:rFonts w:cs="Courier New" w:ascii="Courier New" w:hAnsi="Courier New"/>
          <w:sz w:val="28"/>
          <w:lang w:val="en-US"/>
        </w:rPr>
        <w:t xml:space="preserve"> при ЗППП.</w:t>
      </w:r>
      <w:r>
        <w:rPr>
          <w:rFonts w:cs="Courier New" w:ascii="Courier New" w:hAnsi="Courier New"/>
          <w:sz w:val="28"/>
        </w:rPr>
        <w:t xml:space="preserve"> При этом возникает иммунодефицитное состояние по системе Т-лимфоцитов при одновременной активи</w:t>
        <w:softHyphen/>
        <w:t>зации системы В-лимфоцитов, продукции антихламидийных антител и интенсификации фагоцитарной активности нейтрофильных лейкоцитов.</w:t>
      </w:r>
    </w:p>
    <w:p>
      <w:pPr>
        <w:pStyle w:val="2"/>
        <w:ind w:hanging="0"/>
        <w:jc w:val="center"/>
        <w:rPr/>
      </w:pPr>
      <w:r>
        <w:rPr/>
        <w:t>ИСПОЛЬЗОВАНИЕ ЛИКОПИДА В ДЕРМАТОВЕНЕРОЛОГИИ</w:t>
      </w:r>
    </w:p>
    <w:p>
      <w:pPr>
        <w:pStyle w:val="TextBody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Ликопид является единственным отечественным иммунотропным  лекарственным средством (ИТЛС) мурамилпептидного ряда. Это новое поколение ИТЛС, которое обладает многогранным эффектом на иммунную систему человека. Показанием к использованию препарата  в моей специальности являются:</w:t>
      </w:r>
    </w:p>
    <w:p>
      <w:pPr>
        <w:pStyle w:val="Normal"/>
        <w:numPr>
          <w:ilvl w:val="0"/>
          <w:numId w:val="6"/>
        </w:numPr>
        <w:spacing w:lineRule="auto" w:line="480"/>
        <w:ind w:left="360"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рогенитальные инфекции</w:t>
      </w:r>
    </w:p>
    <w:p>
      <w:pPr>
        <w:pStyle w:val="Normal"/>
        <w:numPr>
          <w:ilvl w:val="0"/>
          <w:numId w:val="6"/>
        </w:numPr>
        <w:spacing w:lineRule="auto" w:line="480"/>
        <w:ind w:left="360" w:firstLine="1134"/>
        <w:jc w:val="both"/>
        <w:rPr/>
      </w:pPr>
      <w:r>
        <w:rPr>
          <w:rFonts w:cs="Courier New" w:ascii="Courier New" w:hAnsi="Courier New"/>
          <w:sz w:val="28"/>
        </w:rPr>
        <w:t>острые и хронические вирусные инфекции (особенно генитальный герпес)</w:t>
      </w:r>
    </w:p>
    <w:p>
      <w:pPr>
        <w:pStyle w:val="Normal"/>
        <w:numPr>
          <w:ilvl w:val="0"/>
          <w:numId w:val="6"/>
        </w:numPr>
        <w:spacing w:lineRule="auto" w:line="480"/>
        <w:ind w:left="360"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ражения гениталий, вызванное ВПЧ</w:t>
      </w:r>
    </w:p>
    <w:p>
      <w:pPr>
        <w:pStyle w:val="Normal"/>
        <w:numPr>
          <w:ilvl w:val="0"/>
          <w:numId w:val="6"/>
        </w:numPr>
        <w:spacing w:lineRule="auto" w:line="480"/>
        <w:ind w:left="360"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офические язвы</w:t>
      </w:r>
    </w:p>
    <w:p>
      <w:pPr>
        <w:pStyle w:val="Normal"/>
        <w:numPr>
          <w:ilvl w:val="0"/>
          <w:numId w:val="6"/>
        </w:numPr>
        <w:spacing w:lineRule="auto" w:line="480"/>
        <w:ind w:left="360"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ориаз</w:t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препарат назначался больным после установления диагноза вторичный иммунодефицит. Результаты применения ликопида в рамках комплексной терапии различных урогенитальных инфекций.</w:t>
      </w:r>
      <w:r>
        <w:br w:type="page"/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93"/>
        <w:gridCol w:w="1593"/>
        <w:gridCol w:w="1593"/>
        <w:gridCol w:w="1593"/>
        <w:gridCol w:w="1593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Диагноз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пособ ле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исло больны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роки ле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Клинико-лабораторное выздоров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Рецидивы в первые 3 месяц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Хроническая гонорея, урогенитальный трихомониа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7" w:leader="none"/>
              </w:tabs>
              <w:ind w:left="0" w:right="119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Гоновакцина, пирогенал, метронидазол, канамиц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7" w:leader="none"/>
              </w:tabs>
              <w:ind w:left="0" w:right="119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Ликопид, канамицин, метронидазо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 де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2 челове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8 челов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(40%) рецидив трихомониаза, повторная схема лечения гоноре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Урогенитальный хламидио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" w:leader="none"/>
              </w:tabs>
              <w:ind w:left="-17" w:right="-57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ликопид, вибромиц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0" w:right="-57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вибромицин, трипси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 дней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6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4 человека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Урогенитальный герпе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right="-57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ликопид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right="-57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тимал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right="-57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ликопид, ациклови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right="-57" w:hanging="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тималин, ациклови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10 человек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0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0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0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дней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дней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дней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 дней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9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3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10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4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2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ет  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2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Урогенитальный уреаплазмо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7" w:leader="none"/>
              </w:tabs>
              <w:ind w:left="0"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ликопид, доксициклин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7" w:leader="none"/>
              </w:tabs>
              <w:ind w:left="0"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оксицикли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0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 дней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 день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20 человек 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13 челове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  <w:p>
            <w:pPr>
              <w:pStyle w:val="Normal"/>
              <w:ind w:right="-5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Следует подчеркнуть, что ликопид является высокоэффективным препаратом, но его эффективность особенно велика, когда он применяется в комплексе с антибиотиками и противовирусными средствами. В этом случае он резко повышает эффект действия антибиотиков, укорачивает сроки лечения. Особенно четко этот эффект наблюдался при лечении герпетической инфекции. Комплексное применение ликопида и противовирусных препаратов уже на 4-й день позволяло резко улучшить состояние больного и в ряде случаев давало полное исчезновение высыпаний. Положительный эффект проявлялся также в существенном удлинении ремиссии. В контрольных исследованиях иммунного статуса у всех пролеченных больных отмечалась его нормализация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Являясь естественным регулятором иммунной системы и обладая высокой иммуностимулирующей активностью, ликопид в отличие от других ИТЛС, практически не обладает никакими побочными эффектами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ыраженный клинический эффект наблюдается и при лечении псориаза. Всего пролечено 37 больных. Ликопид сочетали с негормональной мазевой терапией и УФО назначение препарата уже со 2-3 инъекции снимает полностью кожный зуд, прогрессирование высыпаний. К середина курса наблюдается регресс высыпаний, с последующей гиперпигментацией очагов (у 30% больных). У 60 % больных ремиссия продолжалась 7 месяцев. У 25% больных рецидива не было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При лечении трофических язв ликопид в ряде случаев оказывал неоспоримый клинический эффект. Всего пролечено 17 человек. Под влиянием его применения происходило появление новых грануляций, быстрое очищение раны, исчезновение воспалительных процессов и полное закрытие раны к 15-20 дню. Такой эффект в некоторых случаях препарат давал даже без применения, сопутствующей антибиотико- и сосудистой терапии. Средние сроки лечения с применением ликопида в 2 раза меньше, чем рутинными методами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всего выше перечисленного можно сделать сделать вывод о перспективности его применения в дерматовенерологии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В течение 3-х лет при лечении ЗППП мною использовался новый препарат иммунофан, который апробировался в ОКБ№1. Иммунофан обладает иммунорегулирующим, детоксикационным, гепатопротективным действием и вызывает инактивацию свободно-радикальных и перекисных соединений. Его действие основано на достижении коррекции иммунной и антиокислительной функции системы организм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Имунофан полностью всасывается из места инъекции и быстро разрушается до составляющих его естественных аминокислот. Действие препарата начинает развиваться в течение 2-3 часов (быстрая Фаза] и продолжается до 4 месяцев (средняя и медленная фазы)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В течение быстрой фазы (продолжительность - до 2-3 суток) проявляется прежде всего детоксикационный эффект - усиливается антиоксидантная защита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В  течение средней фазы (начинается через 2—3 суток, продолжительность — до 7—10 суток) происходит усиление реакций фагоцитоза и гибели внутриклеточных бактерий и вирусов. в  результате активации фагоцитоза возможно незначительное обострение очагов хронического воспаления, поддерживаемых за счет персистенции вирусных или бактериальных антигенов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В течение медленной фазы (начинает развиваться на 7—10 сутки, продолжительность до 4 месяцев) проявляется иммунорегуляторное действие препарата - восстановление нарушенных показателей клеточного и гуморального иммунитет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Влияние препарата на продукцию специфических противовирусных и антибактеоиальных антител эквивалентно действию некоторых лечебных вакцин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Иммунофан назначался при ЗППП по 1,0 в/м ежедневно №15. Дополнительно больным назначались препараты, улучшающие микроциркуляцию, антибиотики широкого спектра действия, местное лечение. Всего пролечено 207 больных. В 80% случаев достигнуто клинико-лабораторное выздоровление. Неудачи в лечении можно объяснить режимными нарушениями со стороны больных и индивидуальными особенностями организма. Рецидивы заболеваний наблюдались в 7% случаев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Таким образом, назначение иммунофан в комплексном лечении клинически оправдано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Лечение иммунофаном псориаза проведено 45 больным. Всем больным был выставлен диагноз распространенный псориаз, прогрессирующая стадия, весенне-летний тип. Давность заболевания варьировала от 3 до 6 лет. Лечение иммунофаном проводили через день №15, сочетая с приемом эссенциале-форте, новопасситом, УФО, негормональной мазевой терапией.</w:t>
      </w:r>
    </w:p>
    <w:p>
      <w:pPr>
        <w:pStyle w:val="TextBodyIndent"/>
        <w:rPr/>
      </w:pPr>
      <w:r>
        <w:rPr/>
        <w:t>В контрольной группе был назначен тиосульфат натрия, витамин С, кетотифен, новопассит, УФО, мазевая терапия.</w:t>
      </w:r>
      <w:r>
        <w:br w:type="page"/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нижение интенсивности зу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табилизация высып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Разрешение сып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ми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Отсутствие рецидивов в течение 2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1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Исследуема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о 6 месяц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Контро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-10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,5 меся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</w:tbl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1"/>
        <w:spacing w:lineRule="auto" w:line="480"/>
        <w:ind w:firstLine="1134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1"/>
        <w:spacing w:lineRule="auto" w:line="480"/>
        <w:ind w:firstLine="1134"/>
        <w:jc w:val="both"/>
        <w:rPr/>
      </w:pPr>
      <w:r>
        <w:rPr>
          <w:rFonts w:cs="Courier New" w:ascii="Courier New" w:hAnsi="Courier New"/>
          <w:b w:val="false"/>
          <w:sz w:val="28"/>
        </w:rPr>
        <w:t>Таким образом эффективность применения иммунофана в дерматовенерологической практике можно считать достаточно обоснованным.</w:t>
      </w:r>
    </w:p>
    <w:p>
      <w:pPr>
        <w:pStyle w:val="FR1"/>
        <w:spacing w:lineRule="auto" w:line="48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ЗРАБОТКА ОПТИМАЛЬНОЙ СХЕМЫ ЛЕЧЕНИЯ БОЛЬНЫХ С  ЗППП И УРОГЕННЫМИ АРТРИТАМИ.</w:t>
      </w:r>
    </w:p>
    <w:p>
      <w:pPr>
        <w:pStyle w:val="FR1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sz w:val="28"/>
        </w:rPr>
        <w:t>Лечение больных УА проводилось комплексно и было направлено на са</w:t>
        <w:softHyphen/>
        <w:t>нацию очагов инфекции мочеполовой системы и разрешение воспалительного процесса в пораженных суставах. Прин</w:t>
        <w:softHyphen/>
        <w:t>цип терапии поражений мочеполовых, органов заключался в назначении анти</w:t>
        <w:softHyphen/>
        <w:t>бактериальных препаратов в сочетании с местным лечением. При обнаружении урогенитального хламидиоза применя</w:t>
        <w:softHyphen/>
        <w:t>лись препараты тетрациклинового ряда в течение 10—21 дня в зависимости от степени и длительности воспалительно</w:t>
        <w:softHyphen/>
        <w:t>го процесса. Наилучшие результаты, позволившие в более короткие сроки добиться клинической ремиссии, были достигнуты при применении вибрамицина внутрь и тампонад уретры с кортикостероидными и антибактериальными препаратами. При простатитах допол</w:t>
        <w:softHyphen/>
        <w:t>нительно назначались электрофорез с ихтиолом, фонофорез с гидрокортизоном на простату, массаж простаты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Одновременно проводилось лечение суставного синдрома нестероидными противовоспалительными   средствами (вольтарен,) в сочетании с физиотерапевтическими воздействия</w:t>
        <w:softHyphen/>
        <w:t>ми и лечебной физкультурой. При упор</w:t>
        <w:softHyphen/>
        <w:t>ном течении артрита дополнительно назначались препараты хинолинового ряда, внутрисуставное введение кортикостероидов, чаще кеналога, метипреда, гидрокортизон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В результате проведенного лечения клиническая ремиссия достигнута у 46, значительное улучшение — у 5 боль</w:t>
        <w:softHyphen/>
        <w:t>ных. За время динамического наблю</w:t>
        <w:softHyphen/>
        <w:t>дения в течение первого года рецидивы заболевания зарегистрированы у 7 па</w:t>
        <w:softHyphen/>
        <w:t>циентов с хроническим, непрерывно рецидивирующим течением УА, которое требовало назначения интенсивной те</w:t>
        <w:softHyphen/>
        <w:t>рапии с применением глюкокортикоидных гормонов и цитостатиков. Тем не менее у 6 из них длительно не удавалось добиться стойкого улучшения. С учетом аутоиммунного механизма и стадийно</w:t>
        <w:softHyphen/>
        <w:t>сти течения болезни Рейтера, а так</w:t>
        <w:softHyphen/>
        <w:t>же в связи с резистентностью заболе</w:t>
        <w:softHyphen/>
        <w:t>вания к проводимой лекарственной терапии мы применили лимфоцитоплазмоферез с удалением за одну процедуру до 2 л плазмы. Коррекцию объема циркулирую</w:t>
        <w:softHyphen/>
        <w:t>щей крови осуществляли плазмозаменяющими растворами. Всего проводи</w:t>
        <w:softHyphen/>
        <w:t>лось в среднем 3 сеанса с интервалами 7—10 сут. Включение лимфоцитоплазмофереза в комплексную терапию позволило существенно улучшить клини</w:t>
        <w:softHyphen/>
        <w:t>ческие и иммунологические показатели у этой группы больных и в последую</w:t>
        <w:softHyphen/>
        <w:t>щем добиться ремиссии заболевания.</w:t>
      </w:r>
    </w:p>
    <w:p>
      <w:pPr>
        <w:pStyle w:val="2"/>
        <w:ind w:hanging="0"/>
        <w:jc w:val="center"/>
        <w:rPr/>
      </w:pPr>
      <w:r>
        <w:rPr/>
        <w:t>ПРИМЕНЕНИЕ ЦЕФТРИАКСОНА (РОЦЕФИНА) В ЛЕЧЕНИИ СИФИЛИСА И ГОНОРЕИ.</w:t>
      </w:r>
    </w:p>
    <w:p>
      <w:pPr>
        <w:pStyle w:val="Normal"/>
        <w:spacing w:lineRule="auto" w:line="480" w:before="100" w:after="0"/>
        <w:ind w:firstLine="1134"/>
        <w:jc w:val="both"/>
        <w:rPr/>
      </w:pPr>
      <w:r>
        <w:rPr>
          <w:rFonts w:cs="Courier New" w:ascii="Courier New" w:hAnsi="Courier New"/>
          <w:sz w:val="28"/>
        </w:rPr>
        <w:t>Цефтриаксон – препарат цефалоспоринового ряда 3-го поколения, обладающего широким спектром антимикробного действия. При парентеральном введении быстро диффундирует в тканевую жидкость, где бактерицидные концентрации сохраняются в течение 24 часов. Препарат хорошо проникает в спинномозговую жидкость. При лечении раннего сифилиса препарат вводился через день №5 в/м. В контрольной группе лечение проводилось давно используемым препаратом ретарпен 2,4 млн. ЕД в/м №4.</w:t>
      </w:r>
      <w:r>
        <w:br w:type="page"/>
      </w:r>
    </w:p>
    <w:p>
      <w:pPr>
        <w:pStyle w:val="Normal"/>
        <w:spacing w:lineRule="auto" w:line="480" w:before="100" w:after="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"/>
        <w:gridCol w:w="1190"/>
        <w:gridCol w:w="4"/>
        <w:gridCol w:w="836"/>
        <w:gridCol w:w="4"/>
        <w:gridCol w:w="13"/>
        <w:gridCol w:w="1527"/>
        <w:gridCol w:w="8"/>
        <w:gridCol w:w="1708"/>
        <w:gridCol w:w="4"/>
        <w:gridCol w:w="13"/>
        <w:gridCol w:w="1259"/>
        <w:gridCol w:w="4"/>
        <w:gridCol w:w="13"/>
        <w:gridCol w:w="975"/>
        <w:gridCol w:w="4"/>
        <w:gridCol w:w="13"/>
        <w:gridCol w:w="767"/>
        <w:gridCol w:w="8"/>
        <w:gridCol w:w="25"/>
      </w:tblGrid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репарат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исло больных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рок лечени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ереносимость инъекции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Исчезновение клинических проявл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роки негативации КС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ерорезистентность в течение года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Рецидивы </w:t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Ретарпен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 дней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ильные болевые ощущения в месте инъекции, вплоть до болевого шок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-10 д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6-20 недел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 (10%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Роцефин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дне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Хороша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 д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2 недел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 xml:space="preserve">Опираясь на данные исследования можно сделать вывод, что на фоне лучшей переносимости роцефина, минимальных сроках лечения наблюдается скорейшее исчезновение клинических проявлений раннего сифилиса, уменьшение сроков негативации КСР. Серорезистентности не зарегистрировано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Исходя из клинико-лабораторных исследований цефтриаксон хорошо зарекомендовал себя в лечении раннего сифилис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Однако необходимо все же помнить о преимущественном использовании препаратов пенициллинового ряда, оставляя цефтриаксон для резервных методов лечения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Роцефин в лечении острой неосложненной гонореи нижнего отдела МПП вводился в дозе 250 мг однократно в/м или в/в. в контрольной группе использовали канами</w:t>
      </w:r>
      <w:r>
        <w:rPr/>
        <w:t>цин №10 в/м.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епара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исло боль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роки л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рок исчезновения клинических прояв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Исчезновение гонококка в мазка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циди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Канамиц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дн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5-е сут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 (4%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Роцефин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 д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2-е сут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</w:tbl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Опираясь на данные таблицы, можно заключить, что роцефин быстро купирует клинические проявления гонореи, при этом не давая рецидивов. Можно рекомендовать этот препарат для лечения острой неосложненной гонореи у анонимных больных, критерии излеченности которых трудно оценить</w:t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ИСПОЛЬЗОВАНИЕ РЕАФЕРОНА В ЛЕЧЕНИИ ОСТРОКОНЕЧНЫХ КОНДИЛОМ ГЕНИТАЛИЙ.</w:t>
      </w:r>
    </w:p>
    <w:p>
      <w:pPr>
        <w:pStyle w:val="TextBodyIndent"/>
        <w:rPr/>
      </w:pPr>
      <w:r>
        <w:rPr/>
        <w:t xml:space="preserve">Мною перифокально вводился реаферон под очаги поражения в дозе 500.000 ЕД 1 раз в 3 дня №5 с последующим наложением аппликационных повязок с 10% димексидом на промежность. Места инъекций менялись по локализации остроконечных кондилом и не повторялись. </w:t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другой группе больных реаферон вводили в/м по 1.000.000 ЕД №10 через день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В контрольной группе лечение производили методом криодеструк</w:t>
      </w:r>
      <w:r>
        <w:rPr/>
        <w:t xml:space="preserve">ции. 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Метод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исло боль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роки л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Травматичн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роки исчезнов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Рецидив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Перифокальное введение реафер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 дн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из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 меся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В/м введение реафер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 дн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из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 меся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криодестру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1,5 меся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ысо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По окончанию процеду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%</w:t>
            </w:r>
          </w:p>
        </w:tc>
      </w:tr>
    </w:tbl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При перифокальном введении реаферона наблюдалось выраженное воспалительное явление, требующее противовоспалительного лечения. У 80% больных происходило исчезновение ОК через месяц после лечения.</w:t>
      </w:r>
    </w:p>
    <w:p>
      <w:pPr>
        <w:pStyle w:val="Normal"/>
        <w:spacing w:lineRule="auto" w:line="480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в/м введении сроки резорбции увеличивались до 2-х месяцев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Courier New" w:ascii="Courier New" w:hAnsi="Courier New"/>
          <w:sz w:val="28"/>
        </w:rPr>
        <w:t>Преимуществом применения реаферона как этиопатогенетического препарата безусловно является его свойство значительно снижать риск рецидивов данного заболевания.</w:t>
      </w:r>
    </w:p>
    <w:sectPr>
      <w:type w:val="nextPage"/>
      <w:pgSz w:w="11906" w:h="16820"/>
      <w:pgMar w:left="1440" w:right="1134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0" w:after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1134"/>
      <w:jc w:val="both"/>
    </w:pPr>
    <w:rPr>
      <w:rFonts w:ascii="Courier New" w:hAnsi="Courier New" w:cs="Courier New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0:08:00Z</dcterms:created>
  <dc:creator>Helena</dc:creator>
  <dc:description/>
  <dc:language>en-US</dc:language>
  <cp:lastModifiedBy>Helena Tsch</cp:lastModifiedBy>
  <cp:lastPrinted>1999-03-29T21:29:00Z</cp:lastPrinted>
  <dcterms:modified xsi:type="dcterms:W3CDTF">2000-05-05T19:50:00Z</dcterms:modified>
  <cp:revision>15</cp:revision>
  <dc:subject/>
  <dc:title/>
</cp:coreProperties>
</file>