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1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ТАБЛИЦА 4</w:t>
      </w:r>
    </w:p>
    <w:p>
      <w:pPr>
        <w:pStyle w:val="Heading1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ОСТОЯНИЕ ЗАБОЛЕВАЕМОСТИ ГОНОРЕЕЙ В КУРСКОЙ ОБЛАСТИ ЗА 1996-1998 ГОДЫ</w:t>
      </w:r>
    </w:p>
    <w:p>
      <w:pPr>
        <w:pStyle w:val="Normal"/>
        <w:ind w:firstLine="142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843"/>
        <w:gridCol w:w="1559"/>
        <w:gridCol w:w="1843"/>
        <w:gridCol w:w="1842"/>
        <w:gridCol w:w="18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гонор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дельный вес,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олютное чи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Удельный вес,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олютное чис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дельный вес,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олютное числ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ро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ж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е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ие ж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00 тыс. населения обла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00 тыс. населения РФ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4,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4:11:00Z</dcterms:created>
  <dc:creator>Helena</dc:creator>
  <dc:description/>
  <dc:language>en-US</dc:language>
  <cp:lastModifiedBy>Helena</cp:lastModifiedBy>
  <dcterms:modified xsi:type="dcterms:W3CDTF">1999-04-02T14:11:00Z</dcterms:modified>
  <cp:revision>2</cp:revision>
  <dc:subject/>
  <dc:title>СОСТОЯНИЕ ЗАБОЛЕВАЕМОСТИ ГОНОРЕЕЙ В КУРСКОЙ ОБЛАСТИ ЗА 1996-1998 ГОДЫ</dc:title>
</cp:coreProperties>
</file>