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2028771493"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57424660"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894964237"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248532358"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670357983"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2005004445"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937887969"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120671667"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