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56"/>
          <w:lang w:val="en-US"/>
        </w:rPr>
      </w:pPr>
      <w:r>
        <w:rPr>
          <w:b/>
          <w:caps/>
          <w:sz w:val="5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126480" cy="9235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0.9pt;width:482.35pt;height:72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spacing w:lineRule="auto" w:line="360"/>
        <w:jc w:val="center"/>
        <w:rPr/>
      </w:pPr>
      <w:r>
        <w:rPr>
          <w:sz w:val="52"/>
        </w:rPr>
        <w:t xml:space="preserve">На тему: </w:t>
      </w:r>
      <w:r>
        <w:rPr>
          <w:b/>
          <w:sz w:val="52"/>
        </w:rPr>
        <w:t>Дифтерия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3"/>
        <w:spacing w:lineRule="auto" w:line="240"/>
        <w:rPr/>
      </w:pPr>
      <w:r>
        <w:rPr/>
        <w:t>Выполнила врач-интерн</w:t>
      </w:r>
    </w:p>
    <w:p>
      <w:pPr>
        <w:pStyle w:val="Normal"/>
        <w:ind w:firstLine="426"/>
        <w:jc w:val="right"/>
        <w:rPr>
          <w:sz w:val="40"/>
        </w:rPr>
      </w:pPr>
      <w:r>
        <w:rPr>
          <w:sz w:val="40"/>
        </w:rPr>
        <w:t>Останкова А. Ю.</w:t>
      </w:r>
    </w:p>
    <w:p>
      <w:pPr>
        <w:pStyle w:val="Normal"/>
        <w:ind w:firstLine="426"/>
        <w:jc w:val="right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емипалатинск</w:t>
      </w:r>
      <w:r>
        <w:br w:type="page"/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</w:rPr>
        <w:t>Дифтерия</w:t>
      </w:r>
      <w:r>
        <w:rPr>
          <w:rFonts w:cs="Times New Roman" w:ascii="Times New Roman" w:hAnsi="Times New Roman"/>
          <w:sz w:val="28"/>
        </w:rPr>
        <w:t xml:space="preserve"> - заболевание бактериальной природы, характеризующееся фибринозным воспалением в месте внедрения возбудителя и выраженными симптомами интоксикации, вызванными действием экзотоксина токсигенных штаммов дифтерийной палочки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Классификация дифтерии.</w:t>
      </w:r>
    </w:p>
    <w:p>
      <w:pPr>
        <w:pStyle w:val="Style13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 По локализации процесса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ифтерия ротоглотки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ифтерия гортани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ифтерия редких локализаций:</w:t>
      </w:r>
    </w:p>
    <w:p>
      <w:pPr>
        <w:pStyle w:val="Style13"/>
        <w:spacing w:lineRule="auto" w:line="360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оса; б) глаз; в) кожи; г) половых органов; д) пупочной ранки, е) слухового прохода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мбинированные формы дифтерии:</w:t>
      </w:r>
    </w:p>
    <w:p>
      <w:pPr>
        <w:pStyle w:val="Style13"/>
        <w:spacing w:lineRule="auto" w:line="360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фтерия ротоглотки и носа, дифтерия гортани и глаз и т. д.</w:t>
      </w:r>
    </w:p>
    <w:p>
      <w:pPr>
        <w:pStyle w:val="Style13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По распространенности налетов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ифтерия ротоглотки.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локализованная (легкая форма)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таральна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ровчата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енчатая;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аспространенная (среднетяжелая форма);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токсическая (тяжелая форма):</w:t>
      </w:r>
    </w:p>
    <w:p>
      <w:pPr>
        <w:pStyle w:val="Style13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токсическая;</w:t>
      </w:r>
    </w:p>
    <w:p>
      <w:pPr>
        <w:pStyle w:val="Style13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ксическая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;</w:t>
      </w:r>
    </w:p>
    <w:p>
      <w:pPr>
        <w:pStyle w:val="Style13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ксическая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т.;</w:t>
      </w:r>
    </w:p>
    <w:p>
      <w:pPr>
        <w:pStyle w:val="Style13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сическая III ст.;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злокачественные формы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моррагическа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токсическа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нгренозная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ифтерия гортани: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локализованная;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аспространенная:</w:t>
      </w:r>
    </w:p>
    <w:p>
      <w:pPr>
        <w:pStyle w:val="Style13"/>
        <w:spacing w:lineRule="auto" w:line="36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- гортань + трахея;</w:t>
      </w:r>
    </w:p>
    <w:p>
      <w:pPr>
        <w:pStyle w:val="Style13"/>
        <w:spacing w:lineRule="auto" w:line="36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 - гортань + трахея + бронхи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 основу классификации дифтерии положена распространеннос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алетов и их связь с анатомическими образованиями, появление 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тепень выраженности отека клетчатки в области шеи и тяжесть течения заболевания. Дифтерия передается воздушно-капельным и контактно-бытовым путем. Источником инфекции в условиях массово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ммунизации являются бактерионосители дифтерийной палочки 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больные дифтерией различных локализаций. В патогенезе решающе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значение принадлежит экзотоксину дифтерийной палочки, которы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сасывается в кровь из места размножения возбудителя (миндалины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лизистые оболочки носа, гортани, половых органов, глаз и т. д.) 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ызывает поражение сердечно-сосудистой, нервной систем, а такж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адпочечников и почек. В месте внедрения дифтерийных палочек развивается дифтеритическое или крупозное воспаление и в тяжелых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лучаях наблюдается отек окружающих тканей, что может приводи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 механической асфиксии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агностические критерии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порные признаки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появление плотных, серовато-белого цвета пленок, плотно спаянных с подлежащей тканью в месте размножения дифтерийных палочек. Если налет в пределах миндалин, это локализованная дифтерия ротоглотки (островчатая - в виде островков и пленчатая, когда покрыта налетом вся миндалина), если выходит за пределы миндалин - распространенна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 xml:space="preserve">наличие отека подкожной сетчатки в области шеи при токсических формах (при субтоксической форме в подчелюстной области, токсической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- до середины шеи,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т. - до ключицы, III ст. -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иже ключицы)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увеличение регионарных лимфатических узлов (при пальпаци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 малоболезненны)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нарушение дыхания при поражении слизистой оболочки гортан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 осиплостью голоса, вплоть до афонии, и грубым лающим кашлем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повышение температуры тела до 38-39°С, не соответствующе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тяжести клинических проявлений дифтерии и чаще всего кратковременное (2-3 дня)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Факуль</w:t>
      </w:r>
      <w:r>
        <w:rPr>
          <w:rFonts w:cs="Times New Roman" w:ascii="Times New Roman" w:hAnsi="Times New Roman"/>
          <w:i/>
          <w:sz w:val="28"/>
          <w:lang w:val="en-US"/>
        </w:rPr>
        <w:t>татив</w:t>
      </w:r>
      <w:r>
        <w:rPr>
          <w:rFonts w:cs="Times New Roman" w:ascii="Times New Roman" w:hAnsi="Times New Roman"/>
          <w:i/>
          <w:sz w:val="28"/>
        </w:rPr>
        <w:t>ные признаки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птомы интоксикации: бледность, вялость, повышенная утомляемость при небольшой физической нагрузк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емия зева с цианотичным оттенком на фоне отечности близлежащих тканей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хикардия, не соответствующая температурной реакции организма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глушение тонов сердца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абораторные и инструментальные методы обследования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сновные методы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(умеренный лейкоцитоз с увеличением палочкоядерных клеток и повышением СОЭ до 20-30 мм/ч)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возможно повышение содержания белка, эритроцитов, цилиндров)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посев на В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с поверхности миндалин, носа и других очагов локализации дифтерийных пленок (забор производить из-под пленки)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при госпитализации и через каждые 2-3 дн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р крови до введения противодифтерийной сыворотки, для определения титра антитоксина и антибактериального иммунитет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ктериоскопия пленок с окраской для выявления дифтерийных палочек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полнительные методы: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биохимический анализ крови (калий, натрий, мочевина, креатини, общий белок и белковые фракции, КОС);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ие токсикогенности выдевыделенных дифтерийных палочек; 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для экспресс-диагностики дифтерии перспективно использование риботипирования, многоточечного энзимэлектрофореза (МЭЭ), а также полимеразной цепной реакции (ПЦР)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Этапы обследования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 кабинете семейного врача (дома): сбор эпиданамнеза; объективный осмотр (обратить особое внимание на зев, сердечно-сосудистую систему); посев на В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с поверхности миндалин, носа и других очагов локализации дифтерийных пленок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 поликлинике: общие анализы крови, мочи, ЭКГ, забор крови для определения титра антитоксина и антибактериального иммунитета, бактериоскопия пленок с окраскам для выявления палочек дифтерии, биохимический анализ крови (калий, натрий, мочевина, креатинин, общий белок и белковые фракции, КОС)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 клинике: ЭКГ в динамике (через 2-3 дня), определение токсичности выделенных дифтерийных палочек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чение, осложнения, прогноз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Варианты клинического течения.</w:t>
      </w:r>
      <w:r>
        <w:rPr>
          <w:rFonts w:cs="Times New Roman" w:ascii="Times New Roman" w:hAnsi="Times New Roman"/>
          <w:sz w:val="28"/>
        </w:rPr>
        <w:t xml:space="preserve"> Определяются локализацией дифтерийного процесса. В целом клинические проявления во многом зависят от возраста ребенка, особенно важен возрастной фактор у грудных детей. У них дифтерийный процесс наиболее часто локализуется на слизистой оболочке носа, гортани, на коже, зеве. Токсическая дифтерия в первые 6 мес жизни не наблюдается, у детей от 6 мес до года она встречается значительно реже, чем у детей старшего возраста. При дифтерийном крупе у грудных детей симптом лающего кашля выражен слабо, а одышка напоминает одышку при пневмонии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Своеобразно клиническое течение дифтерии у привитых детей. Часто дифтерия зева протекает у них как катаральная или лакунарная ангина. Осложнения у привитых возникают реже, чем у непривитых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чение дифтерии может искажаться или маскироваться предшествующими или одновременно протекающими инфекционными болезнями. В этих случаях болезнь зачастую принимает токсическую форму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Критерии тяжести состояния:</w:t>
      </w:r>
      <w:r>
        <w:rPr>
          <w:rFonts w:cs="Times New Roman" w:ascii="Times New Roman" w:hAnsi="Times New Roman"/>
          <w:sz w:val="28"/>
        </w:rPr>
        <w:t xml:space="preserve"> степень распространения налетов, их плотность и цвет (серовато-черный свидетельствует о тяжелом течении), наличие и выраженность отека шейной клетчатки, степень нарушения проходимости дыхательных путей, наличие геморрагического синдрома, клинические и электрокардиографические показатели деятельности сердечно-сосудистой системы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Осложнения:</w:t>
      </w:r>
      <w:r>
        <w:rPr>
          <w:rFonts w:cs="Times New Roman" w:ascii="Times New Roman" w:hAnsi="Times New Roman"/>
          <w:sz w:val="28"/>
        </w:rPr>
        <w:t xml:space="preserve"> миокардит (ранний - на 4-5-й день болезни при злокачественных формах дифтерии и поздний - на 2-3-й нед при остальных формах дифтерии), дифтерийные полирадикулоневриты с появлением вялых парезов с атрофией мышц, нарушением чувствительности и корешковыми болями (парез мягкого неба, параличи глазодвигательного нерва, неврит диафрагмального нерва и паралич диафрагмы, параличи мышц, туловища и конечностей), токсический нефрит, а также развитие асфиксии при дифтерии гортани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Длительность заболевания.</w:t>
      </w:r>
      <w:r>
        <w:rPr>
          <w:rFonts w:cs="Times New Roman" w:ascii="Times New Roman" w:hAnsi="Times New Roman"/>
          <w:sz w:val="28"/>
        </w:rPr>
        <w:t xml:space="preserve"> В зависимости от своевременного введения противодифтерийной сыворотки и формы дифтерии состояние ребенка через 1-5 сут улучшается. К 3-4-му дню в большинстве случаев налеты исчезают. В зависимости от реактивности организма быстрота ликвидации местного процесса у различных детей не одинакова. Длительность самой болезни составляет 1-3 мес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Прогноз:</w:t>
      </w:r>
      <w:r>
        <w:rPr>
          <w:rFonts w:cs="Times New Roman" w:ascii="Times New Roman" w:hAnsi="Times New Roman"/>
          <w:sz w:val="28"/>
        </w:rPr>
        <w:t xml:space="preserve"> при введении противодифтерийной сыворотки в течение первых суток летальность не превышает 1 %, после 4-го дня болезни 15-20 %. Смерть больных в основном наступает от миокардита вследствие нарушения проводимости и развития зловещей триады: боли в эпигастральной области, рвота, стойкий ритм галопа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фференциальный диагноз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ся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при дифтерии ротоглотки с бактериальными ангинами (фолликулярной, лакунарной, флегмонозной), ангиной Симановского-Венсана, грибковыми ангинами, герпетической инфекцией с поражением миндалин, некротическими ангинами при скарлатине, заболеваниями крови, инфекционным мононуклеозом, химическими и термическими ожогами слизистой оболочки полости рт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при дифтерии гортани и трахеи - со стенозирующими ларинготрахеитами при ОРВИ (грипп, парагрипп, аденовирусная инфекция), инородными телами гортани, окологлоточными и заглоточными абсцессами, папилломами гортани, коревым крупом, грибковыми поражениями гортани при ВИЧ-инфекции, коклюше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при дифтерии носа - с инородными телами в носу, синуситом, аденоидитами и врожденным сифилисом, ринитами вирусной этиологии, озеной, склеромо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при дифтерии глаз с аденовирусной инфекцией, герпетическими кератоконъюнктивитами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улировка диагноза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фтерия ротоглотки (клинически, бактериологически), распространенная форма средней тяжести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Дифтерия гортани (клинически, бактериологически), осложнение - асфиксия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Дифтерия, комбинированная форма - зев, нос, гортань (клинически, бактериологически), тяжелое течение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Дифтерия ротоглотки, токсическая форм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т. (клинически, эпидемиологически), осложнение - парез мягкого неба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чебная тактика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ри подозрении на дифтерию любой локализации больные после забора материала из зева и носа направляются в инфекционные больницы или отделения для обследования и лечения. В подозрительных и сомнительных случаях показано введение противодифтерийной сыворотки до получения результатов бактериологического исследования. Сыворотка вводится по методу Безредки с предварительным определением чувствительности. Доза сыворотки определяется тяжестью течения дифтерии и колеблется от 10 000 до 200 000 МЕ на курс лечения. Для подавления жизнедеятельности дифтерийной палочки и уменьшения продукции экзотоксина используют антибиотики (пенициллин, эритромицин) в течение 14дней. Показано также патогенетическое лечение, направленное на уменьшение симптомов интоксикации, предупреждение развития миокардита и полирадикулоневритов.</w:t>
      </w:r>
    </w:p>
    <w:p>
      <w:pPr>
        <w:pStyle w:val="Style13"/>
        <w:widowControl w:val="false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i/>
          <w:sz w:val="28"/>
        </w:rPr>
        <w:t>Критерии правильности лечения:</w:t>
      </w:r>
      <w:r>
        <w:rPr>
          <w:rFonts w:cs="Times New Roman" w:ascii="Times New Roman" w:hAnsi="Times New Roman"/>
          <w:sz w:val="28"/>
        </w:rPr>
        <w:t xml:space="preserve"> исчезновение дифтерийных налетов, признаков интоксикации и предупреждение осложнений.</w:t>
      </w:r>
    </w:p>
    <w:p>
      <w:pPr>
        <w:pStyle w:val="Style13"/>
        <w:widowControl w:val="false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sz w:val="28"/>
        </w:rPr>
        <w:t xml:space="preserve">Больных дифтерией выписывают из стационара после полного клинического выздоровления и двух отрицательных результатов бактериологического исследования на дифтерию из зева и носа, проведенных с 2-дневным промежутком. Выписка при токсической дифтерии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не ранее 28-го дня,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т. - 40-го дня, III ст. - 50-го дня болезни.</w:t>
      </w:r>
    </w:p>
    <w:p>
      <w:pPr>
        <w:pStyle w:val="Style13"/>
        <w:widowControl w:val="false"/>
        <w:spacing w:lineRule="auto" w:line="360"/>
        <w:ind w:firstLine="42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филактика</w:t>
      </w:r>
    </w:p>
    <w:p>
      <w:pPr>
        <w:pStyle w:val="Style13"/>
        <w:widowControl w:val="false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sz w:val="28"/>
        </w:rPr>
        <w:t>В очаге проводят заключительную дезинфекцию 1 % раствором хлорамина и однократное обследование бывших в контакте лиц на дифтерию. Выявленных бактерионосителей госпитализируют в стационар для санации. Дети, бывшие в тесном контакте с больным дифтерией, отстраняются от посещения детского коллектива на 7 дней до получения результатов бактериологического исследования. В течение этого времени их нужно ежедневно осматривать и измерять температуру тела.</w:t>
      </w:r>
    </w:p>
    <w:p>
      <w:pPr>
        <w:pStyle w:val="Style13"/>
        <w:widowControl w:val="false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sz w:val="28"/>
        </w:rPr>
        <w:t>К самым эффективным методам профилактики дифтерии относится проведение трехкратной вакцинации АКДС начиная с 3 мес с интервалом в 1,5 мес и последующими ревакцинациями детей (1,5 года, 6, 11, 16 лет) и взрослых (каждые 10 лет).</w:t>
      </w:r>
    </w:p>
    <w:p>
      <w:pPr>
        <w:pStyle w:val="Style13"/>
        <w:widowControl w:val="false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sz w:val="28"/>
        </w:rPr>
        <w:t>Первую ревакцинацию проводят однократно АКДС-вакциной. Если до начала вакцинации ребенок переболел коклюшем, то вакцинацию проводят АДС-анатоксином - две прививки с интервалом в 1,5 мес. Ревакцинацию в этом случае проводят через 9-12 мес после законченного курса вакцинации однократно.</w:t>
      </w:r>
    </w:p>
    <w:p>
      <w:pPr>
        <w:pStyle w:val="Style13"/>
        <w:widowControl w:val="false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sz w:val="28"/>
        </w:rPr>
        <w:t>Если ребенок, перенесший коклюш, ранее получил две или три прививки АКДС-вакцины, курс вакцинации против дифтерии и столбняка считают законченным.</w:t>
      </w:r>
      <w:r>
        <w:rPr/>
        <w:t xml:space="preserve"> </w:t>
      </w:r>
    </w:p>
    <w:p>
      <w:pPr>
        <w:pStyle w:val="Style13"/>
        <w:spacing w:lineRule="auto" w:line="360"/>
        <w:ind w:firstLine="42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ap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06:34:00Z</dcterms:created>
  <dc:creator>MIC</dc:creator>
  <dc:description/>
  <dc:language>en-US</dc:language>
  <cp:lastModifiedBy>MIC</cp:lastModifiedBy>
  <cp:lastPrinted>1999-01-19T14:31:00Z</cp:lastPrinted>
  <dcterms:modified xsi:type="dcterms:W3CDTF">1999-01-19T08:37:00Z</dcterms:modified>
  <cp:revision>25</cp:revision>
  <dc:subject/>
  <dc:title/>
</cp:coreProperties>
</file>