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индром Гудпасчера.</w:t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Синдром Гудпасчера</w:t>
      </w:r>
      <w:r>
        <w:rPr>
          <w:sz w:val="24"/>
        </w:rPr>
        <w:t xml:space="preserve"> клинически проявляется триадой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легочное кровотечение , гемосидерозом легких и гломерулонефритом . Вопрос об этиологии и патогенезе остается неясным . Заболевание считается неизлечимым, обычно больные погибают от легочного кровотечения , уремии, легочно-сердечной недостаточности. Легочные кровотечения и наличие в легких теней является причиной постановки ошибочного диагноза туберкулеза у многих больных. Синдром Гудпасчера наиболее часто встречается у мужчин преимущественно в возрасте от 17 до 40 лет и крайне редко – у пожилых людей. Сообщение о каждом случае болезни представляет интерес, тем более наблюдение приведенное в одном из журналов </w:t>
      </w:r>
      <w:r>
        <w:rPr>
          <w:sz w:val="24"/>
          <w:lang w:val="en-US"/>
        </w:rPr>
        <w:t>“</w:t>
      </w:r>
      <w:r>
        <w:rPr>
          <w:sz w:val="24"/>
          <w:u w:val="single"/>
        </w:rPr>
        <w:t>Проблемы туберкулеза</w:t>
      </w:r>
      <w:r>
        <w:rPr>
          <w:sz w:val="24"/>
          <w:lang w:val="en-US"/>
        </w:rPr>
        <w:t xml:space="preserve">” за 1988 год относится к пожилой женщине , которую я и описал в своем реферате. 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Больная А., 56 лет, повар, поступила в клинику 19 февраля 1987 года с жалобами на общую слабость , небольшой кашель с макротой , ежедневное кровохарканье, одышку при физической нагрузке , с осени 1986 года потеряла в массе 14 киллограмм. В анамнезе частые простудные заболевания . С 1969 года- хронический</w:t>
      </w:r>
      <w:r>
        <w:rPr>
          <w:sz w:val="24"/>
          <w:u w:val="single"/>
        </w:rPr>
        <w:t xml:space="preserve"> </w:t>
      </w:r>
      <w:r>
        <w:rPr>
          <w:sz w:val="24"/>
        </w:rPr>
        <w:t>боронхит с приступами удушья , но в 1970 году – полное излечение от бронхита . В сентябре 1986 года – боли в голеностопных суставах , через несколько дней кашель, в мокроте прожилки крови. 23 октября 1986 года температура тела 38,5 градусов по Цельсию. С 29 октября по 17 ноября лечилась по поводу абсцедирующей пневмонии верхней доли левого легкого. В виду отсутствия эффекта заподозрен туберкулез , и больная переведена 18 ноября в противотуберкулезный  диспансер , где продолжалась противовоспалительная терапия , проводилось лечение изониазидом , рифампицином , преднизолоном. Общий анализ крови от 19 ноября</w:t>
      </w:r>
      <w:r>
        <w:rPr>
          <w:sz w:val="24"/>
          <w:lang w:val="en-US"/>
        </w:rPr>
        <w:t>:</w:t>
      </w:r>
      <w:r>
        <w:rPr>
          <w:sz w:val="24"/>
        </w:rPr>
        <w:t xml:space="preserve"> гемоглобин-84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, эритроциты-4,7*10</w:t>
      </w:r>
      <w:r>
        <w:rPr>
          <w:sz w:val="24"/>
          <w:vertAlign w:val="superscript"/>
        </w:rPr>
        <w:t>1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л</w:t>
      </w:r>
      <w:r>
        <w:rPr>
          <w:sz w:val="24"/>
        </w:rPr>
        <w:t xml:space="preserve">  , цветной показатель крови-00,9 , лимфоциты-11,8*10</w:t>
      </w:r>
      <w:r>
        <w:rPr>
          <w:sz w:val="24"/>
          <w:vertAlign w:val="superscript"/>
        </w:rPr>
        <w:t>9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 xml:space="preserve">л </w:t>
      </w:r>
      <w:r>
        <w:rPr>
          <w:sz w:val="24"/>
        </w:rPr>
        <w:t>, палочкоядерные-3%, сегментоядерные-64%, эозинофиллы-3%, лимфоциты-26%, моноциты-9%, скорость оседания эритроцитов-50 мм.рт.ст. Общий анализ мочи</w:t>
      </w:r>
      <w:r>
        <w:rPr>
          <w:sz w:val="24"/>
          <w:lang w:val="en-US"/>
        </w:rPr>
        <w:t>: относительная плотность-1010, лейкоциты 2-4 в поле зрения. Общий анализ макроты :</w:t>
      </w:r>
      <w:r>
        <w:rPr>
          <w:sz w:val="24"/>
        </w:rPr>
        <w:t>лейкоциты покрывают все поле зрения. В туберкулезном отделениилечение осложнилось непереносимостью к химическим препаратам в виде аллергического двустороннего эписклерита и перихондрита ушных раковин . Химические препараты были отменены, назначена десенсебилезирующая терапия . Состояние улучшилось, на рентгенограмме- рассасывание инфильтрации с развитием пневмофиброза. Диагноз – туберкулеза был исключен , и 18 декабря больная была выписана из стационара для продолжения лечения амбулаторно 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оступлении в клинику состояние удовлетворительное , кожные покровы бледные , с желтушным оттенком . Над  легкими с обеих сторон в нижних отделах среднепузырчатые влажные хрипы . Тоны сердца ритмичные, акцент второго тона над  легочной артерией . Артериальное давление 130</w:t>
      </w:r>
      <w:r>
        <w:rPr>
          <w:sz w:val="24"/>
          <w:lang w:val="en-US"/>
        </w:rPr>
        <w:t>/90</w:t>
      </w:r>
      <w:r>
        <w:rPr>
          <w:sz w:val="24"/>
        </w:rPr>
        <w:t xml:space="preserve"> мм.рт.ст. Общий анализ крови от февраля 1987 года </w:t>
      </w:r>
      <w:r>
        <w:rPr>
          <w:sz w:val="24"/>
          <w:lang w:val="en-US"/>
        </w:rPr>
        <w:t xml:space="preserve">: </w:t>
      </w:r>
      <w:r>
        <w:rPr>
          <w:sz w:val="24"/>
        </w:rPr>
        <w:t>гемоглобин-81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, эритроциты – 2,6*10</w:t>
      </w:r>
      <w:r>
        <w:rPr>
          <w:sz w:val="24"/>
          <w:vertAlign w:val="superscript"/>
        </w:rPr>
        <w:t>12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  <w:lang w:val="en-US"/>
        </w:rPr>
        <w:t xml:space="preserve"> </w:t>
      </w:r>
      <w:r>
        <w:rPr>
          <w:sz w:val="24"/>
        </w:rPr>
        <w:t>, цветной показатель крови- 0,9 , лейкоциты – 8,4*10</w:t>
      </w:r>
      <w:r>
        <w:rPr>
          <w:sz w:val="24"/>
          <w:vertAlign w:val="superscript"/>
        </w:rPr>
        <w:t xml:space="preserve">9 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, палочкоядерные- 2</w:t>
      </w:r>
      <w:r>
        <w:rPr>
          <w:sz w:val="24"/>
          <w:lang w:val="en-US"/>
        </w:rPr>
        <w:t>%</w:t>
      </w:r>
      <w:r>
        <w:rPr>
          <w:sz w:val="24"/>
        </w:rPr>
        <w:t xml:space="preserve"> , сегментоядерные- 59</w:t>
      </w:r>
      <w:r>
        <w:rPr>
          <w:sz w:val="24"/>
          <w:lang w:val="en-US"/>
        </w:rPr>
        <w:t>%</w:t>
      </w:r>
      <w:r>
        <w:rPr>
          <w:sz w:val="24"/>
        </w:rPr>
        <w:t xml:space="preserve"> , эозинофиллы-4</w:t>
      </w:r>
      <w:r>
        <w:rPr>
          <w:sz w:val="24"/>
          <w:lang w:val="en-US"/>
        </w:rPr>
        <w:t>%</w:t>
      </w:r>
      <w:r>
        <w:rPr>
          <w:sz w:val="24"/>
        </w:rPr>
        <w:t xml:space="preserve"> , лимфоциты – 25</w:t>
      </w:r>
      <w:r>
        <w:rPr>
          <w:sz w:val="24"/>
          <w:lang w:val="en-US"/>
        </w:rPr>
        <w:t>%</w:t>
      </w:r>
      <w:r>
        <w:rPr>
          <w:sz w:val="24"/>
        </w:rPr>
        <w:t xml:space="preserve"> , моноциты – 10</w:t>
      </w:r>
      <w:r>
        <w:rPr>
          <w:sz w:val="24"/>
          <w:lang w:val="en-US"/>
        </w:rPr>
        <w:t>%</w:t>
      </w:r>
      <w:r>
        <w:rPr>
          <w:sz w:val="24"/>
        </w:rPr>
        <w:t xml:space="preserve"> , скорость оседания эритроцитов-48 </w:t>
      </w:r>
      <w:r>
        <w:rPr>
          <w:sz w:val="24"/>
          <w:vertAlign w:val="superscript"/>
        </w:rPr>
        <w:t>мм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ч</w:t>
      </w:r>
      <w:r>
        <w:rPr>
          <w:sz w:val="24"/>
        </w:rPr>
        <w:t xml:space="preserve"> , С-реактивный белок +++. Общий анализ мочи</w:t>
      </w:r>
      <w:r>
        <w:rPr>
          <w:sz w:val="24"/>
          <w:lang w:val="en-US"/>
        </w:rPr>
        <w:t>:</w:t>
      </w:r>
      <w:r>
        <w:rPr>
          <w:sz w:val="24"/>
        </w:rPr>
        <w:t xml:space="preserve"> белок –0,20 </w:t>
      </w:r>
      <w:r>
        <w:rPr>
          <w:sz w:val="24"/>
          <w:vertAlign w:val="superscript"/>
        </w:rPr>
        <w:t xml:space="preserve">г 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, лейкоциты- 10-15, эритроциты- 2-4 в поле зрения. Общий анализ макроты от 24 февраля</w:t>
      </w:r>
      <w:r>
        <w:rPr>
          <w:sz w:val="24"/>
          <w:lang w:val="en-US"/>
        </w:rPr>
        <w:t>:</w:t>
      </w:r>
      <w:r>
        <w:rPr>
          <w:sz w:val="24"/>
        </w:rPr>
        <w:t xml:space="preserve"> эритроциты покрывают все поле зрения . Рентгенограммалегких – в правой нижней доле участок инфильтрации, левая нижняя доля уменьшена в объеме за счет фиброза. Поставлен диагноз правосторонней нижнедолевой пневмонии. Назначены цифомезин 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аминокапроновая кислота , викасол , переливание крови. Состояние не улучшалось</w:t>
      </w:r>
      <w:r>
        <w:rPr>
          <w:sz w:val="24"/>
          <w:lang w:val="en-US"/>
        </w:rPr>
        <w:t>:</w:t>
      </w:r>
      <w:r>
        <w:rPr>
          <w:sz w:val="24"/>
        </w:rPr>
        <w:t xml:space="preserve"> прогрессивно нарастали слабость и одышка , продолжалось кровохарканье , боли в суставах , нарастала анемия (эритроциты-1,9*10</w:t>
      </w:r>
      <w:r>
        <w:rPr>
          <w:sz w:val="24"/>
          <w:vertAlign w:val="superscript"/>
        </w:rPr>
        <w:t>12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, гемоглобин-38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)</w:t>
      </w:r>
      <w:r>
        <w:rPr>
          <w:sz w:val="24"/>
          <w:lang w:val="en-US"/>
        </w:rPr>
        <w:t>:</w:t>
      </w:r>
      <w:r>
        <w:rPr>
          <w:sz w:val="24"/>
        </w:rPr>
        <w:t xml:space="preserve"> скорость оседания эритроцитов - 57-60-70</w:t>
      </w:r>
      <w:r>
        <w:rPr>
          <w:sz w:val="24"/>
          <w:vertAlign w:val="superscript"/>
        </w:rPr>
        <w:t>мм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ч</w:t>
      </w:r>
      <w:r>
        <w:rPr>
          <w:sz w:val="24"/>
        </w:rPr>
        <w:t>. С 6 марта появились симптомы гломерулонефрита , отеки на лице и конечностях, артериальное давление до 200</w:t>
      </w:r>
      <w:r>
        <w:rPr>
          <w:sz w:val="24"/>
          <w:lang w:val="en-US"/>
        </w:rPr>
        <w:t>/</w:t>
      </w:r>
      <w:r>
        <w:rPr>
          <w:sz w:val="24"/>
        </w:rPr>
        <w:t>120 мм.рт.ст., олигоурия , протеинурия , гематурия. В крови</w:t>
      </w:r>
      <w:r>
        <w:rPr>
          <w:sz w:val="24"/>
          <w:lang w:val="en-US"/>
        </w:rPr>
        <w:t>:</w:t>
      </w:r>
      <w:r>
        <w:rPr>
          <w:sz w:val="24"/>
        </w:rPr>
        <w:t xml:space="preserve"> остаточный азот- 126 </w:t>
      </w:r>
      <w:r>
        <w:rPr>
          <w:sz w:val="24"/>
          <w:vertAlign w:val="superscript"/>
        </w:rPr>
        <w:t>ммоль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  <w:r>
        <w:rPr>
          <w:sz w:val="24"/>
          <w:lang w:val="en-US"/>
        </w:rPr>
        <w:t xml:space="preserve"> </w:t>
      </w:r>
      <w:r>
        <w:rPr>
          <w:sz w:val="24"/>
        </w:rPr>
        <w:t>, креатинин-0,308</w:t>
      </w:r>
      <w:r>
        <w:rPr>
          <w:sz w:val="24"/>
          <w:vertAlign w:val="superscript"/>
        </w:rPr>
        <w:t>ммоль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 л </w:t>
      </w:r>
      <w:r>
        <w:rPr>
          <w:sz w:val="24"/>
          <w:lang w:val="en-US"/>
        </w:rPr>
        <w:t>, мочевина-28,64</w:t>
      </w:r>
      <w:r>
        <w:rPr>
          <w:sz w:val="24"/>
          <w:vertAlign w:val="superscript"/>
          <w:lang w:val="en-US"/>
        </w:rPr>
        <w:t>ммоль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л</w:t>
      </w:r>
      <w:r>
        <w:rPr>
          <w:sz w:val="24"/>
          <w:lang w:val="en-US"/>
        </w:rPr>
        <w:t xml:space="preserve"> , рентген от 16 марта:</w:t>
      </w:r>
      <w:r>
        <w:rPr>
          <w:sz w:val="24"/>
        </w:rPr>
        <w:t xml:space="preserve"> выраженная инфильтрация легочной ткани в нижней доле правого легкого , расширение корня легкого 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атологические изменения в легких и почках , боли в суставах свидетельствовали о системном поражении , а прогрессивное кровохарканье , геморрагический гломерулонефрит , анемия позволили поставить диагноз синдрома Гудпасчера . Клечению присоединен преднизолон , но состояние прогрессивно ухудшалось и 18 марта при явлениях нарастания легочно-сердечной и почечной недостаточности больная умер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патологическом исследованиив легких обнаружены тотально гемморагическая пневмония справа и дольковая слева , гемосидероз , в почках – интракапиллярный гломерулонефрит , склероз клубочков с лимфогистиоцитарной инфильтрацией в окружности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енностью описанного случая являются , во-первых , развитие синдрома Гудпасчера у пожилой женщины , что встречается крайне редко , и , во-вторых , позднее проявление клиники гломерулонефрита – через 6 месяцев от появления легочной симптоматики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21:09:00Z</dcterms:created>
  <dc:creator>Ara</dc:creator>
  <dc:description/>
  <dc:language>en-US</dc:language>
  <cp:lastModifiedBy>Ara</cp:lastModifiedBy>
  <dcterms:modified xsi:type="dcterms:W3CDTF">1999-04-03T08:39:00Z</dcterms:modified>
  <cp:revision>2</cp:revision>
  <dc:subject/>
  <dc:title>Синдром Гудпасчера</dc:title>
</cp:coreProperties>
</file>