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30"/>
        </w:rPr>
      </w:pPr>
      <w:r>
        <w:rPr>
          <w:sz w:val="30"/>
        </w:rPr>
        <w:t>В сохранении и укреплении здоровья важную роль играют правильное сочетание труда и отдыха, рациональное питание, закаливание организма и физическая культура, являющееся мощными оздоровительными факторами. Особое значение имеет физическая активность человека, регулярная мышечная деятельность, лежащая в основе жизнедеятельности всего организма.</w:t>
      </w:r>
    </w:p>
    <w:p>
      <w:pPr>
        <w:pStyle w:val="1"/>
        <w:rPr>
          <w:sz w:val="30"/>
        </w:rPr>
      </w:pPr>
      <w:r>
        <w:rPr>
          <w:sz w:val="30"/>
        </w:rPr>
        <w:t>В настоящее время очень актуальна проблема гиподинамии. Под гипокинезией и гиподинамией понимают недостаточность мышечной  деятельности человека. Гипокинезия  означает уменьшение двигательной деятельности  с ограничением пространственных характеристик движения, а гиподинамия – уменьшение силы сокращения мышц. В  обычных условиях эти состояния, как правило, сочетаются.</w:t>
      </w:r>
    </w:p>
    <w:p>
      <w:pPr>
        <w:pStyle w:val="1"/>
        <w:rPr>
          <w:sz w:val="30"/>
        </w:rPr>
      </w:pPr>
      <w:r>
        <w:rPr>
          <w:sz w:val="30"/>
        </w:rPr>
        <w:t>Гиподинамия представляет  собой особое состояние организма, вызванное длительным ограничением мышечной активности. По своей выраженности и последствиям оно может быть различным, и обусловлено условиями работы человека, длительностью и степенью недостаточности мышечных нагрузок. Гиподинамия в сочетании с другими факторами может явиться предпосылкой к возникновению целого ряда болезненных состояний и даже заболеваний.</w:t>
      </w:r>
    </w:p>
    <w:p>
      <w:pPr>
        <w:pStyle w:val="1"/>
        <w:rPr>
          <w:sz w:val="30"/>
        </w:rPr>
      </w:pPr>
      <w:r>
        <w:rPr>
          <w:sz w:val="30"/>
        </w:rPr>
        <w:t xml:space="preserve">Уменьшение двигательной активности, прежде всего, вызывает снижение энергозатрат, замедление распада и образования богатых энергией фосфорных соединений, снижение фосфорилирования в скелетных мышцах. Это сопровождается снижением газообмена и уменьшением легочной вентиляции и общей работоспособности. Масса  и объем мышц снижается, размеры сердца уменьшается, в них наблюдаются выраженные дистрофические изменения. Снижение объема мышечной деятельности приводит к снижению количества сигналов, направляемых от мышц в ЦНС и обратно, происходит своеобразная «физиологическая денервация» мышц. В них уменьшается содержание миоглобина и гликогена, происходит изменение  сократительного аппарата мышц и их тонуса, а так же ослабление выносливости. </w:t>
      </w:r>
    </w:p>
    <w:p>
      <w:pPr>
        <w:pStyle w:val="1"/>
        <w:rPr>
          <w:sz w:val="30"/>
        </w:rPr>
      </w:pPr>
      <w:r>
        <w:rPr>
          <w:sz w:val="30"/>
        </w:rPr>
        <w:t>Вследствие уменьшения при гиподинамии  нагрузки на сердечно-сосудистую систему оказывается ухудшенным функциональное состояние сердца, работа его становиться менее «экономной». Появляется учащение и снижение силы сердечных сокращений, уменьшение ударного и минутного объема и венозного возврата крови. Одним из серьезных последствий гиподинамии является возникновение потери сознания при приеме вертикального положения тела вследствие недостаточной подачи к мозгу крови.</w:t>
      </w:r>
    </w:p>
    <w:p>
      <w:pPr>
        <w:pStyle w:val="1"/>
        <w:rPr>
          <w:sz w:val="30"/>
        </w:rPr>
      </w:pPr>
      <w:r>
        <w:rPr>
          <w:sz w:val="30"/>
        </w:rPr>
        <w:t>Длительная гиподинамия, уменьшая нагрузки на костный аппарат, сопровождается нарушением минерального и белкового обменов. Это приводит к остеопорозу и снижению прочности всей костной ткани.</w:t>
      </w:r>
    </w:p>
    <w:p>
      <w:pPr>
        <w:pStyle w:val="1"/>
        <w:rPr>
          <w:sz w:val="30"/>
        </w:rPr>
      </w:pPr>
      <w:r>
        <w:rPr>
          <w:sz w:val="30"/>
        </w:rPr>
        <w:t>Физическая нагрузка является также лучшим средством для снятия нервного напряжения. При этом минимальный двигательный режим для здорового человека, занимающегося умственным трудом, должен составлять 8-10 часов различных физических занятий в неделю.</w:t>
      </w:r>
    </w:p>
    <w:p>
      <w:pPr>
        <w:pStyle w:val="1"/>
        <w:rPr>
          <w:sz w:val="30"/>
        </w:rPr>
      </w:pPr>
      <w:r>
        <w:rPr>
          <w:sz w:val="30"/>
        </w:rPr>
        <w:t>Особенно в детском  возрасте необходимы активные  физические нагрузки. Поэтому занятия физкультурой в дошкольных учреждениях и школах следует считать необходимым  условием для правильного развития растущего организма ребенка. Физические движения оказывают положительное  влияние  на организм и вызывают изменения со стороны всех органов и систем, повышая их функциональные возможности. У занимающихся физкультурой людей заметно укрепляется сердечно- сосудистая система. Сердце работает экономно, сокращения его становиться мощными и редкими. Физические упражнения оказывают  большое влияние на формирование аппарата дыхания.</w:t>
      </w:r>
    </w:p>
    <w:p>
      <w:pPr>
        <w:pStyle w:val="1"/>
        <w:rPr>
          <w:sz w:val="30"/>
        </w:rPr>
      </w:pPr>
      <w:r>
        <w:rPr>
          <w:sz w:val="30"/>
        </w:rPr>
        <w:t xml:space="preserve">Физические нагрузки увеличивают жизненную емкость легких с 3-5 литров у нетренированных до 7 и более литров у спортсменов. А чем больше потребляется с вдыхаемым воздухом кислорода, тем выше физическая работоспособность человека, лучше состояние его здоровья. Под действием физических упражнений развиваются основные физиологические свойства мышечного волокна: возбудимость, сократимость и растяжимость. Эти свойства обеспечивают совершенствование таких физических качеств человека, как, сила, быстрота, выносливость, а также улучшает координацию движений. </w:t>
      </w:r>
    </w:p>
    <w:p>
      <w:pPr>
        <w:pStyle w:val="1"/>
        <w:rPr>
          <w:sz w:val="30"/>
        </w:rPr>
      </w:pPr>
      <w:r>
        <w:rPr>
          <w:sz w:val="30"/>
        </w:rPr>
        <w:t>Развиваясь, мускулатура укрепляет и костно-связочный аппарат. Повышается прочность и массивность костей, эластичность связок, нарастает подвижность в суставах. Регулярные физические тренировки улучшают кровоснабжение  мозга, расширяют функциональные нервной системы на всех ее уровнях, нормализуют процессы возбуждения и торможения, составляющие основу физиологической деятельности мозга.</w:t>
      </w:r>
    </w:p>
    <w:p>
      <w:pPr>
        <w:pStyle w:val="1"/>
        <w:rPr>
          <w:sz w:val="30"/>
        </w:rPr>
      </w:pPr>
      <w:r>
        <w:rPr>
          <w:sz w:val="30"/>
        </w:rPr>
        <w:t>Мышечная активность оказывает большое влияние на вегетативную нервную систему, состоящую из симпатического и парасимпатического отделов. Эти отделы управляют деятельностью всех органов.</w:t>
      </w:r>
    </w:p>
    <w:p>
      <w:pPr>
        <w:pStyle w:val="1"/>
        <w:rPr>
          <w:sz w:val="30"/>
        </w:rPr>
      </w:pPr>
      <w:r>
        <w:rPr>
          <w:sz w:val="30"/>
        </w:rPr>
        <w:t>В процессе регулярных физических занятий тренируется защитная функция организма, повышается сопротивляемость к неблагоприятным воздействиям окружающей среды. Наряду с активной деятельностью организму необходимы отдых и восстановление израсходованной энергии и обмена веществ в тканях.</w:t>
      </w:r>
    </w:p>
    <w:p>
      <w:pPr>
        <w:pStyle w:val="1"/>
        <w:rPr>
          <w:sz w:val="30"/>
        </w:rPr>
      </w:pPr>
      <w:r>
        <w:rPr>
          <w:sz w:val="30"/>
        </w:rPr>
        <w:t>В основе двигательной деятельности человека лежит сократительная функция мышц.</w:t>
      </w:r>
    </w:p>
    <w:p>
      <w:pPr>
        <w:pStyle w:val="1"/>
        <w:rPr>
          <w:sz w:val="30"/>
        </w:rPr>
      </w:pPr>
      <w:r>
        <w:rPr>
          <w:sz w:val="30"/>
        </w:rPr>
        <w:t xml:space="preserve">Мышцы выполняют разнообразную работу. Выделяют три ее вида. Во-первых, это работа динамическая, наиболее распространенная, связанная с перемещением тела и его частей в пространстве. В процессе двигательного акта мышцы могут  производить как преодолевающую  работу,  например при подъеме груза,  так и уступающую – при его  опускании. При этом  наблюдается свободное укорочение мышц. Такой вид сокращения называют изотоническим. Все движения человека связаны с динамической работой мышц. </w:t>
      </w:r>
    </w:p>
    <w:p>
      <w:pPr>
        <w:pStyle w:val="1"/>
        <w:rPr>
          <w:sz w:val="30"/>
        </w:rPr>
      </w:pPr>
      <w:r>
        <w:rPr>
          <w:sz w:val="30"/>
        </w:rPr>
        <w:t xml:space="preserve">Во-вторых,  есть работа статическая, осуществляющая поддержание положения тела и его частей в пространстве в определенном отношении друг к другу. В данном случае сокращение мышцы не сопровождается ее укорочением, длина остается постоянной, меняется  лишь  ее напряжение. Этот вид сокращения мышечных волокон называется изометрическим. С его помощью поддерживается та или иная поза тела и противодействие внешним силам, стремящимся эту позу изменить. </w:t>
      </w:r>
    </w:p>
    <w:p>
      <w:pPr>
        <w:pStyle w:val="1"/>
        <w:rPr>
          <w:sz w:val="30"/>
        </w:rPr>
      </w:pPr>
      <w:r>
        <w:rPr>
          <w:sz w:val="30"/>
        </w:rPr>
        <w:t>Изометрическое сокращение при статической работе способствует развитию силы мышц. Надо только помнить, что максимальное напряжение мышц не должно длиться более 5-6 секунд, так как более продолжительное изометрическое сокращение мышечных волокон сопровождается повышением артериального давления.</w:t>
      </w:r>
    </w:p>
    <w:p>
      <w:pPr>
        <w:pStyle w:val="1"/>
        <w:rPr>
          <w:sz w:val="30"/>
        </w:rPr>
      </w:pPr>
      <w:r>
        <w:rPr>
          <w:sz w:val="30"/>
        </w:rPr>
        <w:t>Любая мышечная деятельность сопровождается выполнением как динамической, так и статистической работы с преобладанием в каждом конкретном случае одной из них.</w:t>
      </w:r>
    </w:p>
    <w:p>
      <w:pPr>
        <w:pStyle w:val="1"/>
        <w:rPr>
          <w:sz w:val="30"/>
        </w:rPr>
      </w:pPr>
      <w:r>
        <w:rPr>
          <w:sz w:val="30"/>
        </w:rPr>
        <w:t>В сокращении мышц обычно участвуют не все входящие в ее состав мышечные волокна, а только часть их, в зависимости от величины нагрузки. Поэтому мышцы располагают большим резервом сил. Плавность движений достигается одновременной работой мыщц-антогонистов, т.е действующих в противоположных направлениях.</w:t>
      </w:r>
    </w:p>
    <w:p>
      <w:pPr>
        <w:pStyle w:val="1"/>
        <w:rPr>
          <w:sz w:val="30"/>
        </w:rPr>
      </w:pPr>
      <w:r>
        <w:rPr>
          <w:sz w:val="30"/>
        </w:rPr>
        <w:t xml:space="preserve">И наконец, существует тонус мышц, наблюдающийся постоянно, даже во время полного покоя. Тонические сокращения не сопровождаются утомлением мышц, так как при этом задействованы лишь отдельные мышечные волокна. Тонус регулируется нервной системой, в основе которой лежит рефлекторный механизм.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  </w:t>
      </w:r>
    </w:p>
    <w:p>
      <w:pPr>
        <w:pStyle w:val="1"/>
        <w:rPr/>
      </w:pPr>
      <w:r>
        <w:rPr/>
        <w:t xml:space="preserve">Систематические физические упражнения приводят к  перестройке  функций органов и систем организма, в результате чего одна и та же работа для трениррованного человека более легка, чем для нетренированного. </w:t>
      </w:r>
    </w:p>
    <w:p>
      <w:pPr>
        <w:pStyle w:val="1"/>
        <w:rPr/>
      </w:pPr>
      <w:r>
        <w:rPr/>
        <w:t>В этой связи для начинающих заниматься физическими упражнениями имеет практическое значение определение индивидуальной физический подготовленности.</w:t>
      </w:r>
    </w:p>
    <w:p>
      <w:pPr>
        <w:pStyle w:val="1"/>
        <w:rPr/>
      </w:pPr>
      <w:r>
        <w:rPr/>
        <w:t>Представленные простейшие приемы определения физической подготовленности помогут грамотно приступить к занятиям физическими упражнениями. При этом необходимо строго придерживаться основных принципов тренировки: постепенности, систематичности, разносторонности и индивидуального подхода к занятиям.</w:t>
      </w:r>
    </w:p>
    <w:p>
      <w:pPr>
        <w:pStyle w:val="1"/>
        <w:rPr/>
      </w:pPr>
      <w:r>
        <w:rPr/>
        <w:t>Система укрепления здоровья, развития и совершенствования функциональных возможностей человека требуют соблюдения постепенности и осторожности, особенно для не занимавшихся ранее физкультурой и тем более упражнениями с отягощением, к каким относиться большинство тренажеров.</w:t>
      </w:r>
    </w:p>
    <w:p>
      <w:pPr>
        <w:pStyle w:val="1"/>
        <w:rPr/>
      </w:pPr>
      <w:r>
        <w:rPr/>
        <w:t>Одним из основных условий физической тренировки является принцип систематичности. Основные физические качества вырабатываются при многократном повторении упражнений и быстро утрачиваются с прекращением нагрузок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заключении еще раз стоит отметить исключительно важную роль двигательной активности и мышц в жизни человека. Развитие мышц доступно каждому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/>
      </w:pPr>
      <w:r>
        <w:rPr>
          <w:sz w:val="30"/>
        </w:rPr>
        <w:t xml:space="preserve">        </w:t>
      </w:r>
      <w:r>
        <w:rPr>
          <w:sz w:val="44"/>
        </w:rPr>
        <w:t>СПИСОК ЛИТЕРАТУРЫ</w:t>
      </w:r>
    </w:p>
    <w:p>
      <w:pPr>
        <w:pStyle w:val="Normal"/>
        <w:ind w:firstLine="720"/>
        <w:rPr>
          <w:sz w:val="44"/>
        </w:rPr>
      </w:pPr>
      <w:r>
        <w:rPr>
          <w:sz w:val="4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В.С. Новиков                       «Не забывайте о Ваших мышцах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</w:t>
      </w:r>
      <w:r>
        <w:rPr/>
        <w:t>Медицинская энциклопедия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ind w:firstLine="720"/>
        <w:rPr>
          <w:rStyle w:val="Style13"/>
          <w:sz w:val="28"/>
        </w:rPr>
      </w:pPr>
      <w:r>
        <w:rPr/>
        <w:t>Н.А. Семенова                       «Мой путь к здоровью»</w:t>
      </w:r>
    </w:p>
    <w:p>
      <w:pPr>
        <w:pStyle w:val="Normal"/>
        <w:ind w:firstLine="720"/>
        <w:rPr>
          <w:rStyle w:val="Style13"/>
          <w:sz w:val="44"/>
        </w:rPr>
      </w:pPr>
      <w:r>
        <w:rPr/>
      </w:r>
    </w:p>
    <w:p>
      <w:pPr>
        <w:pStyle w:val="Normal"/>
        <w:ind w:firstLine="720"/>
        <w:rPr>
          <w:sz w:val="44"/>
        </w:rPr>
      </w:pPr>
      <w:r>
        <w:rPr>
          <w:sz w:val="44"/>
        </w:rPr>
      </w:r>
    </w:p>
    <w:p>
      <w:pPr>
        <w:pStyle w:val="Normal"/>
        <w:ind w:firstLine="720"/>
        <w:rPr>
          <w:sz w:val="44"/>
        </w:rPr>
      </w:pPr>
      <w:r>
        <w:rPr>
          <w:sz w:val="44"/>
        </w:rPr>
      </w:r>
    </w:p>
    <w:sectPr>
      <w:headerReference w:type="default" r:id="rId2"/>
      <w:type w:val="nextPage"/>
      <w:pgSz w:w="11906" w:h="16838"/>
      <w:pgMar w:left="1985" w:right="1985" w:gutter="0" w:header="720" w:top="2155" w:footer="0" w:bottom="21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9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TextBodyIndent"/>
    <w:qFormat/>
    <w:pPr>
      <w:jc w:val="both"/>
    </w:pPr>
    <w:rPr>
      <w:spacing w:val="2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9:04:00Z</dcterms:created>
  <dc:creator>Nikol</dc:creator>
  <dc:description/>
  <dc:language>en-US</dc:language>
  <cp:lastModifiedBy>Nikol</cp:lastModifiedBy>
  <dcterms:modified xsi:type="dcterms:W3CDTF">1999-05-06T21:58:00Z</dcterms:modified>
  <cp:revision>16</cp:revision>
  <dc:subject/>
  <dc:title>В сохранении и укреплении здоровья важную роль играют правильное сочетание труда и отдыха, рациональное питание, закаливание организма и физическая культура, являющееся мощными оздоровительными факторами</dc:title>
</cp:coreProperties>
</file>