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Таблица 1</w:t>
      </w:r>
    </w:p>
    <w:p>
      <w:pPr>
        <w:pStyle w:val="Heading3"/>
        <w:rPr/>
      </w:pPr>
      <w:r>
        <w:rPr/>
        <w:t>Количественное содержание гемоглобина и основныхбелков мембран эритроцитов челове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240"/>
        <w:gridCol w:w="54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ел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олекулярная</w:t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Mr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k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Х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Х</w:t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кг на 1мн общего белка </w:t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ембр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спектр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112,68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2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71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-спектр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107,14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2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7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.1 (анкири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54,77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56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.2 (анкири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29,23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8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.3 (анкири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26,71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 (АТБ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-1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189,41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2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36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45,78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6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.2 (паллиди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60,03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25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.5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36,39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0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1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5-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97,58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2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48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18,65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0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3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 (акти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100,72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2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84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 (Г-З-ФДГ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36,57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0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2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 (тропомизи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7-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72,47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11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</w:rPr>
              <w:t>8 (Г</w:t>
            </w:r>
            <w:r>
              <w:rPr>
                <w:sz w:val="28"/>
                <w:lang w:val="en-US"/>
              </w:rPr>
              <w:t>ST</w:t>
            </w:r>
            <w:r>
              <w:rPr>
                <w:sz w:val="28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48,16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2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Гемоглоби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17,4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0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6,9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rPr/>
      </w:pPr>
      <w:r>
        <w:rPr/>
        <w:t>Таблица 2</w:t>
      </w:r>
    </w:p>
    <w:p>
      <w:pPr>
        <w:pStyle w:val="TextBody"/>
        <w:rPr/>
      </w:pPr>
      <w:r>
        <w:rPr/>
        <w:t>Матрица фенотипических корреляций количественного содержания гемоглобина и основных белков мембран эритроцитов</w:t>
      </w:r>
    </w:p>
    <w:p>
      <w:pPr>
        <w:pStyle w:val="Normal"/>
        <w:ind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ind w:hanging="0"/>
        <w:rPr/>
      </w:pPr>
      <w:r>
        <w:rPr/>
        <w:t>N = 124</w:t>
        <w:tab/>
        <w:tab/>
        <w:t>R (5%) = 0,176</w:t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both"/>
        <w:rPr/>
      </w:pPr>
      <w:r>
        <w:rPr/>
        <w:drawing>
          <wp:inline distT="0" distB="0" distL="0" distR="0">
            <wp:extent cx="9364345" cy="367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32100" r="70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434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6:37:00Z</dcterms:created>
  <dc:creator>Марго</dc:creator>
  <dc:description/>
  <dc:language>en-US</dc:language>
  <cp:lastModifiedBy>Марго</cp:lastModifiedBy>
  <dcterms:modified xsi:type="dcterms:W3CDTF">2001-03-14T08:24:00Z</dcterms:modified>
  <cp:revision>7</cp:revision>
  <dc:subject/>
  <dc:title>Таблица 1</dc:title>
</cp:coreProperties>
</file>