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История открытия витам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 xml:space="preserve">Ко второй половине 19 века было выяснено, что пищевая ценность продуктов питания определяется содержанием в них в основном следующих веществ: белков, жиров, углеводов, минеральных солей и воды.  Считалось общепризнанным, что если в пищу человека входят в определенных количествах все эти питательные вещества, то она полностью отвечает биологическим потребностям организма. Это мнение прочно укоренилось в науке и поддерживалось такими авторитетными физиологами того времени, как Петтенкофер, Фойт и Рубнер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ако практика далеко не всегда подтверждала правильность укоренившихся представлений о биологической полноценности пищи.  Практический опыт врачей и клинические наблюдения издавна с несомненностью указывали на существование ряда специфических заболеваний, непосредственно связанных с дефектами питания, хотя последнее полностью отвечало указанным выше требованиям. Об этом свидетельствовал также многовековой практический опыт участников длительных путешеств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стоящим бичом для мореплавателей долгое время была  цинга; от нее погибало моряков больше, чем, например, в сражениях или от кораблекрушений. Так, из 160 участников известной экспедиции Васко де Гама прокладывавшей морской путь в Индию,100 человек погибли от цинги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стория морских и сухопутных путешествий давала также ряд поучительных примеров, указывавших на то, что возникновение цинги может быть предотвращено, а цинготные больные могут быть вылечены, если в их пищу вводить известное количество лимонного сока или отвара хвои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практический опыт ясно указывал на то, что цинга и некоторые другие болезни связанны с дефектами питания, что даже самая обильная пища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-то дополнительные вещества, которые содержаться не во всякой пище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кспериментальное обоснование и научно-теоретическое обобщение этого многовекового практического опыта впервые стали возможны благодаря открывшем новую главу в науке исследованием русского ученого Николая Ивановича Лунина, изучавшего в лаборатории Г.А. Бунге роль минеральных веществ в питан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.И. Лунин проводил свои опыты на мышах, содержавшихся на искусственно приготовленной пище. Эта пища состояла из смеси очищенного казеина (белок молока),жира молока, молочного сахара, солей, входящих в состав молока и воды. Казалось, налицо были все необходимые составные части молока; между тем мыши, находившееся на такой диете, не росли, теряли в весе, переставали поедать даваемый им корми, наконец, погибали. В то же время контрольная партия мышей, получившая  натуральное молоко, развивалась совершенно нормаль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основании этих работ Н.И. Лунин в 1880 г. пришел к следующему заключению:"...если, как вышеупомянутые опыты учат, не возможно обеспечить жизнь белками, жирами, сахаром, солями и водой, то из этого следует, что в молоке, помимо казеина, жира, молочного сахара и солей, содержатся еще другие вещества, незаменимые для питания. Представляет большой интерес исследовать эти вещества и изучить их значение для питания".  Это было важное научное открытие, опровергавшее установившееся положения в науке о питани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бот Н.И. Лунина стали оспариваться; их пытались объяснить, например, тем, что искусственно приготовленная пища, которой он в своих опытах кормил животных, была якобы невкусной.  В 1890 г. К.А. Сосин повторил опыты Н.И. Лунина с иным вариантом искусственной диеты и полностью подтвердил выводы Н.И. Лунина. Все же и после этого безупречный вывод не сразу получил всеобщее призн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лестящим подтверждением правильности вывода Н.И. Лунина установлением причины болезни бери-бери, которая была особенно широко распространена в Японии и Индонезии среди населения, питавшегося главным образом полированным рисом.  Врач Эйкман, работавший в тюремном госпитале на острове Ява, в 1896 году подметил, что куры, содержавшиеся во дворе госпиталя и питавшиеся обычным полированным рисом, страдали заболеванием, напоминающим бери-бери. После перевода кур на питание неочищенным рисом болезнь проходила.  Наблюдения Эйкмана, проведенные на большом числе заключенных в тюрьмах Явы, также показали, что среди людей, питавшихся очищенным рисом, бери-бери заболевал в среднем один человек из 40, тогда как в группе людей, питавшихся неочищенным рисом, ею заболевал лишь один человек из 1000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стало ясно, что в оболочке риса (рисовых отрубях) содержится какое-то неизвестное вещество предохраняющее от заболевания бери-бе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1911 году польский ученый Казимир Функ выделил это вещество в кристаллическом виде (оказавшееся, как потом выяснилось, смесью витаминов);оно было довольно устойчивым по отношению к кислотам и выдерживало, например, кипячение с 20%-ным раствором серной кислоты. В щелочных растворах активное начало, напротив, очень быстро разрушалось. По своим химическим свойствам это вещество принадлежало к органическим соединениям и содержало аминогруппу. Функ пришел к заключению, что бери-бери является только одной из болезней, вызываемых отсутствием каких-то особых веществ в пищ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Несмотря на то, что эти особые вещества присутствуют в пище, как подчеркнул ещё Н.И. Лунин, в малых количествах, они являются жизненно необходимыми. Так как первое вещество этой группы жизненно необходимых соединений содержало аминогруппу и обладало некоторыми свойствами аминов, Функ (1912) предложил назвать весь этот класс веществ  витаминами . (лат.</w:t>
      </w:r>
      <w:r>
        <w:rPr>
          <w:sz w:val="28"/>
          <w:lang w:val="en-US"/>
        </w:rPr>
        <w:t xml:space="preserve"> </w:t>
      </w:r>
      <w:r>
        <w:rPr>
          <w:sz w:val="28"/>
        </w:rPr>
        <w:t>v</w:t>
      </w:r>
      <w:r>
        <w:rPr>
          <w:sz w:val="28"/>
          <w:lang w:val="en-US"/>
        </w:rPr>
        <w:t>i</w:t>
      </w:r>
      <w:r>
        <w:rPr>
          <w:sz w:val="28"/>
        </w:rPr>
        <w:t>ta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жизнь,</w:t>
      </w:r>
      <w:r>
        <w:rPr>
          <w:sz w:val="28"/>
          <w:lang w:val="en-US"/>
        </w:rPr>
        <w:t xml:space="preserve"> </w:t>
      </w:r>
      <w:r>
        <w:rPr>
          <w:sz w:val="28"/>
        </w:rPr>
        <w:t>vitamin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амин жизни).</w:t>
      </w:r>
      <w:r>
        <w:rPr>
          <w:sz w:val="28"/>
          <w:lang w:val="en-US"/>
        </w:rPr>
        <w:t xml:space="preserve"> </w:t>
      </w:r>
      <w:r>
        <w:rPr>
          <w:sz w:val="28"/>
        </w:rPr>
        <w:t>Впоследствии,</w:t>
      </w:r>
      <w:r>
        <w:rPr>
          <w:sz w:val="28"/>
          <w:lang w:val="en-US"/>
        </w:rPr>
        <w:t xml:space="preserve"> </w:t>
      </w:r>
      <w:r>
        <w:rPr>
          <w:sz w:val="28"/>
        </w:rPr>
        <w:t>однако,</w:t>
      </w:r>
      <w:r>
        <w:rPr>
          <w:sz w:val="28"/>
          <w:lang w:val="en-US"/>
        </w:rPr>
        <w:t xml:space="preserve"> </w:t>
      </w:r>
      <w:r>
        <w:rPr>
          <w:sz w:val="28"/>
        </w:rPr>
        <w:t>оказалось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 многие вещества этого класса не содержат аминогруппы. Тем не менее термин "витамины" настолько прочно вошел в обиход, что менять его не имело уже смысл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Витамин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настоящее время известно около 20 различных витаминов. Установлена и их химическая структура; это дало возможность организовать промышленное производство витаминов не только путём переработки продуктов, в которых они содержаться в готовом виде, но и искусственно, путём их химического синтеза. </w:t>
      </w:r>
    </w:p>
    <w:p>
      <w:pPr>
        <w:pStyle w:val="TextBodyIndent"/>
        <w:rPr/>
      </w:pPr>
      <w:r>
        <w:rPr/>
        <w:t>Итак, витамины - это группа низкомолекулярных органических соединений разнообразной химической природы, которые, присутствуя в небольших количествах в пище (поэтому их еще называют пищевые факторы), обеспечивают нормальное протекание биохимических и физиологических процессов путем участия их в регуляции обмена веществ в организм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воисточником витаминов являются растения. Человек и животные получают витамины с растительной пищей и из продуктов животного происхождения. Важная роль в образовании витаминов принадлежит также микроорганизмам, например, микрофлора пищеварительного тракта человека и животных снабжает организм витаминами группы 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достаточное поступление витаминов в организм (гиповитаминоз) приводит к нарушению нормального процесса обмена веществ, а полное отсутствие витаминов в пище или нарушение всасывания витаминов, а также их транспорта развивает в организме авитаминоз, который может закончиться гибелью орган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личают две группы витаминов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) водорастворимые: С, Р, РР(ВЗ), В1; В2; Вб; В9; В12; В15; Н, Вх; холин; инозит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) жирорастворимые: А, Д, Е, Г, 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тамины не являются источником энергии. Их обнаружено уже около 50. Они легко разрушаются под действием высоких температур, света, в кислой и щелочной среде. Поэтому важно знать, как хранить продукты и приготовлять пищу, чтобы сохранить эти, столь важные для организма, вещества.  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одорастворимые витамин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тамин С (аскорбиновая кислота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то противоцинговый витамин. Участвует в образовании коллагена, в восстановлении фолиевой кислоты, в окислительно - восстановительных процессах, оказывает влияние на усвоение белков, на реактивность организма, на его защитные механизмы, на сопротивляемость к инфекциям и устойчивость к неблагоприятным факторам внешней среды, на восстановление тканей. Витаминная недостаточность может возникнуть из-за малого поступления витамина в печень, при заболеваниях желудочно-кишечного тракта, печени, поджелудочной железы, так как нарушаются процессы всасывания. Суточная доза витамина С - 30 мг, максимальная доза - 70-200 мг, потребность в витамине С возрастает при напряженной физической и умственной работ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тамин С содержат: черная смородина, зелень укропа, петрушки, сладкий перец, картофель, капуста, цитрусовые, хрен, земляника, щавель, шиповник, сельдерей, цветная капуста, кориандр, тимьян, белокочанная капуста, облепиха, морошка, яблоки, пряные растения, бобовые и многие другие. А продукты животного происхождения содержат витамина С сравнительно немного. Это самый неустойчивый витамин, легко разрушается при варке пищи, при сушке плодов. при соприкосновении с железом. Способствует сохранению витамина С при приготовлении пищи ряд стабилизаторов, находящихся в белке яиц, мяса, круп, творога, в крахмал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недостатке витамина С кровоточат десны, нос, иногда желудочно-кишечный тракт. От незначительных ушибов, напряжения мышц под кожей образуются синяки-кровоподтеки. Может быть сонливость, повышенная утомляемость, раздражительность, головокружение, снижение устойчивости организма к холоду, подверженность простудным заболеваниям увеличивается. Нарушается структура хрящевой и костной ткани - развивается опухание десен, выпадение зубов, цинга (одышка, слабость, утомляемость, сонливость, отек ног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гипервитаминозе могут возникнуть аллергические ] реакции в виде высыпаний на коже, бессонница, кровотечения из-за ломкости капилляров. Большие дозы витамина С способствуют отложению солей и образованию камней в почках. В организме человека витамин С не образуется, но находится во многих органах, в том числе, в сердце, печени, циркулирует в крови (в плазме - 1,2%, в лейкоцитах - 20-30%). В большом количестве витамин С нужен курильщикам, людям, страдающим алкоголизмом, диабетом, ревматизмом, гипертонией. 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Витамины группы В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Витамин В1 (тиамин)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ыл открыт в 1926 году. Это первое вещество, с которого началось изучение витаминов, син~езировано в чистом виде только спустя 10 лет, наиболее распространенная форма синтетического витамина В1 - тиаминохлорид - это бесцветные кристаллы с запахом дрожжей. Витамин В1 - термостабилен, выдерживает нагревание в кислой среде до 14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в нейтральной и щелочной среде устойчивость к высокой температуре снижается. Этот витамин необходим для нормального функциионирования нервной системы и осуществления тканевого дыхания, для регуляции всех видов обмен~ веществ: белкового, углеводного, жирового и минеральног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тамин В1 синтезируется микрофлорой кишечника, но этого не достаточно. Поэтому витаминизируют этим веществом муку высшего сорта, из которой выпекают хлеб и хлебобулочные изделия. Потребность в этом витамине зависит от многих факторов: от физической нагрузки, от количества углеводов в пищевом рационе человека, от температуры окружающей среды. В среднем, суточная потребность витамина В1 - 2-3 м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н содержится в продуктах животного и растительного происхождения. зернах овса, гречи, ржи, риса, пшеницы, печени, дрожжах, свинине, говядине, желтке, орехах, бобовых растений, ржаном и пшеничном хлебе грубого помола. При недостатке витамина В1 наблюдается полиневрит (воспаление нервов), потеря кожной чувствительности, расстройство двигательной системы, исхудание организма, паралич конечностей (болезнь бери-бери или сонная болезнь). Начальная стадия этой болезни характеризуется нервными расстройствами (неврастения, головная боль, мигрень, чувство усталости, бессонница, боли в конечностях, мышечная слабость, судороги в икроножных мышцах), нарушениями сердечно-сосудистой системы (одышка, нарушение ритма сердца) и органов пищеварительной системы (анорексия, атония кишечника).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тамин В2 (рибофлавин)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Необходим для роста организма, участвует в процессах биологического окисления, способствует заживлению ран, обеспечивает световое и цветовое зрение, усиливает образование гемоглобина, предохраняет от легочных заболеваний. Витамин В2 впервые был выделен из молока и ряда других пищевых продуктов. В зависимости от источника получения витамина В2 его называют по-разному. Растворы витамина В2 имеют оранжево-желтую окраску. Витамин В2 хорошо растворим в воде, устойчив в кислых растворах, но легко разрушается в щелочных растворах. Он  чувствителен к видимому и УФ-излучению. Суточная потребность этого витамина - 2,5-3,5 мг и возрастает при употреблеиии большого количества бел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начале авитаминоз проявляется снижением аппетита, похуданием, головной болью, слабостью, резью в глазах, болезненностью в чглах рта, а потом трещинами и язвочками в углах рта, на пальцах и губах, себореей лица и ушей. Помимо остановки роста, выпадения волос, характерных для большинства авитаминозов, специфичными для авитаминоза В2 являются воспалительные процессы слизистой оболочки языка, губ, особенно у углов рта, эпителия кожи. При авитаминозе В2 у людей развивается общая мышечная слабость и слабость сердечной мышц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2 достаточно широко распространен в природе. Он содержится почти во всех животных тканях и растениях; сравнительно высокие концентрации его обнаружены в дрожжах. Из пищевых продуктов В2 богаты хлеб (из муки грубого помола), семена злаков, яйца, молоко, мясо, свежие овощи, рыба, горох.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Витамин В6 (адермин, пиродоклен)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тамин В6 влияет на белковый обмен: участвует в реакциях синтеза и расщепления. Влияет на функцию нервной системы, на работу вестибулярного аппарата. Витамин В6 обусловливает устойчивость организма к воздушной и морской болезни. Содержится в мясе, рыбе, молоке, печени, почках, дрожжах, бобовых растениях. При авитаминозе проявляется мышечная слабость, судороги, поражается кожа и слизистые оболочки. Суточная потребность в этом витамине составляет 2-4 мг. Устойчив к высокой температуре, кислотной и щелочной среде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итамин В9 (фолиевая кислота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итамин В9 влияет на кроветворение, стимулирует образование эритроцитов и лейкоцитов, снижает содержание холестерина в крови. При авитаминозе развивается малокровие. При нагревании разрушается до 50-90% витамина В9. Фолиевая кислота является одним из ферментов синтеза аминокислот и участвует в обмене холина. Потребность в этом витамине растет с увеличением содержания витамина В12. Суточная потребность В9 составляет 0,2 мг.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Витамин Вх (пантотеновая кислота</w:t>
      </w:r>
      <w:r>
        <w:rPr>
          <w:sz w:val="28"/>
        </w:rPr>
        <w:t>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Ее еще называют вездесущая кислота, так как она содержится во многих растительных и животных продуктах: капусте, картофеле, моркови, луке, мясе, молоке, дрожжах, рисе, печени, яичных желтках, зеленых частях растений. Вх участвует в углеводном обмене, в образовании ацетилхолина в нервных клетках, в окислении конечных продуктов распада белков, жиров, углевод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авитаминозе и гиповитаминозе наблюдаются воспаления кожи (дермиты), воспаление роговицы (кератиты), депигментация волос, прекращеиие роста, развивается язва желудка и кишечника, поражение сердца, почек, надпочечников, нервной системы (паралич, полиневрит - воспаление нервов), потеря координации движений. Суточная потребность в этом витамине - 10-12 мг, а выводится его с мочей - 3-3,5 мг. Потребность в витамине Вх растет при усиленной деятельности щитовидной железы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Витамин В12 (цианкобаламин)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ит 4,5% кобальта, синтезируется лучистыми грибками и сине- зелеными водорослями, у животных и у человека синтезируется микрофлорой кишечника и накапливается в печени (особенно у осетра и судака) и в почках. В12 входит в состав многих ферментов, участвует в обмене нуклеиновых кислот, тормозит образование холестерина, необходим для обмена веществ в головном мозге, поддерживает защитную функцию печени, нормализует содержание лейкоцитов, влияет на образование эритроцитов. Поэтому, когда мало в организме витамина В12, резко уменьшается количество эритроцитов и наступает анемия (малокрови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достаток кислорода в тканях связан с тем, что витамин В12 вместе с фолиевой кислотой участвует в синтезе гемоглобина, содержащегося в эритроцитах. Химическую природу этого витамина удалось установить в 1948 году и искусственно получить этот препарат путем микробиологического синтез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Большое количество витамина В12 потребляют глисты, паразитируя в организме человека, поэтому люди с гельминтозом страдают еще и малокровием. Суточная доза В12 составляет 0,005 мг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Витамин В15 (пангамовая кислота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вышает использование кислорода тканями, усиливает действие ацетилхолина. Содержится в ростках риса, рисовых отрубях, пивных дрожжах, в печени, в бычьей крови, в семенах многих растений. Витамин В 1 5 используют при хронических и острых отравлениях. Суточная доза этого витамина - 100-300 мг.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Витамин Н (биотин)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наче его называют кожный фактор. Соединяясь с белком куриного яйца - авидином, - образует лизоцим, вещество, которое задерживает рост микробов (оно находится в слюне и слезной жидкости). При гиповитаминозе поражается кожа с выделением большого количества кожного сала и выпадением волос. Витамин Н содержится в дрожжах, томатах, печени, почках, яичном желтке. Суточная потребность в этом витамине - 150-300 мг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 xml:space="preserve">Жирорастворимые витамины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Витамин А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вестен в двух формах: каратиноиды, ретинол. Почти не разрушается при кипячении, образуется в организме из провитамина - каротина, желто-оранжевый пигмент. Известно около 40 каратиноподобных веществ (каратиноидов), которые содержатся в зеленых частях растений, в моркови, свекле, тыкве, томатах, шпинате, красном перце, брюкве, крапиве, абрикосах, в желтой и белой кукуруз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орошо сохраняется при квашении. Витамин А накапливается в печени. Особенно много его в печени полярных животных, отчего она ядовита. В больших количествах содержится в почках, печени, молоке, в желтке яиц, в рыбьей икре, в масле (в летнем - в 10 раз больше, чем в зимнем), в печеночном жире палтуса, камбалы, лосося, трески. В жире печени пресноводных рыб открыт витамин А2. При сушке продуктов активность витамина А уменьшается. Суточная потребность этого витамина составляет от 1 до 5 м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тамин А необходим для роста и развития растущего организма, обеспечивает нормальную функцию зрения, структурную целостность эпителиальных тканей, формирование скелета. Кроме того, ретинол повышает устойчивость организма к инфекционным, простудным заболеваниям. Участвует в образовании зрительных пигментов, обеспечивает рост глаз, адаптацию его к различным условия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гиповитаминозе наблюдается ухудшение зрения в сумерках (куриная слепота), снижение аппетита, похудание, сухость кожи, седеют волосы, наблюдается ороговение эпителиальных клеток (гиперкератоз), слизистой оболочки дыхательных пугей, мочеполовых органов, роговой оболочки глаз. Повышается восприимчивость к туберкулезу, воспалению легки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недостатке витамина А прекращается образование фермента лизоцима, защитного фактора против многих инфекций. При гипервитаминозе наступают тяжелые расстройства обмена веществ, пищеварения, малокровие.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Витамин Д</w:t>
      </w:r>
      <w:r>
        <w:rPr>
          <w:sz w:val="28"/>
        </w:rPr>
        <w:t xml:space="preserve"> </w:t>
      </w:r>
      <w:r>
        <w:rPr>
          <w:b/>
          <w:sz w:val="28"/>
        </w:rPr>
        <w:t>(кальциферол, вигантол)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ойчив к высокой температуре и кислороду. Его провитамином является спирт эргостерин, который под влиянием ультрафиолетовых лучей превращается в кальциферо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ествует несколько провитаминов и витаминов: Д1, Д2, ДЗ, Д4. Провитамин эргостерин содержится в пивных дрожжах, рыбьем жире, жире печени камбалы, икре рыб, сливочном масле, молоке, яичном желтке. Суточная потребность в этом витамине составляет от 0,01 до 0,025 мг и повышается с увеличением содержания фосфора в пищ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 3 синтезируется в коже человека под действием ультрафиолетовых лучей, участвует в усвоении солей кальция и фосфора и отложении их в костях и почечных канальцах. Недостаток витамина Д3 в рационе детей приводит к возникновению рахита, к снижению сопротивляемости организма к инфекции, легко происходят переломы костей. У больных рахитом относительно большая голова и увеличенный живот, задерживается появление первых зубов и развитие дентина; мышечная слабость; нарушается формирование костей, они становятся гибкими и искривляются руки, ноги. Повышается возбудимость нервной систе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тамин Д 3 влияет на функции щитовидной железы. При гипервитаминозе витамин ДЗ действует как яд, нарушается жировой обмен, происходит потеря в весе, резко повышается содержание кальция и фосфора в крови и избыточное отложение их в костях, в почках, в сердце, в кровеносных сосудах. Суточная потребность в витамине Д3 составляет 0,015-0,0025 мг.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Витамин Е (токоферол) 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вестен в двух видах: Е и В. Наиболее активен Е-токоферол. Устойчив к температуре, ультрафиолетовым лучам и кислотам, но разрушается при действии щелочей и окисляется при доступе кислород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 витамину Е относят группу из семи витаминов, различных по биологическому действию. Токоферолы стимулируют мышечную деятельность, функции половых желез (при дефиците не образуется сперма, теряется половой инстинкт), способствуют накоплению ретинола во внутренних орган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гиповитаминозе наблюдаются мозговые кровоизлияния, воспаления суставов, воспаление кожи, боли мышечного и нервного происхождения, мышечная слабость из-за повышенного потребления мышечными клетками кислор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авитаминозе развивается бесплодие или нарушение беременности, вследствие рассасывания плода, и дистрофия. Суточная потребность в этом витамине составляет 2-30 мг, для всасывания его в кишечнике необходима желч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тамин Е содержится в тех же продуктах, что и витамин Г (зеленые листья салата, зародыши пшеницы, яичный желток, печень, масло, молоко (особенно летнее), растительное масло, плоды шиповника.  Витамии ~ (ненасыщениые жирные кислоты: линолевая, лгиоленовая, арахидоновая)  Иначе витамин Г называют фактором роста и обмена кальция. Содержится в зеленых листьях растений, в семенах: кочанного салата, кресс-салата, люцерны, шиповника, яичном желтке, растительном масле (подсолнечном, соевом, кукурузном, хлопковом, льняном), в рыбьем жире. Витамин Г накапливается в гипофизе, в мышцах, в плацент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тот витамин необходим при малокровии, он уменьшает ядовитое действие витамина Д. При авитаминозе задерживается рост, наблюдается сухость кожи, кровоточивость. Суточная потребность в этом витамине составляет 8-10 г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Витамин К.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вестно две формы этого витамина: К1 (филлохинон) выделен из люцерны и К2 - из гниющей рыбьей муки. Получен и синтетический витамин К. Филлохинон необходим для синтеза протромбина в печени, поэтому его называют фактором свертывания крови. Неустойчив к свету и в щелочной среде. Существует и антивитамин К - дикуморин, который угнетает синтез протромбина и препятствует образованию тромбов в кровеносных сосудах. (Обнаружен в гниющем сене клевера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одержится в зеленых листьях растений (каштана, сои, свежей капусты, шпината), в незрелых томатах, крапиве, сосновых и еловых иглах, в печени свиньи. Для всасывания этого витамина необходима желч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гиповитаминозе наблюдается кровоточивость, малокровие, снижение активности ряда ферментов. Суточная доза витамина К составляет 15-30 мг. В организме человека и животных синтезируется микрофлорой кишечник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36"/>
        </w:rPr>
        <w:t>Взаимоотношения витаминов, гормонов и ферментов</w:t>
      </w:r>
      <w:r>
        <w:rPr>
          <w:i/>
          <w:sz w:val="28"/>
        </w:rPr>
        <w:t xml:space="preserve"> 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ежду этими веществами существует химическое родство и взаимодействие; этим объясняется особо важная роль их в обмене веществ. На образование витаминов, например, влияет нервная система: посредством симпатических нервов и адреналина освобождается связанная в тканях аскорбиновая кислота (витамин С). Витамин С необходим для активизации фермента фосфатазы, участвующей в обмене фосфора. Из витамина В1 образуются ферменты, расщепляющие углеводы. Из витамина РР образуются окислительные ферменты. Недостаток или отсутствие витаминов вызывает нарушение образования ферментов, что неминуемо приводит к заболеваниям, особенно опасны заболевания нервной систем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итамины - незаменимые компоненты активных центров многих ферментов, участвующих в реакциях биокатализа, в регуляции биохимических и физиологических процессов. Витамины способствуют укреплению здоровья, увеличивают сопротивляемость организма к простудным и инфекционным заболеваниям, повышают работоспособность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рганизм человека не способен синтезировать и запасать некоторые витамины и поэтому должен ежедневно получать их с пищей, так как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1 - тиамин - противоневротический фактор, для нормальной деятельности нервной системы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2 - рибофлавин - фактор роста и тканевого дыха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6 - пиродоксин - фактор функций ЦНС, вестибулярного аппарата, кож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9 - фолиевая кислота - фактор кроветворе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12 - цианкобаламин - противоанемический, активизирует фолиевую кислоту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15 - пангамовая кислота - антитоксичный фактор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 - биотин - кожный фактор; холин - антисклеротический фактор; инозит - антисклеротический фактор, снижает содержание холестерина в крови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х - пантотеновая кислота - кожный и зрительный фактор, участвует в углеводном обмене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Р - никотиновая кислота - противопеллагрический фактор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- аскорбиновая кислота - противоцинготный фактор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 - цитрин - второй противоцинготный фактор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 - ретинол - фактор развития, роста, зре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 - кальциферол - противорахитический фактор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Е - токоферол - витамин размножен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 - линолевая кислота - фактор роста и обмена кальция;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 - филлохинон - фактор свертывания крови.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Пути  обеспечения пищевых рационов  витаминами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ироде практически нет ни одного продукта, в котором находились бы все витамины в количестве, достаточном для удовлетворения в них потребностей организма и взрослого человека, и ребёнка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необходимо максимальное разнообразие меню: наряду с продуктами животного происхождения, зерновыми, должны быть овощи и плоды, в том числе в сыром вид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охранения витаминов в пищевых продуктах, подвергнутых кулинарной обработке или хранению, необходимо соблюдать следующие условия: хранить продукты в тёмном и прохладном месте;  не проводить первичную обработку пищевых продуктов под ярко горящим светильником;  мыть пищевые продукты в целом виде или крупным куском, нарезать их непосредственно перед приготовлением пищи;  не оставлять их в воде на длительное время;  не сливать воду в которой замачивали бобовые или крупы, а использовать её при их отварки;  подготовленные овощи сразу подвергать тепловой обработке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хранения очищенных овощей помещать их в прохладное место не более чем на 3 - 5 ч;  для варки овощи и плоды помещать в кипящую воду;  строго соблюдать время тепловой обработки, не допускать перегрева;  плотно закрывать посуду, в которой проводят тепловую обработку;  свести к минимуму перемешивание пищи при нагревании;  шире применять те виды кулинарной обработки, которые не требуют длительного нагревания;  овощи и картофель лучше варить в кожуре или в целом виде;  необходимой составной частью каждодневного рациона должны быть сырые овощи и фрукты, ягоды.</w:t>
      </w:r>
    </w:p>
    <w:p>
      <w:pPr>
        <w:pStyle w:val="TextBodyIndent"/>
        <w:rPr/>
      </w:pPr>
      <w:r>
        <w:rPr/>
        <w:t>Резать и тереть овощи, смешивать их и заправлять майонезом, растительным маслом или сметаной только перед употреблением;  квашеные и солёные овощи хранить под грузом, покрытым рассолом. Не промывать квашеную капусту, так как при этом теряется более 50% витамина С;  использовать овощные отвары для приготовления супов и соусов;  хранить готовые горячие овощные блюда не более 1ч;  срок их реализации должен быть минимальным; для овощных отваров, соусов, подлив и супов целесообразно использовать некоторые отходы овощей, богатые витаминами, минеральными и вкусовыми веществами, например кочерыжки капусты, ботву петрушки и ранней свеклы, стебли укропа; для повышения витаминной ценности питания в рацион целесообразно включать напитки из сухих плодов шиповника, пшеничных отрубей (источники витаминов группы В); проводить витаминизацию готовой пищи, молока.</w:t>
      </w:r>
    </w:p>
    <w:sectPr>
      <w:footerReference w:type="default" r:id="rId2"/>
      <w:type w:val="nextPage"/>
      <w:pgSz w:w="11906" w:h="16838"/>
      <w:pgMar w:left="1021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0:00:00Z</dcterms:created>
  <dc:creator>* * *</dc:creator>
  <dc:description/>
  <dc:language>en-US</dc:language>
  <cp:lastModifiedBy>xx</cp:lastModifiedBy>
  <cp:lastPrinted>1997-10-01T16:57:00Z</cp:lastPrinted>
  <dcterms:modified xsi:type="dcterms:W3CDTF">2001-02-13T10:00:00Z</dcterms:modified>
  <cp:revision>2</cp:revision>
  <dc:subject/>
  <dc:title>История открытия витаминов</dc:title>
</cp:coreProperties>
</file>