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56"/>
          <w:lang w:val="en-US"/>
        </w:rPr>
      </w:pPr>
      <w:r>
        <w:rPr>
          <w:b/>
          <w:caps/>
          <w:sz w:val="5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pt;width:482.3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На тему: </w:t>
      </w:r>
      <w:r>
        <w:rPr>
          <w:b/>
          <w:sz w:val="52"/>
        </w:rPr>
        <w:t>Вирусные гепатиты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/>
      </w:pPr>
      <w:r>
        <w:rPr/>
        <w:t>Выполнила врач-интерн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  <w:t>Останкова А. Ю.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емипалатинск</w:t>
      </w:r>
      <w:r>
        <w:br w:type="page"/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</w:rPr>
        <w:t>Вирусные гепатиты</w:t>
      </w:r>
      <w:r>
        <w:rPr>
          <w:rFonts w:cs="Times New Roman" w:ascii="Times New Roman" w:hAnsi="Times New Roman"/>
          <w:sz w:val="28"/>
        </w:rPr>
        <w:t xml:space="preserve"> – полиэтиологичная группа антропонозных вирусных заболеваний, сопровождающихся симптомами интоксикации и поражением клеток печени, с множественными путями передачи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ификация клинических проявлений и исходов ВГ 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ыраженность клинических проявлений: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линические - желтушные, стертые, безжелтушные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убклинические (инаппарантные) варианты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Б. Цикличность течения: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строе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затяжное (подострое)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хроническое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яжесть: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легкая форма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среднетяжелая форма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яжелая форма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фульминантная (молниеносная) форма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сложнения:</w:t>
      </w:r>
    </w:p>
    <w:p>
      <w:pPr>
        <w:pStyle w:val="Style13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а) острая печеночная энцефалопатия (ОПЭ): ОПЭ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епени (прекома): ОПЭ III-IV степени (кома)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острения (клинические, ферментативные)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функциональные и воспалительные заболевания желчных путей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Исходы и последствия: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ыздоровление;</w:t>
      </w:r>
    </w:p>
    <w:p>
      <w:pPr>
        <w:pStyle w:val="Style13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б) остаточные явления: постгепатитная гепатомегалия, затяжная реконвалесценция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затяжной гепатит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бессимптомное вирусоносительство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хронический персистирующий гепатит (ХПГ)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хронический активный гепатит (ХАГ)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цирроз печени;</w:t>
      </w:r>
    </w:p>
    <w:p>
      <w:pPr>
        <w:pStyle w:val="Style13"/>
        <w:spacing w:lineRule="auto" w:line="360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 первичный рак печени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 xml:space="preserve">Среди вирусных гепатитов (ВГ) в зависимости от этиологии выделяют: вирусный гепатит А (ВГА), вирусный гепатит Е (ВГЕ) - с фекально-оральным механизмом передачи, вирусный гепатит В (ВГВ), вирусный гепатит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(ВГ</w:t>
      </w:r>
      <w:r>
        <w:rPr>
          <w:rFonts w:cs="Times New Roman" w:ascii="Times New Roman" w:hAnsi="Times New Roman"/>
          <w:sz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</w:rPr>
        <w:t>), вирусный гепатит С (ВГС) и другие в зависимости о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озбудителя болезни (цитомегаловирусная, листериозная инфекция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Общим свойством всех вирусов, возбудителей ВГ, является их тропизм к гепатоцитам человека. К настоящему времени хорошо изучено 5 вирусов, вызывающих заболевание у человека. Источником инфекции является только человек. Заражение вирусами гепатитов А и Е происходит фекально-оральным путем, в некоторых случаях не исключается и парентеральный механизм заражения. Вирусы гепатитов В, С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передаются парентеральным путем при нарушении целостности кожных покровов или переливании крови и ее препаратов, кроме альбумина и иммуноглобулинов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Заболеваемость вирусными гепатитами высокая, особенно при ВГА (среди взрослого населения у 70-80 % людей имеются антитела к этому вирусу) и ВГЕ. Гепатиты В, С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встречаются реже, и частота их зависит от уровня медицинской помощи. При гепатитах с парентеральным путем заражения возможен трансплацентарный путь передачи от матери к плоду - как во время беременности, так и во время родов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ческие критерии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орные признаки:</w:t>
      </w:r>
    </w:p>
    <w:p>
      <w:pPr>
        <w:pStyle w:val="Style13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такт с больными вирусным гепатитом или указания на гемотрансфузии, инъекции, лечение зубов, оперативные вмешательства в течение 2-6 мес, предшествовавших заболеванию;</w:t>
      </w:r>
    </w:p>
    <w:p>
      <w:pPr>
        <w:pStyle w:val="Style1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аппетита, вплоть до анорексии на фоне нерезких болей в области печени;</w:t>
      </w:r>
    </w:p>
    <w:p>
      <w:pPr>
        <w:pStyle w:val="Style1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ение мочи темного цвета;</w:t>
      </w:r>
    </w:p>
    <w:p>
      <w:pPr>
        <w:pStyle w:val="Style13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увеличение размеров печени с умеренной болезненностью при пальпации;</w:t>
      </w:r>
    </w:p>
    <w:p>
      <w:pPr>
        <w:pStyle w:val="Style1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желтушности кожных покровов и склер;</w:t>
      </w:r>
    </w:p>
    <w:p>
      <w:pPr>
        <w:pStyle w:val="Style1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цвета кала (ахоличный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акультативные признаки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843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температуры тела до фебрильных цифр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843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рвоты (1-2 раза в день) в течение нескольких дне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843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селезенк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843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болей в области суставов, зуда кожных покровов и высыпаний на кожных покровах (синдром Крости-Джанотти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абораторные и инструментальные методы об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новные метод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общий анализ крови (лейкопения или нормоцитоз с лимфоцитозом и нормальной СОЭ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общий анализ мочи с определением уровня уробилина и желчных пигментов (наличие уробилина в моче в преджелтушном и раннем периоде реконвалесценции и желчных пигментов в желтушном периоде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с определением содержания билирубина (при желтушных формах увеличено за счет связанной фракции), активности аланинаминотрансферазы (повышена не менее чем в 5 раз), тимоловой пробы (увеличены показатели), протромбинового индекса (снижен, особенно при острой печеночной энцефалопатии </w:t>
      </w:r>
      <w:r>
        <w:rPr>
          <w:rFonts w:cs="Times New Roman" w:ascii="Times New Roman" w:hAnsi="Times New Roman"/>
          <w:sz w:val="28"/>
          <w:lang w:val="en-US"/>
        </w:rPr>
        <w:t>III-IV</w:t>
      </w:r>
      <w:r>
        <w:rPr>
          <w:rFonts w:cs="Times New Roman" w:ascii="Times New Roman" w:hAnsi="Times New Roman"/>
          <w:sz w:val="28"/>
        </w:rPr>
        <w:t xml:space="preserve"> ст.)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при наличии эпидемиологических данных серологическое определение антигенов и антител к ВГА, ВГВ, ВГ</w:t>
      </w:r>
      <w:r>
        <w:rPr>
          <w:rFonts w:cs="Times New Roman" w:ascii="Times New Roman" w:hAnsi="Times New Roman"/>
          <w:sz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</w:rPr>
        <w:t>, ВГС, ВГЕ с использованием высокочувствительных методов (ИФА, РИА) во фракциях</w:t>
      </w:r>
      <w:r>
        <w:rPr>
          <w:rFonts w:cs="Times New Roman" w:ascii="Times New Roman" w:hAnsi="Times New Roman"/>
          <w:sz w:val="28"/>
          <w:lang w:val="en-US"/>
        </w:rPr>
        <w:t xml:space="preserve"> IgM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Ig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олнительные методы: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содержания стеркобилина в кале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определение уровня холестерина, β-липопротеидов, развернутой коагулограммы, активности щелочной фосфатазы, фруктозомонофосфатальдолазы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определение содержания ретикулоцитов в крови, осмотической резистентности эритроцитов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обследование на герпесвирусную инфекцию (вирус простого герпеса, цитомегаловирус, вирус Эпстайна-Барра)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печени и при необходимости компьютерная томография органов брюшной полости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энцефалография;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уровня гемоглобина в плазме крови и моче при подозрении на ВГЕ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апы об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бинете семейного врача: эпидемиологический анамнез, общий осмотр (обратить внимание на размер печени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поликлинике (диагностическом центре): о6щий анализ крови и мочи с определением уровня уробилина и желчных пигментов; биохимический анализ крови (АлАТ, тимоловая проба, билирубин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клинике: серологические исследования и при необходимости дополнительные методы исследовани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чение, осложнения, прогноз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арианты клинического течения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ыраженность клинических проявлений в каждом конкретном случае не зависит от этиологии гепатита. Наиболее тяжело протекает ВГВ, а особенно ВГ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 однако и при ВГА возможна выраженная интоксикация с нарушением пигментного обмена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субклиническом течении диагноз вирусного гепатита устанавливается только на основании лабораторного обследования больных. По данным многих исследователей, вирусные гепатиты в большинстве случаев протекают без желтухи, т. е. при отсутствии кардинального признака для диагностики вирусных гепатитов. Это наиболее часто наблюдается при вирусном гепатите С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Безжелтушные варианты вирусных гепатитов протекают с симптомами интоксикации, увеличением размеров печени, но без желтухи. При стертых формах все клинические признаки минимально выражены. Субклинический (инаппарантный) вариант клинически не проявляется, но увеличена активность АлАТ в кров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Типичные, т. е. желтушные, формы болезни протекают циклически и сопровождаются наличием инкубационного периода различной продолжительности, в зависимости от этиологии гепатита, преджелтушного (продромального), желтушного периода и периода реконвалесценци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о продолжительности заболевания вирусные гепатиты подразделяются на острые (до 3 мес), затяжные (от 3 до 6 мес) и хронические (свыше 6 мес). ВГА у детей протекает доброкачественно и перехода в хроническое течение не наблюдается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тяжести состояния.</w:t>
      </w:r>
      <w:r>
        <w:rPr>
          <w:rFonts w:cs="Times New Roman" w:ascii="Times New Roman" w:hAnsi="Times New Roman"/>
          <w:sz w:val="28"/>
        </w:rPr>
        <w:t xml:space="preserve"> В оценке тяжести состояния больных вирусными гепатитами имеет значение степень выраженности интоксикации (слабость, вялость, быстрая утомляемость, тошнота, рвота, головная боль, психические нарушения), присоединение геморрагического синдрома (сыпь на коже и кровотечения из полостных органов) и в определенной мере степень выраженности биохимических нарушений, из которых наиболее важно содержание общего билирубина, особенно его свободной фракции, и протромбиновый индекс. Так, при легком течении заболевания уровень общего билирубина не превышает 85 мкмоль/л, свободного - 25 мкмоль/л, при среднетяжелом - соответственно 85-150 мкмоль/л и до 51 мкмоль/л, при тяжелой форме содержание общего билирубина превышает 150 мкмоль/л, при этом 1/3 общего составляет свободная фракция. У детей первого года жизни, даже при самых тяжелых поражениях печени, т. е. при фульминантном течении, содержание общего билирубина может не превышать 90 мкмоль/л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ромбиновый индекс при легком течении заболевания в норме (0,8-1,1), при среднетяжелом - 0,6-0,7, при тяжелом – меньше 0,6, а при фульминантной форме снижается до 0,15-0,2, что свидетельствует о неблагоприятном прогнозе заболевани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ложнения: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rFonts w:cs="Times New Roman" w:ascii="Times New Roman" w:hAnsi="Times New Roman"/>
          <w:sz w:val="28"/>
        </w:rPr>
        <w:t xml:space="preserve">при ВГВ, смешанной инфекции вирусных гепатитов (В +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). ВГС может развиваться, особенно у детей до года, острая печеночная энцефалопатия (ОПЭ), которая сопровождается комой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rFonts w:cs="Times New Roman" w:ascii="Times New Roman" w:hAnsi="Times New Roman"/>
          <w:sz w:val="28"/>
        </w:rPr>
        <w:t xml:space="preserve">обострения вирусных гепатитов, которые могут быть выражены клинически или определяться по данным лабораторных исследований. Однако всегда нужно помнить, что обострение может быть связано с наслоением другого гепатотропного вируса (например, на вирус В наслаивается вирус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) или присоединением интеркуррентного заболевания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5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ые и воспалительные болезни желчных путей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рогноз</w:t>
      </w:r>
      <w:r>
        <w:rPr>
          <w:rFonts w:cs="Times New Roman" w:ascii="Times New Roman" w:hAnsi="Times New Roman"/>
          <w:sz w:val="28"/>
        </w:rPr>
        <w:t xml:space="preserve"> в основном благоприятный, особенно при ВГА. При вирусных гепатитах с парентеральным путем передачи и ВГЕ возможны летальные исходы от ОПЭ (0,2-1 %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осле перенесенного ВГА в большинстве случаев наступает выздоровление, но в течение 2-3 мес могут наблюдаться остаточные явления в виде: постгепатитной гепатомегалии; затянувшейся реконвалесценции. При ВГВ, смешанной форме (ВГВ + ВГ</w:t>
      </w:r>
      <w:r>
        <w:rPr>
          <w:rFonts w:cs="Times New Roman" w:ascii="Times New Roman" w:hAnsi="Times New Roman"/>
          <w:sz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</w:rPr>
        <w:t>) и ВГС возможно формирование бессимптомного вирусоносительства, хронических форм болезни, цирроза и первичного рака печени. Примерно у половины больных при ВГС развиваются хронические формы болезн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фференциальный диагноз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оводится среди вирусных гепатитов различной этиологии, а также с другими состояниями, сопровождающимися желтухой (инфекционный мононуклеоз, иерсиниозы, желтушный лептоспироз, гематологические болезни, малярия, врожденный гепатоз, каротиновая желтуха, желтая лихорадка в тропических странах, обтурационные желтухи и т. д.). В продромальном периоде дифференциальный диагноз проводится с ОРВИ, особенно с аденовирусной инфекцией, глистной инвазией, аппендицитом, холециститом, дискинезиями желчевыводящих путей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ормулировка диагноза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усный гепатит А, легкое течение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усный гепатит А (стертая форма), легкое течение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ирусный гепатит В (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+), тяжелое течение; осложнение - острая печеночная энцефалопатия (ком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Вирусный гепатит смешанной этиологии (В +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), фульминантное течение, осложнение - ОПЭ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чебная тактика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Больные вирусными гепатитами подлежат госпитализации в инфекционные стационары и лишь в исключительных случаях, по согласованию с эпидемиологами, можно лечить на дому больных ВГА при легком течении заболевания. В остром периоде гепатита всем больным независимо от тяжести состояния показан постельный режим до явного улучшения состояния. Важное значение придается диете с назначением лечебного стола № 5а и № 5 по Певзнеру. Пища должна быть подвергнута специальной кулинарной обработке для более легкого ее усвоения (мясо, рыба в отварном виде, овощи в виде пюре, каши полужидкие). Рекомендуется обильное питье, до 1,5-2 л в сутки, в виде соков (березовый, виноградный, яблочный), а также в виде 5 % раствора глюкозы, чая с медом или сахаром и лимоном, отвара шиповника. Необходимо употреблять фрукты до 1 кг в день (яблоки, груши, арбузы, виноград). Диету соблюдают в течение 3-6 мес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Медикаментозное лечение назначается в зависимости от тяжести состояния, этиологии вирусного гепатита и вероятности хронизации патологического процесса. Для лечения используют: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8"/>
        </w:rPr>
        <w:t xml:space="preserve">средства дезинтоксикационной терапии: 5-10 % раствор глюкозы, 0,9 % раствор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аС1, раствор Рингера, 5-10 % раствор альбумина, реополиглюкин, растворы с набором аминокислот, в состав которых не входит спирт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8"/>
        </w:rPr>
        <w:t>средства, влияющие на обмен веществ в печени: рибоксин, эссенциале, цитохром С, глюкокортикостероиды (преднизолон, дексазон), комплекс витаминов (А, В, С, Е)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8"/>
        </w:rPr>
        <w:t>противовоспалительные средства: ингибиторы протеолиза (контрикал, трасилол, гордокс), глюкокортикостероиды, десенсибилизирующие препараты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8"/>
        </w:rPr>
        <w:t>средства корригирующей терапии: диуретики при отечно-асцитическом синдроме; гидрокарбонат натрия при ацидозе; свежезамороженную плазму, викасол, аминокапроновую кислоту при ДВС-синдроме и др.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вирусные препараты (интерферон, реаферон и др.)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8"/>
        </w:rPr>
        <w:t>иммунокорригирующие средства: иммунодепрессанты (глюкокортикостероиды, азатиоприн), иммуностимуляторы (тималин, тимоген, нуклеинат натрия), бактериальные липополисахариды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атические средства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ходе лечения используются комбинации различных препаратов в зависимости от тяжести состояния, ведущего клинического синдрома и этиологии гепатита. Растворы глюкозы и комплекс витаминов показаны всем больным как базисная терапи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тивоэпидемические и профилактические мероприятия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Мероприятия в очаге вирусного гепатита.</w:t>
      </w:r>
      <w:r>
        <w:rPr>
          <w:rFonts w:cs="Times New Roman" w:ascii="Times New Roman" w:hAnsi="Times New Roman"/>
          <w:sz w:val="28"/>
        </w:rPr>
        <w:t xml:space="preserve"> Больные опасны для окружающих как источник инфекции. При парентеральных вирусных гепатитах больные практически не опасны, но следует помнить, что достоверно не исключен и контактно-бытовой путь передачи. В очагах ВГА показана дезинфекция с использованием хлорсодержащих веществ. Влажная уборка полов проводится 2-3 раза в день с добавлением в воду осветленного раствора хлорной извести или 3 % раствора хлорамина. Посуда после удаления остатков пищи и мытья в теплой проточной воде подвергается кипячению в течение 15 мин в 20 % растворе пищевой соды. Выделения больного засыпают хлорной известью или нейтральным гипохлоридом кальция из расчета 200 г/кг, выдерживают в течение 60 мин, после чего сливают в туалет. За детьми, бывшими в контакте с больными ВГ с энтеральным механизмом передачи, проводится медицинское наблюдение в течение 35 дней с ежедневным осмотром в детских дошкольных учреждениях и еженедельным - в школах и школах-интернатах. Медицинское наблюдение включает опрос, термометрию, выяснение состояния аппетита, при необходимости - пальпацию живота и определение цвета мочи. При появлении повторных случаев заболеваний сроки наблюдения увеличиваются и отсчет ведется со дня разобщения с последним больным. Исследование лабораторных данных у детей, бывших в контакте с больным, включает определение активности АлАТ и, по возможности, специфических маркеров ВГА во фракции </w:t>
      </w:r>
      <w:r>
        <w:rPr>
          <w:rFonts w:cs="Times New Roman" w:ascii="Times New Roman" w:hAnsi="Times New Roman"/>
          <w:sz w:val="28"/>
          <w:lang w:val="en-US"/>
        </w:rPr>
        <w:t>Ig</w:t>
      </w:r>
      <w:r>
        <w:rPr>
          <w:rFonts w:cs="Times New Roman" w:ascii="Times New Roman" w:hAnsi="Times New Roman"/>
          <w:sz w:val="28"/>
        </w:rPr>
        <w:t>М. Это обследование необходимо проводить, если ребенок, бывший в контакте, заболел ОРЗ с появлением признаков диспепсии и гепатолиенального синдрома неясной этиологии. Интервал обследования - 10 дней при максимальном инкубационном периоде 50 дней. Детей, общавшихся с больными ВГА в детском дошкольном учреждении, не переводят в другие группы в течение 35 дней. В квартирных очагах острых парентеральных вирусных гепатитов наблюдение проводится в течение 6 мес после изоляции больного с сообщением медицинским работникам детских садов или школ. Дети и подростки в семье больного, имеющие клинические признаки поражения печени и желчевыводящих путей, часто получающие стационарную или амбулаторную помощь, обследуются (врачебный осмотр, активность АлАТ,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) при возникновении очага и далее при наличии показаний в течение 6 мес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орядок выписки больных из стационара.</w:t>
      </w:r>
      <w:r>
        <w:rPr>
          <w:rFonts w:cs="Times New Roman" w:ascii="Times New Roman" w:hAnsi="Times New Roman"/>
          <w:sz w:val="28"/>
        </w:rPr>
        <w:t xml:space="preserve"> Реконвалесценты после вирусных гепатитов выписываются из стационара по результатам клинико-биохимических показателей (печень не более 1,5-2 см, билирубин в норме, активность АлАТ не более 2 мкмоль/л). При выписке выздоровевшего врач стационара обязан оформить и передать семейному врачу выписку из истории болезни с данными о клиническом и этиологическом диагнозах, проведенном лечении, результатах всех исследований, рекомендациях по диспансеризации и выдать памятку с указанием режима и диеты. 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парентеральных вирусных гепатитов предусматривает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щательное и неукоснительное соблюдение правил по отбору доноров и профилактике посттрансфузионных гепатит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профилактику парентеральных гепатитов при проведении лечебно-диагностических вмешательств с особым акцентом на предупреждение профессиональных заражений (личная гигиена, использование одноразового инструментария, центральная стерилизация, экстренная профилактика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предупреждение заражения парентеральными гепатитами новорожденных с профилактическими мероприятиями в отношении беременных - носителей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. Все дети, родившиеся от женщин с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-антигенемией, подлежат диспансерному наблюдению сразу после рождения, в 3, 6 и 12 мес. В 3 и 6 мес исследуют кровь на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и активность АлАТ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в семьях больных парентеральными гепатитами, носителей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и анти-НС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проводят текущую дезинфекцию с обеззараживанием всех предметов, которые могут быть загрязнены кровью или выделениями больного, содержащими кровь. В очаге должна быть памятка по профилактике парентеральных гепатит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для специфической профилактики вирусного гепатита В выпускается вакцина, которая эффективна также против гепатита дельта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Вакцинации подлежат новорожденные, если у матери во время беременности была выявлена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-антигенемия, если мать переболела острым гепатитом В в III триместре беременности или болеет хроническим гепатитом В, а также дети, которые являются пациентами центров гемодиализа и пересадки почки, гематологии (гемофилия) и близкими членами семьи больных хроническими гепатитами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Для экстренной профилактики можно использовать иммуноглобулин с высоким титром антител против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8:56:00Z</dcterms:created>
  <dc:creator>MIC</dc:creator>
  <dc:description/>
  <dc:language>en-US</dc:language>
  <cp:lastModifiedBy>MIC</cp:lastModifiedBy>
  <cp:lastPrinted>1999-01-18T15:52:00Z</cp:lastPrinted>
  <dcterms:modified xsi:type="dcterms:W3CDTF">1999-01-18T09:59:00Z</dcterms:modified>
  <cp:revision>29</cp:revision>
  <dc:subject/>
  <dc:title/>
</cp:coreProperties>
</file>