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ind w:firstLine="720"/>
        <w:rPr/>
      </w:pPr>
      <w:r>
        <w:rPr/>
        <w:t>ПЛАН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ind w:firstLine="72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7422281">
            <w:r>
              <w:rPr>
                <w:rStyle w:val="IndexLink"/>
                <w:sz w:val="24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82">
            <w:r>
              <w:rPr>
                <w:rStyle w:val="IndexLink"/>
                <w:sz w:val="24"/>
                <w:lang w:val="en-US" w:eastAsia="en-US"/>
              </w:rPr>
              <w:t>1. История развития санаторно-курортного дел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83">
            <w:r>
              <w:rPr>
                <w:rStyle w:val="IndexLink"/>
                <w:sz w:val="24"/>
                <w:lang w:val="en-US" w:eastAsia="en-US"/>
              </w:rPr>
              <w:t>2. Основные направления  совершенствования санаторно-курортного лечения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84">
            <w:r>
              <w:rPr>
                <w:rStyle w:val="IndexLink"/>
                <w:sz w:val="24"/>
                <w:lang w:val="en-US" w:eastAsia="en-US"/>
              </w:rPr>
              <w:t>2.1. Рекреационная сущность курортного дела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85">
            <w:r>
              <w:rPr>
                <w:rStyle w:val="IndexLink"/>
                <w:sz w:val="24"/>
                <w:lang w:val="en-US" w:eastAsia="en-US"/>
              </w:rPr>
              <w:t>3. Бальнеотерапия, бальнеологические  курорты.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86">
            <w:r>
              <w:rPr>
                <w:rStyle w:val="IndexLink"/>
                <w:sz w:val="24"/>
                <w:lang w:val="en-US" w:eastAsia="en-US"/>
              </w:rPr>
              <w:t>3.1. Минеральные питьевые воды.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87">
            <w:r>
              <w:rPr>
                <w:rStyle w:val="IndexLink"/>
                <w:sz w:val="24"/>
                <w:lang w:val="en-US" w:eastAsia="en-US"/>
              </w:rPr>
              <w:t>3.2. Минеральные ванны.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88">
            <w:r>
              <w:rPr>
                <w:rStyle w:val="IndexLink"/>
                <w:sz w:val="24"/>
                <w:lang w:val="en-US" w:eastAsia="en-US"/>
              </w:rPr>
              <w:t>4. Природно-лечебные ресурсы – богатство России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89">
            <w:r>
              <w:rPr>
                <w:rStyle w:val="IndexLink"/>
                <w:sz w:val="24"/>
                <w:lang w:val="en-US" w:eastAsia="en-US"/>
              </w:rPr>
              <w:t>Заключение.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90">
            <w:r>
              <w:rPr>
                <w:rStyle w:val="IndexLink"/>
                <w:sz w:val="24"/>
                <w:lang w:val="en-US" w:eastAsia="en-US"/>
              </w:rPr>
              <w:t>Перспективы развития восстановительной и курортной медицины.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7422291">
            <w:r>
              <w:rPr>
                <w:rStyle w:val="IndexLink"/>
                <w:sz w:val="24"/>
                <w:lang w:val="en-US" w:eastAsia="en-US"/>
              </w:rPr>
              <w:t>Литература.</w:t>
              <w:tab/>
              <w:t>2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0" w:name="__RefHeading___Toc7422281"/>
      <w:bookmarkEnd w:id="0"/>
      <w:r>
        <w:rPr/>
        <w:t>Введен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>Курортол</w:t>
      </w:r>
      <w:r>
        <w:rPr>
          <w:rStyle w:val="Udar"/>
          <w:b/>
          <w:bCs/>
          <w:sz w:val="24"/>
        </w:rPr>
        <w:t>о</w:t>
      </w:r>
      <w:r>
        <w:rPr>
          <w:b/>
          <w:bCs/>
          <w:sz w:val="24"/>
        </w:rPr>
        <w:t>гия</w:t>
      </w:r>
      <w:r>
        <w:rPr>
          <w:sz w:val="24"/>
        </w:rPr>
        <w:t>, раздел медицины, изучающий лечебные свойства природных факто</w:t>
        <w:softHyphen/>
        <w:t>ров, механизмы и пути их действия на организм человека, применение их с лечебно-профи</w:t>
        <w:softHyphen/>
        <w:t>лактическими целями и разрабатывающий социально-гигиенические условия системы сана</w:t>
        <w:softHyphen/>
        <w:t xml:space="preserve">торно-курортных учреждений. Курортология включает в себя </w:t>
      </w:r>
      <w:hyperlink r:id="rId2">
        <w:r>
          <w:rPr>
            <w:rStyle w:val="InternetLink"/>
            <w:color w:val="000000"/>
            <w:sz w:val="24"/>
          </w:rPr>
          <w:t>бальнеологию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  <w:color w:val="000000"/>
            <w:sz w:val="24"/>
          </w:rPr>
          <w:t>бальнеотерапию</w:t>
        </w:r>
      </w:hyperlink>
      <w:r>
        <w:rPr>
          <w:sz w:val="24"/>
        </w:rPr>
        <w:t xml:space="preserve"> и </w:t>
      </w:r>
      <w:hyperlink r:id="rId4">
        <w:r>
          <w:rPr>
            <w:rStyle w:val="InternetLink"/>
            <w:color w:val="000000"/>
            <w:sz w:val="24"/>
          </w:rPr>
          <w:t>бальнеотехнику</w:t>
        </w:r>
      </w:hyperlink>
      <w:r>
        <w:rPr>
          <w:sz w:val="24"/>
        </w:rPr>
        <w:t>, учение о лечебных грязях (</w:t>
      </w:r>
      <w:hyperlink r:id="rId5">
        <w:r>
          <w:rPr>
            <w:rStyle w:val="InternetLink"/>
            <w:color w:val="000000"/>
            <w:sz w:val="24"/>
          </w:rPr>
          <w:t>грязелечение</w:t>
        </w:r>
      </w:hyperlink>
      <w:r>
        <w:rPr>
          <w:sz w:val="24"/>
        </w:rPr>
        <w:t xml:space="preserve">); курортную </w:t>
      </w:r>
      <w:hyperlink r:id="rId6">
        <w:r>
          <w:rPr>
            <w:rStyle w:val="InternetLink"/>
            <w:color w:val="000000"/>
            <w:sz w:val="24"/>
          </w:rPr>
          <w:t>климатологию</w:t>
        </w:r>
      </w:hyperlink>
      <w:r>
        <w:rPr>
          <w:sz w:val="24"/>
        </w:rPr>
        <w:t xml:space="preserve"> и </w:t>
      </w:r>
      <w:hyperlink r:id="rId7">
        <w:r>
          <w:rPr>
            <w:rStyle w:val="InternetLink"/>
            <w:color w:val="000000"/>
            <w:sz w:val="24"/>
          </w:rPr>
          <w:t>климатотерапию</w:t>
        </w:r>
      </w:hyperlink>
      <w:r>
        <w:rPr>
          <w:sz w:val="24"/>
        </w:rPr>
        <w:t xml:space="preserve"> (аэро-гелио-талассотерапию); вопросы организации, плани</w:t>
        <w:softHyphen/>
        <w:t xml:space="preserve">ровки и строительства курортов. Курортология тесно связана с </w:t>
      </w:r>
      <w:hyperlink r:id="rId8">
        <w:r>
          <w:rPr>
            <w:rStyle w:val="InternetLink"/>
            <w:color w:val="000000"/>
            <w:sz w:val="24"/>
          </w:rPr>
          <w:t>физиотерапией</w:t>
        </w:r>
      </w:hyperlink>
      <w:r>
        <w:rPr>
          <w:sz w:val="24"/>
        </w:rPr>
        <w:t>, а также с климатологией, физиологией, другими клиническими дисциплинами, гигиеной.</w:t>
      </w:r>
    </w:p>
    <w:p>
      <w:pPr>
        <w:pStyle w:val="Normal"/>
        <w:ind w:firstLine="720"/>
        <w:rPr/>
      </w:pPr>
      <w:r>
        <w:rPr>
          <w:sz w:val="24"/>
        </w:rPr>
        <w:t xml:space="preserve">В 1926 по инициативе Н. А. </w:t>
      </w:r>
      <w:hyperlink r:id="rId9">
        <w:r>
          <w:rPr>
            <w:rStyle w:val="InternetLink"/>
            <w:color w:val="000000"/>
            <w:sz w:val="24"/>
          </w:rPr>
          <w:t>Семашко</w:t>
        </w:r>
      </w:hyperlink>
      <w:r>
        <w:rPr>
          <w:sz w:val="24"/>
        </w:rPr>
        <w:t xml:space="preserve"> в Москве был организован Центральный инсти</w:t>
        <w:softHyphen/>
        <w:t>тут курортологии. В 1971 функционировало 14 НИИ курортологии и физиотерапии, в задачи которых входило изыскание курортных ресурсов, изучение их свойств, механизма действия отдельных физических факторов курорта на организм; разработка методов лечения и учёт их эффективности при различных заболеваниях; составление показаний и противопоказаний для санаторно-курортного лечения; изучение потребности населения в санаторно-курортном лечении и разработка планов развития курортов в СССР, форм и методов организации ку</w:t>
        <w:softHyphen/>
        <w:t>рортов и курортных учреждений; принципов и нормативов курортного строительства и бла</w:t>
        <w:softHyphen/>
        <w:t>гоустройства. В результате проведённых исследований была расширена гидроминеральная база действующих курортов, выявлены большие запасы минеральных вод и месторождений лечебной грязи в различных районах страны, на базе которых возникли новые курорты, раз</w:t>
        <w:softHyphen/>
        <w:t xml:space="preserve">работаны и внедрены в практику эффективные комплексные методы лечения при различных заболеваниях. </w:t>
      </w:r>
    </w:p>
    <w:p>
      <w:pPr>
        <w:pStyle w:val="Normal"/>
        <w:ind w:firstLine="720"/>
        <w:rPr/>
      </w:pPr>
      <w:r>
        <w:rPr>
          <w:b/>
          <w:bCs/>
          <w:sz w:val="24"/>
        </w:rPr>
        <w:t>Санаторно-курортное лечение</w:t>
      </w:r>
      <w:r>
        <w:rPr>
          <w:sz w:val="24"/>
        </w:rPr>
        <w:t xml:space="preserve">, вид лечебно-профилактической помощи населению. Основан на преимущественном использовании естественных лечебных факторов (климата, минеральных вод, лечебных грязей, морских купаний и т. п.). Проводится с учётом достижений </w:t>
      </w:r>
      <w:hyperlink r:id="rId10">
        <w:r>
          <w:rPr>
            <w:rStyle w:val="InternetLink"/>
            <w:sz w:val="24"/>
          </w:rPr>
          <w:t>курортологии</w:t>
        </w:r>
      </w:hyperlink>
      <w:r>
        <w:rPr>
          <w:sz w:val="24"/>
        </w:rPr>
        <w:t>, клиники внутренних болез</w:t>
        <w:softHyphen/>
        <w:t>ней и других медицинских дисциплин. В комплекс факторов санаторно-курортного лечения вхо</w:t>
        <w:softHyphen/>
        <w:t>дят также перемена обстановки и выключение больного из привычных условий труда и быта, особенности природных условий и ландшафта курортов и т. д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" w:name="__RefHeading___Toc7422282"/>
      <w:bookmarkEnd w:id="1"/>
      <w:r>
        <w:rPr/>
        <w:t>1. История развития санаторно-курортного дел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Целебные свойства многих природных факторов известны с древнейших времен, примитивные постройки для водолечения в местах выхода минеральных вод были своего рода прототипами бальнеологических курортов. Слухи о лечебных свойствах некоторых вод распространялись далеко за пределы соответствующих местностей, привлекая множество больных. «Чудесные» источники и другие целебные факторы становились основой лечебных тайн храмов, нередко являлись предметом религиозного культа. В преданиях, памятниках зодчества и искусства нашли отражение факты использования, например, термальных мине</w:t>
        <w:softHyphen/>
        <w:t>ральных вод служителями культов для совершения обрядов и вместе с тем для демонстрации «исцеления» страждущих. Так, в наиболее древнем памятнике индийской литературы «Риг</w:t>
        <w:softHyphen/>
        <w:t>веде» содержатся сведения о «священных купелях» при храмах, в которые погружали боль</w:t>
        <w:softHyphen/>
        <w:t>ных людей. В трудах древнекитайских ученых сообщается об источниках целебных вод. В Ветхом и Новом заветах упоминаются Силоамская купель, священное озеро Бетесда под Ие</w:t>
        <w:softHyphen/>
        <w:t>русалимом, в которых купали больных. В произведениях Гомера, Аристотеля говорится об использовании минеральных вод с лечебными целями в Древней Греции. Плутарх свиде</w:t>
        <w:softHyphen/>
        <w:t>тельствует о том, что, например, горячие источники на острове Эвбея привлекали больных из самых отдаленных районов. Появился обычай строить в таких лечебных местностях жи</w:t>
        <w:softHyphen/>
        <w:t>лища для сдачи внаем приезжающим.</w:t>
      </w:r>
    </w:p>
    <w:p>
      <w:pPr>
        <w:pStyle w:val="Normal"/>
        <w:ind w:firstLine="720"/>
        <w:rPr/>
      </w:pPr>
      <w:r>
        <w:rPr>
          <w:sz w:val="24"/>
        </w:rPr>
        <w:t>На протяжении столетий люди использовали природные ресурсы в лечебных целях. В Крыму, недалеко от Сакского озера, были обнаружены следы древнего скифско-греческого поселения, где греки добывали соль и оттуда вывозили ее в Грецию. Почти за 500 лет до на</w:t>
        <w:softHyphen/>
        <w:t>шей эры греки, у которых науки уже процветали, а торговля осуществлялась со многими на</w:t>
        <w:softHyphen/>
        <w:t>родами, прельстились приморскими богатствами Крымского полуострова и признавали их весьма ценными для своих промыслов. Люди же, страдавшие ревматизмом, купались в этом озере и считали себя выздоровевшими.</w:t>
      </w:r>
    </w:p>
    <w:p>
      <w:pPr>
        <w:pStyle w:val="Normal"/>
        <w:ind w:firstLine="720"/>
        <w:rPr/>
      </w:pPr>
      <w:r>
        <w:rPr>
          <w:sz w:val="24"/>
        </w:rPr>
        <w:t>Уже тогда наряду с добычей соли использовались для медицинских целей и мине</w:t>
        <w:softHyphen/>
        <w:t>ральные источники. Так, вблизи храма Асклипия в Эпидарве (тоже в Крыму) найдена над</w:t>
        <w:softHyphen/>
        <w:t>пись, повествующая о грязелечении некоего Юлия Апелла из Кории. Как явствует из текста этой надписи, он лечился в Эпидарве в период царствования императора Антония (вторая половина II века до н. э.). Апеллу были рекомендованы купания в соленом источнике и обма</w:t>
        <w:softHyphen/>
        <w:t>зывание грязью, т.е. лечение такими же грязевыми процедурами, которые используются и в наше время.</w:t>
      </w:r>
    </w:p>
    <w:p>
      <w:pPr>
        <w:pStyle w:val="Normal"/>
        <w:ind w:firstLine="720"/>
        <w:rPr/>
      </w:pPr>
      <w:r>
        <w:rPr>
          <w:sz w:val="24"/>
        </w:rPr>
        <w:t>В 70-х годах I века нашей эры Плиний в сочинении «История природы» упоминает о городе Парасине (теперешний Саки) на Крымском полуострове, который обладает «землей, исцеляющей всякие раны». Существует легенда об излечении от ревматизма верблюда, ко</w:t>
        <w:softHyphen/>
        <w:t>торый часто с грузом переправлялся через Сакское озеро. Подобные легенды создавали славу грязелечению и вселяли веру в его чудодейственную силу.</w:t>
      </w:r>
    </w:p>
    <w:p>
      <w:pPr>
        <w:pStyle w:val="Normal"/>
        <w:ind w:firstLine="720"/>
        <w:rPr/>
      </w:pPr>
      <w:r>
        <w:rPr>
          <w:sz w:val="24"/>
        </w:rPr>
        <w:t>Помимо лечебных грязей и климата широко использовались минеральные воды. О существовании таких вод с давних пор знали жители Кавказа. Арабский путешественник Ибн Баттута, посетив Кавказ в 1377 году, писал, что на Пятигорье находится горячий источ</w:t>
        <w:softHyphen/>
        <w:t>ник. В дальнейшем многие путешественники сообщали о целебных свойствах минеральных вод и озерных грязей и об их применении в лечебных целях. Однако география природных лечебных богатств России в течение многих столетий не была изучена. Отдельные природ</w:t>
        <w:softHyphen/>
        <w:t>ные богатства в различных районах России в тот период использовались лишь случайно.</w:t>
      </w:r>
    </w:p>
    <w:p>
      <w:pPr>
        <w:pStyle w:val="Normal"/>
        <w:ind w:firstLine="720"/>
        <w:rPr/>
      </w:pPr>
      <w:r>
        <w:rPr>
          <w:sz w:val="24"/>
        </w:rPr>
        <w:t>Первые труды научного изучения минеральных вод и открытие первых курортов в России связаны с Петром I. При строительстве заводов в Петрозаводске Иван Ребоев обна</w:t>
        <w:softHyphen/>
        <w:t>ружил целебные свойства местных источников и рассказал об этом управляющему завода, а тот — Петру I. Петр испробовал действие минеральной воды на себе и распорядился постро</w:t>
        <w:softHyphen/>
        <w:t>ить курорт Марциальные воды (1714 г.). С этого момента начинается изучение гидромине</w:t>
        <w:softHyphen/>
        <w:t>ральных ресурсов России. </w:t>
      </w:r>
    </w:p>
    <w:p>
      <w:pPr>
        <w:pStyle w:val="Normal"/>
        <w:ind w:firstLine="720"/>
        <w:rPr/>
      </w:pPr>
      <w:r>
        <w:rPr>
          <w:sz w:val="24"/>
        </w:rPr>
        <w:t>Петр I послал своего лейб-медика Шобера на Кавказ, где тот открыл знаменитые Кав</w:t>
        <w:softHyphen/>
        <w:t>казские Минеральные воды. Вместе с тем Петр издал указ о лечебных местностях, которые объявил государственной собственностью. Однако курорт в Пятигорске был создан почти через 100 лет — в 1803 году, когда Александр I дал задание известному архитектору и уче</w:t>
        <w:softHyphen/>
        <w:t>ному-энциклопедисту Николаю Львову устроить на Кавказских Минеральных водах лечеб</w:t>
        <w:softHyphen/>
        <w:t>ные заведения. Вечный спутник Львова Иванов писал: «Из Георгиевска мы отправились к Александровским или Богатырским кислым водам… Горячая вода из высокой каменистой и зыблющей под ногами горы, текущая, порохом воняющая и все каменной скорлупой покры</w:t>
        <w:softHyphen/>
        <w:t>вающая, потом кислая вода наиприятнейшего вкусу, из земли вырывающаяся». Николай Львов спроектировал лечебные ванны и теплицы у горячих вод. Однако из-за эпидемии ку</w:t>
        <w:softHyphen/>
        <w:t>рорт открылся только через несколько лет и в начале действовал как реабилитационное уч</w:t>
        <w:softHyphen/>
        <w:t>реждение, где долечивались раненные на войне с горцами офицеры, да пила лечебные воды местная знать.</w:t>
      </w:r>
    </w:p>
    <w:p>
      <w:pPr>
        <w:pStyle w:val="Normal"/>
        <w:ind w:firstLine="720"/>
        <w:rPr/>
      </w:pPr>
      <w:r>
        <w:rPr>
          <w:sz w:val="24"/>
        </w:rPr>
        <w:t>В это же время на юге Подмосковья в усадьбе Нащокина был создан курорт мине</w:t>
        <w:softHyphen/>
        <w:t>ральных вод.</w:t>
      </w:r>
    </w:p>
    <w:p>
      <w:pPr>
        <w:pStyle w:val="Normal"/>
        <w:ind w:firstLine="720"/>
        <w:rPr/>
      </w:pPr>
      <w:r>
        <w:rPr>
          <w:sz w:val="24"/>
        </w:rPr>
        <w:t>В начале XIX века минеральные воды обнаруживают и в других регионах России, где открывается несколько и поныне действующих курортов: «Хилово» в Псковской области, «Старая Русса» — в Новгородской. Несколько позже к ним добавляются тверской курорт «Кашин», самарский «Сергиевские минеральные воды» и водолечебница в Липецке.</w:t>
      </w:r>
    </w:p>
    <w:p>
      <w:pPr>
        <w:pStyle w:val="Normal"/>
        <w:ind w:firstLine="720"/>
        <w:rPr/>
      </w:pPr>
      <w:r>
        <w:rPr>
          <w:sz w:val="24"/>
        </w:rPr>
        <w:t>Постепенно география изучения минеральных вод начинает расширяться и перевали</w:t>
        <w:softHyphen/>
        <w:t>вает через Урал в Сибирь. В 1868 году исследователь Афанасий Бушуев открыл минераль</w:t>
        <w:softHyphen/>
        <w:t>ные источники на крайнем северо-востоке России на побережье Охотского моря вблизи ны</w:t>
        <w:softHyphen/>
        <w:t>нешнего Магадана (курорт «Талая»). В 1878 году открывается курорт в городе Соль-Илецк, в 70 км от Оренбурга, с водогрязелечебницей.</w:t>
      </w:r>
    </w:p>
    <w:p>
      <w:pPr>
        <w:pStyle w:val="Normal"/>
        <w:ind w:firstLine="720"/>
        <w:rPr/>
      </w:pPr>
      <w:r>
        <w:rPr>
          <w:sz w:val="24"/>
        </w:rPr>
        <w:t>Интерес к изучению минеральных вод побудил к организации первого русского на</w:t>
        <w:softHyphen/>
        <w:t>учно-курортологического общества. В 1863 году в Пятигорске было учреждено «Бальнеоло</w:t>
        <w:softHyphen/>
        <w:t>гическое общество». Одновременно с лечебными свойствами минеральных вод и лечебных грязей обнаружилось благоприятное воздействие климата на больных на Южном берегу Крыма. Выявились также целебные свойства кумыса. Сеть здравниц, использовавших при</w:t>
        <w:softHyphen/>
        <w:t>родные лечебные ресурсы, постепенно расширялась. Но научная работа по изучению при</w:t>
        <w:softHyphen/>
        <w:t>родных лечебных факторов велась преимущественно силами энтузиастов, таких как Ф.П. Гааз, Ф.А. Баталин, А.П. Нелюбин, А.И. Воейков. Выдающиеся врачи С.П. Боткин, Н.И. Пи</w:t>
        <w:softHyphen/>
        <w:t>рогов, Г.А. Захарьин, А.А. Остроумов неоднократно в своих выступлениях и публикациях подчеркивали важность курортного лечения в комплексной терапии и доказывали преиму</w:t>
        <w:softHyphen/>
        <w:t>щества российских природных лечебных ресурсов. Однако практикующие врачи продол</w:t>
        <w:softHyphen/>
        <w:t>жали посылать своих пациентов на курорты Западной Европы. Вся элита общества предпо</w:t>
        <w:softHyphen/>
        <w:t>читала отдыхать за границей. </w:t>
      </w:r>
    </w:p>
    <w:p>
      <w:pPr>
        <w:pStyle w:val="Normal"/>
        <w:ind w:firstLine="720"/>
        <w:rPr/>
      </w:pPr>
      <w:r>
        <w:rPr>
          <w:sz w:val="24"/>
        </w:rPr>
        <w:t>Обеспокоенное оттоком валюты из России за рубеж царское правительство приняло решение сдать в частную аренду некоторые крупные курорты, надеясь на их обустройство с помощью частного капитала. Существенных результатов это не дало, но создало на ряде ку</w:t>
        <w:softHyphen/>
        <w:t>рортов предпосылки для их дальнейшего развития. Началось систематическое изучение ми</w:t>
        <w:softHyphen/>
        <w:t>неральных вод, были созданы общекурортные службы, начала развиваться общекурортная инфраструктура: строились гостиницы, дороги, например, вдоль Южного берега Крыма и Черноморского побережья Кавказа. На курортах начала создаваться развлекательная индуст</w:t>
        <w:softHyphen/>
        <w:t>рия, строились курзалы, где давались балы и проводились концерт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началу XX века Россия имела 36 курортов, объединяющих 60 санаториев, общей емкостью 3000 мест, а также несколько кумысолечебниц.</w:t>
      </w:r>
    </w:p>
    <w:p>
      <w:pPr>
        <w:pStyle w:val="Normal"/>
        <w:ind w:firstLine="720"/>
        <w:rPr/>
      </w:pPr>
      <w:r>
        <w:rPr>
          <w:sz w:val="24"/>
        </w:rPr>
        <w:t>Первая мировая война положила конец развитию курортов и резко сократила приток отдыхающих. Правда, и в эти годы в прифронтовой полосе было организовано два курорта для долечивания раненых с реабилитационными целями: «Сольцы» и «Варницы» на Новго</w:t>
        <w:softHyphen/>
        <w:t>родчине.</w:t>
      </w:r>
    </w:p>
    <w:p>
      <w:pPr>
        <w:pStyle w:val="Normal"/>
        <w:ind w:firstLine="720"/>
        <w:rPr/>
      </w:pPr>
      <w:r>
        <w:rPr>
          <w:sz w:val="24"/>
        </w:rPr>
        <w:t>В советский период курортное дело не только возрождается, но и начинает бурно раз</w:t>
        <w:softHyphen/>
        <w:t>виваться. В первые же годы было принято несколько декрет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 национализации курортов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 лечебных местностях государственного значения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б использовании Крыма для лечения трудящихся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б организации домов отдыха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 принципах санаторно-курортного лечения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б охране природных ресурсов </w:t>
      </w:r>
    </w:p>
    <w:p>
      <w:pPr>
        <w:pStyle w:val="Normal"/>
        <w:ind w:firstLine="720"/>
        <w:rPr/>
      </w:pPr>
      <w:r>
        <w:rPr>
          <w:sz w:val="24"/>
        </w:rPr>
        <w:t>В 1920 году в Пятигорске был создан Бальнеологический институт. Несмотря на ог</w:t>
        <w:softHyphen/>
        <w:t>раниченные материальные возможности страны, даже в годы разрухи выделялись ассигнова</w:t>
        <w:softHyphen/>
        <w:t>ния на развитие системы лечебно-оздоровительных учреждений.</w:t>
      </w:r>
    </w:p>
    <w:p>
      <w:pPr>
        <w:pStyle w:val="Normal"/>
        <w:ind w:firstLine="720"/>
        <w:rPr/>
      </w:pPr>
      <w:r>
        <w:rPr>
          <w:sz w:val="24"/>
        </w:rPr>
        <w:t>Первые санатории и дома отдыха создавались на базе бывших дворцовых (Ливадия) и помещичьих (Узкое, Марфино, Архангельское) усадеб, дач (Болшево), монастырей (Звениго</w:t>
        <w:softHyphen/>
        <w:t>род) и немногочисленных частных санаториев, пансионатов и гостиниц.</w:t>
      </w:r>
    </w:p>
    <w:p>
      <w:pPr>
        <w:pStyle w:val="Normal"/>
        <w:ind w:firstLine="720"/>
        <w:rPr/>
      </w:pPr>
      <w:r>
        <w:rPr>
          <w:sz w:val="24"/>
        </w:rPr>
        <w:t>С началом первых пятилеток страна приступила к строительству новых рекреацион</w:t>
        <w:softHyphen/>
        <w:t>ных учреждений. Были начаты работы по реконструкции и расширению ведущих курортных зон: разработаны проекты развития Южного берега Крыма, Сочи. Начато освоение Сибири. К началу 1940 года в СССР было 3600 санаториев и домов отдыха почти на 470.000 мест. </w:t>
      </w:r>
    </w:p>
    <w:p>
      <w:pPr>
        <w:pStyle w:val="Normal"/>
        <w:ind w:firstLine="720"/>
        <w:rPr/>
      </w:pPr>
      <w:r>
        <w:rPr>
          <w:sz w:val="24"/>
        </w:rPr>
        <w:t>Война 1941-1945 гг. нанесла огромный ущерб рекреационному хозяйству страны, т.к. большинство ведущих курортных территорий оказались в зоне боевых действий.</w:t>
      </w:r>
    </w:p>
    <w:p>
      <w:pPr>
        <w:pStyle w:val="Normal"/>
        <w:ind w:firstLine="720"/>
        <w:rPr/>
      </w:pPr>
      <w:r>
        <w:rPr>
          <w:sz w:val="24"/>
        </w:rPr>
        <w:t>За пять послевоенных лет были восстановлены и реконструированы разрушенные ку</w:t>
        <w:softHyphen/>
        <w:t>рорты и построены новые. К 1950 году число мест в здравницах превысило довоенный уро</w:t>
        <w:softHyphen/>
        <w:t>вень. Дальнейший послевоенный период характеризовался следующими тенденциями: быстрым ростом санаторно-курортных учреждений и количеством мест в них; расширением географии курортных зон на востоке, созданием санаторной базы в Си</w:t>
        <w:softHyphen/>
        <w:t>бири и на Дальнем Востоке; концентрацией рекреационного обслуживания за счет увеличения средней емкости здравниц, а также укреплением предприятий, активным развитием рекреационных районов; расширением новых форм обслуживания (курсовочное обслуживание на базе курорт</w:t>
        <w:softHyphen/>
        <w:t>ных поликлиник, семейный отдых в пансионатах и домах отдыха, организация ведомствен</w:t>
        <w:softHyphen/>
        <w:t>ных здравниц и баз отдыха); планомерным изучением природных лечебных ресурсов на территории всего СССР с выделением перспективных лечебных местностей; организацией многочисленных институтов курортологии (в Москве, Одессе, Ялте, Сочи, Сухуми, Ереване, Баку, Ташкенте, Екатеринбурге, Томске); появлением специализированного объединения по разведке, охране и эксплуатации природных лечебных ресурсов («Лечминресурсы» Минздрава СССР); созданием многочисленных проектных архитектурных институтов, занимающихся планированием рекреационных зон и проектированием санаторно-курортных учреждений (Союзкурортпроект, Институт проектирования объектов культуры, отдыха, спорта и здраво</w:t>
        <w:softHyphen/>
        <w:t xml:space="preserve">охранения). </w:t>
      </w:r>
    </w:p>
    <w:p>
      <w:pPr>
        <w:pStyle w:val="Normal"/>
        <w:ind w:firstLine="720"/>
        <w:rPr/>
      </w:pPr>
      <w:r>
        <w:rPr>
          <w:sz w:val="24"/>
        </w:rPr>
        <w:t>Российская курортология заняла передовые позиции в мире. В 1960 году Совмин СССР принял постановление о передаче профсоюзам хозрасчетных санаториев, курортных поликлиник и домов отдыха (за исключением учреждений детского отдыха и туберкулезных санаториев), что положительно сказалось на развитии всей курортной отрасли.</w:t>
      </w:r>
    </w:p>
    <w:p>
      <w:pPr>
        <w:pStyle w:val="Normal"/>
        <w:ind w:firstLine="720"/>
        <w:rPr/>
      </w:pPr>
      <w:r>
        <w:rPr>
          <w:sz w:val="24"/>
        </w:rPr>
        <w:t>Планирование было возложено на ВЦСПС, Госплан СССР и совмины союзных рес</w:t>
        <w:softHyphen/>
        <w:t>публик. Был создан Центральный курортный Совет с многочисленными региональными от</w:t>
        <w:softHyphen/>
        <w:t>делениями, которые руководили лечебно-оздоровительным отдыхом. Научные исследования проводились по заданию Госкомитета по науке и технике.</w:t>
      </w:r>
    </w:p>
    <w:p>
      <w:pPr>
        <w:pStyle w:val="Normal"/>
        <w:ind w:firstLine="720"/>
        <w:rPr/>
      </w:pPr>
      <w:r>
        <w:rPr>
          <w:sz w:val="24"/>
        </w:rPr>
        <w:t>В 1976 году вышло постановление Совмина СССР «О мерах по упорядочению за</w:t>
        <w:softHyphen/>
        <w:t>стройки территории курортов и зон отдыха и строительства санаторно-курортных учрежде</w:t>
        <w:softHyphen/>
        <w:t>ний и учреждений отдыха», вызванное известным хаосом при организации курортных терри</w:t>
        <w:softHyphen/>
        <w:t>торий, приведшим к загрязнению окружающей среды и ухудшению качества природных ле</w:t>
        <w:softHyphen/>
        <w:t>чебных ресурсов.</w:t>
      </w:r>
    </w:p>
    <w:p>
      <w:pPr>
        <w:pStyle w:val="Normal"/>
        <w:ind w:firstLine="720"/>
        <w:rPr/>
      </w:pPr>
      <w:r>
        <w:rPr>
          <w:sz w:val="24"/>
        </w:rPr>
        <w:t>Активное развитие курортной отрасли обусловило формирование самой широкой в мире сети курортных учреждений: к моменту начала перестройки в СССР было более 14.000 здравниц. Создавались мощные агломерации (Большие Сочи, Большая Ялта). В практику ку</w:t>
        <w:softHyphen/>
        <w:t>рортного дела внедрялись новые прогрессивные формы курортного лечения, повышался уровень комфортности. </w:t>
      </w:r>
    </w:p>
    <w:p>
      <w:pPr>
        <w:pStyle w:val="Normal"/>
        <w:ind w:firstLine="720"/>
        <w:rPr/>
      </w:pPr>
      <w:r>
        <w:rPr>
          <w:sz w:val="24"/>
        </w:rPr>
        <w:t>Развал СССР и переход к рыночной экономике больно ударил по санаторно-курорт</w:t>
        <w:softHyphen/>
        <w:t>ному делу в России: сократилось рекреационное пространство: Россия потеряла основные курортные зоны на Балтике, в Карпатах, в Крыму, на Черноморском побережье, большую часть Азовского побережья и Закавказья, санаторно-курортная сеть которых создавалась об</w:t>
        <w:softHyphen/>
        <w:t>щими усилиями республик СССР; резко уменьшилась материальная база, так как большин</w:t>
        <w:softHyphen/>
        <w:t>ство курортов оказались за пределами России; существенный ущерб был нанесен научному обеспечению курортного дела в России: системе разведки и охраны природных лечебных ресурсов, объединению «Лечминресурсы», институтам курортологии и курортного проекти</w:t>
        <w:softHyphen/>
        <w:t>рования; тяжелая экономическая ситуация переходного периода подорвала и собственные российские курорты — ухудшилось качество обслуживания, снизился уровень питания, воз</w:t>
        <w:softHyphen/>
        <w:t xml:space="preserve">росли цены на путевки. </w:t>
      </w:r>
    </w:p>
    <w:p>
      <w:pPr>
        <w:pStyle w:val="Normal"/>
        <w:ind w:firstLine="720"/>
        <w:rPr/>
      </w:pPr>
      <w:r>
        <w:rPr>
          <w:sz w:val="24"/>
        </w:rPr>
        <w:t>Обнищавшее население не имело возможности оплачивать отдых. Санаторно-курорт</w:t>
        <w:softHyphen/>
        <w:t>ная сеть стала разваливаться. Здравницы стояли полупустыми. Лечиться в них могли только богатые люди, которые предпочитали отдых за границей или в немногочисленных элитар</w:t>
        <w:softHyphen/>
        <w:t>ных санаториях бывшего Главного 4-го управления Минздрава, обладавших высокой ком</w:t>
        <w:softHyphen/>
        <w:t>фортностью и большим разнообразием лечебных услуг. Уровень этих учреждений во многом превышал уровень известных мировых лечебных курортов. Удержаться на плаву им помо</w:t>
        <w:softHyphen/>
        <w:t>гала не только клиентура из «новых русских», но и отчисления от соцстраха.</w:t>
      </w:r>
    </w:p>
    <w:p>
      <w:pPr>
        <w:pStyle w:val="Normal"/>
        <w:ind w:firstLine="720"/>
        <w:rPr/>
      </w:pPr>
      <w:r>
        <w:rPr>
          <w:sz w:val="24"/>
        </w:rPr>
        <w:t>Бывшие профсоюзные здравницы, не сумев приспособиться к рыночным отноше</w:t>
        <w:softHyphen/>
        <w:t>ниям, пошли по пути вымывания дешевых лечебных услуг, необходимых для грамотного ле</w:t>
        <w:softHyphen/>
        <w:t>чебного процесса, и замены их на дорогие модные услуги и повышение цен. Это привело к тому, что санаторно-курортные учреждения во многом утратили свою социальную значи</w:t>
        <w:softHyphen/>
        <w:t>мость. К тому же, проигрывая в комфорте элитным здравницам, они не могли обеспечивать заполняемость. Многие санатории стали нерентабельными и закрылись.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65605</wp:posOffset>
            </wp:positionH>
            <wp:positionV relativeFrom="paragraph">
              <wp:posOffset>1271270</wp:posOffset>
            </wp:positionV>
            <wp:extent cx="3686175" cy="1781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 середины 90-х годов в курортной отрасли России наметились положительные тен</w:t>
        <w:softHyphen/>
        <w:t>денции развития. Выжившие в переходный период санатории, пансионаты и дома отдыха стали закупать современное оборудование, развивать новые виды услуг. Стоимость отдыха в них при этом осталась ниже мировых розничных цен. Тем не менее, многочисленные фирмы, работающие на внешний туристический рынок, зачастую сознательно дезинформируют на</w:t>
        <w:softHyphen/>
        <w:t>селение, убеждая людей в средствах массовой информации в преимуществах и дешевизне зарубежного отдых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самом деле сравнение стоимости отдыха на зарубежных курортах в течение 7-10 дней со стоимостью санаторно-курортного лечения в наших здравницах, рассчитанного на курс 21-24 дня, будет явно не в пользу первых.</w:t>
      </w:r>
    </w:p>
    <w:p>
      <w:pPr>
        <w:pStyle w:val="Normal"/>
        <w:ind w:firstLine="720"/>
        <w:rPr/>
      </w:pPr>
      <w:r>
        <w:rPr>
          <w:sz w:val="24"/>
        </w:rPr>
        <w:t>Уникальные природные ресурсы, непреходящие достижения российской курортоло</w:t>
        <w:softHyphen/>
        <w:t>гии в сочетании с новыми тенденциями к расширению спектра услуг, улучшению комфорт</w:t>
        <w:softHyphen/>
        <w:t>ности здравниц дают реальную возможность успешного развития как отдельных санаторно-курортных учреждений, так и отрасли в цел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2" w:name="__RefHeading___Toc7422283"/>
      <w:bookmarkEnd w:id="2"/>
      <w:r>
        <w:rPr/>
        <w:t xml:space="preserve">2. Основные направления </w:t>
        <w:br/>
        <w:t>совершенствования санаторно-курортного лечения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Курортология как наука о курортах и практике курортотерапии опередила аналогичные зарубежные достижения. Курортология доказала эффективность использования природных физических факторов. Научно обоснованное расширение и уточнение показаний дало возможность успешно лечить на курортах больных, ранее на курорты не направляемых, в том числе больных тяжелыми формами ишемической болезни сердца, больных после кардиохирургических операций, после церебральных сосудистых кризов, с тяжелой патологией бронхолегочной системы и др.</w:t>
      </w:r>
    </w:p>
    <w:p>
      <w:pPr>
        <w:pStyle w:val="Normal"/>
        <w:ind w:firstLine="720"/>
        <w:rPr/>
      </w:pPr>
      <w:r>
        <w:rPr>
          <w:sz w:val="24"/>
        </w:rPr>
        <w:t>При всех несомненных достижениях отечественной курортной науки и практики определился целый ряд проблем, настоятельно требующих их разрешения.</w:t>
      </w:r>
    </w:p>
    <w:p>
      <w:pPr>
        <w:pStyle w:val="Normal"/>
        <w:ind w:firstLine="720"/>
        <w:rPr/>
      </w:pPr>
      <w:r>
        <w:rPr>
          <w:sz w:val="24"/>
        </w:rPr>
        <w:t>Сохраняются известные, подчас очень большие, диспропорции в составе санаторного контингента больных. Так, кардиологические больные составляют около 50%, больные с заболеваниями желудочно-кишечного тракта — 12%, а с заболеваниями органов дыхания — не более 5%, хотя по распространенности среди населения эти заболевания не много уступают одно другому. Причины — дефекты санаторно-курортного отбора в поликлиниках, а также недостатки диагностики в самих санаториях. (Рис.1).</w:t>
      </w:r>
    </w:p>
    <w:p>
      <w:pPr>
        <w:pStyle w:val="Normal"/>
        <w:ind w:firstLine="720"/>
        <w:rPr/>
      </w:pPr>
      <w:r>
        <w:rPr>
          <w:sz w:val="24"/>
        </w:rPr>
        <w:t>Один из важнейших принципов — это связь санаторно-курортного лечения с досанаторным этапом. Врачи поликлиник весьма несведущи в вопросах курортотерапии, показаний и противопоказаний к ней. В связи с этим, в здравницы прибывает 4-9 % больных, которым санаторно-курортное лечение не только не показано, но и противопоказано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05150" cy="14192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7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Рис.1</w:t>
            </w:r>
            <w:r>
              <w:rPr>
                <w:sz w:val="16"/>
                <w:szCs w:val="16"/>
              </w:rPr>
              <w:t xml:space="preserve"> Дефекты отбора на санаторно-курортное лечение</w:t>
            </w:r>
          </w:p>
        </w:tc>
      </w:tr>
    </w:tbl>
    <w:p>
      <w:pPr>
        <w:pStyle w:val="Normal"/>
        <w:ind w:firstLine="720"/>
        <w:rPr/>
      </w:pPr>
      <w:r>
        <w:rPr>
          <w:sz w:val="24"/>
        </w:rPr>
        <w:t>Необходимо пересмотреть профилизацию и специализацию санатория. Вплоть до последнего времени приоритетным считалось развитие специализированных санаториев. Это повышало их терапевтические возможности, но односторонне. Известная мультиморбидность современной патологии, особенно у лиц старших возрастных групп, характерных для санаторного контингента, необходимость лечения или оздоровления в некоторых случаях и детей требуют от санатория многопрофильности, на основе которой могут создаваться специализированные отделения. (Рис.2). Одним словом, интегративный подход к организационно-штатной структуре санаториев оказывается значительно более продуктивным, чем узкоспециализированный. Да и сама специализация возможна только на основательном интегративном фундаменте.</w:t>
      </w:r>
    </w:p>
    <w:p>
      <w:pPr>
        <w:pStyle w:val="Normal"/>
        <w:ind w:firstLine="720"/>
        <w:rPr/>
      </w:pPr>
      <w:r>
        <w:rPr>
          <w:sz w:val="24"/>
        </w:rPr>
        <w:t>Известно, что ряд регионов с их курортами для России потеряны (Крым, Грузия, Одесса, Прибалтика, Прикарпатье и др.). Встает вопрос о компенсации этих потерь. Это необходимо сделать, прежде всего, путем увеличения количества и усиления так называемых “местных” санаториев, удаленных от традиционных регионов, но близких к мегаполисам России и богатых курортными факторами. Тем более, что именно эти здравницы, с точки зрения эффективности санаторно-курортного лечения значительного большинства заболеваний, наиболее рациональны. (Рис.3). Необходимо решительное улучшение их лечебно-диагностического оснащения, кадрового состава, их экономической структуры, комфортности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43250" cy="10668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Имеют заболевание 1 системы - 14,4% больных</w:t>
              <w:br/>
              <w:t>Имеют заболевания 2-х систем - 41,7% больных</w:t>
              <w:br/>
              <w:t>Имеют заболевание 3-х и более систем - 43,9% больных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Рис.2</w:t>
            </w:r>
            <w:r>
              <w:rPr>
                <w:sz w:val="16"/>
                <w:szCs w:val="16"/>
              </w:rPr>
              <w:t>  Расширение профиля санаториев, превращение их из специализированных в многопрофильные со специализированными отделениями.</w:t>
            </w:r>
          </w:p>
        </w:tc>
      </w:tr>
    </w:tbl>
    <w:p>
      <w:pPr>
        <w:pStyle w:val="Normal"/>
        <w:ind w:firstLine="720"/>
        <w:rPr/>
      </w:pPr>
      <w:r>
        <w:rPr>
          <w:sz w:val="24"/>
        </w:rPr>
        <w:t>Говоря об оснащенности и комфортности здравниц, надо отметить, что они являются одним из важнейших аспектов совершенствования санаторно-курортного лечения. Это же подтверждает маркетинг рынка рекреационных услуг. (Рис.4). Решение вопроса пребывания детей с родителями в санаториях, размещение в одноместные номера тех, кто прибывает в здравницы один, значительно снизит психологическую напряженность больных и повысит эффективность санаторно-курортного лечения.</w:t>
      </w:r>
    </w:p>
    <w:p>
      <w:pPr>
        <w:pStyle w:val="Normal"/>
        <w:ind w:firstLine="720"/>
        <w:rPr/>
      </w:pPr>
      <w:r>
        <w:rPr>
          <w:sz w:val="24"/>
        </w:rPr>
        <w:t>Собственно лечебно-диагностический процесс в отдельных здравницах, несмотря на большую схожесть, организуется эксклюзивно, в зависимости от особенностей их размещения и оснащения, структуры лечащихся больных. В связи с этим в санаториях разрабатываются и соответствующим образом оформляются системы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ема больных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неотложной помощ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диагностик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ечения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сихотерапи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анитарно-гигиенических и противоэпидемиологических мероприятий. </w:t>
      </w:r>
    </w:p>
    <w:p>
      <w:pPr>
        <w:pStyle w:val="Normal"/>
        <w:ind w:firstLine="720"/>
        <w:rPr/>
      </w:pPr>
      <w:r>
        <w:rPr>
          <w:sz w:val="24"/>
        </w:rPr>
        <w:t>Диагностический процесс в санаториях строится обычно как копия (неизбежно ухудшенная) больничной диагностики, нет правильного понимания клинических различий контингентов. В санатории прибывают больные, как правило, в фазах ремиссии хронических заболеваний, т.е. с малосимптомными формами. От врача-курортолога это требует гораздо большей врачебной наблюдательности и зоркости, чем от больничного коллеги. С другой стороны, задача санаторно-курортного лечения — общее оздоровление — требует не только диагностики болезни, но и оценки общего состояния реактивности и климатохроноадаптации. Основное значение имеет констатация и динамическая оценка функциональных показателей. Диагностика не ограничивается определением нозологической формы, но и требует синдромной интерпретации, поскольку назначение физических факторов осуществляется на основе синдромно-патогенетического и клинико-функционального подходов. (Рис.6) Хорошие результаты дает двухэтапная система диагностики. Использование такой системы позволяет значительно повысить выявляемость заболевания, а значит, и проводить полноценное комплексное лечение больных. (Рис.7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6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1893"/>
        <w:gridCol w:w="227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1-2%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3-4%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6-10%</w:t>
            </w:r>
          </w:p>
        </w:tc>
      </w:tr>
    </w:tbl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08405</wp:posOffset>
            </wp:positionH>
            <wp:positionV relativeFrom="paragraph">
              <wp:posOffset>41910</wp:posOffset>
            </wp:positionV>
            <wp:extent cx="3810000" cy="14097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6"/>
        <w:gridCol w:w="2267"/>
        <w:gridCol w:w="228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ные</w:t>
              <w:br/>
              <w:t>санатори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Отдаленные</w:t>
              <w:br/>
              <w:t>санатории с</w:t>
              <w:br/>
              <w:t>климатическими</w:t>
              <w:br/>
              <w:t>условиями,</w:t>
              <w:br/>
              <w:t>близкими к</w:t>
              <w:br/>
              <w:t>проживанию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Отдаленные</w:t>
              <w:br/>
              <w:t>санатории с</w:t>
              <w:br/>
              <w:t>контрастными</w:t>
              <w:br/>
              <w:t>к проживанию</w:t>
              <w:br/>
              <w:t>климатическими</w:t>
              <w:br/>
              <w:t>условиями </w:t>
            </w:r>
          </w:p>
        </w:tc>
      </w:tr>
      <w:tr>
        <w:trPr/>
        <w:tc>
          <w:tcPr>
            <w:tcW w:w="607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Рис.3</w:t>
            </w:r>
            <w:r>
              <w:rPr>
                <w:sz w:val="16"/>
                <w:szCs w:val="16"/>
              </w:rPr>
              <w:t xml:space="preserve"> Частота развития осложнений основного и сопутствующего заболеваний</w:t>
            </w:r>
          </w:p>
        </w:tc>
      </w:tr>
    </w:tbl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79805</wp:posOffset>
            </wp:positionH>
            <wp:positionV relativeFrom="paragraph">
              <wp:posOffset>892810</wp:posOffset>
            </wp:positionV>
            <wp:extent cx="952500" cy="14287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51405</wp:posOffset>
            </wp:positionH>
            <wp:positionV relativeFrom="paragraph">
              <wp:posOffset>892810</wp:posOffset>
            </wp:positionV>
            <wp:extent cx="952500" cy="142875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23005</wp:posOffset>
            </wp:positionH>
            <wp:positionV relativeFrom="paragraph">
              <wp:posOffset>892810</wp:posOffset>
            </wp:positionV>
            <wp:extent cx="952500" cy="14287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спользование электронно-вычислительной техники (создание автоматизированных рабочих мест в медицинских, диагностических и лечебных отделениях и кабинетах, соединенных локальными сетями и имеющих единый сервер) значительно упрощает диагностический процесс, позволяет создавать базы данных, использовать диагностические программы в единой систем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6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3"/>
        <w:gridCol w:w="1907"/>
        <w:gridCol w:w="2733"/>
      </w:tblGrid>
      <w:tr>
        <w:trPr/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Здравницы с обустройством 4-5 звёзд </w:t>
              <w:br/>
              <w:br/>
              <w:t>700руб.-200$ в сутки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Здравницы среднего класса 2-3 звезды</w:t>
              <w:br/>
              <w:br/>
              <w:br/>
              <w:t>350-400руб. в сутки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Здравницы с обустройством до 2х звёзд</w:t>
              <w:br/>
              <w:br/>
              <w:t>250-300руб. в сутки (со слабой реализацией)</w:t>
            </w:r>
          </w:p>
        </w:tc>
      </w:tr>
      <w:tr>
        <w:trPr/>
        <w:tc>
          <w:tcPr>
            <w:tcW w:w="658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Рис.4</w:t>
            </w:r>
            <w:r>
              <w:rPr>
                <w:sz w:val="16"/>
                <w:szCs w:val="16"/>
              </w:rPr>
              <w:t xml:space="preserve"> Маркетинг цен на рынке санаторно-курортных и рекреационных услуг (центр России)</w:t>
            </w:r>
          </w:p>
        </w:tc>
      </w:tr>
    </w:tbl>
    <w:p>
      <w:pPr>
        <w:pStyle w:val="Normal"/>
        <w:ind w:firstLine="720"/>
        <w:rPr/>
      </w:pPr>
      <w:r>
        <w:br w:type="page"/>
      </w:r>
      <w:r>
        <w:rPr>
          <w:sz w:val="24"/>
        </w:rPr>
        <w:t>Главная особенность лечения на курорте — приоритетное использование активных и даже сильнодействующих природных лечебных факторов (климата, минеральных вод, лечебных грязей), для которых характерны мощное саногенетическое действие и возможные патогенетические осложнения при неправильном использовании. Поэтому очевидно, что каждый врач, работающий на курорте, должен быть климатотерапевтом, т.е. должен знать лечебные возможности своего климата и уметь применять их для лечения. С другой стороны, специалист-курортолог обязан знать и возможные повреждающие свойства климата курорта, уметь защитить от них своих больных.</w:t>
      </w:r>
    </w:p>
    <w:p>
      <w:pPr>
        <w:pStyle w:val="Normal"/>
        <w:ind w:firstLine="720"/>
        <w:rPr/>
      </w:pPr>
      <w:r>
        <w:rPr>
          <w:sz w:val="24"/>
        </w:rPr>
        <w:t>Перспективными в санаторно-курортном лечении являются методы, использующие искусственно моделированные природные факторы: галотерапия — лечение в условиях ре</w:t>
        <w:softHyphen/>
        <w:t>гулируемой дыхательной среды микроклимата искусственных соляных пе</w:t>
        <w:softHyphen/>
        <w:t>щер; спелеотерапия — воздействие на организм микроклимата карстовых пещер; нормоба</w:t>
        <w:softHyphen/>
        <w:t>рическая интервальная гипокситерапия — интервальная гипоксическая тренировка, в кото</w:t>
        <w:softHyphen/>
        <w:t>рой в условиях нормального барометрического давления, нормобарии, повторные кратко</w:t>
        <w:softHyphen/>
        <w:t>временные гипоксические интервалы чередуются с нормооксическими перио</w:t>
        <w:softHyphen/>
        <w:t xml:space="preserve">дами; искусственная ландшафтотерапия — лечение больных в условиях зимних садов со специальным подбором лекарственных растений и трав. </w:t>
      </w:r>
    </w:p>
    <w:p>
      <w:pPr>
        <w:pStyle w:val="Normal"/>
        <w:ind w:firstLine="720"/>
        <w:rPr/>
      </w:pPr>
      <w:r>
        <w:rPr>
          <w:sz w:val="24"/>
        </w:rPr>
        <w:t>Наряду с природными факторами на курортах широко используются преформирован</w:t>
        <w:softHyphen/>
        <w:t>ные методы аппаратной физиотерапии. Кроме классических методов водолечения, электро- и светолечения в курортной практике эффективны: гипербарическая оксигенация; озонотера</w:t>
        <w:softHyphen/>
        <w:t>пия в лечении облитерирующих заболеваний сосудов; сухие углекислые ванны; использова</w:t>
        <w:softHyphen/>
        <w:t>ние солей Мертвого моря в чистом виде и в сочетании с искусственным радоном; лазероте</w:t>
        <w:softHyphen/>
        <w:t xml:space="preserve">рапия. </w:t>
      </w:r>
    </w:p>
    <w:p>
      <w:pPr>
        <w:pStyle w:val="Normal"/>
        <w:ind w:firstLine="720"/>
        <w:rPr/>
      </w:pPr>
      <w:r>
        <w:rPr>
          <w:sz w:val="24"/>
        </w:rPr>
        <w:t>Широко используются в курортной практике и все другие виды немедикаментозной терапии. Это относится прежде всего к психотерапии. Наиболее сложные ее виды, прежде всего гипнотерапия, аутотренинг, осуществляет специалист психотерапевт, но нужно пом</w:t>
        <w:softHyphen/>
        <w:t>нить, что деятельность всего медицинского персонала должна быть наполнена психотера</w:t>
        <w:softHyphen/>
        <w:t>певтическим содержанием, вся обстановка санатория должна оказывать положительное влияние на психику больного. 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настоящее время накоплен значительный положительный опыт в использовании методики полисенсорной-полирецепторной антистрессовой терапии (альфа-капсула). </w:t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16"/>
        </w:rPr>
        <w:t xml:space="preserve">                                     </w:t>
      </w:r>
      <w:r>
        <w:rPr>
          <w:b/>
          <w:bCs/>
          <w:sz w:val="24"/>
          <w:szCs w:val="16"/>
        </w:rPr>
        <w:t xml:space="preserve">Рис.6 </w:t>
      </w:r>
      <w:r>
        <w:rPr>
          <w:sz w:val="24"/>
          <w:szCs w:val="16"/>
        </w:rPr>
        <w:t>Схема двухэтапной системы диагностики</w:t>
      </w:r>
    </w:p>
    <w:p>
      <w:pPr>
        <w:pStyle w:val="Normal"/>
        <w:numPr>
          <w:ilvl w:val="0"/>
          <w:numId w:val="0"/>
        </w:numPr>
        <w:ind w:firstLine="72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22705</wp:posOffset>
            </wp:positionH>
            <wp:positionV relativeFrom="paragraph">
              <wp:posOffset>75565</wp:posOffset>
            </wp:positionV>
            <wp:extent cx="3810000" cy="26670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Огромное значение в курортной практике имеет кинезотерапия (лечебная физкуль</w:t>
        <w:softHyphen/>
        <w:t>тура и массаж). Она может быть подразделена на два вида: общетренирующая и корриги</w:t>
        <w:softHyphen/>
        <w:t>рующая. Первая направлена на общее оздоровление организма, вторая — на исправление тех или иных нарушенных функций, в частности, органов движения или органов дыхания (рест</w:t>
        <w:softHyphen/>
        <w:t>рикция или обструкция дыхательных путей). Выбор интенсивности упражнений должен со</w:t>
        <w:softHyphen/>
        <w:t>ответствовать двигательным возможностям больного (функциональному классу). Упражне</w:t>
        <w:softHyphen/>
        <w:t>ния должны сочетаться с климатотерапией путем максимального проведения занятий на от</w:t>
        <w:softHyphen/>
        <w:t>крытом воздухе.</w:t>
      </w:r>
    </w:p>
    <w:p>
      <w:pPr>
        <w:pStyle w:val="Normal"/>
        <w:ind w:firstLine="720"/>
        <w:rPr/>
      </w:pPr>
      <w:r>
        <w:rPr>
          <w:sz w:val="24"/>
        </w:rPr>
        <w:t>Большое, подчас самостоятельное значение имеет лечебное питание. Оправданный выбор диеты, способа кулинарной обработки, калорийности, состава нутриентов, в том числе витаминов, пищевых волокон делает питание мощным лечебным фактором. Все большее значение приобретают пищевые добавки и фармиконутрицевтики. 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b/>
          <w:bCs/>
          <w:sz w:val="24"/>
          <w:szCs w:val="16"/>
        </w:rPr>
        <w:t xml:space="preserve">Рис.7 </w:t>
      </w:r>
      <w:r>
        <w:rPr>
          <w:sz w:val="24"/>
          <w:szCs w:val="16"/>
        </w:rPr>
        <w:t>Система раннего выявления больных хроническими неспецифическими заболе</w:t>
        <w:softHyphen/>
        <w:t>ваниями легких</w:t>
      </w:r>
    </w:p>
    <w:p>
      <w:pPr>
        <w:pStyle w:val="Normal"/>
        <w:ind w:firstLine="720"/>
        <w:rPr>
          <w:sz w:val="24"/>
        </w:rPr>
      </w:pPr>
      <w:r>
        <w:rPr/>
        <w:drawing>
          <wp:inline distT="0" distB="0" distL="0" distR="0">
            <wp:extent cx="5480685" cy="3577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4"/>
        </w:rPr>
        <w:t>В комплексном санаторно-курортном лечении значительное место занимает фитоте</w:t>
        <w:softHyphen/>
        <w:t>рапия. В нашем санатории существует общая фитотерапия (по методике профессора Войно</w:t>
        <w:softHyphen/>
        <w:t>вой) с применением трех сборов лекарственных трав (утреннего тонизирующего, дневного улучшающего метаболизм, вечернего транквилизирующего) и специализированная фитоте</w:t>
        <w:softHyphen/>
        <w:t>рапия — использование настоев лекарственных трав в лечении тех или иных заболеваний (назначается по показаниям). </w:t>
      </w:r>
    </w:p>
    <w:p>
      <w:pPr>
        <w:pStyle w:val="Normal"/>
        <w:ind w:firstLine="720"/>
        <w:rPr/>
      </w:pPr>
      <w:r>
        <w:rPr>
          <w:sz w:val="24"/>
        </w:rPr>
        <w:t>Хорошо зарекомендовал себя метод энотерапии — лечение натуральными виноград</w:t>
        <w:softHyphen/>
        <w:t>ными винами, для которого нами разработан собственный энотерапевтический кодекс. </w:t>
      </w:r>
    </w:p>
    <w:p>
      <w:pPr>
        <w:pStyle w:val="Normal"/>
        <w:ind w:firstLine="720"/>
        <w:rPr/>
      </w:pPr>
      <w:r>
        <w:rPr>
          <w:sz w:val="24"/>
        </w:rPr>
        <w:t>В настоящее время накапливается опыт и анализируются результаты внедренных в недавнем прошлом таких методов лечения, как гомеопатия и биоэнерготерапия, метода кор</w:t>
        <w:softHyphen/>
        <w:t>рекции энергоинформационного обмена.</w:t>
      </w:r>
    </w:p>
    <w:p>
      <w:pPr>
        <w:pStyle w:val="Normal"/>
        <w:ind w:firstLine="720"/>
        <w:rPr/>
      </w:pPr>
      <w:r>
        <w:rPr>
          <w:sz w:val="24"/>
        </w:rPr>
        <w:t>Известно, что системообразующим фактором любой системы является результат. Это полностью относится к санаторно-курортному лечению. Типовым дефектом в этом отноше</w:t>
        <w:softHyphen/>
        <w:t>нии является завышение результативности. По отчетам практически всех санаториев показа</w:t>
        <w:softHyphen/>
        <w:t>тель улучшения составляет 92-96% и. определяется на основе субъективных оценок своего состояния больным. Естественно, что такой “результат” не дает реальной оценки качества работы. Объективность оценки повышается при использовании принципов доказательной медицины: сравнительной оценки объективных данных до и после лечения. (Рис.8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сходы лечения во многом зависят от подбора больных, выбранного для лечения времени года, правильности и полноты курортного лечения заболеваний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790825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3"/>
        <w:gridCol w:w="1448"/>
        <w:gridCol w:w="1564"/>
      </w:tblGrid>
      <w:tr>
        <w:trPr/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Улучшение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Без</w:t>
              <w:br/>
              <w:t>изменений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</w:t>
            </w:r>
          </w:p>
        </w:tc>
      </w:tr>
      <w:tr>
        <w:trPr/>
        <w:tc>
          <w:tcPr>
            <w:tcW w:w="4575" w:type="dxa"/>
            <w:gridSpan w:val="3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2"/>
              <w:gridCol w:w="4155"/>
              <w:gridCol w:w="78"/>
            </w:tblGrid>
            <w:tr>
              <w:trPr/>
              <w:tc>
                <w:tcPr>
                  <w:tcW w:w="312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    </w:t>
                  </w:r>
                </w:p>
              </w:tc>
              <w:tc>
                <w:tcPr>
                  <w:tcW w:w="41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16"/>
                      <w:szCs w:val="16"/>
                    </w:rPr>
                    <w:t>Субъективная оценка</w:t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  <w:shd w:fill="80800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    </w:t>
                  </w:r>
                </w:p>
              </w:tc>
              <w:tc>
                <w:tcPr>
                  <w:tcW w:w="41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16"/>
                      <w:szCs w:val="16"/>
                    </w:rPr>
                    <w:t>Объективная оценка на основе интегральных показате</w:t>
                    <w:softHyphen/>
                    <w:t>лей</w:t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ис.8</w:t>
                  </w:r>
                  <w:r>
                    <w:rPr>
                      <w:sz w:val="16"/>
                      <w:szCs w:val="16"/>
                    </w:rPr>
                    <w:t xml:space="preserve"> Исходы лечения </w:t>
                    <w:br/>
                    <w:t>(на основе 3-летнего анализа показателей)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bookmarkStart w:id="3" w:name="__RefHeading___Toc7422284"/>
      <w:bookmarkEnd w:id="3"/>
      <w:r>
        <w:rPr/>
        <w:t>2.1. Рекреационная сущность курортного де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Как известно, под рекреацией понимают расширенное воспроизводство физических, интеллектуальных и эмоциональных сил человека. Рекреация необходима как с точки зрения индивидуума, так и с позиции государства, которое для своего развития должно позабо</w:t>
        <w:softHyphen/>
        <w:t>титься о воспроизводстве производительных сил общества, в состав которых входит и насе</w:t>
        <w:softHyphen/>
        <w:t>ление.</w:t>
      </w:r>
    </w:p>
    <w:p>
      <w:pPr>
        <w:pStyle w:val="Normal"/>
        <w:ind w:firstLine="720"/>
        <w:rPr/>
      </w:pPr>
      <w:r>
        <w:rPr>
          <w:sz w:val="24"/>
        </w:rPr>
        <w:t>Из всех форм рекреационной деятельности восстановлением здоровья занимается са</w:t>
        <w:softHyphen/>
        <w:t>наторно-курортная индустрия, базирующаяся на использовании природных лечебных ресур</w:t>
        <w:softHyphen/>
        <w:t>сов: гидроминеральных и ландшафтно-климатических.</w:t>
      </w:r>
    </w:p>
    <w:p>
      <w:pPr>
        <w:pStyle w:val="Normal"/>
        <w:ind w:firstLine="720"/>
        <w:rPr/>
      </w:pPr>
      <w:r>
        <w:rPr>
          <w:sz w:val="24"/>
        </w:rPr>
        <w:t>Курортное дело относится к наиболее древним видам туризма. С античных времен люди научились использовать минеральные воды для лечебных целей. В древних памятни</w:t>
        <w:softHyphen/>
        <w:t>ках индийской, китайской и еврейской культуры содержатся сведения о купании людей в го</w:t>
        <w:softHyphen/>
        <w:t>рячих источниках на острове Эвбея в Древней Греции. С тех пор санаторно-курортное дело претерпело большие изменения и превратилось в один из самых популярных видов отдых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обенность курортной практики состоит в том, что она сочетает в себе множество функций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профилактическое оздоровление населени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реабилитацию больны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анимационно-досуговую деятельность.</w:t>
      </w:r>
    </w:p>
    <w:p>
      <w:pPr>
        <w:pStyle w:val="Normal"/>
        <w:ind w:firstLine="720"/>
        <w:rPr/>
      </w:pPr>
      <w:r>
        <w:rPr>
          <w:sz w:val="24"/>
        </w:rPr>
        <w:t>Профилактическое оздоровление населения в санаторно-курортной практике осуще</w:t>
        <w:softHyphen/>
        <w:t>ствляется с использованием двух основных форм:</w:t>
      </w:r>
    </w:p>
    <w:p>
      <w:pPr>
        <w:pStyle w:val="Normal"/>
        <w:ind w:firstLine="720"/>
        <w:rPr/>
      </w:pPr>
      <w:r>
        <w:rPr>
          <w:sz w:val="24"/>
        </w:rPr>
        <w:t>- компенсаторно-расширенного восстановления физических сил человека, осуществ</w:t>
        <w:softHyphen/>
        <w:t>ляемого в ежедневном лечении в санаториях-профилакториях в вечерние часы;</w:t>
      </w:r>
    </w:p>
    <w:p>
      <w:pPr>
        <w:pStyle w:val="Normal"/>
        <w:ind w:firstLine="720"/>
        <w:rPr/>
      </w:pPr>
      <w:r>
        <w:rPr>
          <w:sz w:val="24"/>
        </w:rPr>
        <w:t>- расширенного восстановления физических сил и здоровья в процессе санаторного лечения в отпускной период.</w:t>
      </w:r>
    </w:p>
    <w:p>
      <w:pPr>
        <w:pStyle w:val="Normal"/>
        <w:ind w:firstLine="720"/>
        <w:rPr/>
      </w:pPr>
      <w:r>
        <w:rPr>
          <w:sz w:val="24"/>
        </w:rPr>
        <w:t>На основе использования природных лечебных ресурсов для профилактики заболева</w:t>
        <w:softHyphen/>
        <w:t>ний путем воздействия на факторы риска происходит восстановление физического и психи</w:t>
        <w:softHyphen/>
        <w:t>ческого здоровья человека на курортах. Курорты способствуют сохранению и укреплению здоровья, предупреждению возникновения болезней.</w:t>
      </w:r>
    </w:p>
    <w:p>
      <w:pPr>
        <w:pStyle w:val="Normal"/>
        <w:ind w:firstLine="720"/>
        <w:rPr/>
      </w:pPr>
      <w:r>
        <w:rPr>
          <w:sz w:val="24"/>
        </w:rPr>
        <w:t>Реабилитация больных после перенесенных тяжелых заболеваний (инфаркта миокарда, реконструктивных операций на сосудах, церебральных сосудистых кризов и катастроф с тяжелой патологией нервной системы и опорно-двигательного аппарата и пр.) занимает все большее место в лечебной практике курортов, способствует возвращению больных к активной жизни, сохраняет возможность дальнейшей трудовой деятельности более 50 % прошедших реабилитацию людей. Курортное лечение является важнейшим элементом современной медицины в борьбе за снижение заболеваемости населения, предупреждение инвалидности и, как следствие этого, сохранение и воспроизводство трудовых ресурсов.</w:t>
      </w:r>
    </w:p>
    <w:p>
      <w:pPr>
        <w:pStyle w:val="Normal"/>
        <w:ind w:firstLine="720"/>
        <w:rPr/>
      </w:pPr>
      <w:r>
        <w:rPr>
          <w:sz w:val="24"/>
        </w:rPr>
        <w:t>Время нетрудоспособности трудящихся после болезней в результате лечения на курортах сокращается в 2-3 раза, резко возрастает производительность труда. В этом главная социальная задача санаторно-курортного дела.</w:t>
      </w:r>
    </w:p>
    <w:p>
      <w:pPr>
        <w:pStyle w:val="Normal"/>
        <w:ind w:firstLine="720"/>
        <w:rPr/>
      </w:pPr>
      <w:r>
        <w:rPr>
          <w:sz w:val="24"/>
        </w:rPr>
        <w:t>В последние годы во всем мире прослеживается тенденция людей обращать все большее внимание на состояние своего здоровья с целью коррекции возникающих изменений. Отсюда интерес к здоровому образу жизни, занятиям спортом, которым на курортах стали придавать большое значение и создавать благоприятные условия. Большинство здравниц обладает хорошими спортивными комплексами: тренажерными залами, спортивными площадками, теннисными кортами, бассейнами, пунктами проката спортивного инвентаря. В ряде санаториев построены горнолыжные трассы с подъемниками, предлагаются верховая езда, рыбалка и охота (например, в санаториях "Волжский Утес", "Белое Озеро", а в подмосковных "Загорских Далях" и "Солнечной Поляне" даже поднятие на воздушном шаре и полеты на парапланах и мотодельтапланах).</w:t>
      </w:r>
    </w:p>
    <w:p>
      <w:pPr>
        <w:pStyle w:val="Normal"/>
        <w:ind w:firstLine="720"/>
        <w:rPr/>
      </w:pPr>
      <w:r>
        <w:rPr>
          <w:sz w:val="24"/>
        </w:rPr>
        <w:t>Однако отдых на курортах преследует не только медицинские цели, но и предоставление насыщенной разнообразными анимационными циклами досугово-развлекательной программы, способной поднять жизненный тонус отдыхающих, удовлетворить их духовные и эмоциональные потребности. Исторически известно, что на популярных курортах Европы и царской России создавались курортные парки и курзалы для развлечения отдыхающих, где давались балы и концерты, устраивались маскарады. В советский период они сохранялись на эстонском курорте Хаапсалу. Повсеместно были приняты танцевальные вечера, просмотры кинофильмов, встречи с известными деятелями культуры, экскурсионные поездки по природным и историческим достопримечательностям.</w:t>
      </w:r>
    </w:p>
    <w:p>
      <w:pPr>
        <w:pStyle w:val="Normal"/>
        <w:ind w:firstLine="720"/>
        <w:rPr/>
      </w:pPr>
      <w:r>
        <w:rPr>
          <w:sz w:val="24"/>
        </w:rPr>
        <w:t>В настоящее время интерес к анимационной деятельности на курортах не только не снизился, а приобрел очень важное значение. Выбирая место для отдыха на курортах, рекреанты руководствуются как медицинскими факторами, так и спортивными и анимационными услугами, которые может предложить та или иная здравница. Это заставляет современные курорты наряду с улучшением медицинской базы уделять большое внимание и досуговым занятиям отдыхающих.</w:t>
      </w:r>
    </w:p>
    <w:p>
      <w:pPr>
        <w:pStyle w:val="Normal"/>
        <w:ind w:firstLine="720"/>
        <w:rPr/>
      </w:pPr>
      <w:r>
        <w:rPr>
          <w:sz w:val="24"/>
        </w:rPr>
        <w:t>Изменение рекреационных потребностей населения и его запросов на качество отдыха на курортах привело к перерастанию санаторно-курортного дела в курортно-рекреационную систему, основными целями которой являются повышение уровня индивидуального и общественного здоровья, качества и продолжительности жизни. Основными тесно взаимодействующими друг с другом функциями современной курортно-рекреационной системы (КРС) я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 оздоровительная (санаторно-курортное лечение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 реабилитационна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 превентивно-валеологическая (профилактика здорового образа жизни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 рекреационно-анимационная.</w:t>
      </w:r>
    </w:p>
    <w:p>
      <w:pPr>
        <w:pStyle w:val="Normal"/>
        <w:ind w:firstLine="720"/>
        <w:rPr/>
      </w:pPr>
      <w:r>
        <w:rPr>
          <w:sz w:val="24"/>
        </w:rPr>
        <w:t>Каждая функция курортно-рекреационной системы требует своих специфических технологий, которые тем не менее должны применяться только комплексно. В лечебных функциях приоритет отдается природным лечебным факторам и нетрадиционным методам, направленным на расширение резервов здоровья; в рекреационных функциях - циклам занятий, повышающим духовное здоровье и нравственные ориентиры общества.</w:t>
      </w:r>
    </w:p>
    <w:p>
      <w:pPr>
        <w:pStyle w:val="Normal"/>
        <w:ind w:firstLine="720"/>
        <w:rPr/>
      </w:pPr>
      <w:r>
        <w:rPr>
          <w:sz w:val="24"/>
        </w:rPr>
        <w:t>Как известно из основ рекреалогии, курортно-рекреационная система, являющаяся одной из форм рекреационной системы, возникла в результате взаимодействия трех суперсистем: общества, природы и промышленного производства.</w:t>
      </w:r>
    </w:p>
    <w:p>
      <w:pPr>
        <w:pStyle w:val="Normal"/>
        <w:ind w:firstLine="720"/>
        <w:rPr/>
      </w:pPr>
      <w:r>
        <w:rPr>
          <w:sz w:val="24"/>
        </w:rPr>
        <w:t>Она давно стала частью социально-экономической сферы, причем в настоящее время все настойчивее проявляется экономический аспект деятельности российских курортов в отличие от советского периода, когда доминировала социальная составляющая.</w:t>
      </w:r>
    </w:p>
    <w:p>
      <w:pPr>
        <w:pStyle w:val="Normal"/>
        <w:ind w:firstLine="720"/>
        <w:rPr/>
      </w:pPr>
      <w:r>
        <w:rPr>
          <w:sz w:val="24"/>
        </w:rPr>
        <w:t>Пережив тяжелые времена начала перестройки, наши курорты постепенно сумели приспособиться к новым социально-экономическим условиям и рентабельно работать в них. 1999 год показал, что заполняемость здравниц была в среднем по стране на уровне 67 %, в индустриально-развитых, густонаселенных регионах достигала 90-100 %, а в ряде регионов (Алтай, Башкирия, Челябинская область) спрос на лечебные услуги превысил предложения. Курорты стали приносить доход: вся курортная система дала стране около 2 млрд рублей дохода. Здравницы стали обновлять и расширять материальную базу, проводить реконструк цию и даже вести новое строительство: коечный фонд вырос на 1000 мест. В настоящее время курортный комплекс России оздоравливает более 7 млн человек в год. Это отрадно, но далеко еще не покрывает потребностей в лечебно-оздоровительном отдыхе всего населения страны. К тому же появилась опасность излишней коммерциализации курортного обслуживания, при которой погоня за извлечением прибыли может снизить эффективность лечебного процесса за счет вымывания дешевых медицинских услуг.</w:t>
      </w:r>
    </w:p>
    <w:p>
      <w:pPr>
        <w:pStyle w:val="Normal"/>
        <w:ind w:firstLine="720"/>
        <w:rPr/>
      </w:pPr>
      <w:r>
        <w:rPr>
          <w:sz w:val="24"/>
        </w:rPr>
        <w:t>Особо следует обратить внимание на разрушение системы контроля за эксплуатацией природных лечебных ресурсов. В настоящее время отдельные курорты (например, "Белокуриха") вынуждены сами организовывать службу слежения за рациональным использованием источников минеральных вод. Практически свернуты работы по разведке и охране минеральных вод, выявлению перспективных участков под лечебные местности, разработке современных технологий их освоения. Это снижает курортную отрасль будущего. Требуется государственное регулирование деятельности курортно-рекреационной системы как в сфере рекреационного природопользования, так и в области социальной политики в плане доступности для граждан санаторно-курортного и оздоровительного отдыха. Масштабы курортно-рекреационной системы, уровень обслуживания должны соответствовать уровню материального благосостояния людей и мировым стандартам.</w:t>
      </w:r>
    </w:p>
    <w:p>
      <w:pPr>
        <w:pStyle w:val="Normal"/>
        <w:ind w:firstLine="720"/>
        <w:rPr/>
      </w:pPr>
      <w:r>
        <w:rPr>
          <w:sz w:val="24"/>
        </w:rPr>
        <w:t>Новые социально-экономические условия требуют изменения деятельности индустрии, ведущими задачами которой становятся:</w:t>
      </w:r>
    </w:p>
    <w:p>
      <w:pPr>
        <w:pStyle w:val="Normal"/>
        <w:ind w:firstLine="720"/>
        <w:rPr/>
      </w:pPr>
      <w:r>
        <w:rPr>
          <w:sz w:val="24"/>
        </w:rPr>
        <w:t>- курортный маркетинг, учитывающий не только медицинскую статистику заболеваемости, но и разнообразные рекреационные потребности населения, определяющие широту спектра услуг на курортах;</w:t>
      </w:r>
    </w:p>
    <w:p>
      <w:pPr>
        <w:pStyle w:val="Normal"/>
        <w:ind w:firstLine="720"/>
        <w:rPr/>
      </w:pPr>
      <w:r>
        <w:rPr>
          <w:sz w:val="24"/>
        </w:rPr>
        <w:t>- составление прогнозов развития курортно-рекреационных систем различного уровня на ближайшую и дальнюю перспективу;</w:t>
      </w:r>
    </w:p>
    <w:p>
      <w:pPr>
        <w:pStyle w:val="Normal"/>
        <w:ind w:firstLine="720"/>
        <w:rPr/>
      </w:pPr>
      <w:r>
        <w:rPr>
          <w:sz w:val="24"/>
        </w:rPr>
        <w:t>- разработка новых технологий в области использования и воспроизводства природных лечебных ресурсов и методов санаторно-курортного лечени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 подготовка менеджеров санаторно-курортного дела для здравниц и туристских фирм, работающих на рынке лечебных услуг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 поиск эффективных экономических и организационных механизмов по совместной деятельности туристских и курортных предприя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формировании федеральных и региональных курортно-рекреационных систем приоритетным подходом должно быть понимание того, что общественное и индивидуальное здоровье является основным национальным достоянием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4" w:name="__RefHeading___Toc7422285"/>
      <w:bookmarkEnd w:id="4"/>
      <w:r>
        <w:rPr/>
        <w:t xml:space="preserve">3. Бальнеотерапия, бальнеологические </w:t>
        <w:br/>
        <w:t>курорты</w:t>
      </w:r>
      <w:r>
        <w:rPr>
          <w:sz w:val="24"/>
        </w:rPr>
        <w:t>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Бальнеотерапия (от лат. balneum — баня, купание и терапия), наружное лечение минеральными водами. Иногда к бальнеотерапии неправильно относят грязелечение, морские ванны, купания в лиманах, в рапе солёных озёр (рапные ванны). Минеральные воды действуют на организм температурой, химическим составом, гидростатическим давлением. Кроме того, нервные рецепторы подвергаются раздражению газами (CO2, H2S, NO2 и  радиоактивными веществами (радон), проникающими через кожу, слизистые оболочки и дыхательные пути в кровь. Минеральные воды при бальнеотерапии применяют в виде ванн при заболеваниях сердечно-сосудистой системы и других внутренних органов, нервной системы, органов движения и опоры, кожных  заболеваниях. Противопоказания: нарушения кровообращения выше I—II степени, инфекционные заболевания в острой стадии, злокачественные опухоли, туберкулёз в активной фазе, циррозы печени, хронические заболевания почек, болезни крови в острой стадии, резкое общее истощение.</w:t>
      </w:r>
    </w:p>
    <w:p>
      <w:pPr>
        <w:pStyle w:val="Normal"/>
        <w:ind w:firstLine="720"/>
        <w:rPr/>
      </w:pPr>
      <w:r>
        <w:rPr>
          <w:sz w:val="24"/>
        </w:rPr>
        <w:t xml:space="preserve">Бальнеология (от лат. balneum — баня, купание и... </w:t>
      </w:r>
      <w:hyperlink r:id="rId21">
        <w:r>
          <w:rPr>
            <w:rStyle w:val="InternetLink"/>
            <w:sz w:val="24"/>
          </w:rPr>
          <w:t>логия</w:t>
        </w:r>
      </w:hyperlink>
      <w:r>
        <w:rPr>
          <w:sz w:val="24"/>
        </w:rPr>
        <w:t xml:space="preserve">), раздел медицинской науки, изучающий происхождение и физико-химического свойства минеральных вод, методы их использования с лечебно-профилактической целью при наружном и внутреннем применении, медицинского показания и противопоказания к их применению. Иногда к Б. неправильно относят пелотерапию (учение о лечебных грязях и </w:t>
      </w:r>
      <w:hyperlink r:id="rId22">
        <w:r>
          <w:rPr>
            <w:rStyle w:val="InternetLink"/>
            <w:sz w:val="24"/>
          </w:rPr>
          <w:t>грязелечении</w:t>
        </w:r>
      </w:hyperlink>
      <w:r>
        <w:rPr>
          <w:sz w:val="24"/>
        </w:rPr>
        <w:t xml:space="preserve">) и талассотерапию (учение о морских купаниях). Бальнеология и </w:t>
      </w:r>
      <w:hyperlink r:id="rId23">
        <w:r>
          <w:rPr>
            <w:rStyle w:val="InternetLink"/>
            <w:sz w:val="24"/>
          </w:rPr>
          <w:t>бальнеотерапия</w:t>
        </w:r>
      </w:hyperlink>
      <w:r>
        <w:rPr>
          <w:sz w:val="24"/>
        </w:rPr>
        <w:t xml:space="preserve"> наряду с </w:t>
      </w:r>
      <w:hyperlink r:id="rId24">
        <w:r>
          <w:rPr>
            <w:rStyle w:val="InternetLink"/>
            <w:sz w:val="24"/>
          </w:rPr>
          <w:t>климатотерапией</w:t>
        </w:r>
      </w:hyperlink>
      <w:r>
        <w:rPr>
          <w:sz w:val="24"/>
        </w:rPr>
        <w:t xml:space="preserve"> рассматриваются как составные части </w:t>
      </w:r>
      <w:hyperlink r:id="rId25">
        <w:r>
          <w:rPr>
            <w:rStyle w:val="InternetLink"/>
            <w:sz w:val="24"/>
          </w:rPr>
          <w:t>курортологии</w:t>
        </w:r>
      </w:hyperlink>
      <w:r>
        <w:rPr>
          <w:sz w:val="24"/>
        </w:rPr>
        <w:t xml:space="preserve">. Бальнеологию составляют бальнеотерапия, </w:t>
      </w:r>
      <w:hyperlink r:id="rId26">
        <w:r>
          <w:rPr>
            <w:rStyle w:val="InternetLink"/>
            <w:sz w:val="24"/>
          </w:rPr>
          <w:t>бальнеотехника</w:t>
        </w:r>
      </w:hyperlink>
      <w:r>
        <w:rPr>
          <w:sz w:val="24"/>
        </w:rPr>
        <w:t>, бальнеография (описание курортов). Бальнеология тесно связана с другими дисциплинами: физиотерапией, гидрогеологией, метеорологией, физикой, химией, биологией, физиологией, клинической медициной, архитектурой и др.</w:t>
      </w:r>
    </w:p>
    <w:p>
      <w:pPr>
        <w:pStyle w:val="Normal"/>
        <w:ind w:firstLine="720"/>
        <w:rPr/>
      </w:pPr>
      <w:r>
        <w:rPr>
          <w:sz w:val="24"/>
        </w:rPr>
        <w:t>Зачатки бальнеологии появились ещё в 5 в. до н. э., когда древнегреческий учёный Геродот предложил способ употребления и показания к назначению минеральных вод.</w:t>
      </w:r>
    </w:p>
    <w:p>
      <w:pPr>
        <w:pStyle w:val="Normal"/>
        <w:ind w:firstLine="720"/>
        <w:rPr/>
      </w:pPr>
      <w:r>
        <w:rPr>
          <w:sz w:val="24"/>
        </w:rPr>
        <w:t>В сочинениях Гиппократа (5—4 вв. до н. э.) упоминается о лечебных свойствах речной, солёной и морской воды. Римскому врачу Архигену (1 в. н. э.) принадлежит первая классификация минеральных вод. В 15 в. итальянский монах Дж. Савонарола выпустил «Трактат о итальянских минеральных водах», содержащий указания о пользовании минеральными ваннами. В 16 в. были опубликованы лекции итальянского врача Г. Фаллопия — «Семь книг о тёплых водах», в которых между прочим автор пытается выяснить химический состав минеральных вод. Начало научной Б. в 17—18 вв. положил немецкий учёный Ф. Гофман, установивший впервые химический состав минеральных вод и присутствие в них солей угольной кислоты, поваренной соли, сернокислой магнезии и др. Шведский химик И. Я. Берцелиус в 1822 произвёл точные химические анализы минеральных источников в Карлови-Вари (Карлсбаде) и выработал научные приёмы определения состава минеральных вод. В последующее время в связи с развитием естественных наук и медицины Б. начала быстро развиваться и превратилась в обширную область теоретической и практической медицины.</w:t>
      </w:r>
    </w:p>
    <w:p>
      <w:pPr>
        <w:pStyle w:val="Normal"/>
        <w:ind w:firstLine="720"/>
        <w:rPr/>
      </w:pPr>
      <w:r>
        <w:rPr>
          <w:sz w:val="24"/>
        </w:rPr>
        <w:t xml:space="preserve">Первые сведения о развитии бальнеологии в России связаны с именами Г. Шобера, И. А. Гюльденштедта, П. С. Палласа и др. (18 в.). В 1825 была опубликована работа русского химика Г. И. Гесса, изучавшего химический состав и действие целебных вод в России. На развитие бальнеологии в России оказали влияние С. П. </w:t>
      </w:r>
      <w:hyperlink r:id="rId27">
        <w:r>
          <w:rPr>
            <w:rStyle w:val="InternetLink"/>
            <w:sz w:val="24"/>
          </w:rPr>
          <w:t>Боткин</w:t>
        </w:r>
      </w:hyperlink>
      <w:r>
        <w:rPr>
          <w:sz w:val="24"/>
        </w:rPr>
        <w:t xml:space="preserve"> и особенно Г. А. </w:t>
      </w:r>
      <w:hyperlink r:id="rId28">
        <w:r>
          <w:rPr>
            <w:rStyle w:val="InternetLink"/>
            <w:sz w:val="24"/>
          </w:rPr>
          <w:t>Захарьин</w:t>
        </w:r>
      </w:hyperlink>
      <w:r>
        <w:rPr>
          <w:sz w:val="24"/>
        </w:rPr>
        <w:t>. Важную роль в изучении лечебных минеральных вод сыграло основание на Кавказе минеральных водах по инициативе доктора С. А. Смирнова в 1863 Русского бальнеологического общества. После Октябрьской революции в связи с размахом санаторного строительства и потребностями санаторно-курортного дела Б. получила значительное развитие. Были установлены единые принципы комплексной оценки минеральных вод по химическому составу и физическим свойствам. Применявшаяся за рубежом классификация лечебных минеральных вод, усовершенствованная В. А. Александровым (1932), в дальнейшем была переработана на основе достижений бальнеологии и гидрогеологии В. В. Ивановым и Г. А. Невраевым. Все наиболее известные минеральные воды приведены к единым типам; выделено 7 основных бальнеологических групп минеральных вод, которые разделены на подгруппы по газовому составу, классы — по анионному и катионному составу и по общей минерализации. Эта классификация была принята 4-м Координационным совещанием институтов бальнеоклиматологии в Крынице (ПНР) в 1965. Развитие физики, химии, биологии, биофизики, биохимии позволило глубже проникнуть в сущность механизма воздействия бальнеологических процедур на процессы, протекающие в организме, и функции отдельных органов и систем. Советские учёные получили новые данные о составе минеральных вод, о наличии в них органических веществ, многочисленной и разнообразной микрофлоры, физиологического и бальнеологического действия этих элементов в питьевых минеральных водах подвергнуты детальному изучению. При наружном применении минеральная вода действует непосредственно на кожу, изменяя её проницаемость. Экспериментальными исследованиями доказана проницаемость кожи для углекислого и других газов. При внутреннем употреблении минеральная вода воздействует своей температурой, минеральным и газовым составом на слизистую оболочку различных отделов желудочно-кишечного тракта, чем объясняется различный эффект применения минеральной воды. Всасываясь, минеральная вода претерпевает изменения и вызывает сдвиги в кислотнощелочном равновесии, в коллоидных системах организма.</w:t>
      </w:r>
    </w:p>
    <w:p>
      <w:pPr>
        <w:pStyle w:val="Normal"/>
        <w:ind w:firstLine="720"/>
        <w:rPr/>
      </w:pPr>
      <w:r>
        <w:rPr>
          <w:sz w:val="24"/>
        </w:rPr>
        <w:t>Большое значение имеет сочетание безусловных рефлексов на воздействие минеральной воды с условными рефлексами на окружающую сред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bookmarkStart w:id="5" w:name="__RefHeading___Toc7422286"/>
      <w:bookmarkEnd w:id="5"/>
      <w:r>
        <w:rPr/>
        <w:t>3.1. Минеральные питьевые воды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Минеральные воды, подземные (иногда поверхностные) воды, характеризующиеся повышенным содержанием биологически активных минеральных (реже органических) компонентов и (или) обладающие специфическими физико-химическими свойствами (химический состав, температура, радиоактивность и др.), благодаря которым они оказывают на организм человека лечебное действие. В зависимости от химического состава и физических свойств минеральные воды используют в качестве наружного или внутреннего лечебного                   средства. </w:t>
      </w:r>
    </w:p>
    <w:p>
      <w:pPr>
        <w:pStyle w:val="Normal"/>
        <w:ind w:firstLine="720"/>
        <w:rPr/>
      </w:pPr>
      <w:r>
        <w:rPr>
          <w:b/>
          <w:bCs/>
          <w:sz w:val="24"/>
        </w:rPr>
        <w:t>Закономерности образования и распространения</w:t>
      </w:r>
      <w:r>
        <w:rPr/>
        <w:t xml:space="preserve">. </w:t>
      </w:r>
      <w:r>
        <w:rPr>
          <w:sz w:val="24"/>
        </w:rPr>
        <w:t>Процесс образования минеральных вод весьма сложен и ещё недостаточно изучен. При характеристике генезиса М. в. различают происхождение самой подземной воды, присутствующих в ней газов и образование её ионно-солевого состава</w:t>
      </w:r>
      <w:r>
        <w:rPr/>
        <w:t>.</w:t>
      </w:r>
    </w:p>
    <w:p>
      <w:pPr>
        <w:pStyle w:val="Normal"/>
        <w:ind w:firstLine="720"/>
        <w:rPr/>
      </w:pPr>
      <w:r>
        <w:rPr>
          <w:sz w:val="24"/>
        </w:rPr>
        <w:t>В формировании минеральных вод участвуют процессы инфильтрации поверхностных вод, захоронения морских вод во время осадконакопления, высвобождение конституционной воды при региональном и контактовом метаморфизме горных пород и вулканические процессы. Состав минеральных вод обусловлен историей геологического  развития, характером тектонических структур, литологии, геотермических условий и другими особенностями территории. Наиболее мощные факторы, обусловливающие формирование газового состава минеральных вод, — метаморфические и вулканические процессы. Выделяющиеся во время этих процессов летучие продукты (CO2, HCl и др.) поступают в подземные воды и придают им высокую агрессивность, способствующую выщелачиванию вмещающих пород и формированию химического состава, минерализации и газонасыщенности воды. Ионно-солевой состав минеральных вод формируется при участии процессов растворения соленосных и карбонатных отложений, катионного обмена и др.  Газы, растворённые в минеральных водах, служат показателями геохимических условий, в которых шло формирование данной минеральной воды. В верхней зоне земной коры, где преобладают окислительные процессы, М.  в. содержат газы воздушного происхождения — азот, кислород, углекислоту (в незначительном объёме). Углеводородные газы и сероводород свидетельствуют о восстановительной химической обстановке, свойственной более глубоким недрам Земли; высокая концентрация углекислоты позволяет считать содержащую её воду сформировавшейся в условиях метаморфической обстановки.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На поверхности Земли минеральные воды проявляются в виде источников, а также выводятся из недр буровыми скважинами (глубины могут достигать нескольких км). Для практического освоения выявляются месторождения подземных минеральных вод со строго определёнными эксплуатационными возможностями (эксплуатационными запасами).</w:t>
      </w:r>
    </w:p>
    <w:p>
      <w:pPr>
        <w:pStyle w:val="TextBodyIndent"/>
        <w:rPr/>
      </w:pPr>
      <w:r>
        <w:rPr/>
        <w:t xml:space="preserve">На территории России и зарубежных стран выделяются провинции минеральных вод, каждая из которых отличается гидрогеологическими условиями, особенностями геологического развития, происхождением и физико-химическими характеристиками минеральных вод.  Достаточно изолированные пластовые системы артезианских бассейнов представляют собой провинции солёных и рассольных вод разнообразного ионного состава с минерализацией до 300—400 г/л (иногда до 600 г/л); они содержат газы восстановительной обстановки (углеводороды, сероводород, азот). Складчатые регионы и области омоложенных платформ соответствуют провинциям углекислых минеральных вод (холодных и термальных) различной степени минерализации. Области проявления новейших тектонических движений относятся к провинции азотных слабоминерализованных щелочных, часто кремнистых терм и др.  Территория России особенно богата углекислыми минеральными водами. (Кавказская, Забайкальская, Приморская, Камчатская и другие провинции).  В зависимости от структурной приуроченности и связанных с этим гидродинамических и гидрогеохимических условий в России выделяются следующие типы месторождений минеральных вод: платформенных артезианских бассейнов (Кашинское, Старорусское, Тюменское, Сестрорецкое и др.); предгорных и межгорных артезианских бассейнов и склонов (Чартакское, Нальчикское и др.); артезианских бассейнов, связанных с зонами восходящей разгрузки минеральных вод (Нагутское, Ессентукское и др.). </w:t>
      </w:r>
    </w:p>
    <w:p>
      <w:pPr>
        <w:pStyle w:val="Normal"/>
        <w:ind w:firstLine="720"/>
        <w:rPr/>
      </w:pPr>
      <w:r>
        <w:rPr>
          <w:b/>
          <w:bCs/>
          <w:sz w:val="24"/>
        </w:rPr>
        <w:t>Лечебное действие минеральных вод</w:t>
      </w:r>
      <w:r>
        <w:rPr>
          <w:sz w:val="24"/>
        </w:rPr>
        <w:t>. Минеральных воды оказывают на организм человека лечебное действие всем комплексом растворённых в них веществ, а наличие специфических биологически активных компонентов (CO2, H2S, As и др.) и особых свойств определяет часто методы их лечебного использования. В качестве основных критериев оценки лечебности минеральных вод в курортологии приняты особенности их химического состава и физических свойства, которые одновременно служат важнейшими показателями для их классификации.</w:t>
      </w:r>
    </w:p>
    <w:p>
      <w:pPr>
        <w:pStyle w:val="Normal"/>
        <w:ind w:firstLine="720"/>
        <w:rPr/>
      </w:pPr>
      <w:r>
        <w:rPr>
          <w:sz w:val="24"/>
        </w:rPr>
        <w:t>Минерализация минеральных вод, т. е. сумма всех растворимых в воде веществ — ионов, биологически активных элементов (исключая газы), выражается в граммах на 1 л воды. По минерализации различают: слабоминерализованные минеральные воды (1—2 г/л), малой (2—5 г/л), средней (5—15 г/л), высокой (15—30 г/л) минерализации, рассольные минеральные воды (35—150 г/л) и крепкорассольные (150 г/л и выше). Для внутреннего применения используют обычно минеральные воды с минерализацией от 2 до 20 г/л.</w:t>
      </w:r>
    </w:p>
    <w:p>
      <w:pPr>
        <w:pStyle w:val="Normal"/>
        <w:ind w:firstLine="720"/>
        <w:rPr/>
      </w:pPr>
      <w:r>
        <w:rPr>
          <w:sz w:val="24"/>
        </w:rPr>
        <w:t>По ионному составу минеральные воды делятся на хлоридные (Cl-), гидрокарбонатные (HCO3-), сульфатные (SO42-), натриевые (Na+), кальциевые (Ca2+), магниевые (Mg2+) в различных сочетаниях анионов и катионов. По наличию газов и специфических элементов выделяют следующие минеральные воды: углекислые, сульфидные (сероводородные), азотные, бромистые, йодистые, железистые, мышьяковистые, кремниевые, радиоактивные (радоновые) и др. По температуре различают минеральные воды. холодные (до 20 °С), тёплые (20—37 °С), горячие (термальные, 37—42 °С), очень горячие (высокотермальные, от 42 °С и выше). В медицинской практике большое значение придают содержанию органических веществ в маломинерализованных водах, т. к. они определяют специфические свойства минеральных вод. Содержание этих веществ свыше 40 мг/л делают минеральные воды не пригодными для внутреннего применения.  Разработаны специальные нормы, дающие возможность оценивать пригодность природных вод для лечебных целей.</w:t>
      </w:r>
    </w:p>
    <w:p>
      <w:pPr>
        <w:pStyle w:val="Normal"/>
        <w:ind w:firstLine="720"/>
        <w:rPr/>
      </w:pPr>
      <w:r>
        <w:rPr>
          <w:sz w:val="24"/>
        </w:rPr>
        <w:t>Состав минеральных вод указывают по формуле, предложенной советскими учёными М. Г. Курловым и Э. Э. Карстенсом. В начале формулы даётся содержание газа (CO2, H2S и др.) и активных элементов (Br, I, Fe, As и др.) в граммах на 1 л. Радиоактивность выражается в единицах Махе или в расп/сек&amp;times;м3 (1 ед. Махе = 1,3&amp;times;104 расп/сек&amp;times;м3). Степень минерализации обозначается знаком М (сумма анионов, катионов и недиссоциированных молекул) и выражается в граммах. Отношение преобладающих анионов и катионов изображается в виде условной дроби, в числителе которой — преобладающие анионы, в знаменателе — катионы. В конце формулы указывается температура (Т) воды минерального источника при выходе в градусах Цельсия, а также водородный показатель (pH).</w:t>
      </w:r>
    </w:p>
    <w:p>
      <w:pPr>
        <w:pStyle w:val="Normal"/>
        <w:ind w:firstLine="720"/>
        <w:rPr/>
      </w:pPr>
      <w:r>
        <w:rPr>
          <w:sz w:val="24"/>
        </w:rPr>
        <w:t>Минеральные воды используют на курортах для питьевого лечения, ванн, купаний в лечебных бассейнах, всевозможных душей, а также для ингаляций и полосканий при заболеваниях горла и верхних дыхательных путей, для орошения при гинекологических заболеваниях и т. п. Минеральные воды применяют внутрь и во внекурортной обстановке, когда пользуются привозными водами, разлитыми в бутылки. Налитая в бутылки вода насыщается двуокисью углерода для сохранения её химических свойств и вкусовых качеств; она должна быть бесцветной, абсолютно чистой; бутылки с минеральной водой хранят в горизонтальном положении в прохладном месте. Лечение бутылочными минеральными водами должно сочетаться с соблюдением определенного режима, диеты и использованием дополнительных лечебных факторов (физиотерапии, медикаментозного лечения, гормональной терапии и т. п.).</w:t>
      </w:r>
    </w:p>
    <w:p>
      <w:pPr>
        <w:pStyle w:val="Normal"/>
        <w:ind w:firstLine="720"/>
        <w:rPr/>
      </w:pPr>
      <w:r>
        <w:rPr>
          <w:sz w:val="24"/>
        </w:rPr>
        <w:t xml:space="preserve">Минеральные воды, преимущественно невысокой минерализации и содержащие ионы кальция, обладают выраженным диуретическим (мочегонным) действием и способствуют выведению из почек, почечных лоханок и мочевого пузыря бактерий, слизи, песка и даже мелких конкрементов. Применение минеральных вод противопоказано, например, при сужении пищевода и привратника желудка, резком опущении желудка, сердечно-сосудистых заболеваниях, сопровождающихся отёками, нарушениях выделительной способности почек и т. д.  Лечение минеральными водами должно проводиться по назначению врача и под врачебным контролем. </w:t>
      </w:r>
    </w:p>
    <w:p>
      <w:pPr>
        <w:pStyle w:val="Normal"/>
        <w:ind w:firstLine="720"/>
        <w:rPr/>
      </w:pPr>
      <w:r>
        <w:rPr>
          <w:sz w:val="24"/>
        </w:rPr>
        <w:t>В зарубежной Европе углекислые минеральные воды распространены в Центральной Франции (курорт Виши и др.), ФРГ (Бад-Наухейм, Бад-Эмс, Вильдунген), Чехии (Карлови-Вари, Марианске-Лазне и др.).  Гидросульфитные азотные тёплые и горячие минеральные воды имеются на границе Франции и Испании в Пиренеях, на французском курорте Экс-ле-Бен, в Чехии (Теплице); в Венгрии горячие азотные воды используют в Будапеште, в Болгарии — в окрестностях Софии и т. д. Много выходов азотных горячих минеральных вод есть в районах недавней вулканической деятельности (США, Исландия, Италия, Новая Зеландия и др.). Сероводородные минеральные воды встречаются в ФРГ (Ахен), Австрии (Баден), Румынии (Бэиле-Еркулане), Турции (Бурса).</w:t>
      </w:r>
    </w:p>
    <w:p>
      <w:pPr>
        <w:pStyle w:val="Normal"/>
        <w:ind w:firstLine="720"/>
        <w:rPr/>
      </w:pPr>
      <w:r>
        <w:rPr>
          <w:sz w:val="24"/>
        </w:rPr>
        <w:t>Искусственные минеральные воды изготовляют из химически чистых солей строго по аналогии с составом естественных. Однако полного тождества состава искусственных и естественных минеральных вод не достигнуто. Особые затруднения представляет имитация состава растворённых газов и свойств коллоидов. Из искусственных минеральных вод широкое распространение получили лишь углекислые, сероводородные и азотные, которые применяют главным образом для ванн. Центральным институтом курортологии и физиотерапии (Москва) предложены методы приготовления некоторых питьевых минеральные воды, которые имеют высокую терапевтическую ценность (типа Ессентуки № 17, Боржоми, Баталинской); однако искусственные питьевые минеральные воды не получили широкого применения в России т. к. с каждым годом количество бальнеологических питьевых курортов и буровых скважин, выводящих минеральные воды, увеличивается и соответственно возрастает разлив минеральных вод. Некоторые минеральные воды применяют в качестве освежающего, хорошо утоляющего жажду столового напитка, способствующего повышению аппетита и употребляемого вместо пресной воды, без каких-либо медицинских показаний. В ряде районов России обычная питьевая вода достаточно сильно минерализована и вполне обосновано                   употребление её в качестве столового напитка. Можно использовать в качестве столовых минеральных вод хлоридно-натриевого типа с минерализацией не выше 4—4,5 г/л (для гидрокарбонатных  вод — около 6 г/л).</w:t>
      </w:r>
    </w:p>
    <w:p>
      <w:pPr>
        <w:pStyle w:val="Normal"/>
        <w:ind w:firstLine="720"/>
        <w:rPr/>
      </w:pPr>
      <w:r>
        <w:rPr>
          <w:sz w:val="24"/>
        </w:rPr>
        <w:t xml:space="preserve">Столовые воды малой минерализации (менее грамма на литр) являются экологически чистым продуктом. Их несомненное достоинство -- возможность применения как для приготовления пищи, так и для употребления в качестве чистого прохладительного напитка. Это особенно актуально в наши дни: современные мегаполисы характеризуются значительным загрязнением окружающей среды и повышенной концентрацией вредных веществ в водопроводной воде даже после ее очистки. В этих условиях столовые минеральные воды служат единственно возможной альтернативой. </w:t>
      </w:r>
    </w:p>
    <w:p>
      <w:pPr>
        <w:pStyle w:val="Normal"/>
        <w:ind w:firstLine="720"/>
        <w:rPr/>
      </w:pPr>
      <w:r>
        <w:rPr>
          <w:sz w:val="24"/>
        </w:rPr>
        <w:t xml:space="preserve">Действие минеральных питьевых вод на организм обусловлено химическим, механическим и термическим факторами. Ведущим является химический фактор, обусловленный ионным составом принимаемых вод. </w:t>
      </w:r>
    </w:p>
    <w:p>
      <w:pPr>
        <w:pStyle w:val="Normal"/>
        <w:ind w:firstLine="720"/>
        <w:rPr/>
      </w:pPr>
      <w:r>
        <w:rPr>
          <w:sz w:val="24"/>
        </w:rPr>
        <w:t xml:space="preserve">Содержащиеся в минеральной воде ионы, попадая в пищеварительный тракт, стимулируют выделение слюны, а затем и секрецию желудка. Ионы входят в состав желудочного сока, поэтому происходят усиление (или ослабление) его секреции и изменение состава. Далее в кишечнике происходит всасывание ионов минеральной воды в кровь -- регулируется деятельность кишечника, печени и почек. </w:t>
      </w:r>
    </w:p>
    <w:p>
      <w:pPr>
        <w:pStyle w:val="Normal"/>
        <w:ind w:firstLine="720"/>
        <w:rPr/>
      </w:pPr>
      <w:r>
        <w:rPr>
          <w:sz w:val="24"/>
        </w:rPr>
        <w:t xml:space="preserve">Гидрокарбонатные ионы стимулируют желудочную секрецию, а при переходе в двенадцатиперстную кишку тормозят ее. При нормальной или пониженной секреции часть гидрокарбонатных ионов активирует процессы образования соляной кислоты в желудке. Напротив, образующийся углекислый газ способствует разжижению и удалению слизи из желудка и нейтрализации желудочного содержимого. Снижение кислотности содержимого кишечника тормозит образование мочевой кислоты и ускоряет ее выделение, препятствуя образованию камней в почках. Такие воды разжижают мокроту, уменьшают ее вязкость и повышают отделение из трахеи и бронхов. </w:t>
      </w:r>
    </w:p>
    <w:p>
      <w:pPr>
        <w:pStyle w:val="Normal"/>
        <w:ind w:firstLine="720"/>
        <w:rPr/>
      </w:pPr>
      <w:r>
        <w:rPr>
          <w:sz w:val="24"/>
        </w:rPr>
        <w:t xml:space="preserve">Сульфатные ионы, раздражая рецепторы желудка, заметно снижают желудочную секрецию, ускоряют эвакуацию пищи из желудка в кишечник. Поступая с пищей в кишечник, они повышают его двигательную функцию, оказывая послабляющее действие. Кроме того, сульфаты вызывают сокращение желчного пузыря, ускоряют образование и выведение желчи из печени в двенадцатиперстную кишку. В сочетании с ионами кальция сульфаты способствуют выведению вредных веществ из организма. </w:t>
      </w:r>
    </w:p>
    <w:p>
      <w:pPr>
        <w:pStyle w:val="Normal"/>
        <w:ind w:firstLine="720"/>
        <w:rPr/>
      </w:pPr>
      <w:r>
        <w:rPr>
          <w:sz w:val="24"/>
        </w:rPr>
        <w:t xml:space="preserve">Ионы кальция стимулируют рост костей и зубов, в которых находится до 99 процентов всего кальция в организме. При приеме кальциевых вод внутрь восстанавливается возбудимость головного мозга и скелетных мышц и моторная деятельность кишечника, усиливается сократительная функция сердца, повышается свертываемость крови. </w:t>
      </w:r>
    </w:p>
    <w:p>
      <w:pPr>
        <w:pStyle w:val="Normal"/>
        <w:ind w:firstLine="720"/>
        <w:rPr/>
      </w:pPr>
      <w:r>
        <w:rPr>
          <w:sz w:val="24"/>
        </w:rPr>
        <w:t xml:space="preserve">Ионы магния стимулируют образование веществ, которые регулируют транспорт ионов в тканях. При приеме магниевых минеральных вод восстанавливается дефицит ионов магния, развивающийся при заболеваниях, сопровождающихся пониженной секрецией желудка, обмен сахаров и белков. </w:t>
      </w:r>
    </w:p>
    <w:p>
      <w:pPr>
        <w:pStyle w:val="Normal"/>
        <w:ind w:firstLine="720"/>
        <w:rPr/>
      </w:pPr>
      <w:r>
        <w:rPr>
          <w:sz w:val="24"/>
        </w:rPr>
        <w:t xml:space="preserve">Поступающие с минеральной водой в организм ионы железа всасываются в кишечнике. Прием железистой воды восстанавливает развивающийся при анемиях различного происхождения дефицит железа в гемоглобине эритроцитов, а также стимулирует образование гемоглобина. Железо (вместе с марганцем и медью) также входит в состав ферментов, играющих ключевую роль в окислении жиров и сахаров. </w:t>
      </w:r>
    </w:p>
    <w:p>
      <w:pPr>
        <w:pStyle w:val="Normal"/>
        <w:ind w:firstLine="720"/>
        <w:rPr/>
      </w:pPr>
      <w:r>
        <w:rPr>
          <w:sz w:val="24"/>
        </w:rPr>
        <w:t xml:space="preserve">Гидрокарбонатно-сульфатные лечебно-столовые минеральные воды с незначительным содержанием или отсутствием углекислого газа и растворенных органических веществ показаны больным хроническими гастритами с повышенной секреторной функцией, неосложненной язвенной болезнью, хроническими заболеваниями верхних дыхательных путей. Их принимают подогретыми до 38--45 градусов Цельсия три раза в день за 60--90 минут до приема пищи или через час после него. Минеральную воду начинают пить с половины стакана, доводя к концу курса лечения разовую дозу до полутора стаканов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Гидрокарбонатно-хлоридно-сульфатные лечебно-столовые и лечебные минеральные воды назначают обычно больным хроническим гастритом с пониженной секрецией желудка. Минеральные воды принимают при температуре 18--26 градусов Цельсия три раза в день за 15--30 минут до еды. Их пьют в тех же дозах, что и предыдущие. </w:t>
      </w:r>
    </w:p>
    <w:p>
      <w:pPr>
        <w:pStyle w:val="Normal"/>
        <w:ind w:firstLine="720"/>
        <w:rPr/>
      </w:pPr>
      <w:r>
        <w:rPr>
          <w:sz w:val="24"/>
        </w:rPr>
        <w:t xml:space="preserve">Гидрокарбонатно-сульфатные кальциевые лечебно-столовые воды употребляют также и при хронических заболеваниях кишечника с повышенной моторикой. Подогретую до 40--45 градусов Цельсия минеральную воду пьют три раза в день за 30--50 минут до приема пищи по половине стакана или стакану. При появлении болей и поноса питьевое лечение временно прекращают. </w:t>
      </w:r>
    </w:p>
    <w:p>
      <w:pPr>
        <w:pStyle w:val="Normal"/>
        <w:ind w:firstLine="720"/>
        <w:rPr/>
      </w:pPr>
      <w:r>
        <w:rPr>
          <w:sz w:val="24"/>
        </w:rPr>
        <w:t xml:space="preserve">Хлоридно-сульфатные лечебные минеральные воды показаны людям с хроническими заболеваниями кишечника, сопровождающимися сниженной двигательной функцией (запорами), а также при заболеваниях желчевыводящих путей, сахарном диабете, ожирении и подагре. Воду при температуре 18--24 градуса Цельсия принимают по одному стакану три раза в день за 30--50 минут до еды и на ночь. </w:t>
      </w:r>
    </w:p>
    <w:p>
      <w:pPr>
        <w:pStyle w:val="Normal"/>
        <w:ind w:firstLine="720"/>
        <w:rPr/>
      </w:pPr>
      <w:r>
        <w:rPr>
          <w:sz w:val="24"/>
        </w:rPr>
        <w:t xml:space="preserve">Гидрокарбонатно-хлоридно-сульфатные лечебно-столовые воды употребляют также при хронических заболеваниях печени и поджелудочной железы. Их принимают подогретыми до 42--45 градусов Цельсия три раза в день за 60--90 минут до еды. За один прием выпивают один-два стакана воды. </w:t>
      </w:r>
    </w:p>
    <w:p>
      <w:pPr>
        <w:pStyle w:val="Normal"/>
        <w:ind w:firstLine="720"/>
        <w:rPr/>
      </w:pPr>
      <w:r>
        <w:rPr>
          <w:sz w:val="24"/>
        </w:rPr>
        <w:t xml:space="preserve">Гидрокарбонатно-сульфатные и минерально-органические лечебно-столовые воды назначают людям, страдающим хроническими заболеваниями почек и мочевыводящих путей. Их принимают подогретыми до 30--35 градусов Цельсия шесть-восемь раз в день перед едой и через 1--2 часа после нее. Минеральную воду пьют в большом количестве -- по два -- два с половиной стакана за прием. Следует также учитывать, что питьевое лечение показано только при кислой реакции мочи. Железистые лечебно-столовые воды показаны больным железодефицитной анемией. </w:t>
      </w:r>
    </w:p>
    <w:p>
      <w:pPr>
        <w:pStyle w:val="Normal"/>
        <w:ind w:firstLine="720"/>
        <w:rPr/>
      </w:pPr>
      <w:r>
        <w:rPr>
          <w:sz w:val="24"/>
        </w:rPr>
        <w:t xml:space="preserve">Гидрокарбонатно-йодные воды используют преимущественно для лечения людей с заболеваниями щитовидной железы. Воду при температуре 18--22 градуса Цельсия принимают три раза в день по стакану после еды. </w:t>
      </w:r>
    </w:p>
    <w:p>
      <w:pPr>
        <w:pStyle w:val="Normal"/>
        <w:ind w:firstLine="720"/>
        <w:rPr/>
      </w:pPr>
      <w:r>
        <w:rPr>
          <w:sz w:val="24"/>
        </w:rPr>
        <w:t>Следует помнить, что минеральные питьевые воды показаны далеко не всем. Они противопоказаны при обострениях хронических заболеваний желудочно-кишечного тракта с рвотой, поносом, кровотечением и резким болевым синдромом, при желчекаменной болезни, остром холецистите, сужении пищевода и привратника, недостаточности кровообращения и острой задержке мочи. Эффективность внутреннего применения минеральных вод тем выше, чем правильнее подобран класс минеральных вод и строже соблюдаются пациентами предписанные врачом методы лечения.</w:t>
        <w:br/>
      </w:r>
    </w:p>
    <w:p>
      <w:pPr>
        <w:pStyle w:val="Heading2"/>
        <w:jc w:val="center"/>
        <w:rPr/>
      </w:pPr>
      <w:bookmarkStart w:id="6" w:name="__RefHeading___Toc7422287"/>
      <w:r>
        <w:rPr/>
        <w:t>3.2. Минеральные ванны.</w:t>
      </w:r>
      <w:bookmarkEnd w:id="6"/>
      <w:r>
        <w:rPr/>
        <w:br/>
      </w:r>
    </w:p>
    <w:p>
      <w:pPr>
        <w:pStyle w:val="21"/>
        <w:jc w:val="left"/>
        <w:rPr/>
      </w:pPr>
      <w:r>
        <w:rPr/>
        <w:t xml:space="preserve"> </w:t>
      </w:r>
      <w:r>
        <w:rPr/>
        <w:t>Ванны (медицинское) - лечебные или гигиенические процедуры, при которых тело целиком или частично погружается в воду или какую-либо другую среду. В зависимости от того, в какую среду погружается тело, различают ванны водяные, грязевые, песочные, воздушные и т. д. Водяные ванны применяют с гигиеническими и лечебно-профилактическими целями; эти ванны могут быть: с постоянной температурой воды - холодные (ниже 20 град. С), прохладные (20-33 град. С), т. н. индифферентной температуры (34-36 град. С), теплые (37-39 град. С), горячие (40 град. С и выше); с постепенно повышаемой температурой - местные и общие; контрастные - попеременное воздействие холодной (10-24 град. С) и горячей (38-42 град. С) водой. Кроме того, в лечебной практике пользуются комбинированными ваннами, при которых действие общей ванны сочетают с действием других физических факторов (электричество, вибрация, направленный воздушный поток, массаж и др.). По составу ванн различают: пресные, минеральные (сероводородные, хлоридно-натриевые, иодо-бромные, шлаковые), газовые (углекислые, кислородные, азотные, жемчужные), радоновые, ароматические (хвойные, шалфейные, скипидарные, горчичные), лекарственные (с марганцовокислым калием, содой, крахмалом и пр.); по продолжительности - короткие (1-5 мин), обычной длительности (10-15 мин), длительности, несколько большей, чем обычная (20- 30 мин), и длительные (несколько часов).</w:t>
      </w:r>
    </w:p>
    <w:p>
      <w:pPr>
        <w:pStyle w:val="Normal"/>
        <w:ind w:firstLine="720"/>
        <w:rPr/>
      </w:pPr>
      <w:r>
        <w:rPr>
          <w:sz w:val="24"/>
        </w:rPr>
        <w:t>Для гигиенических целей пользуются ванны из пресной воды с температурой 36-38 град. С. Для лечебных и профилактических целей, кроме пресных, применяют ванны из природной минеральной и газовой воды и искусственно приготовляемые. Механизм физиологического влияния ванн, как и других водолечебных процедур, обусловливается действием температурного, механического и химического (при минеральных, газовых и лекарственных ваннах) факторов на периферические окончания анализаторов нервной системы, заложенных в коже (термо-, баро-, хемо- и др. рецепторы). Газообразные вещества (углекислый газ, сероводород и др.), а также, по-видимому, и некоторые ионы (йод, бром, мышьяк), поступая в организм через кожу, а газообразные - через верхние дыхательные пути, производят раздражение рецепторов стенок сосудов и внутренних органов. Действие механического фактора ванн, по сравнению с душами и купаниями, небольшое; оно обусловливается только незначительным гидростатическим давлением на поверхность тела. Изменяя соотношение основных действующих факторов ванн, пользуясь разными количествами воды (общая ванна, местная, полуванна), применяя ее различную температуру (холодная, прохладная, горячая и т. д.) и разную продолжительность процедуры, можно воздействовать возбуждающе и тонизирующе или успокаивающе, повышать или понижать обменные процессы в организме и т. д. Так, прохладные ванны используют как средство, тонизирующее нервную и сердечно- сосудистую системы, стимулирующее обмен веществ в организме; теплые - для лечения хронических воспалительных заболеваний опорно-двигательного аппарата (суставов, мышц, сухожилий), периферической нервной системы и т. д.; ванны индифферентной температуры - при заболеваниях сердечно-сосудистой системы (гипертонических и гипотонических болезнях), различного рода неврозах и т. д.; горячие - для повышения обмена веществ, при некоторых заболеваниях почек и т. д.</w:t>
      </w:r>
    </w:p>
    <w:p>
      <w:pPr>
        <w:pStyle w:val="Normal"/>
        <w:ind w:firstLine="720"/>
        <w:rPr/>
      </w:pPr>
      <w:r>
        <w:rPr>
          <w:sz w:val="24"/>
        </w:rPr>
        <w:t>Искусственные минеральные ванны (по действию тождественны ваннам из природной воды) приготовляют растворением в воде необходимых количеств соответствующих ингредиентов: поваренной или морской соли (для получения хлоридно- натриевых ванн), бромистого калия и йодистого натрия (для иодо-бромных) и т. д. Сероводородную воду в лечебницах с большой пропускной способностью готовят в больших емкостях (механизированным способом), от них вода по винипластовым трубам подается к ванне. Газовые ванны готовят, насыщая налитую в ванну горячую воду (60- 70 град. С) соответствующим газом из баллона, посредством газовой колонки или аппарата насыщ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Из всех водолечебных процедур ванны имеют самое широкое применение. 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7" w:name="__RefHeading___Toc7422288"/>
      <w:bookmarkEnd w:id="7"/>
      <w:r>
        <w:rPr/>
        <w:t>4. Природно-лечебные ресурсы – богатство Росс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Санаторно-курортное лечение основано на применении природных лечебных ресурсов в сочетании с физиотерапевтическими и медикаментозными методами, причем природным ресурсам отводится главенствующая роль. К природным лечебным ресурсам относятся ландшафты, биоклимат и гидроминеральные ресурсы (минеральные воды и лечебные грязи).</w:t>
      </w:r>
    </w:p>
    <w:p>
      <w:pPr>
        <w:pStyle w:val="Normal"/>
        <w:ind w:firstLine="720"/>
        <w:rPr/>
      </w:pPr>
      <w:r>
        <w:rPr>
          <w:sz w:val="24"/>
        </w:rPr>
        <w:t>Первые два фактора присутствуют на любых курортах: климатических, бальнеологических и грязевых. Они являются основополагающими при выборе лечебной местности под курортное строительство, при планировании и функциональном зонировании территории как отдельных здравниц, так и курортных зон.</w:t>
      </w:r>
    </w:p>
    <w:p>
      <w:pPr>
        <w:pStyle w:val="Heading4"/>
        <w:ind w:firstLine="720"/>
        <w:rPr/>
      </w:pPr>
      <w:r>
        <w:rPr/>
        <w:t>Ландшафты</w:t>
      </w:r>
    </w:p>
    <w:p>
      <w:pPr>
        <w:pStyle w:val="Normal"/>
        <w:ind w:firstLine="720"/>
        <w:rPr/>
      </w:pPr>
      <w:r>
        <w:rPr>
          <w:sz w:val="24"/>
        </w:rPr>
        <w:t>Курортологическая ландшафтная оценка лечебной местности производится с учетом ее функциональных и эстетических качеств.</w:t>
      </w:r>
    </w:p>
    <w:p>
      <w:pPr>
        <w:pStyle w:val="Heading4"/>
        <w:ind w:firstLine="720"/>
        <w:rPr/>
      </w:pPr>
      <w:r>
        <w:rPr/>
        <w:t>Рельеф местност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зависимости от расположения курорты различаются: по высоте — равнинные и горные; по приближенности к водоемам — приморские, озерные и речные; по растительной зоне — лесные и степные.</w:t>
      </w:r>
    </w:p>
    <w:p>
      <w:pPr>
        <w:pStyle w:val="Normal"/>
        <w:ind w:firstLine="720"/>
        <w:rPr/>
      </w:pPr>
      <w:r>
        <w:rPr>
          <w:sz w:val="24"/>
        </w:rPr>
        <w:t>Каждая из составляющих ландшафта (рельеф, водные объекты и растительность) играет важную роль в оздоровлении отдыхающих. </w:t>
      </w:r>
    </w:p>
    <w:p>
      <w:pPr>
        <w:pStyle w:val="Normal"/>
        <w:ind w:firstLine="720"/>
        <w:rPr/>
      </w:pPr>
      <w:r>
        <w:rPr>
          <w:sz w:val="24"/>
        </w:rPr>
        <w:t>Для лечебно-оздоровительного отдыха как функционально, так и эстетически наиболее благоприятна пересеченная местность, так как она дает возможность отдыхающим при прогулках на сравнительно небольшом расстоянии получать необходимые энергетические нагрузки для тренировки сердечно-сосудистой, дыхательной систем и опорно-двигательного аппарата. Это тем более важно, что в настоящее время гиподинамия становится одним из главнейших пороков жизни горожан.</w:t>
      </w:r>
    </w:p>
    <w:p>
      <w:pPr>
        <w:pStyle w:val="Normal"/>
        <w:ind w:firstLine="720"/>
        <w:rPr/>
      </w:pPr>
      <w:r>
        <w:rPr>
          <w:sz w:val="24"/>
        </w:rPr>
        <w:t>Наиболее благоприятен крупнохолмистый или грядовой рельеф на равнинах, возвышенностях или в предгорьях. Его используют при прокладке терренкуров (маршрутов дозированной ходьбы) различной категории сложности в зависимости от энергетических нагрузок на организм человека.</w:t>
      </w:r>
    </w:p>
    <w:p>
      <w:pPr>
        <w:pStyle w:val="Heading4"/>
        <w:ind w:firstLine="720"/>
        <w:rPr/>
      </w:pPr>
      <w:r>
        <w:rPr/>
        <w:t>Водные объекты</w:t>
      </w:r>
    </w:p>
    <w:p>
      <w:pPr>
        <w:pStyle w:val="Normal"/>
        <w:ind w:firstLine="720"/>
        <w:rPr/>
      </w:pPr>
      <w:r>
        <w:rPr>
          <w:sz w:val="24"/>
        </w:rPr>
        <w:t>Водные объекты функционально используются для организации пляжно-купального отдыха на курортах. Купальный период исчисляется числом дней с температурой в водоеме выше 17°С. У нас в стране продолжительность купального периода изменяется от 30 дней в водоемах Русского Севера (Архангельская, Вологодская область, Карелия) до 60-70 дней в Средней полосе России, 90 дней в Среднем Поволжье и на Урале и до 120 дней на Черном, Азовском и Каспийском морях.</w:t>
      </w:r>
    </w:p>
    <w:p>
      <w:pPr>
        <w:pStyle w:val="Normal"/>
        <w:ind w:firstLine="720"/>
        <w:rPr/>
      </w:pPr>
      <w:r>
        <w:rPr>
          <w:sz w:val="24"/>
        </w:rPr>
        <w:t>При выборе водоема для купания оцениваются следующие параметры: характер берега (пологий, крутой, заболоченный), удобство подходов к воде, размер пляжной полосы и ее состав (песок, мелкая или крупная галька, травяной покров, глина, торф и пр.), наличие отмели, ее размеры и характер дна (песчаный, галечный, заиленные пески, ил, глина). Для рек важна скорость течения реки, которая считается благоприятной при величине менее 0,3 м/сек и допустимой при 0,3 — 0,5 м/сек. При скоростях выше 0,5 м/сек реки для купания не используются. Для морей и крупных континентальных водоемов учитывается также вероятность штормов в купальный период.</w:t>
      </w:r>
    </w:p>
    <w:p>
      <w:pPr>
        <w:pStyle w:val="Normal"/>
        <w:ind w:firstLine="720"/>
        <w:rPr/>
      </w:pPr>
      <w:r>
        <w:rPr>
          <w:sz w:val="24"/>
        </w:rPr>
        <w:t>Особое значение для оздоровления имеет температурный режим водоема. Важно знать, сколь продолжительны бывают комфортные условия купания при температуре воды 18-24°С, прохладные условия купания (16-17°С) и теплые (25-26°С). При температуре ниже 16°С купания в естественных водоемах на курортах не проводятся, купаются только закаленные «моржи», приучившие свой организм к низким температурам. Оздоровительного эффекта не оказывает и купание в слишком теплой воде (выше 26°С). В России такие индифферентные условия купания в отдельные дни отмечаются только в теплых морях (Черном, Каспийском, Азовском и Японском), в то время как на большинстве курортов Средиземноморья, в Египте, на Красном море, они преобладают весь летний период.</w:t>
      </w:r>
    </w:p>
    <w:p>
      <w:pPr>
        <w:pStyle w:val="Normal"/>
        <w:ind w:firstLine="720"/>
        <w:rPr/>
      </w:pPr>
      <w:r>
        <w:rPr>
          <w:sz w:val="24"/>
        </w:rPr>
        <w:t>Оздоровительный эффект купания усиливается благодаря повышенной минерализации морских вод и вод соленых озер. Из-за возможности получить талассотерапию (купание в естественной минеральной воде водоемов) большинство людей стремится к морю, в то время как купание в соленых озерах, широко распространенных в степной части России (в Нижнем Поволжье, в Оренбургской области и по югу Сибири), вполне может заменить морскую талассотерапию.</w:t>
      </w:r>
    </w:p>
    <w:p>
      <w:pPr>
        <w:pStyle w:val="Normal"/>
        <w:ind w:firstLine="720"/>
        <w:rPr/>
      </w:pPr>
      <w:r>
        <w:rPr>
          <w:sz w:val="24"/>
        </w:rPr>
        <w:t>В последние годы определяющим фактором стало санитарно-гигиеническое состояние водоемов. К сожалению, с ростом урбанизации все меньше остается водоемов, пригодных для купания. Загрязнению подвергаются не только внутренние малые водоемы, но и прибрежные территории морей. Их загрязняют как промышленные предприятия приморских городов, так и сами курорты. Вспомните, как часто запрещалось в советский период купание на одесских курортах, катастрофически было загрязнено мелкое Азовское море. В настоящее время в связи с остановкой многих промышленных комплексов на побережьях состояние воды несколько улучшилось. Однако проблема эта до сих пор остается очень острой. Подключение Новороссийска к «нефтяной трубе» может загубить наши черноморские курортные зоны, Геленджикскую и Анапскую в первую очередь. А ведь Анапа — это единственная в России детская курортная зона, расположенная на теплом море, и потеря ее будет невосполнима и никакими экономическими выгодами от нефтепровода не оправдана.</w:t>
      </w:r>
    </w:p>
    <w:p>
      <w:pPr>
        <w:pStyle w:val="Heading4"/>
        <w:ind w:firstLine="720"/>
        <w:rPr/>
      </w:pPr>
      <w:r>
        <w:rPr/>
        <w:t>Растительный покров</w:t>
      </w:r>
    </w:p>
    <w:p>
      <w:pPr>
        <w:pStyle w:val="Normal"/>
        <w:ind w:firstLine="720"/>
        <w:rPr/>
      </w:pPr>
      <w:r>
        <w:rPr>
          <w:sz w:val="24"/>
        </w:rPr>
        <w:t>Значение третьей составляющей ландшафта — растительного покрова — очень велико, так как с ним связано непосредственное оздоровительное влияние ландшафта благодаря ионизационным и фитонцидным свойствам растений. Особенно важна роль лесных угодий, способствующих повышению содержания кислорода в воздухе и его ионизации, оказывающей очищающее воздействие на организм человека.</w:t>
      </w:r>
    </w:p>
    <w:p>
      <w:pPr>
        <w:pStyle w:val="Normal"/>
        <w:ind w:firstLine="720"/>
        <w:rPr/>
      </w:pPr>
      <w:r>
        <w:rPr>
          <w:sz w:val="24"/>
        </w:rPr>
        <w:t>Оптимальной ионизацией характеризуются смешанные леса и сосновые боры, а из древесных пород высокой ионизационной способностью, помимо сосны, обладают береза, липа, дуб, рябина, лиственница, ель и пихта.</w:t>
      </w:r>
    </w:p>
    <w:p>
      <w:pPr>
        <w:pStyle w:val="Normal"/>
        <w:ind w:firstLine="720"/>
        <w:rPr/>
      </w:pPr>
      <w:r>
        <w:rPr>
          <w:sz w:val="24"/>
        </w:rPr>
        <w:t>Фитонциды — это выделяемые растениями летучие вещества, которые стерилизующе действуют на определенные микроорганизмы. Так, фитонциды, выделяемые пихтой и сосной, убивают коклюшную палочку и палочку Коха, возбудителей брюшного тифа и дизентерии; береза и тополь поражают микроб золотистого стафилококка.</w:t>
      </w:r>
    </w:p>
    <w:p>
      <w:pPr>
        <w:pStyle w:val="Normal"/>
        <w:ind w:firstLine="720"/>
        <w:rPr/>
      </w:pPr>
      <w:r>
        <w:rPr>
          <w:sz w:val="24"/>
        </w:rPr>
        <w:t>Целебное воздействие крымского воздуха основывается на совместном действии повышенной ионизации воздуха под влиянием моря и растительности, покрывающей горы Южного берега, в которой преобладают дуб и Крымская сосна. Фитонциды и определили специализацию здравниц Крыма на лечение легочной патологии.</w:t>
      </w:r>
    </w:p>
    <w:p>
      <w:pPr>
        <w:pStyle w:val="Normal"/>
        <w:ind w:firstLine="720"/>
        <w:rPr/>
      </w:pPr>
      <w:r>
        <w:rPr>
          <w:sz w:val="24"/>
        </w:rPr>
        <w:t>Однако к фитонцидам, а следовательно, и к подбору растений надо относиться осторожно, так как, благотворно действуя на одни виды заболеваний, те же фитонциды будут неблагоприятны для других. И в первую очередь это касается фитонцидов сосны, раздражающе действующих на больных с сердечно-сосудистыми заболеваниями, а во время цветения часто вызывающих приступы у больных бронхиальной астмой. Более оптимальными оказываются смешанные и широколиственные леса, пригодные для широкого контингента отдыхающих. При организации курортных парков и выборе мест под санаторное освоение видовому составу насаждений уделяется большое внимание.</w:t>
      </w:r>
    </w:p>
    <w:p>
      <w:pPr>
        <w:pStyle w:val="Normal"/>
        <w:ind w:firstLine="720"/>
        <w:rPr/>
      </w:pPr>
      <w:r>
        <w:rPr>
          <w:sz w:val="24"/>
        </w:rPr>
        <w:t>Помимо функциональных особенностей ландшафта, очень важны его эстетические свойства. Красота пейзажа оказывает сильное эмоциональное воздействие на отдыхающих, поднимая их жизненный тонус. Эстетическая оценка лечебной местности производится в соответствии с основными критериями, принятыми в ландшафтной архитектуре, в которых учитываются сочетание всех составляющих ландшафта, соотношение открытых и закрытых пространств, наличие видовых панорам и уютных уголков пейзажа, колористическое разнообразие. По этим законам проектируются и курортные рукотворные парки. Однако психологическая комфортность пейзажа у каждого человека проявляется индивидуально: далеко не всегда яркие экзотические ландшафты юга будут комфортны для жителей Средней России; подчас по степени комфортности они уступают мягким лирическим пейзажам Подмосковья, Русского Севера или Поволжья.</w:t>
      </w:r>
    </w:p>
    <w:p>
      <w:pPr>
        <w:pStyle w:val="Heading4"/>
        <w:ind w:firstLine="720"/>
        <w:rPr/>
      </w:pPr>
      <w:r>
        <w:rPr/>
        <w:t>Биоклимат</w:t>
      </w:r>
    </w:p>
    <w:p>
      <w:pPr>
        <w:pStyle w:val="Normal"/>
        <w:ind w:firstLine="720"/>
        <w:rPr/>
      </w:pPr>
      <w:r>
        <w:rPr>
          <w:sz w:val="24"/>
        </w:rPr>
        <w:t>Биоклимат — фактор, определяющий влияние климата на организм человека. Это влияние может быть как положительным, и тогда его используют в климатотерапии, так и отрицательным, вызывающим негативные последствия в организме человека, которые надо учитывать при выборе места отдыха и во время лечебного курса на курортах. Биоклиматические параметры, в отличие от метеорологических, обычно представляют комплексное воздействие на организм человека различных характеристик воздушных масс (температуры, влажности воздуха, скорости ветра, атмосферного давления и др.).</w:t>
      </w:r>
    </w:p>
    <w:p>
      <w:pPr>
        <w:pStyle w:val="Normal"/>
        <w:ind w:firstLine="720"/>
        <w:rPr/>
      </w:pPr>
      <w:r>
        <w:rPr>
          <w:sz w:val="24"/>
        </w:rPr>
        <w:t>Медико-климатическое воздействие параметров биоклимата оценивается по трем категориям:</w:t>
      </w:r>
    </w:p>
    <w:p>
      <w:pPr>
        <w:pStyle w:val="Normal"/>
        <w:ind w:firstLine="720"/>
        <w:rPr/>
      </w:pPr>
      <w:r>
        <w:rPr>
          <w:sz w:val="24"/>
        </w:rPr>
        <w:t xml:space="preserve">щадящие условия, благоприятные для всех без исключения отдыхающих, в том числе и для ослабленных перенесенными острыми заболеваниям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тренирующие условия, достаточно комфортные и оздоравливающие здоровых людей; </w:t>
      </w:r>
    </w:p>
    <w:p>
      <w:pPr>
        <w:pStyle w:val="Normal"/>
        <w:ind w:firstLine="720"/>
        <w:rPr/>
      </w:pPr>
      <w:r>
        <w:rPr>
          <w:sz w:val="24"/>
        </w:rPr>
        <w:t xml:space="preserve">раздражающие условия, неблагоприятные для отдыха и лечения всех категорий отдыхающих. </w:t>
      </w:r>
    </w:p>
    <w:p>
      <w:pPr>
        <w:pStyle w:val="Normal"/>
        <w:ind w:firstLine="720"/>
        <w:rPr/>
      </w:pPr>
      <w:r>
        <w:rPr>
          <w:sz w:val="24"/>
        </w:rPr>
        <w:t>Уровень комфортности для людей, постоянно живущих в различных природных зонах, разный. При перемещении с севера на юг или обратно люди меняют привычные климатические условия, и их организм испытывает значительное напряжение. Привыкание человека к новым климатическим условиям происходит постепенно в течение определенного периода, называемого климатической адаптацией, который у разных людей может длиться от нескольких дней до месяца. При выборе южных курортов необходимо помнить, что в этот период лечение и активный отдых противопоказаны. Помимо климатических различий при перемещении с запада на восток или обратно, отдыхающие ломают свои биологические циклы, при разном и частом изменении которых может развиться десинхроз, который пагубно отражается на всех системах человеческого организма. Временная адаптация может проходить достаточно болезненно. Особенно опасно, если одновременно меняются и климатические зоны и часовые пояса, и период привыкания должен включить как климатическую, так и временную адаптацию. Это требует довольно значительного отрезка времени, которым обычно приехавшие издалека на курорт отдыхающие не располагают и упорно настаивают на предоставлении им сразу же лечебных услуг. По возвращении с курорта наступает период реадаптации, сопровождающийся анемичным состоянием, а нередко и обострением заболевания. Поэтому очень важно грамотно выбирать себе курорт. Оптимальными условиями обладают местные курорты или курорты, расположенные в одной климатической зоне, где период адаптации сведен до минимума. Так, жителям центральной России целесообразнее лечиться в своем регионе или в Среднем Поволжье, на Среднем Урале, в Прибалтике, а среди зарубежных курортов предпочтение отдавать чешским, венгерским, австрийским курортам. </w:t>
      </w:r>
    </w:p>
    <w:p>
      <w:pPr>
        <w:pStyle w:val="Normal"/>
        <w:ind w:firstLine="720"/>
        <w:rPr/>
      </w:pPr>
      <w:r>
        <w:rPr>
          <w:sz w:val="24"/>
        </w:rPr>
        <w:t>При выборе сезона для лечения необходимо учитывать дискомфортные проявления биоклимата, представляющие реальную опасность для организма человека. К ним относятся: </w:t>
      </w:r>
    </w:p>
    <w:p>
      <w:pPr>
        <w:pStyle w:val="Normal"/>
        <w:ind w:firstLine="720"/>
        <w:rPr/>
      </w:pPr>
      <w:r>
        <w:rPr>
          <w:sz w:val="24"/>
        </w:rPr>
        <w:t xml:space="preserve">Избыток ультрафиолета, который характерен для центральных месяцев лета на территориях, расположенных южнее 42°с.ш. (Средиземноморье, Красное море, Закавказье). На российских морских побережьях Кавказа и курортах Северного Кавказа опасность представляют околополуденные часы. В это время избыток ультрафиолета, сопровождающийся чрезмерной биологической активностью солнца, может привести к развитию онкологических заболеваний, солнечной аллергии, обострению сердечно-сосудистых заболеваний, диабета, заболевания печени и почек. </w:t>
      </w:r>
    </w:p>
    <w:p>
      <w:pPr>
        <w:pStyle w:val="Normal"/>
        <w:ind w:firstLine="720"/>
        <w:rPr/>
      </w:pPr>
      <w:r>
        <w:rPr>
          <w:sz w:val="24"/>
        </w:rPr>
        <w:t xml:space="preserve">Термический дискомфорт перегрева летом или переохлаждения зимой. Для жителей средней полосы России перегрев по теплоощущению наступает, когда ЭЭТ (эквивалентно-эффективные температуры, учитывающие совместное воздействие температуры, ветра и влажности воздуха) превышают 23°С. Обычно дневные температуры в это время достигают 28-30°С. Следовательно, все южные курорты летом опасны из-за перегрева, который пагубен для сердечно-сосудистой и нервной систем.Дискомфорт охлаждения наступает зимой, когда теплоощущение снижается до -25°С. Такие условия характерны для центральных зимних месяцев на курортах Хакассии, Прибайкалья, иногда возможны на юге Западной Сибири; </w:t>
      </w:r>
    </w:p>
    <w:p>
      <w:pPr>
        <w:pStyle w:val="Normal"/>
        <w:ind w:firstLine="720"/>
        <w:rPr/>
      </w:pPr>
      <w:r>
        <w:rPr>
          <w:sz w:val="24"/>
        </w:rPr>
        <w:t xml:space="preserve">Духота — высокое влагосодержание воздуха, при котором плотность водяного пара превышает 18 мб. Духота активно развивается в летние месяцы на Кавказе. В Средней полосе России и на юге Сибири возможно лишь умеренное проявление ее в июле. Особенно опасно, когда духота сопровождает перегрев, и проявляется гидротермический дискомфорт, характерный для Кавказского лета. </w:t>
      </w:r>
    </w:p>
    <w:p>
      <w:pPr>
        <w:pStyle w:val="Normal"/>
        <w:ind w:firstLine="720"/>
        <w:rPr/>
      </w:pPr>
      <w:r>
        <w:rPr>
          <w:sz w:val="24"/>
        </w:rPr>
        <w:t xml:space="preserve">Сильный ветер со скоростью выше 7 м/с неблагоприятен для людей, страдающих сердечно-сосудистой патологией, бронхиальной астмой. Он преобладает на открытых пространствах степной и пустынной зоны на юге России. </w:t>
      </w:r>
    </w:p>
    <w:p>
      <w:pPr>
        <w:pStyle w:val="Normal"/>
        <w:ind w:firstLine="720"/>
        <w:rPr/>
      </w:pPr>
      <w:r>
        <w:rPr>
          <w:sz w:val="24"/>
        </w:rPr>
        <w:t xml:space="preserve">Контрастная изменчивость погодного режима, сопровождающаяся резким изменением температуры воздуха, атмосферного давления и ветрового режима, проявляется на большей части нашей территории в зимний период, а в Прибалтике практически круглый год. </w:t>
      </w:r>
    </w:p>
    <w:p>
      <w:pPr>
        <w:pStyle w:val="Normal"/>
        <w:ind w:firstLine="720"/>
        <w:rPr/>
      </w:pPr>
      <w:r>
        <w:rPr>
          <w:sz w:val="24"/>
        </w:rPr>
        <w:t>Дискомфортные явления биоклимата относятся к области риска для отдыхающих, их надо учитывать при направлении больных на тот или иной курорт, а в случае самостоятельной покупки клиентом путевки предупреждать его через туристическую фирму об опасности.</w:t>
      </w:r>
    </w:p>
    <w:p>
      <w:pPr>
        <w:pStyle w:val="Normal"/>
        <w:ind w:firstLine="720"/>
        <w:rPr/>
      </w:pPr>
      <w:r>
        <w:rPr>
          <w:sz w:val="24"/>
        </w:rPr>
        <w:t>При необходимости направить отдыхающего на курорт с неблагоприятными биоклиматическими условиями следует предложить ему сезон наименьшей опасности.</w:t>
      </w:r>
    </w:p>
    <w:p>
      <w:pPr>
        <w:pStyle w:val="Normal"/>
        <w:ind w:firstLine="720"/>
        <w:rPr/>
      </w:pPr>
      <w:r>
        <w:rPr>
          <w:sz w:val="24"/>
        </w:rPr>
        <w:t>К положительным факторам биоклимата, которые используются в климатолечении, относя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одолжительный инсоляционный режим; </w:t>
      </w:r>
    </w:p>
    <w:p>
      <w:pPr>
        <w:pStyle w:val="Normal"/>
        <w:ind w:firstLine="720"/>
        <w:rPr/>
      </w:pPr>
      <w:r>
        <w:rPr>
          <w:sz w:val="24"/>
        </w:rPr>
        <w:t xml:space="preserve">благоприятные термический, ветровой режимы и режим влажности, позволяющие организовывать общие и специальные виды аэротерапи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устойчивый погодный режим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одолжительный купальный период. </w:t>
      </w:r>
    </w:p>
    <w:p>
      <w:pPr>
        <w:pStyle w:val="Normal"/>
        <w:ind w:firstLine="720"/>
        <w:rPr/>
      </w:pPr>
      <w:r>
        <w:rPr>
          <w:sz w:val="24"/>
        </w:rPr>
        <w:t>Оптимальным считается равновесие благоприятных погодных условий для летних и зимних видов рекреационных занятий. Курорты Средней полосы обладают хорошими климатическими условиями летнего и зимнего периода и меньшей выраженностью дискомфортных условий по сравнению с южными курортами, особенно приморскими. Последние хороши по климатическим условиям только в бархатный сезон — сентябрь–октябрь. Зима на юге дождлива, особенно на побережье. В предгорных и низкогорных районах Кавказа осень, зима и весна достаточно благоприятны для отдыха, а лето дискомфортно.</w:t>
      </w:r>
    </w:p>
    <w:p>
      <w:pPr>
        <w:pStyle w:val="Normal"/>
        <w:ind w:firstLine="720"/>
        <w:rPr/>
      </w:pPr>
      <w:r>
        <w:rPr>
          <w:sz w:val="24"/>
        </w:rPr>
        <w:t>Чтобы иметь возможность сравнивать биоклиматиче</w:t>
      </w:r>
      <w:r>
        <w:rPr>
          <w:sz w:val="24"/>
          <w:lang w:val="en-US"/>
        </w:rPr>
        <w:t>c</w:t>
      </w:r>
      <w:r>
        <w:rPr>
          <w:sz w:val="24"/>
        </w:rPr>
        <w:t>кие условия курортов, для них введен биоклиматический паспорт, в котором дается ландшафтная и биоклиматическая характеристика. </w:t>
      </w:r>
    </w:p>
    <w:p>
      <w:pPr>
        <w:pStyle w:val="Normal"/>
        <w:ind w:firstLine="720"/>
        <w:rPr/>
      </w:pPr>
      <w:r>
        <w:rPr>
          <w:sz w:val="24"/>
        </w:rPr>
        <w:t>Интегральная оценка параметров биоклимата по сезонам года, называемая биоклиматическим потенциалом местности, позволяет производить биоклиматическое зонирование территории региона.</w:t>
      </w:r>
    </w:p>
    <w:p>
      <w:pPr>
        <w:pStyle w:val="Normal"/>
        <w:ind w:firstLine="720"/>
        <w:rPr/>
      </w:pPr>
      <w:r>
        <w:rPr>
          <w:sz w:val="24"/>
        </w:rPr>
        <w:t>Климатический фактор присутствует в любых санаториях и должен учитываться в лечебной практике. В климатических санаториях (сердечно-сосудистых, легочных и даже печеночных, как в Байрам-Али) он является доминирующим. Но и в бальнеологических и грязевых санаториях биоклимат используют в климатотерапии (воздушные, солнечные ванны, лечебное купание, прогулки, сон на воздухе, занятия спортом, аэротерапия и др.), входящей в обязательный курс лечения.</w:t>
      </w:r>
    </w:p>
    <w:p>
      <w:pPr>
        <w:pStyle w:val="Heading4"/>
        <w:ind w:firstLine="720"/>
        <w:rPr/>
      </w:pPr>
      <w:r>
        <w:rPr/>
        <w:t>Минеральные ресурсы</w:t>
      </w:r>
    </w:p>
    <w:p>
      <w:pPr>
        <w:pStyle w:val="Normal"/>
        <w:ind w:firstLine="720"/>
        <w:rPr/>
      </w:pPr>
      <w:r>
        <w:rPr>
          <w:sz w:val="24"/>
        </w:rPr>
        <w:t>К минеральным ресурсам относятся минеральные воды и лечебные грязи. Исторически развитие курортов пошло именно с использования этих ресурсов.</w:t>
      </w:r>
    </w:p>
    <w:p>
      <w:pPr>
        <w:pStyle w:val="Heading4"/>
        <w:ind w:firstLine="720"/>
        <w:rPr/>
      </w:pPr>
      <w:r>
        <w:rPr/>
        <w:t>Минеральные воды</w:t>
      </w:r>
    </w:p>
    <w:p>
      <w:pPr>
        <w:pStyle w:val="Normal"/>
        <w:ind w:firstLine="720"/>
        <w:rPr/>
      </w:pPr>
      <w:r>
        <w:rPr>
          <w:sz w:val="24"/>
        </w:rPr>
        <w:t>Минеральные воды — это сложные растворы, в которых компоненты находятся в виде ионов недиссоциированных молекул, коллоидных частиц и растворенных газов. Они содержат те же вещества, которые присутствуют в организме человека, и их целебное действие состоит в восполнении нарушенного равновесия. Химический состав минеральных вод точно известен, и его можно воспроизвести в лабораторных условиях, однако лечебное действие природных минеральных вод, сформированных за счет вымывания химических элементов из геологических пород в течение длительного периода, неадекватно искусственным водам.</w:t>
      </w:r>
    </w:p>
    <w:p>
      <w:pPr>
        <w:pStyle w:val="Normal"/>
        <w:ind w:firstLine="720"/>
        <w:rPr/>
      </w:pPr>
      <w:r>
        <w:rPr>
          <w:sz w:val="24"/>
        </w:rPr>
        <w:t>Минеральные воды различаются по составу, по степени минерализации, по температуре, по кислотно-щелочной реакции.</w:t>
      </w:r>
    </w:p>
    <w:p>
      <w:pPr>
        <w:pStyle w:val="Normal"/>
        <w:ind w:firstLine="720"/>
        <w:rPr/>
      </w:pPr>
      <w:r>
        <w:rPr>
          <w:sz w:val="24"/>
        </w:rPr>
        <w:t>Помимо растворенных солей, определяющих ионный состав вод, в них также содержатся газы (сероводород, углекислый газ, азот, метан, радон) и биологически активные микрокомпоненты (железо, мышьяк, йод, бром, бор).</w:t>
      </w:r>
    </w:p>
    <w:p>
      <w:pPr>
        <w:pStyle w:val="Normal"/>
        <w:ind w:firstLine="720"/>
        <w:rPr/>
      </w:pPr>
      <w:r>
        <w:rPr>
          <w:sz w:val="24"/>
        </w:rPr>
        <w:t>По минерализации (М — сумма растворенных в воде веществ без газов), измеряемой в г/л воды, различаются пресные (слабоминерализованные с М &lt; 2 г/л), воды питьевого назначения (лечебно-столовые с М=2-5 г/л — маломинерализованные и лечебно-питьевые с М=5-10 г/л — среднеминерализованные) и воды бальнеологического назначения для наружного применения (для ванн), которые подразделяются на высокоминерализованные с М=10,1-35 г/л (35 г/л — минерализация вод Мирового океана), рассольные с М = 35,1-150 г/л, крепкие рассолы с М = 150,1-600 г/л и очень крепкие рассолы с М &gt; 600 г/л. В отечественной бальнеотерапии применяются воды, разбавленные до минерализации 18-20 г/л (минерализация вод Черного моря). </w:t>
      </w:r>
    </w:p>
    <w:p>
      <w:pPr>
        <w:pStyle w:val="Normal"/>
        <w:ind w:firstLine="720"/>
        <w:rPr/>
      </w:pPr>
      <w:r>
        <w:rPr>
          <w:sz w:val="24"/>
        </w:rPr>
        <w:t>По температуре различаются холодные, t &lt; 20°С; теплые, t = 21-36°С; горячие (термальные), t=37-42°С; очень горячие (высокотермальные), t &gt; 42°С минеральные воды. Высокотермальные воды достигают температуры более 90°С. </w:t>
      </w:r>
    </w:p>
    <w:p>
      <w:pPr>
        <w:pStyle w:val="Normal"/>
        <w:ind w:firstLine="720"/>
        <w:rPr/>
      </w:pPr>
      <w:r>
        <w:rPr>
          <w:sz w:val="24"/>
        </w:rPr>
        <w:t>На территории России распространены различные типы минеральных вод: хлоридно-натриевые, сульфидные, йодо-бромные, углекислые, радоновые, железистые, а также целебные пресные (слабоминерализованные) воды, которые представлены термальными азотно-кремнистыми и холодными водами, содержащими органику, типа «нафтуся».</w:t>
      </w:r>
    </w:p>
    <w:p>
      <w:pPr>
        <w:pStyle w:val="Normal"/>
        <w:ind w:firstLine="720"/>
        <w:rPr/>
      </w:pPr>
      <w:r>
        <w:rPr>
          <w:sz w:val="24"/>
        </w:rPr>
        <w:t>В зависимости от геологических условий минеральные воды имеют или широкое площадное расположение в пределах платформ (Русской, Западно-Сибирской и др.), где они отличаются большими запасами, но сравнительно небольшим разнообразием, или трещинно-жильное распространение, характерное для горных систем, где встречается множество различных типов вод несколько меньших запас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обенно большим разнообразием вод отличаются Кавказ, Урал и Прибайкалье.</w:t>
      </w:r>
    </w:p>
    <w:p>
      <w:pPr>
        <w:pStyle w:val="Heading4"/>
        <w:ind w:firstLine="720"/>
        <w:rPr/>
      </w:pPr>
      <w:r>
        <w:rPr/>
        <w:t>Лечебные грязи</w:t>
      </w:r>
    </w:p>
    <w:p>
      <w:pPr>
        <w:pStyle w:val="Normal"/>
        <w:ind w:firstLine="720"/>
        <w:rPr/>
      </w:pPr>
      <w:r>
        <w:rPr>
          <w:sz w:val="24"/>
        </w:rPr>
        <w:t>Лечебные грязи или пелоиды — пластичные массы, состоящие из органических и минеральных веществ, содержащие вещества, подобные гормонам и витаминам человека.</w:t>
      </w:r>
    </w:p>
    <w:p>
      <w:pPr>
        <w:pStyle w:val="Normal"/>
        <w:ind w:firstLine="720"/>
        <w:rPr/>
      </w:pPr>
      <w:r>
        <w:rPr>
          <w:sz w:val="24"/>
        </w:rPr>
        <w:t>Благодаря пластичности, грязи хорошо прилипают к телу человека, абсорбируя с его поверхности болезнетворные микроорганизмы. Грязи применяются в нагретом состоянии до температуры около 50°С. Грязи отличаются высокой теплоемкостью, что обеспечивает глубокое прогревание зон грязевых аппликаций, способствует расширению кровеносных сосудов, активизации кровоснабжения и процессов обмена веществ. </w:t>
      </w:r>
    </w:p>
    <w:p>
      <w:pPr>
        <w:pStyle w:val="Normal"/>
        <w:ind w:firstLine="720"/>
        <w:rPr/>
      </w:pPr>
      <w:r>
        <w:rPr>
          <w:sz w:val="24"/>
        </w:rPr>
        <w:t>Лечебные грязи подразделяются на те, что содержат органические вещества, грязи, те, где органические вещества присутствуют вместе с минеральными, и чисто минеральные грязи.</w:t>
      </w:r>
    </w:p>
    <w:p>
      <w:pPr>
        <w:pStyle w:val="Normal"/>
        <w:ind w:firstLine="720"/>
        <w:rPr/>
      </w:pPr>
      <w:r>
        <w:rPr>
          <w:sz w:val="24"/>
        </w:rPr>
        <w:t>Первый тип представлен лечебными торфами и лечебным сапропелем (иловые отложения пресных озер), они распространены преимущественно в лесной зоне. Большими запасами лечебных торфов отличается Тверская область. Лечебный сапропель обнаружен во многих пресных озерах на всей территории страны (в озерах Селигер, Неро, подмосковном Бисерове и др.). Изредка среди пресноводных грязей этого типа встречаются и минерализованные — в местах выхода минеральных вод (Сапожковское месторождение кислых железистых торфов в Рязанской области). </w:t>
      </w:r>
    </w:p>
    <w:p>
      <w:pPr>
        <w:pStyle w:val="Normal"/>
        <w:ind w:firstLine="720"/>
        <w:rPr/>
      </w:pPr>
      <w:r>
        <w:rPr>
          <w:sz w:val="24"/>
        </w:rPr>
        <w:t>Иловые сульфидные грязи содержат органические вещества, находящиеся в донных отложениях (иле) морских заливов и соленых озер, обогащенных минеральными веществами морской или соленой озерной воды. Эти грязи подразделяются на морские (на дне заливов Азовского, Черного, Японского, Балтийского и Белого морей), приморские (на дне соленых озер вдоль побережья морей) и континентальные озерные (на дне соленых озер в аридной зоне) и озерно-ключевые грязи, формирующиеся азонально в местах обильного выхода минеральных вод в различных частях страны. Последние встречаются в Средней полосе России (Хилово, Старая Русса), в Поволжье (озеро Молочково), Предуралье (Нижнее Ивкино) и даже в Якутии (озеро Абалах).</w:t>
      </w:r>
    </w:p>
    <w:p>
      <w:pPr>
        <w:pStyle w:val="Normal"/>
        <w:ind w:firstLine="720"/>
        <w:rPr/>
      </w:pPr>
      <w:r>
        <w:rPr>
          <w:sz w:val="24"/>
        </w:rPr>
        <w:t>Чисто минеральные грязи — сопочные и гидротермальные — менее распространены и локализованы в нефтеносных районах Таманского полуострова и зонах вулканизма (Камчатка и Курилы), и пока еще не имеют широкого применения. </w:t>
      </w:r>
    </w:p>
    <w:p>
      <w:pPr>
        <w:pStyle w:val="Heading4"/>
        <w:ind w:firstLine="720"/>
        <w:rPr/>
      </w:pPr>
      <w:r>
        <w:rPr/>
        <w:t>Другие виды природных лечебных ресурсов</w:t>
      </w:r>
    </w:p>
    <w:p>
      <w:pPr>
        <w:pStyle w:val="Normal"/>
        <w:ind w:firstLine="720"/>
        <w:rPr/>
      </w:pPr>
      <w:r>
        <w:rPr>
          <w:sz w:val="24"/>
        </w:rPr>
        <w:t>В лечебной практике курортов используют также менее традиционные виды природных лечебных ресурсов:</w:t>
      </w:r>
    </w:p>
    <w:p>
      <w:pPr>
        <w:pStyle w:val="Normal"/>
        <w:ind w:firstLine="720"/>
        <w:rPr/>
      </w:pPr>
      <w:r>
        <w:rPr>
          <w:sz w:val="24"/>
        </w:rPr>
        <w:t xml:space="preserve">соляные шахты для галотерапии; они успешно применяются на Украине, а в России возможна организация галотерапии в Березняках (Пермская область) и в Соль-Илецке (Оренбургская область)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ерегретые газы и водяные пары, богатые йодом и бромом (курорт Янган-Тау)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умысолечение (Башкирия, Алтай, Бурятия)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апитерапия — лечение продуктами пчеловодства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фитотерапия — лечение целебными травами (Бурятия). </w:t>
      </w:r>
    </w:p>
    <w:p>
      <w:pPr>
        <w:pStyle w:val="Normal"/>
        <w:ind w:firstLine="720"/>
        <w:rPr/>
      </w:pPr>
      <w:r>
        <w:rPr>
          <w:sz w:val="24"/>
        </w:rPr>
        <w:t>Предполагалось внедрить в лечебную практику газообразный радон, который был выявлен под г. Боровичи в Новгородской области.</w:t>
      </w:r>
    </w:p>
    <w:p>
      <w:pPr>
        <w:pStyle w:val="Normal"/>
        <w:ind w:firstLine="720"/>
        <w:rPr/>
      </w:pPr>
      <w:r>
        <w:rPr>
          <w:sz w:val="24"/>
        </w:rPr>
        <w:t>Как видно, природные лечебные ресурсы, которыми располагает Россия, обильны и разнообразны. Практически по всей стране могут быть организованы местные курорты, вплоть до отдаленных северных территорий (Кольский полуостров, Магаданская область, Якутия). Однако в настоящее время не все ресурсы освоены. К тому же далеко не каждый регион располагает всеми видами лечебных ресурсов. Неблагоприятные климатические или ландшафтные условия естественно сдерживают развитие бальнеологических и грязевых курортов. Особое значение в этом плане приобретают территории с оптимальным сочетанием всех видов лечебных ресурсов. К таким территориям следует отнести Среднее Поволжье, где прекрасные ландшафтные условия: Куйбышевское, Саратовское, Балаковское водохранилища с продолжительным купальным сезоном (90-100 дней), отличными песчаными пляжами, прекрасной возвышенностью на правобережье, покрытой широколиственными лесами. Здесь оптимальный биоклимат, благоприятный для круглогодичного оздоровления, сочетается с богатой гидроминеральной базой (сульфидные, хлоридно-натриевые, сульфатные и органосодержащие воды, сапропелевые и илово-сульфидные грязи).</w:t>
      </w:r>
    </w:p>
    <w:p>
      <w:pPr>
        <w:pStyle w:val="Normal"/>
        <w:ind w:firstLine="720"/>
        <w:rPr/>
      </w:pPr>
      <w:r>
        <w:rPr>
          <w:sz w:val="24"/>
        </w:rPr>
        <w:t>Природные лечебные ресурсы активно изучались по всей территории страны в течение почти трех столетий, была разработана научно-обоснованная технология их эксплуатации и охраны. Однако в настоящее время эти работы во многом приостановлены, и это вызывает опасения, так как курортологические ресурсы не безграничны, и к их освоению следует относится бережно.</w:t>
      </w:r>
    </w:p>
    <w:p>
      <w:pPr>
        <w:pStyle w:val="TextBodyIndent"/>
        <w:rPr>
          <w:lang w:val="en-US"/>
        </w:rPr>
      </w:pPr>
      <w:r>
        <w:rPr/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8" w:name="__RefHeading___Toc7422289"/>
      <w:bookmarkEnd w:id="8"/>
      <w:r>
        <w:rPr/>
        <w:t>Заключение.</w:t>
      </w:r>
    </w:p>
    <w:p>
      <w:pPr>
        <w:pStyle w:val="Heading1"/>
        <w:jc w:val="center"/>
        <w:rPr>
          <w:sz w:val="24"/>
        </w:rPr>
      </w:pPr>
      <w:bookmarkStart w:id="9" w:name="__RefHeading___Toc7422290"/>
      <w:bookmarkEnd w:id="9"/>
      <w:r>
        <w:rPr>
          <w:sz w:val="24"/>
        </w:rPr>
        <w:t>Перспективы развития восстановительной и курортной медицин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Рассматриваемая тема имеет непреходящую актуальность, и об этом со всей очевидностью свидетельствует почти 300-летний опыт отечественной курортологии. </w:t>
      </w:r>
    </w:p>
    <w:p>
      <w:pPr>
        <w:pStyle w:val="Normal"/>
        <w:ind w:firstLine="720"/>
        <w:rPr/>
      </w:pPr>
      <w:r>
        <w:rPr>
          <w:sz w:val="24"/>
        </w:rPr>
        <w:t>Восстановительная медицина (ВМ) как самостоятельное научно-профилактическое направление, основанное на принципах санологии, концепциях профессионального здоровья и здоровья здорового человека, сформировалась в России сравнительно недавно - уже в постсоветский период. Однако без преувеличения, можно заметить, что корни ВМ уходят в богатые, проверенные временем традиции профилактики и организации отечественного здравоохранения, особенно в части курортного дела и системы восстановительного лечения (медицинской реабилитации) (И.М. Сеченов, Н.А.Семашко, В.А.Александров, Г.М.Данишевский, Е.И.Чазов, И.В.Давыдовский, И.А.Кассирский, Н.М.Амосов).</w:t>
      </w:r>
    </w:p>
    <w:p>
      <w:pPr>
        <w:pStyle w:val="Normal"/>
        <w:ind w:firstLine="720"/>
        <w:rPr/>
      </w:pPr>
      <w:r>
        <w:rPr>
          <w:sz w:val="24"/>
        </w:rPr>
        <w:t>Несомненный вклад в становление и развитие ВМ, в частности, в исследование закономерностей сохранения и восстановления здоровья, изучение процессов адаптации и естественного старения организма, в разработку совершенных способов преморбидной диагностики и коррекции функционального состояния человека, внесли физиология, биохимия, иммунология, другие смежные и точные науки. Концепция ВМ плодотворно развивается благодаря разработкам различных медицинских школ, руководимых академиками В.П.Казначеевым, К.В.Судаковым, Н.Ф.Измеровым, В.А.Пономаренко, Г.Н.Сердюковской, В.И.Кулаковым, М.А.Пальцевым, Н.П.Бочковым, В.Н.Ярыгиным, Ю.П.Лисициным.</w:t>
      </w:r>
    </w:p>
    <w:p>
      <w:pPr>
        <w:pStyle w:val="Normal"/>
        <w:ind w:firstLine="720"/>
        <w:rPr/>
      </w:pPr>
      <w:r>
        <w:rPr>
          <w:sz w:val="24"/>
        </w:rPr>
        <w:t>Особенно остро потребность в формировании самостоятельного профилактического направления в виде ВМ проявилась в России на фоне разразившегося социально-экономического кризиса, затронувшего все сферы жизни общества, в том числе и систему здравоохранения. </w:t>
      </w:r>
    </w:p>
    <w:p>
      <w:pPr>
        <w:pStyle w:val="Normal"/>
        <w:ind w:firstLine="720"/>
        <w:rPr/>
      </w:pPr>
      <w:r>
        <w:rPr>
          <w:sz w:val="24"/>
        </w:rPr>
        <w:t>Немаловажное значение при этом имели такие факторы, как нереализованность декларированных ранее приоритетов профилактической медицины; направленность существующих правовых, экономических, социальных, медицинских институтов управления здоровьем на лечение больных и реабилитацию инвалидов, но не на предупреждение болезни; отсутствие цельной инфраструктуры профилактических медицинских организаций, системы подготовки соответствующих специалистов.</w:t>
      </w:r>
    </w:p>
    <w:p>
      <w:pPr>
        <w:pStyle w:val="Normal"/>
        <w:ind w:firstLine="720"/>
        <w:rPr/>
      </w:pPr>
      <w:r>
        <w:rPr>
          <w:sz w:val="24"/>
        </w:rPr>
        <w:t>В процессе развития ВМ как отрасли медицины, постепенно, исходя из запросов практического здравоохранения и потребности в интеграции различных профилактических технологий, сфера компетенции этого нового направления была расширена от восстановления здоровья у здорового человека до восстановления важнейших функций организма на всех этапах профилактики. </w:t>
      </w:r>
    </w:p>
    <w:p>
      <w:pPr>
        <w:pStyle w:val="Normal"/>
        <w:ind w:firstLine="720"/>
        <w:rPr/>
      </w:pPr>
      <w:r>
        <w:rPr>
          <w:sz w:val="24"/>
        </w:rPr>
        <w:t>Под восстановительной медициной в настоящее время понимается система научных знаний и практическая деятельность, направленные на восстановление функциональных резервов человека, сниженных в процессе неблагоприятного воздействия факторов среды и деятельности, или в результате болезни - на этапе выздоровления (ремиссии).</w:t>
      </w:r>
    </w:p>
    <w:p>
      <w:pPr>
        <w:pStyle w:val="Normal"/>
        <w:ind w:firstLine="720"/>
        <w:rPr/>
      </w:pPr>
      <w:r>
        <w:rPr>
          <w:sz w:val="24"/>
        </w:rPr>
        <w:t>Восстановительная медицина, как наука, изучает закономерности процессов сохранения и восстановления функциональных резервов человека путем динамической оценки и коррекции состояния здоровья на всех этапах профилактики.</w:t>
      </w:r>
    </w:p>
    <w:p>
      <w:pPr>
        <w:pStyle w:val="Normal"/>
        <w:ind w:firstLine="720"/>
        <w:rPr/>
      </w:pPr>
      <w:r>
        <w:rPr>
          <w:sz w:val="24"/>
        </w:rPr>
        <w:t>Структурно ВМ как отрасль медицины объединяет два основных профилактических направления здравоохранения.</w:t>
      </w:r>
    </w:p>
    <w:p>
      <w:pPr>
        <w:pStyle w:val="Normal"/>
        <w:ind w:firstLine="720"/>
        <w:rPr/>
      </w:pPr>
      <w:r>
        <w:rPr>
          <w:sz w:val="24"/>
        </w:rPr>
        <w:t>Первое - это активное сохранение и восстановление здоровья здоровых или практически здоровых людей, а также лиц, имеющих функциональные нарушения или предболезненные расстройства в результате неблагоприятного действия факторов среды и деятельности. Специалисты по данному направлению работают в оздоровительных центрах, профилакториях, домах отдыха, здравпунктах и в подразделениях формирования и восстановления здоровья детей и подростков.</w:t>
      </w:r>
    </w:p>
    <w:p>
      <w:pPr>
        <w:pStyle w:val="Normal"/>
        <w:ind w:firstLine="720"/>
        <w:rPr/>
      </w:pPr>
      <w:r>
        <w:rPr>
          <w:sz w:val="24"/>
        </w:rPr>
        <w:t>Второе направление - медицинская реабилитация больных людей и инвалидов. Отличительной чертой лиц данного контингента является наличие соматических заболеваний и необратимых морфологических изменений в органах и тканях. Восстановительные технологии в данном случае направлены не только на специфическое долечивание больных, но и на увеличение функциональных резервов, компенсацию нарушенных функций, вторичную профилактику заболеваний и их осложнений, восстановление сниженных трудовых функций или возвращение ограниченной дееспособности на фоне парциальной недостаточности здоровья. Специалисты по данному направлению работают в учреждениях и подразделениях санаторно-курортных организаций, центрах медицинской реабилитации, поликлиниках и больницах восстановительного лечения.</w:t>
      </w:r>
    </w:p>
    <w:p>
      <w:pPr>
        <w:pStyle w:val="Normal"/>
        <w:ind w:firstLine="720"/>
        <w:rPr/>
      </w:pPr>
      <w:r>
        <w:rPr>
          <w:sz w:val="24"/>
        </w:rPr>
        <w:t>В качестве самостоятельного раздела ВМ рассматривается курортная медицина, имеющая целью сохранение, восстановление здоровья или медицинскую реабилитацию больных на основе использования целебных природных факторов. В перспективе курортная медицина должна расширить объем санаторно-курортной помощи - от восстановительного лечения больных и инвалидов до оздоровительных мероприятий. В этом отношении символичным представляется мнение известных японских бальнеологов (Юка Агиши и соавторов), опубликованное еще в 1955 году:</w:t>
      </w:r>
    </w:p>
    <w:p>
      <w:pPr>
        <w:pStyle w:val="Normal"/>
        <w:ind w:firstLine="720"/>
        <w:rPr/>
      </w:pPr>
      <w:r>
        <w:rPr>
          <w:sz w:val="24"/>
        </w:rPr>
        <w:t>"В сегодняшнем стрессогенном обществе бальнеотерапия может быть использована эффективно не только для традиционного лечения хронических болезней и реабилитации, но также для профилактики заболеваний, для сохранения и повышения уровня здоровья и создания самочувствия, когда тело и разум находятся в полной гармонии".</w:t>
      </w:r>
    </w:p>
    <w:p>
      <w:pPr>
        <w:pStyle w:val="Normal"/>
        <w:ind w:firstLine="720"/>
        <w:rPr/>
      </w:pPr>
      <w:r>
        <w:rPr>
          <w:sz w:val="24"/>
        </w:rPr>
        <w:t>Объединение понятий восстановительной и курортной медицины преследует цель подчеркнуть их методологическое единство и самостоятельную практическую значимость в таком важном и емком по численности персонала разделе ВМ, как курортная медицина.</w:t>
      </w:r>
    </w:p>
    <w:p>
      <w:pPr>
        <w:pStyle w:val="Normal"/>
        <w:ind w:firstLine="720"/>
        <w:rPr/>
      </w:pPr>
      <w:r>
        <w:rPr>
          <w:sz w:val="24"/>
        </w:rPr>
        <w:t>Корригирующие технологии ВМ включают обширный арсенал традиционных и современных лечебно-оздоровительных методов, среди которых широкое применение находят природные и преформированные физические факторы, а также лечебно-оздоровительные рационы, фитотерапия, гомеопатические средства, пищефармацевтическая коррекция, аромотерапия, рефлексо-, психотерапевтические и биоэнергоинформационные воздействия. </w:t>
      </w:r>
    </w:p>
    <w:p>
      <w:pPr>
        <w:pStyle w:val="Normal"/>
        <w:ind w:firstLine="720"/>
        <w:rPr/>
      </w:pPr>
      <w:r>
        <w:rPr>
          <w:sz w:val="24"/>
        </w:rPr>
        <w:t>Благодаря работе клиник профильных НИИ значительно обновлен и дополнен арсенал методов немедикаментозной терапии многих распространенных заболеваний взрослых и детей. В области изучения преформированных факторов наибольшее внимание было уделено совершенствованию лечебного применения различных методик электросна, интерференционных токов, КВЧ-терапии, низкочастотного ультразвука, магнито- и электростимуляции, вибротерапии и низкоинтенсивного лазерного излучения. Расширены показания к методам гипоксической тренировки и процедурам искусственного микроклимата в соляных камерах. Широко внедрено в практику лечебное воздействие холода. Доказана полная безопасность и обоснованность все более широкого применения радона (водные и суховоздушные ванны, внутренний прием, ингаляции, свечи, аппликации). </w:t>
      </w:r>
    </w:p>
    <w:p>
      <w:pPr>
        <w:pStyle w:val="Normal"/>
        <w:ind w:firstLine="720"/>
        <w:rPr/>
      </w:pPr>
      <w:r>
        <w:rPr>
          <w:sz w:val="24"/>
        </w:rPr>
        <w:t>Реализация на практике всех перечисленных проектов развития восстановительной медицины, подкрепленная системой социальных, правовых, экономических, морально-этических, культурных акцентов, утверждающих приоритеты профилактической медицины, позволит сделать важный шаг к созданию в России принципиально новой эффективной системы управления динамикой здоровья населения. Построенная по профилактическому принципу, данная система потребует поддержки всех государственных, общественных институтов страны и будет способна при этих условиях стать базисной для развития отечественного здравоохранения в XXI веке.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0" w:name="__RefHeading___Toc7422291"/>
      <w:bookmarkEnd w:id="10"/>
      <w:r>
        <w:rPr/>
        <w:t>Литерату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Полторанов В. В., Мазур М. М., Санаторно-курортное лечение и его эффективность, [М.], 1969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правочник по курортологии и курортотерапии, М., 197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ы курортологии, под ред. В. А. Александрова, т. 2, М., 1959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Лозинский А. А., Лекции по общей бальнеологии, М., 1949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урорты СССР, М., 1962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ванов В. В., Невраев Г. А., Классификация подземных минеральных вод, М., 1964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www.kved.ru</w:t>
      </w:r>
    </w:p>
    <w:sectPr>
      <w:headerReference w:type="default" r:id="rId29"/>
      <w:headerReference w:type="first" r:id="rId30"/>
      <w:type w:val="nextPage"/>
      <w:pgSz w:w="11906" w:h="16838"/>
      <w:pgMar w:left="1418" w:right="851" w:gutter="0" w:header="720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Udar">
    <w:name w:val="udar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p01">
    <w:name w:val="sp01"/>
    <w:basedOn w:val="Style9"/>
    <w:qFormat/>
    <w:rPr/>
  </w:style>
  <w:style w:type="character" w:styleId="Sp03">
    <w:name w:val="sp03"/>
    <w:basedOn w:val="Style9"/>
    <w:qFormat/>
    <w:rPr/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lalcenter">
    <w:name w:val="clalcenter"/>
    <w:basedOn w:val="Normal"/>
    <w:qFormat/>
    <w:pPr>
      <w:spacing w:before="100" w:after="100"/>
    </w:pPr>
    <w:rPr>
      <w:sz w:val="24"/>
      <w:szCs w:val="24"/>
    </w:rPr>
  </w:style>
  <w:style w:type="paragraph" w:styleId="Sp011">
    <w:name w:val="sp011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nterlink(3,1);" TargetMode="External"/><Relationship Id="rId3" Type="http://schemas.openxmlformats.org/officeDocument/2006/relationships/hyperlink" Target="javascript:interlink(4,1);" TargetMode="External"/><Relationship Id="rId4" Type="http://schemas.openxmlformats.org/officeDocument/2006/relationships/hyperlink" Target="javascript:interlink(5,1);" TargetMode="External"/><Relationship Id="rId5" Type="http://schemas.openxmlformats.org/officeDocument/2006/relationships/hyperlink" Target="javascript:interlink(6,1);" TargetMode="External"/><Relationship Id="rId6" Type="http://schemas.openxmlformats.org/officeDocument/2006/relationships/hyperlink" Target="javascript:interlink(7,1);" TargetMode="External"/><Relationship Id="rId7" Type="http://schemas.openxmlformats.org/officeDocument/2006/relationships/hyperlink" Target="javascript:interlink(8,1);" TargetMode="External"/><Relationship Id="rId8" Type="http://schemas.openxmlformats.org/officeDocument/2006/relationships/hyperlink" Target="javascript:interlink(9,1);" TargetMode="External"/><Relationship Id="rId9" Type="http://schemas.openxmlformats.org/officeDocument/2006/relationships/hyperlink" Target="javascript:interlink(10,1);" TargetMode="External"/><Relationship Id="rId10" Type="http://schemas.openxmlformats.org/officeDocument/2006/relationships/hyperlink" Target="http://encycl.yandex.ru/redir?dtype=encyc&amp;url=www.rubricon.ru/qe.asp%3Fqtype%3D4%26rq%3D4%26id%3D1%26aid%3D{95557594-81E7-4E9A-AF45-5E9171253A37}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yperlink" Target="javascript:interlink(1,1);" TargetMode="External"/><Relationship Id="rId22" Type="http://schemas.openxmlformats.org/officeDocument/2006/relationships/hyperlink" Target="javascript:interlink(2,1);" TargetMode="External"/><Relationship Id="rId23" Type="http://schemas.openxmlformats.org/officeDocument/2006/relationships/hyperlink" Target="javascript:interlink(3,1);" TargetMode="External"/><Relationship Id="rId24" Type="http://schemas.openxmlformats.org/officeDocument/2006/relationships/hyperlink" Target="javascript:interlink(4,1);" TargetMode="External"/><Relationship Id="rId25" Type="http://schemas.openxmlformats.org/officeDocument/2006/relationships/hyperlink" Target="javascript:interlink(5,1);" TargetMode="External"/><Relationship Id="rId26" Type="http://schemas.openxmlformats.org/officeDocument/2006/relationships/hyperlink" Target="javascript:interlink(6,1);" TargetMode="External"/><Relationship Id="rId27" Type="http://schemas.openxmlformats.org/officeDocument/2006/relationships/hyperlink" Target="javascript:interlink(7,1);" TargetMode="External"/><Relationship Id="rId28" Type="http://schemas.openxmlformats.org/officeDocument/2006/relationships/hyperlink" Target="javascript:interlink(8,1);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5:07:00Z</dcterms:created>
  <dc:creator>avet</dc:creator>
  <dc:description/>
  <dc:language>en-US</dc:language>
  <cp:lastModifiedBy>avet</cp:lastModifiedBy>
  <dcterms:modified xsi:type="dcterms:W3CDTF">2002-04-24T10:39:00Z</dcterms:modified>
  <cp:revision>90</cp:revision>
  <dc:subject/>
  <dc:title>Введение</dc:title>
</cp:coreProperties>
</file>