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>Взаимосвязь слизистой оболочки полости рта и органов желудочно-кишечного трак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Известно, рецепторы слизистой оболочки по</w:t>
        <w:softHyphen/>
        <w:t>лости рта являются мощным источником рефлексов, которые оказывают влияние на секреторную и мотор</w:t>
        <w:softHyphen/>
        <w:t>ную деятельность желудочно-кишечного тракта. В то же время полость рта является эффекторным полем обратного влияния «патологических» рефлексов с внутренних органов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В развитии заболевании слизистой оболочки полос</w:t>
        <w:softHyphen/>
        <w:t>ти рта и всего желудочно-кишечного тракта определен</w:t>
        <w:softHyphen/>
        <w:t>ная роль принадлежит инфекционному фактору. Под влиянием, например, дизентерийной интоксикации по</w:t>
        <w:softHyphen/>
        <w:t>ражаются интрамуральные сплетения Ауэрбаха и Мейснера, парасимпатические и симпатические узлы, ветви чревного нерва, иннервирующие брыжейку, что приводит к двигательным и секреторным нарушениям различных отделов пищеварительной системы; снижа</w:t>
        <w:softHyphen/>
        <w:t>ется «диссоциация» выделения ферментов в дуоденаль</w:t>
        <w:softHyphen/>
        <w:t>ном содержимом. Так, создаются условия, когда сапрофиты и условно-патогенная флора кишечника при</w:t>
        <w:softHyphen/>
        <w:t>обретают вирулентные свойства и вызывают патологи</w:t>
        <w:softHyphen/>
        <w:t>ческие процессы в слизистой оболочке кишечника и слизистой оболочке полости рта. Кроме того, огромное количество бактерий, заглатываемых из полости рта, в указанных условиях также могут стать патогенными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Многочисленные исследования клиницистов и соб</w:t>
        <w:softHyphen/>
        <w:t>ственные наблюдения показывают, что при нарушении функции кишечника одновременно наблюдаются пора</w:t>
        <w:softHyphen/>
        <w:t>жения слизистой оболочки полости рта, выражающие</w:t>
        <w:softHyphen/>
        <w:t>ся в слаженности сосочков и отечности языка, ощуще</w:t>
        <w:softHyphen/>
        <w:t>нии сухости в полости рта и т. д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Эта взаимосвязь осуществляется посредством ана</w:t>
        <w:softHyphen/>
        <w:t>томических, физиологических, гуморальных коммуни</w:t>
        <w:softHyphen/>
        <w:t>каций различных отделов желудочно-кишечного трак</w:t>
        <w:softHyphen/>
        <w:t>та и его начального отдела — полости р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и обследовании детей до двухлетнего возраста, больных дизентерией, М. С. Лордкипанидзе (1958) выявила характерные изменения слизистой оболочки полости рта. Так, при острой форме заболевания сли</w:t>
        <w:softHyphen/>
        <w:t>зистая оболочка имела интенсивно-красный цвет, на</w:t>
        <w:softHyphen/>
        <w:t>иболее выраженный в области языка и неба, сменяю</w:t>
        <w:softHyphen/>
        <w:t>щийся на цианотичный при хроническом течении дизентерии. Из 226 обследованных детей, больных дизентерией, у 20 выявлен афтозный стоматит, у 38 кандидамикоз, у 17 найдены эрозии и неспецифичес</w:t>
        <w:softHyphen/>
        <w:t>кие язвы слизистой оболочки полости р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М. А. Малыгина (1966) при обследовании детей, страдающих дизентерией, выделила основные призна</w:t>
        <w:softHyphen/>
        <w:t>ки патологии полости рта: катаральный, афтозный сто</w:t>
        <w:softHyphen/>
        <w:t>матит, десквамативный глоссит. Наиболее ранние из</w:t>
        <w:softHyphen/>
        <w:t>менения при дизентерии характеризуются развитием катарального стоматита (2—3-й сутки от начала забо</w:t>
        <w:softHyphen/>
        <w:t>левания). Позднее развивается десквамативный глос</w:t>
        <w:softHyphen/>
        <w:t>сит и афтозный стоматит (7—14-е сутки). Патогистологические данные показали воспалительные и дистро</w:t>
        <w:softHyphen/>
        <w:t>фические изменения в нервных волокнах поврежден</w:t>
        <w:softHyphen/>
        <w:t>ных тканей. Отмечена дистрофия в гассеровых узлах и верхних шейных симпатических ганглиях. В остром периоде заболевания выявлялись геморрагические вы</w:t>
        <w:softHyphen/>
        <w:t>сыпания на слизистой оболочке полости рта, транс</w:t>
        <w:softHyphen/>
        <w:t>формирующиеся нередко в афтозные. Наблюдались случаи некротической формы афтозного стоматита. У ослабленных детей часто развивается сопутствую</w:t>
        <w:softHyphen/>
        <w:t>щий кандидоз слизистой оболочки полости р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X. И. Сайдакбарова (1967) у больных, страдающих хроническим колитом и энтероколитом, отметила как постоянные симптомы глоссит, афтозный стоматит и заеды, протекающие на фоне значительного дефицита витаминов РР и В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. Отмечалось снижение выделения этих витаминов с мочой. Изменения языка были обна</w:t>
        <w:softHyphen/>
        <w:t>ружены у 72% обследованных и характеризовались яркой гиперемией с последующим цианозом, отечно</w:t>
        <w:softHyphen/>
        <w:t>стью. В 38% случаев имел место складчатый язык, в 51%—десквамация и сглаженность его рельефа. При хроническом колите важным диагностическим призна</w:t>
        <w:softHyphen/>
        <w:t>ком являлась обложенность языка, а при энтероколи</w:t>
        <w:softHyphen/>
        <w:t>те—десквамация и атрофические изменения его эпи</w:t>
        <w:softHyphen/>
        <w:t>телия. Поражения языка и губ являются, по-видимому, следствием гиповитаминоза, наступающего при забо</w:t>
        <w:softHyphen/>
        <w:t>леваниях нижележащих отделов желудочно-кишечного трак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В. А. Епишев (1970) проводил исследования поло</w:t>
        <w:softHyphen/>
        <w:t>сти рта при хроническом гастрите. Было установлено, что изменения в полости рта зависят от формы и дли</w:t>
        <w:softHyphen/>
        <w:t>тельности основного заболевания. Изменения языка характеризовались отеком (в 56,5% случаев), появле</w:t>
        <w:softHyphen/>
        <w:t>нием налета (в 94,3% случаев). Нередко наблюдался десквамативный глоссит с атрофией и сглаженностью сосочков языка, что встречалось также при секретор</w:t>
        <w:softHyphen/>
        <w:t>ной недостаточности желудка. Гипертрофия сосочков языка определялась при гиперацидном гастрите. При хроническом гастрите патологические изменения в по</w:t>
        <w:softHyphen/>
        <w:t>лости рта чаще проявлялись рецидивирующим афтоз-ным стоматитом, красным плоским лишаем, реже — острым афтозным стоматитом, лейкоплакией, хейлитом. Установлено снижение функциональной мобиль</w:t>
        <w:softHyphen/>
        <w:t>ности вкусовой рецепции языка. Форма и длительность хронического гастрита определяли интенсивность ми</w:t>
        <w:softHyphen/>
        <w:t>грации лейкоцитов в ротовую полость и слущивание клеток эпителия. Эти показатели при гиперацидном гастрите возрастали, а при анацидном гастрите сни</w:t>
        <w:softHyphen/>
        <w:t>жались. Отмечалось угнетение функционального сос</w:t>
        <w:softHyphen/>
        <w:t>тояния слизистой оболочки полости рта. Нарушалась ее гидрофильность: анацидное состояние замедляло волдырную пробу, гиперацидное — ускоряло ее. Разли</w:t>
        <w:softHyphen/>
        <w:t>чия в строении эпителия полости рта и желудка опре</w:t>
        <w:softHyphen/>
        <w:t>деляли и различие характера воспалительной реакции. Сосудистая реакция наиболее выражена в слизистой оболочке желудка. В полости рта наблюдалось слущи</w:t>
        <w:softHyphen/>
        <w:t>вание поверхностного слоя эпителия, незначительное увеличение выделения слизи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о данным С. Д. Коломиец (1970), патологические изменения слизистой оболочки полости рта обусловли</w:t>
        <w:softHyphen/>
        <w:t>ваются нарушениями кислотообразующей функции желудка. Обострение язвенной болезни желудка соп</w:t>
        <w:softHyphen/>
        <w:t>ровождалось снижением реактивности слизистой обо</w:t>
        <w:softHyphen/>
        <w:t>лочки полости рта и снижением стойкости капилляров. Показана тесная связь секреции слюнных желез с се</w:t>
        <w:softHyphen/>
        <w:t>крецией желез желудка. В стадии обострения язвен</w:t>
        <w:softHyphen/>
        <w:t>ной болезни у больных отмечается извращение реак</w:t>
        <w:softHyphen/>
        <w:t>ции слюнных желез на механическое и химическое раздражение рецепторов желудк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о данным В. Е. Рудневой (1971), у больных яз</w:t>
        <w:softHyphen/>
        <w:t>венной болезнью желудка и двенадцатиперстной киш</w:t>
        <w:softHyphen/>
        <w:t>ки в 100% случаев выявляется гингивит; тяжесть про</w:t>
        <w:softHyphen/>
        <w:t>цесса находится в прямой зависимости от характера течения и давности основного заболевания. В период обострения язвенной болезни наблюдаются отек слизистой оболочки полости рта, гиперемия и гипертро</w:t>
        <w:softHyphen/>
        <w:t>фия нитевидных и грибовидных сосочков языка. Одно</w:t>
        <w:softHyphen/>
        <w:t>временно установлено накопление гистамина в крови, снижение активности гистаминазы и увеличение ак</w:t>
        <w:softHyphen/>
        <w:t>тивности гиалуронидазы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Исследования Е. И. Ильиной, В. В. Хазановой, Г. Д. Савкиной (1973) показали, что при дисбактериозе в пищеварительном тракте у больных стоматитами повышается высеваемость ферментативно-активных микробных ассоциаций, увеличивается активность кишечных ферментов по сравнению с нормой. Это объясняется изменением состава и активности нор</w:t>
        <w:softHyphen/>
        <w:t xml:space="preserve">мальной кишечной флоры, участвующей в инактива-ции ферментов в толстой кишке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Исследования А. Н. Алексеевой (1976) показали, что у больных с язвенной болезнью желудка и двенад</w:t>
        <w:softHyphen/>
        <w:t>цатиперстной кишки наблюдаются морфологические и функциональные изменения в малых слюнных желе</w:t>
        <w:softHyphen/>
        <w:t>зах. Клинически это проявляется гиперсаливацией, не</w:t>
        <w:softHyphen/>
        <w:t>редко с последующей сухостью (при хроническом тече</w:t>
        <w:softHyphen/>
        <w:t>нии язвенной болезни), гипертрофией нитевидных со</w:t>
        <w:softHyphen/>
        <w:t>сочков, отечностью языка, появлением афт и язв на слизистой оболочке полости р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о данным Г. Т. Резеповой (1976), у больных с за</w:t>
        <w:softHyphen/>
        <w:t>болеванием пищеварительной системы в хроническом периоде заболевания отмечается снижение температу</w:t>
        <w:softHyphen/>
        <w:t>ры красной каймы губ и ее повышение при обострении заболевания. Наряду с нарушением температуры име</w:t>
        <w:softHyphen/>
        <w:t>ет место понижение электросопротивления губ во всех периодах нарушения функции пищеварительных орга</w:t>
        <w:softHyphen/>
        <w:t>нов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Дрожжевые поражения слизисто-серозных желез нижней губы при заболеваниях желудочно-кишечного тракта наблюдал Л.И. Урбанович (1969). Наряду с ги</w:t>
        <w:softHyphen/>
        <w:t>перемией, сухостью и жжением клиника заболевания дополнялась гипертрофией слизистых трубчато-альвеолярных губных желез. Железы пальпировались в виде плотноватых, дольчатых, слегка болезненных об</w:t>
        <w:softHyphen/>
        <w:t>разований. При отсутствии дрожжеподобных грибов на слизистой оболочке полости рта они обнаружива</w:t>
        <w:softHyphen/>
        <w:t>лись при исследовании содержимого губных слизистых желез. Выводные протоки губных желез иногда были окружены ободком красного цве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Наши клинические наблюдения указывают на то, что наиболее часто стоматиты развиваются при забо</w:t>
        <w:softHyphen/>
        <w:t>леваниях желудочно-кишечного тракта. В связи с этим мы провели экспериментальное исследование по изу</w:t>
        <w:softHyphen/>
        <w:t>чению состояния слизистой оболочки полости рта при данном виде патологии (Рыбаков А. И., 1964). На эк</w:t>
        <w:softHyphen/>
        <w:t>спериментальных моделях заболеваний желудочно-ки</w:t>
        <w:softHyphen/>
        <w:t>шечного тракта было показано, что при нарушении функции органов пищеварения на слизистой оболочке полости рта можно наблюдать клинические симптомы, присущие различным формам стоматитов. Исследова</w:t>
        <w:softHyphen/>
        <w:t>ние показало, что среди различных вариантов модель</w:t>
        <w:softHyphen/>
        <w:t>ных поражений слизистой оболочки полости рта (глос</w:t>
        <w:softHyphen/>
        <w:t>сит, гингивит, хейлит) наиболее частой формой пато</w:t>
        <w:softHyphen/>
        <w:t>логии является афтозный стоматит. Наряду с этим вы</w:t>
        <w:softHyphen/>
        <w:t>являются повреждения слизистой оболочки полости рта, специфичные для патологии различных отделов желудочно-кишечного трак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оследующие клинико-эпидемиологические иссле</w:t>
        <w:softHyphen/>
        <w:t>дования позволили подтвердить наличие патогномоничных симптомов различных заболеваний полости рта я пищеварительной системы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>Хронический гастрит</w:t>
      </w:r>
      <w:r>
        <w:rPr>
          <w:rFonts w:cs="Courier New" w:ascii="Courier New" w:hAnsi="Courier New"/>
          <w:sz w:val="24"/>
        </w:rPr>
        <w:t>. Заболевание характеризует</w:t>
        <w:softHyphen/>
        <w:t>ся хроническим воспалительным процессом слизистой оболочки желудка. При гастрите, протекающем с се</w:t>
        <w:softHyphen/>
        <w:t>креторной недостаточностью, болевой синдром мало выражен, чаще беспокоят тяжесть в эпигастральной области, отрыжка воздухом, преобладают симптомы кишечной и желудочной диспепсии. При длительном течении присоединяются признаки полигиповитамино</w:t>
        <w:softHyphen/>
        <w:t>за, белкового дефицита, в ряде случаев отмечается на</w:t>
        <w:softHyphen/>
        <w:t>рушение гемопоэза. В полости рта этих больных сли</w:t>
        <w:softHyphen/>
        <w:t>зистая оболочка чаще бледно-розового цвета, нор</w:t>
        <w:softHyphen/>
        <w:t>мально увлажнена. Больные нередко предъявляют жалобы на извращение вкусовых ощущений, в первую очередь на металлический привкус в полости рта, осо</w:t>
        <w:softHyphen/>
        <w:t>бенно по утрам. Слизистая оболочка в области вести</w:t>
        <w:softHyphen/>
        <w:t>булярной поверхности губ истончена, на красной кай</w:t>
        <w:softHyphen/>
        <w:t>ме губ появляются белесоватые сухие чешуйки, по</w:t>
        <w:softHyphen/>
        <w:t>верхностные трещины. Нитевидные сосочки дорсальной поверхности языка сглажены, в то время как грибовидные, особенно в передней трети языка, кажутся увеличенными. Для этой формы патологии характерным является наличие очагов выраженной ат</w:t>
        <w:softHyphen/>
        <w:t>рофии нитевидных сосочков, вплоть до появления ма</w:t>
        <w:softHyphen/>
        <w:t>лозаметных эрозий, выявляемых лишь при стоматоско</w:t>
        <w:softHyphen/>
        <w:t>пическом исследовании. По периферии очагов атрофии может наблюдаться белесоватого цвета ободок, состо</w:t>
        <w:softHyphen/>
        <w:t>ящий из гиперплазированного эпителия. Субъективные жалобы заключаются в ощущении жже</w:t>
        <w:softHyphen/>
        <w:t>ния, болезненности, особенно при приеме раздражаю</w:t>
        <w:softHyphen/>
        <w:t>щей пищи. Длительность существования подобных очагов десквамации варьирует от 3—5 дней до 2— 3 нед. Чаще наблюдается фиксированная форма десквамативного глоссита. Подобные изме</w:t>
        <w:softHyphen/>
        <w:t>нения слизистой оболочки языка проявляются наибо</w:t>
        <w:softHyphen/>
        <w:t>лее интенсивно в периоды обострения основного забо</w:t>
        <w:softHyphen/>
        <w:t>левания. Следует отметить, что изменения десневого края при данном виде патологии носят дистрофичес</w:t>
        <w:softHyphen/>
        <w:t>кий характер, так как отсутствует ярко выраженная экссудативная фаза воспаления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Хронический гастрит с сохраненной и повышенной секрецией протекает с выраженным болевым синдро</w:t>
        <w:softHyphen/>
        <w:t>мом. Из диспепсических явлений чаще беспокоят из</w:t>
        <w:softHyphen/>
        <w:t>жога, отрыжка кислым, тяжесть в эпигастральной об</w:t>
        <w:softHyphen/>
        <w:t>ласти. Слизистая оболочка полости рта обычно розо</w:t>
        <w:softHyphen/>
        <w:t>вой окраски. Саливация нормальная. Вкусовая чувст</w:t>
        <w:softHyphen/>
        <w:t>вительность извращена лишь в период диспепсических явлений. В области средней и дистальной третей дор</w:t>
        <w:softHyphen/>
        <w:t>сальной поверхности языка нитевидные сосочки чаще гипертрофированы. В этой же зоне наиболее интенсив</w:t>
        <w:softHyphen/>
        <w:t>но выражен налет беловато-желтого или серовато- желтого цвета. Цвет и консистенция налета могут ме</w:t>
        <w:softHyphen/>
        <w:t>няться в зависимости от интенсивности и выраженно</w:t>
        <w:softHyphen/>
        <w:t>сти диспепсических проявлений. Грибовидные сосочки спинки языка определяются менее четко в связи с ги</w:t>
        <w:softHyphen/>
        <w:t>пертрофией нитевидных сосочков и плотностью нале</w:t>
        <w:softHyphen/>
        <w:t>та. Листовидные сосочки языка рельефны, представ</w:t>
        <w:softHyphen/>
        <w:t>ляются несколько гиперемированными, что нередко является основанием для гипердиагностики и необос</w:t>
        <w:softHyphen/>
        <w:t>нованной онкологической настороженности. Явления парестезии больше отмечаются в области корня и кон</w:t>
        <w:softHyphen/>
        <w:t>чика языка. При стоматоскопическом исследовании слизистая оболочка кончика языка несколько гиперемирована, видны увеличенные в размере грибовидные сосочки, особенно выраженные при на</w:t>
        <w:softHyphen/>
        <w:t>личии локальной одонтогенной травмы в области рез</w:t>
        <w:softHyphen/>
        <w:t>цов. В области десны, особенно во фронтальном участ</w:t>
        <w:softHyphen/>
        <w:t>ке, отмечается катаральное воспаление. Маргиналь</w:t>
        <w:softHyphen/>
        <w:t>ный край десны инфильтрирован, гиперемирован, лег</w:t>
        <w:softHyphen/>
        <w:t>ко кровоточит при дотрагивании. Десневые сосочки деформированы. Отмечается скопление мягкого зуб</w:t>
        <w:softHyphen/>
        <w:t>ного нале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исоединение вторичной инфекции нередко усу</w:t>
        <w:softHyphen/>
        <w:t>губляет катаральный гингивит, способствуя эрозированию десневых сосочков. В этих случаях субъектив</w:t>
        <w:softHyphen/>
        <w:t>ные ощущения наиболее выражены, отмечается повы</w:t>
        <w:softHyphen/>
        <w:t>шенная травматичность десневого края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>Язвенная болезнь желудка</w:t>
      </w:r>
      <w:r>
        <w:rPr>
          <w:rFonts w:cs="Courier New" w:ascii="Courier New" w:hAnsi="Courier New"/>
          <w:sz w:val="24"/>
        </w:rPr>
        <w:t>. Многообразие клини</w:t>
        <w:softHyphen/>
        <w:t>ческой картины обусловлено локализацией язвы. При кардиальных язвах и язвах на задней стенке тела же</w:t>
        <w:softHyphen/>
        <w:t>лудка боли возникают вскоре после приема пищи под мечевидным отростком, нередко иррадиируют за гру</w:t>
        <w:softHyphen/>
        <w:t>дину в область сердца, стимулируя приступ стенокар</w:t>
        <w:softHyphen/>
        <w:t>дии. При язвах малой кривизны желудка боли возни</w:t>
        <w:softHyphen/>
        <w:t>кают как правило, через 15—60 мин после еды и ло</w:t>
        <w:softHyphen/>
        <w:t>кализуются преимущественно в эпигастральной обла</w:t>
        <w:softHyphen/>
        <w:t>сти. Антральным язвам чаще сопутствуют голодные боли, отрыжка и изжога, наклонность к профузным кровотечениям. Сочетание язв желудка и двенадцати</w:t>
        <w:softHyphen/>
        <w:t>перстной кишки довольно часто. Болевой синдром в этих случаях характеризуется двумя волнами. Через 40—60 мин после еды появляется боль, резко усили</w:t>
        <w:softHyphen/>
        <w:t>вающаяся через Г/2—2 ч и сохраняющаяся длительное время. Нередки упорная изжога, рвота, профузное кровотечение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Основным симптомом язвенной болезни двенадца</w:t>
        <w:softHyphen/>
        <w:t>типерстной кишки являются поздние, голодные, ноч</w:t>
        <w:softHyphen/>
        <w:t>ные боли, не связанные с качеством пищи и купирующиеся приемом пищи или слабых растворов щелочей. Боли отмечаются в подложечной области, в области пупка и могут иррадиировать в спину, за грудину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Клинические симптомы, развивающиеся в полости рта, при язвенной болезни желудка мало чем отлича</w:t>
        <w:softHyphen/>
        <w:t>ются от таковых при хроническом гастрите. При язвен</w:t>
        <w:softHyphen/>
        <w:t>ной болезни желудка, так же как и при гипацидных состояниях, слизистая оболочка полости рта бледно-розового цвета, гипосаливация наиболее характерна в периоды обострения основного заболевания. Отмеча</w:t>
        <w:softHyphen/>
        <w:t>ются изменения эпителия дорсальной поверхности языка. Налет на языке серовато-белого цвета наибо</w:t>
        <w:softHyphen/>
        <w:t>лее выражен в дистальных его отделах, плотно при</w:t>
        <w:softHyphen/>
        <w:t>креплен к подлежащим тканям. Фаза физиологической десквамации нитевидных сосочков заторможена, рель</w:t>
        <w:softHyphen/>
        <w:t>ефность листовидных сосочков нарушена, грибовидные сосочки в начале заболевания мало изменены, однако в последующем в зависимости от характера течения язвенной болезни они могут быть гиперплазированы или, наоборот, уменьшены в размере (рис. 2, а)' и мало заметны. Слизистая оболочка десны бледно-розового цвета с цианотичным оттенком, плотная, с незначи</w:t>
        <w:softHyphen/>
        <w:t>тельными явлениями атрофии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и язвенной болезни двенадцатиперстной кишки, нередко сопровождающейся нарушением функции желчевыводящих путей, слизистая оболочка полости рта более яркая, с иктеричным оттенком в области за</w:t>
        <w:softHyphen/>
        <w:t>навески мягкого неба. В периоды обострения заболе</w:t>
        <w:softHyphen/>
        <w:t>вания может наблюдаться отечность языка. Язык уве</w:t>
        <w:softHyphen/>
        <w:t>личен, выражены отпечатки зубов на его боковых по</w:t>
        <w:softHyphen/>
        <w:t>верхностях и в области кончика. В зонах прилегания языка к зубам при стоматоскопическом ис</w:t>
        <w:softHyphen/>
        <w:t>следовании видны микроэрозии, участки истонченного эпителия, чем обусловлены порой и субъективные ощу</w:t>
        <w:softHyphen/>
        <w:t>щения больного (чувство жжения, легкого покалыва</w:t>
        <w:softHyphen/>
        <w:t>ния, саднения), усиливающиеся в момент приема пи</w:t>
        <w:softHyphen/>
        <w:t>щи. Изменения десневого края здесь более выражены, несмотря на то, что они протекают по типу катарально</w:t>
        <w:softHyphen/>
        <w:t>го/воспаления. При стоматоскопическом исследовании в отдельных участках слизистой оболоч</w:t>
        <w:softHyphen/>
        <w:t>ки отмечаются микродефекты, вплоть до микроэрозий. Больные, страдающие хроническими рецидивирующими формами язвенной болезни со стойким нарушени</w:t>
        <w:softHyphen/>
        <w:t>ем секреторной функции, наиболее часто предъявляют жалобы на жжение и болезненность в языке, ощуще</w:t>
        <w:softHyphen/>
        <w:t>ние «обожженного» языка, усиливающиеся к вечеру. Боли в языке свидетельствуют о тесной нервно-реф</w:t>
        <w:softHyphen/>
        <w:t>лекторной связи различных отделов пищеварительного тракта, в частности слизистой оболочки полости рта с желудком, кишечником. На это указывают нередкие случаи мигрирующей формы десквамативного глосси</w:t>
        <w:softHyphen/>
        <w:t>та у больных язвенной болезнью, у которых на дор</w:t>
        <w:softHyphen/>
        <w:t>сальной поверхности языка можно видеть очаги десквамации эпителия от мелкоточечных до 0,5—1,5 см. Локализация их постоянно меняется, отмечается пере</w:t>
        <w:softHyphen/>
        <w:t>мещение очагов по поверхности языка, что обусловли</w:t>
        <w:softHyphen/>
        <w:t>вает миграцию болевых ощущений. Имеет место спон</w:t>
        <w:softHyphen/>
        <w:t>танное исчезновение очагов, что отличает эту форму десквамативного глоссита от географического язык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>Гастроэнтероколит</w:t>
      </w:r>
      <w:r>
        <w:rPr>
          <w:rFonts w:cs="Courier New" w:ascii="Courier New" w:hAnsi="Courier New"/>
          <w:sz w:val="24"/>
        </w:rPr>
        <w:t>. Заболевание характеризуется одновременно поражением желудка, тонкой и толстой кишки. В генезе гастроэнтероколита занимают опреде</w:t>
        <w:softHyphen/>
        <w:t>ленное место различные инфекции (группа сальмонелл, кишечная палочка, протей и др.), пищевая и ле</w:t>
        <w:softHyphen/>
        <w:t>карственная аллергия, интоксикация тяжелыми метал</w:t>
        <w:softHyphen/>
        <w:t>лами и химическими веществами и др. Клинически за</w:t>
        <w:softHyphen/>
        <w:t>болевание проявляется как общими, так и местными симптомами. В зависимости от характера клиническо</w:t>
        <w:softHyphen/>
        <w:t>го течения заболевания могут наблюдаться темпера</w:t>
        <w:softHyphen/>
        <w:t>турная реакция, явления интоксикации, спутанность сознания, головные боли, нарушения сердечно-сосуди</w:t>
        <w:softHyphen/>
        <w:t>стой системы вплоть де коллаптоидного состояния. От</w:t>
        <w:softHyphen/>
        <w:t>мечаются выраженные явления желудочно-кишечной диспепсии: отрыжка, изжога, рвота пищей, поносы, бо</w:t>
        <w:softHyphen/>
        <w:t>ли, локализующиеся в верхней половине живота. Кли</w:t>
        <w:softHyphen/>
        <w:t>нические проявления хронического колита зависят от локализации патологического процесс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и обследовании больных (ирригоскопия, ректороманоскопия, исследование фекалий и др.) с различ</w:t>
        <w:softHyphen/>
        <w:t>ными формами поражения слизистой оболочки поло</w:t>
        <w:softHyphen/>
        <w:t>сти рта нами в 80% случаев были выявлены катараль</w:t>
        <w:softHyphen/>
        <w:t>ные и эрозивные проктосигмоидиты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В первые дни проявления острого энтероколита слизистая оболочка полости рта отечна, гиперемирована, саливация повышена. Четкие отпечатки зубов видны на слизистой оболочке щек по линии смыкания зубов, боковых поверхностях языка. В этот период ка</w:t>
        <w:softHyphen/>
        <w:t>ких-либо других изменений не отмечается. На 2—3-й день заболевания в зависимости от тяжести патологи</w:t>
        <w:softHyphen/>
        <w:t>ческого процесса в кишечнике и выраженности диспеп</w:t>
        <w:softHyphen/>
        <w:t>сических явлений отмечается сухость слизистой обо</w:t>
        <w:softHyphen/>
        <w:t>лочки полости рта. Дорсальная поверхность языка по</w:t>
        <w:softHyphen/>
        <w:t>крывается плотным серовато-желтым налетом; при выраженной интоксикации и дисбактериозе наблюда</w:t>
        <w:softHyphen/>
        <w:t>ются гиперплазия нитевидных сосочков и их прокрашивание в коричневый и даже черный цвет. Изменение цвета нитевидных сосочков наиболее выражено у их основания, в верхней части сосочки окрашены менее интенсивно. Нередко наблю</w:t>
        <w:softHyphen/>
        <w:t>даются зияние концевых отделов выводных протоков мелких слюнных желез в области мягкого неба в ве</w:t>
        <w:softHyphen/>
        <w:t>стибулярной поверхности нижней губы, частичная их обтурация. Одним из осложнений заболевания являет</w:t>
        <w:softHyphen/>
        <w:t>ся кандидамикоз слизистой оболочки полости рта. На отдельных участках слизистой оболочки полости рта появляются очаги гиперемии, на фоне которой имеется белый, творожистой консистенции, легко снимаемый при поскабливании налет. При удале</w:t>
        <w:softHyphen/>
        <w:t>нии налета слизистая оболочка истончена, нередко мацерирована. Длительность кандидамикоза находится в зависимости от основных проявлений заболевания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и хроническом энтероколите слизистая оболоч</w:t>
        <w:softHyphen/>
        <w:t>ка полости рта бледно-розового цвета, отмечается ее незначительная отечность, дорсальная поверхность языка равномерно обложена налетом серовато-желто</w:t>
        <w:softHyphen/>
        <w:t>го цвета, особенно интенсивно выраженного по утрам в дистальных отделах языка. Другие изменения сли</w:t>
        <w:softHyphen/>
        <w:t>зистой оболочки полости рта, определяемые визуаль</w:t>
        <w:softHyphen/>
        <w:t>но, обусловлены сочетанием хронического энтероколи</w:t>
        <w:softHyphen/>
        <w:t>та с поражением других отделов пищеварительной си</w:t>
        <w:softHyphen/>
        <w:t>стемы. Наиболее распространенной патологией слизи</w:t>
        <w:softHyphen/>
        <w:t>стой оболочки полости рта при заболеваниях пищева</w:t>
        <w:softHyphen/>
        <w:t>рительной системы является хронический рецидивирующий афтозный стоматит. Нередки случаи появле</w:t>
        <w:softHyphen/>
        <w:t>ния афт в полости рта задолго до возникновения симп</w:t>
        <w:softHyphen/>
        <w:t>томов со стороны желудочно-кишечного тракта. В других случаях, особенно у больных моло</w:t>
        <w:softHyphen/>
        <w:t>дого возраста, перенесенная в детстве дизентерия или пищевая интоксикация приводит к поражению слизистой оболочки полости рта. Хронический рецидивирующий афтозный стоматит у подавляющего большинст</w:t>
        <w:softHyphen/>
        <w:t>ва больных характеризуется появлением единичных (от 1 до 3) болезненных элементов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—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афт округлой или овальной формы, диаметром от 0,1 до 0,8 мм, по</w:t>
        <w:softHyphen/>
        <w:t>крытых фибринозным налетом желтоватого или жел</w:t>
        <w:softHyphen/>
        <w:t>товато-белого цвета. По периферии афт либо может просматриваться четкий венчик гиперемии, либо на</w:t>
        <w:softHyphen/>
        <w:t>блюдается инфильтрация (фибринозная форма рецидивирующего афтозного стоматита). Срок их сущест</w:t>
        <w:softHyphen/>
        <w:t>вования не превышает 10—14 дней, периоды ремис</w:t>
        <w:softHyphen/>
        <w:t>сии различные и варьируют от 2—3 до 6—8 мес. В пер</w:t>
        <w:softHyphen/>
        <w:t>вые дни после заживления афт остается белесоватый, опалесцирующий участок, исчезающий бесследно спу</w:t>
        <w:softHyphen/>
        <w:t>стя 7—10 дней. Такая форма течения хронического рецидивирующего афтозного стоматита наиболее часто наблюдается у больных хроническим гастритом с раз</w:t>
        <w:softHyphen/>
        <w:t>личным состоянием секреторной функции желудк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У большой группы больных (20%) элементы пора</w:t>
        <w:softHyphen/>
        <w:t>жения в фазе развития характеризовались наличием воспалительной инфильтрации по периферии и всеми клиническими признаками, присущими язве. Подобные высыпания существуют от 3 нед до 1/2—2 мес. Они от</w:t>
        <w:softHyphen/>
        <w:t>личаются резкой болезненностью. При заживлении их остаются поверхностные белесоватые рубцы, не изме</w:t>
        <w:softHyphen/>
        <w:t>няющие архитектонику слизистой оболочки. Сроки ремиссии, как правило, не превышают 2—3 мес, чаще же наблюдается перманентное течение заболевания, когда эпителизация одних элементов сменяется появ</w:t>
        <w:softHyphen/>
        <w:t>лением новых. Привычными местами локализации яв</w:t>
        <w:softHyphen/>
        <w:t>ляются щеки, вестибулярная поверхность губ, ретромолярное пространство, язык. Эта клиническая форма рецидивирующего афтозного стоматита (рубцующая</w:t>
        <w:softHyphen/>
        <w:t>ся) чаще встречается у лиц с язвенной болезнью же</w:t>
        <w:softHyphen/>
        <w:t>лудка, хроническим гепатитом, хроническим колитом. Среди больных с рецидивирующим афтозным стоматитом около 2% составляют больные с формой поражения слизистой оболочки полости рта, отличающейся своеобразным клиническим проявле</w:t>
        <w:softHyphen/>
        <w:t>нием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Независимо от возраста без каких-либо четко оп</w:t>
        <w:softHyphen/>
        <w:t>ределяемых провоцирующих факторов на слизистой оболочке полости рта возникают мелкоточечные очаги деструкции, в короткий промежуток времени транс</w:t>
        <w:softHyphen/>
        <w:t>формирующиеся в глубокие, резко болезненные язвы. В ряде случаев срок их существования достигает 6— 12 мес. Столь длительный период существования обус</w:t>
        <w:softHyphen/>
        <w:t>ловлен миграцией язвы по протяжению. Наиболее ча</w:t>
        <w:softHyphen/>
        <w:t>стой локализацией являются дистальный отдел полос</w:t>
        <w:softHyphen/>
        <w:t>ти рта, щеки, губы, язык. Деструктивные изменения настолько выражены, что на месте заживших элемен</w:t>
        <w:softHyphen/>
        <w:t>тов остаются грубые рубцы, значительно меняющие архитектонику слизистой оболочки. Мы наблюдали больных с отсутствующими небными дужками, увулей в результате длительного язвенного процесса; микростомией, настолько выраженной, что больные могли принимать пищу только с чайной ложки. В литерату</w:t>
        <w:softHyphen/>
        <w:t>ре эта форма поражения известна как стоматит Сеттона. Идентичность характера течения и морфогенеза, возможность ее трансформации после лечения в более легкую форму позволяют расценивать подобный тип течения заболевания как один из вариантов рециди</w:t>
        <w:softHyphen/>
        <w:t>вирующего афтозного стоматита (деформирующая форма)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ким образом, изменения слизистой оболочки по</w:t>
        <w:softHyphen/>
        <w:t>лости рта при заболеваниях желудочно-кишечного тракта характеризуются изменением окраски, отечно</w:t>
        <w:softHyphen/>
        <w:t>стью в периоды обострении Основного заболевания, характерным налетом на языке, очаговой и диффузной десквамацией эпителия дорсальной поверхности язы</w:t>
        <w:softHyphen/>
        <w:t>ка, истончением отдельных участков слизистой оболоч</w:t>
        <w:softHyphen/>
        <w:t>ки полости рта, различного характера воспалительной реакцией десны. Частым симптомом общей патологии являются глоссалгия и хронический рецидивирующий афтозный стоматит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Изменения слизистой оболочки полости рта при за</w:t>
        <w:softHyphen/>
        <w:t>болеваниях пищеварительной системы следует диффе</w:t>
        <w:softHyphen/>
        <w:t>ренцировать от других заболеваний слизистой оболоч</w:t>
        <w:softHyphen/>
        <w:t>ки полости рта. Атрофические изменения, проявляю</w:t>
        <w:softHyphen/>
        <w:t>щиеся в виде десквамативного глоссита, следует диф</w:t>
        <w:softHyphen/>
        <w:t>ференцировать от географического языка, фиксирован</w:t>
        <w:softHyphen/>
        <w:t>ной лекарственной энантемы, вторичного рецидивного сифилиса слизистой оболочки полости рта, красного плоского лишая, кандидамикоза. Хронический рециди</w:t>
        <w:softHyphen/>
        <w:t>вирующий афтозный стоматит необходимо дифферен</w:t>
        <w:softHyphen/>
        <w:t>цировать от специфических процессов, проявляющих</w:t>
        <w:softHyphen/>
        <w:t>ся на слизистой оболочке полости рта (туберкулез, си</w:t>
        <w:softHyphen/>
        <w:t>филис), вирусных поражений. Деформирующую фор</w:t>
        <w:softHyphen/>
        <w:t>му хронического рецидивирующего афтозного стомати</w:t>
        <w:softHyphen/>
        <w:t>та следует дифференцировать от трофических язв при эндокринной и сердечно-сосудистой патологии, предраковых состояний. Истончение красной каймы губ следует дифференцировать от метеорологического хейлита, а при наличии легко отторгающихся чешуек— от сухой формы эксфолиативного хейлита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аболевания печени и желчного пузыря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В диагностике заболеваний печени и желч</w:t>
        <w:softHyphen/>
        <w:t>ного пузыря различные патологические проявления в полости рта имеют симптоматическое значение и опи</w:t>
        <w:softHyphen/>
        <w:t>сываются, как правило, среди множества других кли</w:t>
        <w:softHyphen/>
        <w:t>нических признаков различных форм гепатита, холе</w:t>
        <w:softHyphen/>
        <w:t>цисти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Анатомо-физиологические особенности связи поло</w:t>
        <w:softHyphen/>
        <w:t>сти рта с печенью определяются многообразием ее функций в организме: участие в пищеварении, уча</w:t>
        <w:softHyphen/>
        <w:t>стие в регуляции объема циркулирующей крови, в кро</w:t>
        <w:softHyphen/>
        <w:t>ветворении, в обмене веществ, участие в пигментном обмене, белковообразующая функция, антитоксиче</w:t>
        <w:softHyphen/>
        <w:t>ская, гликемическая и др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Связь полость рта — печень обнаруживается уже в период эмбриогенеза. Оба органа—производные од</w:t>
        <w:softHyphen/>
        <w:t>ной основы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—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энтодермальной выстилки первичной кишечной трубки (</w:t>
      </w:r>
      <w:r>
        <w:rPr>
          <w:rFonts w:cs="Courier New" w:ascii="Courier New" w:hAnsi="Courier New"/>
          <w:sz w:val="24"/>
          <w:lang w:val="en-US"/>
        </w:rPr>
        <w:t>Foster</w:t>
      </w:r>
      <w:r>
        <w:rPr>
          <w:rFonts w:cs="Courier New" w:ascii="Courier New" w:hAnsi="Courier New"/>
          <w:sz w:val="24"/>
        </w:rPr>
        <w:t xml:space="preserve">, 1954; </w:t>
      </w:r>
      <w:r>
        <w:rPr>
          <w:rFonts w:cs="Courier New" w:ascii="Courier New" w:hAnsi="Courier New"/>
          <w:sz w:val="24"/>
          <w:lang w:val="en-US"/>
        </w:rPr>
        <w:t>Cheraskin</w:t>
      </w:r>
      <w:r>
        <w:rPr>
          <w:rFonts w:cs="Courier New" w:ascii="Courier New" w:hAnsi="Courier New"/>
          <w:sz w:val="24"/>
        </w:rPr>
        <w:t xml:space="preserve">, 1958; </w:t>
      </w:r>
      <w:r>
        <w:rPr>
          <w:rFonts w:cs="Courier New" w:ascii="Courier New" w:hAnsi="Courier New"/>
          <w:sz w:val="24"/>
          <w:lang w:val="en-US"/>
        </w:rPr>
        <w:t>Messini</w:t>
      </w:r>
      <w:r>
        <w:rPr>
          <w:rFonts w:cs="Courier New" w:ascii="Courier New" w:hAnsi="Courier New"/>
          <w:sz w:val="24"/>
        </w:rPr>
        <w:t>, 1958)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Bumba (1929) обращал внимание на особую диаг</w:t>
        <w:softHyphen/>
        <w:t>ностическую ценность цвета слизистой оболочки мяг</w:t>
        <w:softHyphen/>
        <w:t>кого неба, так как именно эта часть полости рта с эм</w:t>
        <w:softHyphen/>
        <w:t>бриологической точки зрения представляет единое целое с нижележащими отделами желудочно-кишечного тракта, включая печень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lang w:val="en-US"/>
        </w:rPr>
        <w:t>Visini</w:t>
      </w:r>
      <w:r>
        <w:rPr>
          <w:rFonts w:cs="Courier New" w:ascii="Courier New" w:hAnsi="Courier New"/>
          <w:sz w:val="24"/>
        </w:rPr>
        <w:t xml:space="preserve"> (1960) разграничивал мягкое небо от твер</w:t>
        <w:softHyphen/>
        <w:t>дого по их значению в диагностике патологии печени, так как они различны по своему эмбриональному про</w:t>
        <w:softHyphen/>
        <w:t>исхождению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Описаны изменения губ при гепатитах. Наруж</w:t>
        <w:softHyphen/>
        <w:t>ная поверхность губ гиперемирована в начале жел</w:t>
        <w:softHyphen/>
        <w:t>тушного периода; бледна, анемично-розового цвета в конце желтушного периода; отмечаются сухость губ, слущивание эпителия. Внутренняя поверхность губ имеет розовато-кирпичный оттенок в начале заболе</w:t>
        <w:softHyphen/>
        <w:t>вания, отмечается бледность в фазе его разрешения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Е. М. Тареев (1957) обнаружил у больных, стра</w:t>
        <w:softHyphen/>
        <w:t xml:space="preserve">дающих заболеваниями печени, ангиэктазии в области углов рта, герпетические высыпания. «Лаковые» губы при значительных поражениях печеночной паренхимы описывали </w:t>
      </w:r>
      <w:r>
        <w:rPr>
          <w:rFonts w:cs="Courier New" w:ascii="Courier New" w:hAnsi="Courier New"/>
          <w:sz w:val="24"/>
          <w:lang w:val="en-US"/>
        </w:rPr>
        <w:t>Schuermann</w:t>
      </w:r>
      <w:r>
        <w:rPr>
          <w:rFonts w:cs="Courier New" w:ascii="Courier New" w:hAnsi="Courier New"/>
          <w:sz w:val="24"/>
        </w:rPr>
        <w:t xml:space="preserve"> (1958), </w:t>
      </w:r>
      <w:r>
        <w:rPr>
          <w:rFonts w:cs="Courier New" w:ascii="Courier New" w:hAnsi="Courier New"/>
          <w:sz w:val="24"/>
          <w:lang w:val="en-US"/>
        </w:rPr>
        <w:t xml:space="preserve">Bruhl </w:t>
      </w:r>
      <w:r>
        <w:rPr>
          <w:rFonts w:cs="Courier New" w:ascii="Courier New" w:hAnsi="Courier New"/>
          <w:sz w:val="24"/>
        </w:rPr>
        <w:t>(1967)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Gieger</w:t>
      </w:r>
      <w:r>
        <w:rPr>
          <w:rFonts w:cs="Courier New" w:ascii="Courier New" w:hAnsi="Courier New"/>
          <w:sz w:val="24"/>
        </w:rPr>
        <w:t>(1963) называет проявления в полости рта при поражении печени «вторичными стоматитами» и указывает на их катаральный характер. Катаральный стоматит как наиболее частое поражение слизистой оболочки полости рта при заболевании печени описы</w:t>
        <w:softHyphen/>
        <w:t xml:space="preserve">вают </w:t>
      </w:r>
      <w:r>
        <w:rPr>
          <w:rFonts w:cs="Courier New" w:ascii="Courier New" w:hAnsi="Courier New"/>
          <w:sz w:val="24"/>
          <w:lang w:val="en-US"/>
        </w:rPr>
        <w:t>Herz</w:t>
      </w:r>
      <w:r>
        <w:rPr>
          <w:rFonts w:cs="Courier New" w:ascii="Courier New" w:hAnsi="Courier New"/>
          <w:sz w:val="24"/>
        </w:rPr>
        <w:t xml:space="preserve"> (1914), </w:t>
      </w:r>
      <w:r>
        <w:rPr>
          <w:rFonts w:cs="Courier New" w:ascii="Courier New" w:hAnsi="Courier New"/>
          <w:sz w:val="24"/>
          <w:lang w:val="en-US"/>
        </w:rPr>
        <w:t>Bruhl</w:t>
      </w:r>
      <w:r>
        <w:rPr>
          <w:rFonts w:cs="Courier New" w:ascii="Courier New" w:hAnsi="Courier New"/>
          <w:sz w:val="24"/>
        </w:rPr>
        <w:t xml:space="preserve"> (1967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В исследовании И. Мадьяр (1962) при гепатите от</w:t>
        <w:softHyphen/>
        <w:t>мечены появления на слизистой оболочке щек типичных сосудистых ангиом со склонностью к кровоточивости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В. Я. Вытрищак (1955), С. М. Рысс (1966) обра</w:t>
        <w:softHyphen/>
        <w:t>щали внимание на повышенную кровоточивость десен при нарушении функционального состояния печени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По мере восстановления нарушенных функций печени кровоточивость десен уменьшалась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Изменениям в языке при заболеваниях печени кли</w:t>
        <w:softHyphen/>
        <w:t>ницисты придают большое диагностическое и прогно</w:t>
        <w:softHyphen/>
        <w:t>стическое значение. Патологические проявления на языке могут быть в виде изменений окраски слизистой оболочки его (</w:t>
      </w:r>
      <w:r>
        <w:rPr>
          <w:rFonts w:cs="Courier New" w:ascii="Courier New" w:hAnsi="Courier New"/>
          <w:sz w:val="24"/>
          <w:lang w:val="en-US"/>
        </w:rPr>
        <w:t>Hoffmann</w:t>
      </w:r>
      <w:r>
        <w:rPr>
          <w:rFonts w:cs="Courier New" w:ascii="Courier New" w:hAnsi="Courier New"/>
          <w:sz w:val="24"/>
        </w:rPr>
        <w:t xml:space="preserve">, 1960; </w:t>
      </w:r>
      <w:r>
        <w:rPr>
          <w:rFonts w:cs="Courier New" w:ascii="Courier New" w:hAnsi="Courier New"/>
          <w:sz w:val="24"/>
          <w:lang w:val="en-US"/>
        </w:rPr>
        <w:t>Kirstein</w:t>
      </w:r>
      <w:r>
        <w:rPr>
          <w:rFonts w:cs="Courier New" w:ascii="Courier New" w:hAnsi="Courier New"/>
          <w:sz w:val="24"/>
        </w:rPr>
        <w:t>, 1965), появле</w:t>
        <w:softHyphen/>
        <w:t>ния участков десквамации (Сагдарьян А. Л., 1964), разрастания отдельных участков эпителия языка, по</w:t>
        <w:softHyphen/>
        <w:t xml:space="preserve">явления борозд на спинке языка </w:t>
      </w:r>
      <w:r>
        <w:rPr>
          <w:rFonts w:cs="Courier New" w:ascii="Courier New" w:hAnsi="Courier New"/>
          <w:sz w:val="24"/>
          <w:lang w:val="en-US"/>
        </w:rPr>
        <w:t>Jacoby</w:t>
      </w:r>
      <w:r>
        <w:rPr>
          <w:rFonts w:cs="Courier New" w:ascii="Courier New" w:hAnsi="Courier New"/>
          <w:sz w:val="24"/>
        </w:rPr>
        <w:t>, 1959)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  <w:lang w:val="en-US"/>
        </w:rPr>
        <w:t>Markoff</w:t>
      </w:r>
      <w:r>
        <w:rPr>
          <w:rFonts w:cs="Courier New" w:ascii="Courier New" w:hAnsi="Courier New"/>
          <w:sz w:val="24"/>
        </w:rPr>
        <w:t xml:space="preserve"> и Ка</w:t>
      </w:r>
      <w:r>
        <w:rPr>
          <w:rFonts w:cs="Courier New" w:ascii="Courier New" w:hAnsi="Courier New"/>
          <w:sz w:val="24"/>
          <w:lang w:val="en-US"/>
        </w:rPr>
        <w:t>iser</w:t>
      </w:r>
      <w:r>
        <w:rPr>
          <w:rFonts w:cs="Courier New" w:ascii="Courier New" w:hAnsi="Courier New"/>
          <w:sz w:val="24"/>
        </w:rPr>
        <w:t xml:space="preserve"> (1962) описали «гладкий, красный язык» при циррозах печени. Присоединение порталь</w:t>
        <w:softHyphen/>
        <w:t>ной гипертензии сопровождалось появлением голубо</w:t>
        <w:softHyphen/>
        <w:t xml:space="preserve">вато-розовой окраски языка. </w:t>
      </w:r>
      <w:r>
        <w:rPr>
          <w:rFonts w:cs="Courier New" w:ascii="Courier New" w:hAnsi="Courier New"/>
          <w:sz w:val="24"/>
          <w:lang w:val="en-US"/>
        </w:rPr>
        <w:t>Foster</w:t>
      </w:r>
      <w:r>
        <w:rPr>
          <w:rFonts w:cs="Courier New" w:ascii="Courier New" w:hAnsi="Courier New"/>
          <w:sz w:val="24"/>
        </w:rPr>
        <w:t xml:space="preserve"> (1954) и </w:t>
      </w:r>
      <w:r>
        <w:rPr>
          <w:rFonts w:cs="Courier New" w:ascii="Courier New" w:hAnsi="Courier New"/>
          <w:sz w:val="24"/>
          <w:lang w:val="en-US"/>
        </w:rPr>
        <w:t>Schuermann</w:t>
      </w:r>
      <w:r>
        <w:rPr>
          <w:rFonts w:cs="Courier New" w:ascii="Courier New" w:hAnsi="Courier New"/>
          <w:sz w:val="24"/>
        </w:rPr>
        <w:t xml:space="preserve"> (1958) описали изменения в языке при печеноч</w:t>
        <w:softHyphen/>
        <w:t>ной недостаточности: язык влажный, темно-красного цвета, «клубничный», атрофичный, гладкий, лишен нале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о данным Е. С. Яворской (1962) и </w:t>
      </w:r>
      <w:r>
        <w:rPr>
          <w:rFonts w:cs="Courier New" w:ascii="Courier New" w:hAnsi="Courier New"/>
          <w:sz w:val="24"/>
          <w:lang w:val="en-US"/>
        </w:rPr>
        <w:t>Messani</w:t>
      </w:r>
      <w:r>
        <w:rPr>
          <w:rFonts w:cs="Courier New" w:ascii="Courier New" w:hAnsi="Courier New"/>
          <w:sz w:val="24"/>
        </w:rPr>
        <w:t xml:space="preserve"> (1958), при поражениях печени типичными изменениями в языке являются катаральный глоссит, отечность, цианотичная окраска боковой и нижней поверхности язы</w:t>
        <w:softHyphen/>
        <w:t>ка, атрофия нитевидных сосочков языка. А. Л. Мясни</w:t>
        <w:softHyphen/>
        <w:t>ков (1949) наблюдал гиперемию, отечность и набуха</w:t>
        <w:softHyphen/>
        <w:t>ние мягкого неба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 xml:space="preserve">По данным </w:t>
      </w:r>
      <w:r>
        <w:rPr>
          <w:rFonts w:cs="Courier New" w:ascii="Courier New" w:hAnsi="Courier New"/>
          <w:sz w:val="24"/>
          <w:lang w:val="en-US"/>
        </w:rPr>
        <w:t xml:space="preserve">Bumba </w:t>
      </w:r>
      <w:r>
        <w:rPr>
          <w:rFonts w:cs="Courier New" w:ascii="Courier New" w:hAnsi="Courier New"/>
          <w:sz w:val="24"/>
        </w:rPr>
        <w:t>(1929), диффузное окрашива</w:t>
        <w:softHyphen/>
        <w:t>ние слизистой оболочки мягкого неба в желтый цвет яв</w:t>
        <w:softHyphen/>
        <w:t>ляется признаком поражения печени, желтушность, ог</w:t>
        <w:softHyphen/>
        <w:t>раниченная и расположенная по наружному краю мяг</w:t>
        <w:softHyphen/>
        <w:t>кого неба,— признак поражения желчного пузыря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Нередко заболевание печени и желчного пузыря со</w:t>
        <w:softHyphen/>
        <w:t>провождается появлением характерного горьковатого привкуса и «печеночного запаха» изо рта, снижением чувствительности вкусового анализатора. При болезни Боткина на высоте заболевания отмечается снижение вкусовой чувствительности на сладкое и горькое, по мере улучшения общего состояния вкусовая чувстви</w:t>
        <w:softHyphen/>
        <w:t>тельность восстанавливается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Наиболее частым симптомом для всех заболеваний печени являются кровоточивость десен, а также раз</w:t>
        <w:softHyphen/>
        <w:t>личные формы гингивита (Платонов Е. Е., Пагис А. А., 1954; Бархатов Ю. В., 1967)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.Н. Гаража 1965) У больных с хроническими формами гепатита и циррозами печени выделил три формы гингивита — легкую, среднюю и тяжелую. Ана</w:t>
        <w:softHyphen/>
        <w:t>логичное подразделение гингивита сделал Ю. В. Бархатов (1967) при обследовании больных с заболева</w:t>
        <w:softHyphen/>
        <w:t>ниями печени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На возможность развития гипертрофических гингивитов, вызванных нарушением функционального со</w:t>
        <w:softHyphen/>
        <w:t xml:space="preserve">стояния печени и связанных с нарушением белкового обмена, указывал </w:t>
      </w:r>
      <w:r>
        <w:rPr>
          <w:rFonts w:cs="Courier New" w:ascii="Courier New" w:hAnsi="Courier New"/>
          <w:sz w:val="24"/>
          <w:lang w:val="en-US"/>
        </w:rPr>
        <w:t>Destro</w:t>
      </w:r>
      <w:r>
        <w:rPr>
          <w:rFonts w:cs="Courier New" w:ascii="Courier New" w:hAnsi="Courier New"/>
          <w:sz w:val="24"/>
        </w:rPr>
        <w:t>(1960)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Таким образом, в зависимости от формы печеноч</w:t>
        <w:softHyphen/>
        <w:t>ной патологии, степени ее поражения, остроты течения воспалительного или дистрофического процесса, а так</w:t>
        <w:softHyphen/>
        <w:t>же сопутствующих нарушений (вначале компенсаторного характера) других органов и систем организма «отраженные» реактивные изменения слизистой обо</w:t>
        <w:softHyphen/>
        <w:t>лочки полости рта будут проявляться по-разному; поэтому при оценке изменений в полости рта во взаи</w:t>
        <w:softHyphen/>
        <w:t>мосвязи с поражением печени следует учитывать и возможность влияния вторичных факторов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>Эпидемический, или вирусный, гепатит (болезнь Боткина)</w:t>
      </w:r>
      <w:r>
        <w:rPr>
          <w:rFonts w:cs="Courier New" w:ascii="Courier New" w:hAnsi="Courier New"/>
          <w:sz w:val="24"/>
        </w:rPr>
        <w:t>. Преимущественно поражает печень, ретикулоэндогелиальную систему, пищеварительный тракт. В течение заболевания разделяют четыре периода: инкубационный, лихорадочно-диспепсический, жел</w:t>
        <w:softHyphen/>
        <w:t>тушный, период реконвалесценции. Продолжитель</w:t>
        <w:softHyphen/>
        <w:t>ность продромального периода колеблется от 1 до 2 нед. Нередко первыми признаками являются диспеп</w:t>
        <w:softHyphen/>
        <w:t>сические явления, сопровождающиеся повышением температуры, астеновегетативным синдромом. Неред</w:t>
        <w:softHyphen/>
        <w:t>ки катаральные явления со стороны верхних дыхатель</w:t>
        <w:softHyphen/>
        <w:t>ных путей, артральгии, кожная сыпь, зуд. К концу продромального периода возникают боли в правом подреберье или в эпигастральной области. Печень увеличивается. Наиболее постоянным симптомом пе</w:t>
        <w:softHyphen/>
        <w:t>риода разгара болезни является желтуха, которая раз</w:t>
        <w:softHyphen/>
        <w:t>вивается медленно в течение 2 нед или сразу достигает максимума. Желтушная окраска последовательно по</w:t>
        <w:softHyphen/>
        <w:t>является на склерах глаз твердом небе, кожных покровах и видимых слизистых оболочках Тошнота, рвота, отрыжка, неустойчивый стул беспокоят боль</w:t>
        <w:softHyphen/>
        <w:t>ного почти весь период болезни. В ряде случаев появ</w:t>
        <w:softHyphen/>
        <w:t>ляются внепеченочные знаки — «печеночные ладони» и «сосудистые звездочки» на коже. Могут наблюдаться изменения со стороны сердечно-сосудистой системы— брадикардия, дистрофические изменения миокарда. Со стороны нервной системы изменения могут выражаться в апатии, сонливости, эйфории. Отмечаются выраженные изменения функциональных проб печени, повышение активности альдолазы, гипопротеинемия, увеличение билирубина. С 3—4-й недели состояние больного улучшается, патологические симптомы исче</w:t>
        <w:softHyphen/>
        <w:t>зают. Наиболее серьезным осложнением вирусного гепатита является развитие острой дистрофии печени. Описаны безжелтушные варианты вирусного гепатита, когда преобладают лишь диспепсические и астеновегетативные явления. В большинстве случаев исходом вирусного гепатита является полное выздоровление, однако заболевание может переходить в хронический гепатит или в цирроз печени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Слизистая оболочка полости рта всегда вовлекает</w:t>
        <w:softHyphen/>
        <w:t>ся в патологический процесс при вирусном гепатите. В продромальном периоде отмечается сухость слизи</w:t>
        <w:softHyphen/>
        <w:t>стой оболочки, нередко ее отечность, появляются очаги разлитой гиперемии в области вестибулярной поверх</w:t>
        <w:softHyphen/>
        <w:t>ности губ. В периоде нарастания желтухи отмечается интенсивное окрашивание различных участков слизи</w:t>
        <w:softHyphen/>
        <w:t>стой оболочки, наиболее интенсивно—в области твер</w:t>
        <w:softHyphen/>
        <w:t>дого и мягкого неба. Часто сопутствующим симптомом печеночной патологии являются сосудистые расстрой</w:t>
        <w:softHyphen/>
        <w:t>ства. Они проявляются в виде телеангиэктазий, гемор</w:t>
        <w:softHyphen/>
        <w:t>рагий. Телеангиэктазий слизистой оболочки полости рта наиболее четко выражены в области мяг</w:t>
        <w:softHyphen/>
        <w:t>кого неба и вестибулярной поверхности губ. В период разгара болезни на слизистой оболочке полости рта появляются участки десквамации эпителия дорсаль</w:t>
        <w:softHyphen/>
        <w:t>ной поверхности языка, сопровождающиеся атрофией нитевидных сосочков (см. рис. 4, б). Эти изменения могут захватывать всю поверхность языка, но их рель</w:t>
        <w:softHyphen/>
        <w:t>ефность менее выражена на фоне общей атрофии эпи</w:t>
        <w:softHyphen/>
        <w:t>телия языка. Важный признак инфекционного гепати</w:t>
        <w:softHyphen/>
        <w:t>та—желтушное прокрашивание выводных протоков парных слюнных желез: околоушной, подчелюстной и подъязычной. Отмечается гиперплазия окружающего выводные протоки эпителия, нередко его мацерация. Малые слюнные железы слизистой оболочки полости рта также включаются в патологический процесс. От</w:t>
        <w:softHyphen/>
        <w:t>мечаются гиперплазия выводных протоков малых слюнных желез, нередко зияние их концевых отделов. В продромальном периоде, а также в разгаре заболевания на слизистой оболочке полости рта могут на</w:t>
        <w:softHyphen/>
        <w:t>блюдаться множественные мелкие, чаще склонные к группировке эрозии. Фибринозный налет на их поверх</w:t>
        <w:softHyphen/>
        <w:t>ности интенсивно окрашивается в желтый цвет. У боль</w:t>
        <w:softHyphen/>
        <w:t>ных с жировыми включениями в слизистой оболочке полости рта (гранулы Фордайса), располагающимися преимущественно в области щек, ретромолярных пространствах, а также вестибулярной поверхности губ, скопления их резко контурируются, они также прокра</w:t>
        <w:softHyphen/>
        <w:t>шиваются в желтый цвет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Слизистая оболочка десневого края ярко гиперемирована, отечна, клиническая картина изменения соответствует катаральному гингивиту. Нередко отме</w:t>
        <w:softHyphen/>
        <w:t>чается выраженная кровоточивость десен. В случае тяжелого осложнения—дистрофического изменения печеночной паренхимы, изменения слизистой оболочки полости рта из катаральных могут переходить в язвен</w:t>
        <w:softHyphen/>
        <w:t>но-некротические. Ликвидация патологических высы</w:t>
        <w:softHyphen/>
        <w:t>паний на слизистой оболочке полости рта наступает по мере обратного развития основного заболевания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 xml:space="preserve">Хронический гепатит. </w:t>
      </w:r>
      <w:r>
        <w:rPr>
          <w:rFonts w:cs="Courier New" w:ascii="Courier New" w:hAnsi="Courier New"/>
          <w:sz w:val="24"/>
        </w:rPr>
        <w:t>Хроническое заболевание печени без выраженной диффузной перестройки парен</w:t>
        <w:softHyphen/>
        <w:t>химы и сосудистого русла печени. Заболевание чаше развивается как продолжение эпидемического гепати</w:t>
        <w:softHyphen/>
        <w:t>та, может также развиться под воздействием промыш</w:t>
        <w:softHyphen/>
        <w:t>ленных гепатотропных веществ или как токсикоаллергическая реакция на ряд лекарственных препаратов— противотуберкулезных средств, аминазина, мепротана (андаксина), хлордиазепоксида (элениума), сульфаниламидов, антибиотиков и др. Доказано влияние алкоголя на развитие эндогенной белково-витаминной недостаточности печени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Наиболее частым симптомом хронического гепатита являются боли в правом подреберье или эпигастральной области, связанные с приемом пищи или физиче</w:t>
        <w:softHyphen/>
        <w:t>ским напряжением. Довольно часты такие диспепсиче</w:t>
        <w:softHyphen/>
        <w:t>ские проявления, как тошнота, метеоризм, нарушение стула. Характерны снижение работоспособности, мы</w:t>
        <w:softHyphen/>
        <w:t>шечная слабость. Неврологические нарушения выражаются в раздражительности, расстройстве сна. Печень почти всегда увеличена, уплотнена, с характер</w:t>
        <w:softHyphen/>
        <w:t>ным острым краем, часто болезненна. В фазе стабили</w:t>
        <w:softHyphen/>
        <w:t>зации патологического процесса субъективные прояв</w:t>
        <w:softHyphen/>
        <w:t>ления отсутствуют или слабо выражены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В полости рта характерным признаком данного вида патологии может являться извращение вкусовых ощущений, ощущение горечи в полости рта, особенно по утрам. Отмечается иктеричный оттенок в области слизистой оболочки мягкого неба. Субъективным симптомом заболевания является парестезия слизистой оболочки полости рта. Наиболее часто больные предъ</w:t>
        <w:softHyphen/>
        <w:t>являют жалобы на жжение и покалывание не только в области языка, но также и в области губ. Чувство жжения и болезненности слизистой оболочки нередко сочетается с ощущением зуда, особенно выраженного в области неба. Стараясь устранить это ощущение, больные иногда прибегают к помощи инородных пред</w:t>
        <w:softHyphen/>
        <w:t>метов. Слизистая оболочка десен цианотична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ериоды обострения хронического гепатита ука</w:t>
        <w:softHyphen/>
        <w:t>занные симптомы более выражены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 xml:space="preserve">Цирроз печени. </w:t>
      </w:r>
      <w:r>
        <w:rPr>
          <w:rFonts w:cs="Courier New" w:ascii="Courier New" w:hAnsi="Courier New"/>
          <w:sz w:val="24"/>
        </w:rPr>
        <w:t>Заболевание печени, характеризую</w:t>
        <w:softHyphen/>
        <w:t>щееся прогрессирующим сочетанным поражением па</w:t>
        <w:softHyphen/>
        <w:t>ренхимы и стромы печени с дистрофическими измене</w:t>
        <w:softHyphen/>
        <w:t>ниями печеночных клеток, диффузным развитием сое</w:t>
        <w:softHyphen/>
        <w:t>динительной ткани, перестройкой паренхимы и сосуди</w:t>
        <w:softHyphen/>
        <w:t>стой системы печени. В генезе цирроза печени немало</w:t>
        <w:softHyphen/>
        <w:t>важное значение имеет эпидемический гепатит. Цир</w:t>
        <w:softHyphen/>
        <w:t>розы печени развиваются также при аутоиммуноагрессивных заболеваниях. Определенная роль отводится дефициту белков, специфических аминокислот. Причи</w:t>
        <w:softHyphen/>
        <w:t>ной цирроза может быть описторхоз печени. Измене</w:t>
        <w:softHyphen/>
        <w:t>ния реактивности, вызываемые такими факторами, как алкоголизм, хронические колиты, заболевания желч</w:t>
        <w:softHyphen/>
        <w:t>ных путей, различные инфекции, имеют значение в развитии цирроз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В зависимости от степени нарушения функции па</w:t>
        <w:softHyphen/>
        <w:t>ренхимы, портальной гипертензии, активности цирротического процесса клинические проявления цирроза печени широко варьируют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i/>
          <w:sz w:val="24"/>
        </w:rPr>
        <w:t xml:space="preserve">Постнекротический цирроз </w:t>
      </w:r>
      <w:r>
        <w:rPr>
          <w:rFonts w:cs="Courier New" w:ascii="Courier New" w:hAnsi="Courier New"/>
          <w:sz w:val="24"/>
        </w:rPr>
        <w:t>развивается чаще как следствие различных вариантов болезни Боткина. Этому типу цирроза соответствует быстрое, клинически выраженное прогрессирование заболева</w:t>
        <w:softHyphen/>
        <w:t>ния. Наиболее ранним признаком является боль в правок подреберье и подложечной области. Одновре</w:t>
        <w:softHyphen/>
        <w:t>менно могут нарушаться общее самочувствие, наблю</w:t>
        <w:softHyphen/>
        <w:t>даться диспепсические проявления. Активную фазу процесса сопровождает желтуха, ахолический стул, кожный зуд, носовые кровотечения. При пальпации пе</w:t>
        <w:softHyphen/>
        <w:t>чень увеличена, плотная. Однако при быстром прогрессировании заболевания размер печени может умень</w:t>
        <w:softHyphen/>
        <w:t>шаться. В конечной стадии заболевания у всех боль</w:t>
        <w:softHyphen/>
        <w:t>ных выражены признаки портальной гипертензии, пре</w:t>
        <w:softHyphen/>
        <w:t>жде всего асцит. Характерны признаки нарушения питания, гиповитаминозы, гипопротеинемия. Леталь</w:t>
        <w:softHyphen/>
        <w:t>ный исход чаще наблюдается в результате выражен</w:t>
        <w:softHyphen/>
        <w:t>ной печеночной недостаточности с комой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i/>
          <w:sz w:val="24"/>
        </w:rPr>
        <w:t>Портальный цирроз печени.</w:t>
      </w:r>
      <w:r>
        <w:rPr>
          <w:rFonts w:cs="Courier New" w:ascii="Courier New" w:hAnsi="Courier New"/>
          <w:sz w:val="24"/>
        </w:rPr>
        <w:t xml:space="preserve"> Ведущее мес</w:t>
        <w:softHyphen/>
        <w:t>то в генезе этой формы цирроза принадлежит наруше</w:t>
        <w:softHyphen/>
        <w:t>нию питания и алкоголизму, а также болезни Бот</w:t>
        <w:softHyphen/>
        <w:t>кин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Среди начальных симптомов преобладают диспеп</w:t>
        <w:softHyphen/>
        <w:t>сические нарушения, непереносимость жиров, тяжесть в подложечной области, снижение аппетита, запоры, сменяющиеся поносами, и др. У большинства больных печень увеличена в начальной фазе заболевания. Уже в начальных стадиях заболевания отмечаются ладон</w:t>
        <w:softHyphen/>
        <w:t>ная эритема и «сосудистые звездочки». В развивших</w:t>
        <w:softHyphen/>
        <w:t>ся стадиях отмечается асцит, нередки отеки нижних конечностей. С прогрессированием заболевания появ</w:t>
        <w:softHyphen/>
        <w:t>ляются признаки эндогенной дистрофии (исхудание, гиповитаминоз). Вследствие недостатка тиамина воз</w:t>
        <w:softHyphen/>
        <w:t>никают периферические невриты, а дефицит витами</w:t>
        <w:softHyphen/>
        <w:t>на А приводит к поликератозу. В подавляющем боль</w:t>
        <w:softHyphen/>
        <w:t>шинстве случаев портальный цирроз развивается и прогрессирует медленно. Длительность течения может достигать 10 лет и более. Летальные исходы чаще на</w:t>
        <w:softHyphen/>
        <w:t>ступают вследствие осложнений, к которым относятся интеркуррентная инфекция, бронхопневмония, перитонит туберкулез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Слизистая оболочка полости рта при циррозе пече</w:t>
        <w:softHyphen/>
        <w:t>ни в ранних стадиях развития заболевания мало отли</w:t>
        <w:softHyphen/>
        <w:t>чается от описанной выше при гепатитах. Отмечаются иктеричность слизистой оболочки мягкого неба, прив</w:t>
        <w:softHyphen/>
        <w:t>кус горечи, проявляется сосудистый рисунок в обла</w:t>
        <w:softHyphen/>
        <w:t>сти мягкого неба. Больные жалуются на жжение в об</w:t>
        <w:softHyphen/>
        <w:t>ласти твердого и мягкого неба, вестибулярной поверх</w:t>
        <w:softHyphen/>
        <w:t>ности губ и различных отделов языка. В развившихся стадиях цирроза печени соответственно общей симпто</w:t>
        <w:softHyphen/>
        <w:t>матике отмечается изменение окраски слизистой обо</w:t>
        <w:softHyphen/>
        <w:t>лочки, она становится бледно-розового цвета с цианотичным оттенком, вены языка расширены. Отмечается очаговое или диффузное помутнение эпителия, места</w:t>
        <w:softHyphen/>
        <w:t>ми его мацерация вплоть до образования микроэрозий. Вторичный дефицит витамина А может привести к более выраженному гиперкератозу, особенно в участ</w:t>
        <w:softHyphen/>
        <w:t>ках физиологического ороговения слизистой оболочки полости рта (твердое небо, десна). В тех же участках, где слизистая оболочка травмируется прикусом, осо</w:t>
        <w:softHyphen/>
        <w:t>бенно у курильщиков, отмечаются наряду с гиперкератозом трещины и длительно не заживающие эрозии. Слизистая оболочка языка атрофируется до уровня десквамации эпителия. Очаги десквамации могут быть единичными или, сливаясь, захватывать всю поверхность языка. Язык становит</w:t>
        <w:softHyphen/>
        <w:t>ся гладким, гиперемированным, нередко отмечается углубление естественных складок языка. Красная кай</w:t>
        <w:softHyphen/>
        <w:t>ма губ и слизистая оболочка истончены. Могут появ</w:t>
        <w:softHyphen/>
        <w:t>ляться срединная и боковые трещины с замедленной эпителизацией и склонные к инфицированию. Слизистая оболочка полости рта сухая, мо</w:t>
        <w:softHyphen/>
        <w:t>гут наблюдаться явления кандидамикоза. У ослабленных больных кандидамйкотическое пора</w:t>
        <w:softHyphen/>
        <w:t>жение слизистой оболочки носит хронический харак</w:t>
        <w:softHyphen/>
        <w:t>тер. Налет отторгается с трудом от подлежащих уча</w:t>
        <w:softHyphen/>
        <w:t>стков слизистой оболочки, где могут просматриваться лихеноподобные очаги в результате прорастания нитей мицелия. Признаками вторичного гипорибофлавиноза являются длительно не заживающие трещины в углах р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В случаях присоединения вторичной микробной флоры развиваются импетигоподобные высыпания Десна бледно-розового цвета, отмечаются признаки атрофии ее маргинального края. Интересно отметить что при циррозе печени могут наблюдаться афтоподобные высыпания, что подтвердилось и в наших экспериментальных исследованиях (Исаев В. Н., Банченко Г. В., 1969). 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При затравке животных гепатотропным четырех хлористый углеродом в зависимости от тяжести гепатита, а в последующем и цирроза печени на слизистой оболочке полости рта развиваются афтозные высыпания. Афты покрыты серым некротическим налетом развиваются по типу некротических элементов, сроки эпителизации их в пределах 7—15 дней и более. Выраженных реактивных воспалительных изменений, характерных для афтозных высыпаний, замечено не бы</w:t>
        <w:softHyphen/>
        <w:t>ло. Аналогичными были афты при циррозе печени и в клинике. Одним из частых признаков цирроза печени являлись множественные телеангиэктазии на различ</w:t>
        <w:softHyphen/>
        <w:t>ных участках слизистой оболочки полости рта. Наряду с этим особую рельефность приобретают сосуды в об</w:t>
        <w:softHyphen/>
        <w:t>ласти мягкого неб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 xml:space="preserve">Описторхоз печени. </w:t>
      </w:r>
      <w:r>
        <w:rPr>
          <w:rFonts w:cs="Courier New" w:ascii="Courier New" w:hAnsi="Courier New"/>
          <w:sz w:val="24"/>
        </w:rPr>
        <w:t>К заболеваниям печени отно</w:t>
        <w:softHyphen/>
        <w:t>сится описторхоз, который вызывается паразитом из класса трематод (двуустка сибирская). Человек зара</w:t>
        <w:softHyphen/>
        <w:t>жается от употребления сырой или полусырой пищи, а также вяленой или свежемороженой рыбы. Заболева</w:t>
        <w:softHyphen/>
        <w:t>ние встречается в основном в бассейнах Оби и Иртыша. Клиническая картина заболевания характеризуется тяжестью и болями в подложечной области и в правом подреберье, отсутствием аппетита, слабостью. Печень увеличенная, плотная, болезненная. При дуоденаль</w:t>
        <w:softHyphen/>
        <w:t>ном зондировании в содержимом желчного пузыря об</w:t>
        <w:softHyphen/>
        <w:t>наруживаются яйца двуустки, которые находят также и в фекалиях. Попадая в желудочно-кишечный тракт, личинки под действием желудочного и кишечного со</w:t>
        <w:softHyphen/>
        <w:t>ков освобождаются от своих оболочек и через желч</w:t>
        <w:softHyphen/>
        <w:t>ный проток проникают в печень и желчный пузырь. Описторхозом поражаются печень, поджелудочная же</w:t>
        <w:softHyphen/>
        <w:t>леза, желудочно-кишечный тракт, нервная система, кроветворные органы и др. У большинства больных от</w:t>
        <w:softHyphen/>
        <w:t>мечается гипергликемия. Как вторичное явление в период заболевания присоединяются гиповитаминоз В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и В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и изучении распространенности стоматологиче</w:t>
        <w:softHyphen/>
        <w:t>ских заболеваний в условиях Западной Сибири нами были отмечены изменения слизистой оболочки полос</w:t>
        <w:softHyphen/>
        <w:t>ти рта при описторхозе печени. В первоначальных фа</w:t>
        <w:softHyphen/>
        <w:t>зах развития заболевания больные жалуются на жже</w:t>
        <w:softHyphen/>
        <w:t>ние и болезненность в языке. Поверхность языка ярко-красного цвета, блестящая, сосочки атрофирова</w:t>
        <w:softHyphen/>
        <w:t>ны. У большинства больных найден выраженный ги</w:t>
        <w:softHyphen/>
        <w:t>пертрофический и катаральный гингивит. Указанные изменения в полости рта, на наш взгляд, больше отно</w:t>
        <w:softHyphen/>
        <w:t>сятся к проявлениям вторичного гиповитаминоза, чем обусловлены непосредственным влиянием описторха и его токсинов.</w:t>
      </w:r>
    </w:p>
    <w:p>
      <w:pPr>
        <w:pStyle w:val="Normal1"/>
        <w:spacing w:lineRule="auto" w:line="360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анкреатиты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Воспалительные заболевания поджелудоч</w:t>
        <w:softHyphen/>
        <w:t>ной железы (панкреатиты) часто сопровождаются из</w:t>
        <w:softHyphen/>
        <w:t>менениями, проявляющимися на слизистой оболочке полости рта. Панкреатиты принято делить на острые и хронические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 xml:space="preserve">Острый панкреатит. </w:t>
      </w:r>
      <w:r>
        <w:rPr>
          <w:rFonts w:cs="Courier New" w:ascii="Courier New" w:hAnsi="Courier New"/>
          <w:sz w:val="24"/>
        </w:rPr>
        <w:t>В этиологии и патогенезе ост</w:t>
        <w:softHyphen/>
        <w:t>рого панкреатита усматривают различные факторы. Многими наблюдениями установлено, что острый пан</w:t>
        <w:softHyphen/>
        <w:t>креатит часто развивается у лиц, страдающих заболе</w:t>
        <w:softHyphen/>
        <w:t>ваниями желчного пузыря (холецистит, желчнокаменная болезнь) и желчных путей. Имеются сообщения о том, что недостаточное питание, особенно белковое, может приводить к изменениям в поджелудочной же</w:t>
        <w:softHyphen/>
        <w:t>лезе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Большое значение в этиологии острого панкреати</w:t>
        <w:softHyphen/>
        <w:t>та придается нервно-сосудистым факторам, что отме</w:t>
        <w:softHyphen/>
        <w:t>чено на вскрытии у лиц, умерших от сосудистых забо</w:t>
        <w:softHyphen/>
        <w:t>леваний. Изменения в поджелудочной железе отража</w:t>
        <w:softHyphen/>
        <w:t>ют картину, характерную для диффузного геморраги</w:t>
        <w:softHyphen/>
        <w:t>ческого панкреонекроза. Острый панкреатит может возникать у больных гипертонической болезнью, ин</w:t>
        <w:softHyphen/>
        <w:t>фарктом миокарда, эритремии, имеющих атеросклеротические процессы и другие заболевания сосудов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В последнее время в развитии острого панкреати</w:t>
        <w:softHyphen/>
        <w:t>та большое значение придается аллергическим процес</w:t>
        <w:softHyphen/>
        <w:t>сам. Имеются сообщения о развитии острых панкре</w:t>
        <w:softHyphen/>
        <w:t>атитов у больных на фоне аллергических заболеваний (крапивница, бронхиальная астма). Аллергические панкреатиты могут сопровождаться резко выраженной эозинофилией. Острый панкреатит может развиться при инфекционных заболеваниях (сепсис, брюшной тиф, скарлатина, паротит)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В основе патогенеза острого панкреатита лежат первичные повреждения паренхимы поджелудочной железы, сопровождающиеся выходом протеолитических ферментов в окружающую ткань и активацией ферментов (трипсина, липазы), приводящих к раз</w:t>
        <w:softHyphen/>
        <w:t>витию процессов аутолиза поджелудочной же</w:t>
        <w:softHyphen/>
        <w:t>лезы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Острый панкреатит чаще наблюдается в возрасте 30—60 лет. Однако это заболевание может возникнуть и в более молодом или в пожилом возрасте. Заболе</w:t>
        <w:softHyphen/>
        <w:t>вание начинается в большинстве случаев внезапно, с приступов сильных болей в верхней половине живота, возникающих после нарушений в диете, приема обиль</w:t>
        <w:softHyphen/>
        <w:t>ной, жирной, острой пищи и особенно с употреблени</w:t>
        <w:softHyphen/>
        <w:t>ем спиртных напитков. Боли бывают очень сильными, в некоторых случаях больные могут терять сознание. По своей интенсивности их можно сравнить только с болями, которые возникают при инфаркте миокарда, эмболии или тромбозе сосудов брюшной полости. Сильному приступу болей нередко предшествуют дис</w:t>
        <w:softHyphen/>
        <w:t>пепсические явления, кратковременные, неопределен</w:t>
        <w:softHyphen/>
        <w:t>ного характера боли в животе, ощущения тяжести в подложечной области и др. Важным симптомом при остром панкреатите является рвота. Рвота бывает упорной, иногда неукротимой, и возникает после каж</w:t>
        <w:softHyphen/>
        <w:t>дого глотка пищи, воды Рвотные массы содержат слизь, остатки пищи, желчь и примесь крови. Обиль</w:t>
        <w:softHyphen/>
        <w:t>ная рвота возникает из-за острого расширения желуд</w:t>
        <w:softHyphen/>
        <w:t>ка вследствие рефлекторного пареза желудка и ки</w:t>
        <w:softHyphen/>
        <w:t>шечника. Рвота при остром панкреатите никогда не носит калового характера. Нередко отмечаются тош</w:t>
        <w:softHyphen/>
        <w:t xml:space="preserve">нота, вздутие живота, задержка стула и поносы, могут быть желудочно-кишечные кровотечения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Температура у больных может быть нормальной, пониженной при развитии коллапса, субфебрильной или резко повышенной. Больные принимают вынужденно полусогнутое положение, при котором поджелу</w:t>
        <w:softHyphen/>
        <w:t>дочная железа несколько отходит от солнечного спле</w:t>
        <w:softHyphen/>
        <w:t>тения, что уменьшает болевые ощущения, в положении на спине боли усиливаются. При коллапсе отмечаются бледность, обильный пот, снижение артериального дав</w:t>
        <w:softHyphen/>
        <w:t>ления, частый пульс. При внешнем осмотре наблюда</w:t>
        <w:softHyphen/>
        <w:t>ются бледность кожных покровов, иногда желтуха, цианоз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Очень большое значение в диагностике острого панкреатита имеет исследование крови и мочи на со</w:t>
        <w:softHyphen/>
        <w:t>держание в них панкреатических ферментов. Количе</w:t>
        <w:softHyphen/>
        <w:t>ство диастазы в крови и моче при остром панкреатите нарастает быстро в первые дни заболевания и оста</w:t>
        <w:softHyphen/>
        <w:t>ется повышенным в течение нескольких суток, затем снижается до нормы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ри остром панкреатите значительно увеличивает</w:t>
        <w:softHyphen/>
        <w:t>ся диастаза в слюне, в геморрагическом экссудате брюшной полости, в выпоте плевральной полости (концентрация диастазы в них может быть высокой и оставаться повышенной дольше, чем в крови и моче). Гипергликемия и глюкозурия у больных острым пан</w:t>
        <w:softHyphen/>
        <w:t>креатитом чаще носит временный характер, тогда как при хроническом панкреатите значительные поврежде</w:t>
        <w:softHyphen/>
        <w:t>ния поджелудочной железы могут привести к разви</w:t>
        <w:softHyphen/>
        <w:t>тию сахарного диабета. Островки Лангерганса не страдают при остром панкреатите, а вовлекаются в патологический процесс только при тяжелых деструк</w:t>
        <w:softHyphen/>
        <w:t>тивных изменениях в поджелудочной железе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Таким образом, в острый период панкреатита не только возникают изменения внешнесекреторной функ</w:t>
        <w:softHyphen/>
        <w:t>ции поджелудочной железы (увеличение диастазы в моче и крови), но одновременно часто обнаруживают</w:t>
        <w:softHyphen/>
        <w:t>ся нарушения углеводного обмена вследствие функ</w:t>
        <w:softHyphen/>
        <w:t>циональной недостаточности инсулярного аппарата, а также электролитного, белкового и водного обмена. По</w:t>
        <w:softHyphen/>
        <w:t>этому острый панкреатит — тяжелое заболевание, вы</w:t>
        <w:softHyphen/>
        <w:t>ражающееся различными видами нарушения обмен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Слизистая оболочка полости рта при остром панк</w:t>
        <w:softHyphen/>
        <w:t>реатите гиперемирована, четко обозначен сосудистый рисунок, наблюдается преджелтушная окраска дистальных отделов. Язык обложен желто-белым нале</w:t>
        <w:softHyphen/>
        <w:t>том, нитевидные сосочки увеличены, нередко отмечает</w:t>
        <w:softHyphen/>
        <w:t>ся очаговая десквамация эпителия дорсальной поверх</w:t>
        <w:softHyphen/>
        <w:t>ности языка, гиперплазия грибовидных сосочков. Выражены сухость, нарушение вкусовой чувствитель</w:t>
        <w:softHyphen/>
        <w:t>ности. В ряде случаев мы находили афты, которые по клиническому течению были сходны с афтами, разви</w:t>
        <w:softHyphen/>
        <w:t>вающимися при поражениях органов пищеварения Аналогичные изменения мы наблюдали и в экспери</w:t>
        <w:softHyphen/>
        <w:t>менте. У животных с экспериментальным панкреатитов (при частичной панкреатэктомии) в полости рта развивались явления катарального стоматита, на фоне которого появлялись афтозные высыпания. Афты были множественные и располагались часто ближе к дистальным отделам полости рта. Не менее постоян</w:t>
        <w:softHyphen/>
        <w:t>ным симптомом при экспериментальных панкреатитах была очаговая десквамация эпителия на дорсальной поверхности языка. Таким образом, проявления остро</w:t>
        <w:softHyphen/>
        <w:t>го панкреатита на слизистой оболочке полости рта являются следствием нарушений обменного характер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>Хронический панкреа</w:t>
        <w:softHyphen/>
        <w:t xml:space="preserve">тит - </w:t>
      </w:r>
      <w:r>
        <w:rPr>
          <w:rFonts w:cs="Courier New" w:ascii="Courier New" w:hAnsi="Courier New"/>
          <w:sz w:val="24"/>
        </w:rPr>
        <w:t>прогрессирующее заболевание, ведущее вслед</w:t>
        <w:softHyphen/>
        <w:t>ствие хронического воспалительного процесса к развитию в поджелудочной железе соединительной ткани в  этиологии хронического панкреатита могут быть различные факторы. Одной из частых причин его является переход острого панкреатита в хроническую форму. Причиной хронического панкреатита могут быть болезни органов, расположенных близко к поджелудочной железе (заболевания желчного пузыря и желчных путей, язвенная болезнь желудка и двенадца</w:t>
        <w:softHyphen/>
        <w:t>типерстной кишки, хронический гастрит, энтероколит и др.). Воспалительно-склеротические изменения в ко</w:t>
        <w:softHyphen/>
        <w:t>нечных отделах желчных путей (воспалительный отек фатерова сосочка, резко выраженный дуоденит и дру</w:t>
        <w:softHyphen/>
        <w:t>гие процессы) могут вести к развитию хронического панкреатита, иногда в очень тяжелой форме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Одной из причин хронического панкреатита явля</w:t>
        <w:softHyphen/>
        <w:t>ется фактор питания — чрезмерное употребление пи</w:t>
        <w:softHyphen/>
        <w:t>щи, т. е. переедание, прием алкоголя или недостаточ</w:t>
        <w:softHyphen/>
        <w:t>ное по содержанию белков и витаминов питание и др. В последние годы подтвердилось значение аллергии в этиологии хронического панкреатита. Выявле</w:t>
        <w:softHyphen/>
        <w:t xml:space="preserve">ны в сыворотке крови больных аутоантитела к тканям поджелудочной железы с помощью реакции непрямой гемагглютинации по Бойдену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Хронический панкреатит встречается чаще в возра</w:t>
        <w:softHyphen/>
        <w:t>сте 30—50 лет. Клинические проявления хронического панкреатита разнообразны и зависят от этиологичес</w:t>
        <w:softHyphen/>
        <w:t>кого фактора. Поэтому различают хронический рецидивирующий панкреатит, болевую форму хронического панкреатита (болевые ощущения в верхней половине живота постоянные и сопровождаются другими симп</w:t>
        <w:softHyphen/>
        <w:t>томами со стороны органов брюшной полости); хрони</w:t>
        <w:softHyphen/>
        <w:t>ческий панкреатит при функциональном нарушении внешне- и внутрисекреторной деятельности поджелу</w:t>
        <w:softHyphen/>
        <w:t>дочной железы; латентная форма хронического пан</w:t>
        <w:softHyphen/>
        <w:t>креатита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По данным А. А. Шелагурова (1967), по происхож</w:t>
        <w:softHyphen/>
        <w:t>дению хронические панкреатиты целесообразно делить на две группы: 1) первичные хронические панкреати</w:t>
        <w:softHyphen/>
        <w:t>ты, возникающие при развитии воспалительных про</w:t>
        <w:softHyphen/>
        <w:t>цессов первично в самой поджелудочной железе (при белковой недостаточности, хроническом алкоголизме, хроническом нарушении кровообращения); 2) вторич</w:t>
        <w:softHyphen/>
        <w:t>ные хронические панкреатиты, развивающиеся вторич</w:t>
        <w:softHyphen/>
        <w:t>но при первичном заболевании других органов (хрони</w:t>
        <w:softHyphen/>
        <w:t>ческий холецистит, желчнокаменная болезнь, стеноз или недостаточность сфинктера Одди, воспалительный отек фатерова сосочка и др.)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b/>
          <w:sz w:val="24"/>
        </w:rPr>
        <w:t xml:space="preserve">Хронический рецидивирующий панкреатит </w:t>
      </w:r>
      <w:r>
        <w:rPr>
          <w:rFonts w:cs="Courier New" w:ascii="Courier New" w:hAnsi="Courier New"/>
          <w:sz w:val="24"/>
        </w:rPr>
        <w:t>разви</w:t>
        <w:softHyphen/>
        <w:t>вается у больных после перенесенного острого панкре</w:t>
        <w:softHyphen/>
        <w:t>атита, но может возникать и после острого отека поджелудочной железы (при желчнокаменной болезни, хроническом холецистите). Заболевание проявляется в виде приступов, резких болей в верхней половине живота, сопровождающихся обычно рвотой и другими диспепсическими явлениями, повышением температу</w:t>
        <w:softHyphen/>
        <w:t>ры. Количество диастазы в моче больных колеблется в пределах 512—8000 единиц. Приступы болей возни</w:t>
        <w:softHyphen/>
        <w:t>кают после погрешностей в диете (прием обильной, жирной, острой пищи, алкоголя, после перенесенной инфекции и др.). После обострения наступает ремис</w:t>
        <w:softHyphen/>
        <w:t>сия, проявляющаяся в исчезновении болей, лейкоци</w:t>
        <w:softHyphen/>
        <w:t>тоза, нормализации температуры, нормализации в мо</w:t>
        <w:softHyphen/>
        <w:t>че и крови содержания диастазы и липазы. Активность трипсина в сыворотке крови при хронических панкре</w:t>
        <w:softHyphen/>
        <w:t>атитах остается повышенной. Ремиссия у некоторых больных может исчисляться месяцами, у других— несколькими годами. Период относительного благопо</w:t>
        <w:softHyphen/>
        <w:t>лучия вновь сменяется обострением воспалительного процесса. Разнообразная локализация болей зависит от расположения воспалительного процесса (в голов</w:t>
        <w:softHyphen/>
        <w:t>ке, теле, хвосте поджелудочной железы или диффуз</w:t>
        <w:softHyphen/>
        <w:t>ное ее поражение). Рецидивы заболевания могут воз</w:t>
        <w:softHyphen/>
        <w:t>никать через различные интервалы времени. С каж</w:t>
        <w:softHyphen/>
        <w:t>дым обострением в поджелудочной железе происходит прогрессирование патологического процесса, приводя</w:t>
        <w:softHyphen/>
        <w:t>щего к атрофии паренхимы железы и развитию скле</w:t>
        <w:softHyphen/>
        <w:t>роза (склерозирующая форма хронического панкреа</w:t>
        <w:softHyphen/>
        <w:t>тита). При латентной форме хронического панкреатита заболевание развивается постепенно. Отмечаются диспепсические явления, возникающие после погреш</w:t>
        <w:softHyphen/>
        <w:t>ностей в диете. Нарушения процессов переваривания и всасывания пищи приводят к резкому уменьшению массы тела и похуданию больных. Нередко возникают признаки гиповитаминозов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Изменения слизистой оболочки полости рта при хроническом панкреатите являются следствием вто</w:t>
        <w:softHyphen/>
        <w:t>ричного гиповитаминоза, а также вовлечения в пато</w:t>
        <w:softHyphen/>
        <w:t>логический процесс других органов пищеварительной системы. Поэтому клинические симптомы, проявляю</w:t>
        <w:softHyphen/>
        <w:t>щиеся на слизистой оболочке, характеризуются атро-фическими изменениями дорсальной поверхности язы</w:t>
        <w:softHyphen/>
        <w:t>ка вплоть до глоссита, характерного для В-витаминной недостаточности. Нередко развива</w:t>
        <w:softHyphen/>
        <w:t>ется кандидамикоз слизистой оболочки полости рта. Отмечается истончение красной каймы губ, появление хронических трещин в углах рта.</w:t>
      </w:r>
      <w:r>
        <w:br w:type="page"/>
      </w:r>
    </w:p>
    <w:p>
      <w:pPr>
        <w:pStyle w:val="Normal1"/>
        <w:spacing w:lineRule="auto" w:line="360"/>
        <w:ind w:firstLine="709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аключение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4"/>
        </w:rPr>
        <w:t>Анализируя сведения литературы, можно отметить наиболее характерные изменения слизистой оболочки полости рта при патологии желудочно-кишечного трак</w:t>
        <w:softHyphen/>
        <w:t>та. Субъективные ощущения проявляются в жжении, парестезиях слизистой оболочки, особенно языка. В стадии обострения патологического процесса в по</w:t>
        <w:softHyphen/>
        <w:t>лости рта могут отмечаться одинаково часто явле</w:t>
        <w:softHyphen/>
        <w:t>ния гипер- и гипосаливации. Наиболее ранние макро- и микроскопические изменения, характеризующиеся явлениями десквамации и истончения эпителиаль</w:t>
        <w:softHyphen/>
        <w:t>ного покрова слизистой оболочки рта и языка, отмечается дексвамативный глоссит. На поздних этапах появляются эрозии, афты и язвы в различных участ</w:t>
        <w:softHyphen/>
        <w:t>ках слизистой оболочки полости рта. При развитии дисбактериоза и вторичного гиповитаминоза нередко присоединяются кандидоз и поражения губ и языка, характерные для гиповитаминоза группы В, РР. Неред</w:t>
        <w:softHyphen/>
        <w:t>ко изменения слизистой оболочки полости рта отра</w:t>
        <w:softHyphen/>
        <w:t>жают суть не «чистой» желудочно-кишечной патоло</w:t>
        <w:softHyphen/>
        <w:t>гии, а развившихся вторично других нарушений орга</w:t>
        <w:softHyphen/>
        <w:t>низма. В этом трудности установления этиологии и патогенеза воспаления слизистой оболочки полости рта при подострых, хронических и рецидивирующих пора</w:t>
        <w:softHyphen/>
        <w:t>жениях пищеварительных органов.</w:t>
      </w:r>
    </w:p>
    <w:p>
      <w:pPr>
        <w:pStyle w:val="Normal1"/>
        <w:spacing w:lineRule="auto" w:line="360"/>
        <w:ind w:firstLine="709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итература:</w:t>
      </w:r>
    </w:p>
    <w:p>
      <w:pPr>
        <w:pStyle w:val="Normal1"/>
        <w:spacing w:lineRule="auto" w:line="480"/>
        <w:ind w:firstLine="567"/>
        <w:jc w:val="both"/>
        <w:rPr/>
      </w:pPr>
      <w:r>
        <w:rPr>
          <w:rFonts w:cs="Courier New" w:ascii="Courier New" w:hAnsi="Courier New"/>
          <w:b/>
          <w:sz w:val="24"/>
        </w:rPr>
        <w:t>1</w:t>
      </w:r>
      <w:r>
        <w:rPr>
          <w:rFonts w:cs="Courier New" w:ascii="Courier New" w:hAnsi="Courier New"/>
          <w:sz w:val="24"/>
        </w:rPr>
        <w:t>. Банченко Г.В. Сочетанные заболевания слизистой оболочки полости рта и внутренних органов. М: Медицина, 1979г.</w:t>
      </w:r>
    </w:p>
    <w:p>
      <w:pPr>
        <w:pStyle w:val="Normal1"/>
        <w:spacing w:lineRule="auto" w:line="480"/>
        <w:ind w:firstLine="567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2. </w:t>
      </w:r>
      <w:r>
        <w:rPr>
          <w:rFonts w:cs="Courier New" w:ascii="Courier New" w:hAnsi="Courier New"/>
          <w:sz w:val="24"/>
        </w:rPr>
        <w:t>Резепова Г.Т. Состояния слизистой оболочки губ при заболеваниях пищеварительной системы. – Стоматология, 19776, т. 55. с. 31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b/>
          <w:sz w:val="24"/>
        </w:rPr>
        <w:t xml:space="preserve">3. </w:t>
      </w:r>
      <w:r>
        <w:rPr>
          <w:rFonts w:cs="Courier New" w:ascii="Courier New" w:hAnsi="Courier New"/>
          <w:sz w:val="24"/>
        </w:rPr>
        <w:t>Болезни органов пищеварения. Под. ред. Мсевича Ц.Г., Рысса.- М.: Медицина, 1975 г. – 688 с.</w:t>
      </w:r>
    </w:p>
    <w:p>
      <w:pPr>
        <w:pStyle w:val="Normal1"/>
        <w:spacing w:lineRule="auto" w:line="480"/>
        <w:ind w:firstLine="567"/>
        <w:jc w:val="both"/>
        <w:rPr/>
      </w:pPr>
      <w:r>
        <w:rPr>
          <w:rFonts w:cs="Courier New" w:ascii="Courier New" w:hAnsi="Courier New"/>
          <w:b/>
          <w:sz w:val="24"/>
        </w:rPr>
        <w:t xml:space="preserve">4. </w:t>
      </w:r>
      <w:r>
        <w:rPr>
          <w:rFonts w:cs="Courier New" w:ascii="Courier New" w:hAnsi="Courier New"/>
          <w:sz w:val="24"/>
        </w:rPr>
        <w:t>Е.В. Боровский. Заболевания слизистой оболочки полости рта и губ. М: Медицина. 1984г. 400с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53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20:28:00Z</dcterms:created>
  <dc:creator>Tengis</dc:creator>
  <dc:description/>
  <dc:language>en-US</dc:language>
  <cp:lastModifiedBy>Tengis</cp:lastModifiedBy>
  <dcterms:modified xsi:type="dcterms:W3CDTF">2000-04-20T16:53:00Z</dcterms:modified>
  <cp:revision>4</cp:revision>
  <dc:subject/>
  <dc:title/>
</cp:coreProperties>
</file>