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</w:t>
      </w:r>
    </w:p>
    <w:p>
      <w:pPr>
        <w:pStyle w:val="Style15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</w:t>
      </w:r>
    </w:p>
    <w:p>
      <w:pPr>
        <w:pStyle w:val="Style15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</w:t>
      </w:r>
      <w:r>
        <w:rPr>
          <w:b/>
          <w:sz w:val="28"/>
        </w:rPr>
        <w:t>Варикозное расширение вен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/>
        <w:t>Д.Ф.Белоярце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 результатам различных медицинских статистических исследований в индустриально развитых странах (США, Великобритании, а также в России.) заболеваниями венозной системы нижних конечностей страдает до 20% населения, что определяет социальную значимость проблемы. К тому же необходимо учитывать, что в значительном числе случаев (около 1% населения) у больных развиваются осложненные формы венозной недостаточности, сопровождающиеся стойкой и длительной инвалидизацией пациентов 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20"/>
          <w:tab w:val="left" w:pos="142" w:leader="none"/>
        </w:tabs>
        <w:ind w:right="-463" w:hanging="0"/>
        <w:rPr/>
      </w:pPr>
      <w:r>
        <w:rPr>
          <w:rFonts w:eastAsia="Courier New"/>
        </w:rPr>
        <w:t xml:space="preserve">      </w:t>
      </w:r>
      <w:r>
        <w:rPr/>
        <w:t>Следует различать хронические и острые заболевания вен нижних конечностей, а также их последствия. К хроническим состояниям относятся врожденные аномалии развития венозной системы, варикозное расширение подкожных вен, недостаточность перфорантных вен и клапанная недостаточность глубоких вен. Среди острых заболеваний выделяют острый тромбофлебит подкожных или глубоких вен. К последствиям последнего относится посттромбофлебитический синдро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>
          <w:b/>
          <w:b/>
          <w:sz w:val="24"/>
          <w:lang w:val="en-US"/>
        </w:rPr>
      </w:pPr>
      <w:r>
        <w:rPr>
          <w:rFonts w:eastAsia="Courier New"/>
          <w:b/>
          <w:sz w:val="24"/>
        </w:rPr>
        <w:t xml:space="preserve">           </w:t>
      </w:r>
      <w:r>
        <w:rPr>
          <w:b/>
          <w:sz w:val="24"/>
        </w:rPr>
        <w:t>Варикозное расширение подкожных вен нижних конечностей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то самостоятельное заболевание ( которое может сочетаться с другими заболевениями вен или являться их следствием ), имеющее прогрессирующее течение, вызывающее необратимые изменения в подкожных венах, коже, мышцах и костях. Внешние проявления характеризуются наличием расширенных и извитых вен на стопе, голени и бед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очные причины этого заболевания не яс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чины возникновения варикозной болезни изучали многие отечественные и зарубежные авторы. В принципе все существующие теории можно объединить в несколько групп. В первую группу ( ее еще можно было бы обозначить как гемодинамическая группа, т.е. главное в пусковом моменте и развитии заболевания </w:t>
      </w:r>
    </w:p>
    <w:p>
      <w:pPr>
        <w:pStyle w:val="Style15"/>
        <w:rPr/>
      </w:pPr>
      <w:r>
        <w:rPr/>
        <w:t xml:space="preserve">по мнению авторов это расстройства гемодинамики ) вошли бы исследователи, </w:t>
      </w:r>
    </w:p>
    <w:p>
      <w:pPr>
        <w:pStyle w:val="Style15"/>
        <w:rPr/>
      </w:pPr>
      <w:r>
        <w:rPr/>
        <w:t xml:space="preserve">которые считали, что варикозная болезнь возникает как следствие недостаточности </w:t>
      </w:r>
    </w:p>
    <w:p>
      <w:pPr>
        <w:pStyle w:val="Style15"/>
        <w:rPr/>
      </w:pPr>
      <w:r>
        <w:rPr/>
        <w:t xml:space="preserve">клапанного аппарата поверхностной венозной системы, во вторую группу вошли бы </w:t>
      </w:r>
    </w:p>
    <w:p>
      <w:pPr>
        <w:pStyle w:val="Style15"/>
        <w:rPr/>
      </w:pPr>
      <w:r>
        <w:rPr/>
        <w:t xml:space="preserve">исследователи считающие, что главным пусковым моментом является механическое </w:t>
      </w:r>
    </w:p>
    <w:p>
      <w:pPr>
        <w:pStyle w:val="Style15"/>
        <w:rPr/>
      </w:pPr>
      <w:r>
        <w:rPr/>
        <w:t xml:space="preserve">препятствие току крови ( эту группу можно было бы обозначит как группа </w:t>
      </w:r>
    </w:p>
    <w:p>
      <w:pPr>
        <w:pStyle w:val="Style15"/>
        <w:rPr/>
      </w:pPr>
      <w:r>
        <w:rPr/>
        <w:t xml:space="preserve">механистических взглядов на развитие варикозной болезни ), в третью группу имеет </w:t>
      </w:r>
    </w:p>
    <w:p>
      <w:pPr>
        <w:pStyle w:val="Style15"/>
        <w:rPr/>
      </w:pPr>
      <w:r>
        <w:rPr/>
        <w:t xml:space="preserve">смысл отнести исследователей, считающих, что варикозная болезнь развивается в </w:t>
      </w:r>
    </w:p>
    <w:p>
      <w:pPr>
        <w:pStyle w:val="Style15"/>
        <w:rPr/>
      </w:pPr>
      <w:r>
        <w:rPr/>
        <w:t xml:space="preserve">следствии врожденной слабости элементов венозной стенки ( это группа врожденной </w:t>
      </w:r>
    </w:p>
    <w:p>
      <w:pPr>
        <w:pStyle w:val="Style15"/>
        <w:rPr/>
      </w:pPr>
      <w:r>
        <w:rPr/>
        <w:t xml:space="preserve">предрасположенности к варикозной болезни ), в четвертую группу мы бы отнесли </w:t>
      </w:r>
    </w:p>
    <w:p>
      <w:pPr>
        <w:pStyle w:val="Style15"/>
        <w:rPr/>
      </w:pPr>
      <w:r>
        <w:rPr/>
        <w:t xml:space="preserve">исследователе считающих главным в развитии варикозной болезни нейроэндокринных </w:t>
      </w:r>
    </w:p>
    <w:p>
      <w:pPr>
        <w:pStyle w:val="Style15"/>
        <w:rPr/>
      </w:pPr>
      <w:r>
        <w:rPr/>
        <w:t xml:space="preserve">нарушений, в пятую иммунологические нарушения и аллергические реакции. Таким </w:t>
      </w:r>
    </w:p>
    <w:p>
      <w:pPr>
        <w:pStyle w:val="Style15"/>
        <w:rPr/>
      </w:pPr>
      <w:r>
        <w:rPr/>
        <w:t xml:space="preserve">образом, как вы видите, теорий и гипотез происхождения варикозной болезни много. </w:t>
      </w:r>
    </w:p>
    <w:p>
      <w:pPr>
        <w:pStyle w:val="Style15"/>
        <w:rPr/>
      </w:pPr>
      <w:r>
        <w:rPr/>
        <w:t>но его возникновение связывают с наследственными нарушениями эластичности венозной стенки, реализующимися через гормональные воздействия и на фоне венозной гипертензии [3]. В пользу такой точки зрения говорит факт более частого развития варикозного расширения вен&lt;/I&gt; у женщин, носящего семейный характер и проявляющегося во время беременности или после родов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основном варикозное расширение происходит в системе большой подкожной вены, реже в системе малой подкожной, а начинается с притоков ствола вены на голени. Естественное течение заболевания на начальном этапе достаточно благоприятное, первые 10 лет и более, помимо косметического дефекта, больных может ничего не беспокоить. В дальнейшем, если не проводится своевременное лечение, начинают присоединяться жалобы на чувство тяжести, усталости в ногах и их отечности после физической нагрузки (длительное хождение, стояние) или ко торой половине дня, особенно в жаркое время года. Следует различать и точно ыяснять у пациента какого рода симптомы его беспокоят. Большинство больных бращается с жалобами на боли в ногах, но при детальном расспросе удается выявить, что это именно чувство распирания, тяжести, налитости в голенях. При даже коротком отдыхе и приподнятом положении конечности выраженность ощущений уменьшается. Именно эти симптомы характеризуют венозную недостаточность на данном этапе заболевания. Если же речь идет о боли, необходимо исключать другие причины (артериальная недостаточность нижних конечностей, острые венозные ромбозы, суставные боли и пр.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ующее прогрессирование заболевания, помимо увеличения количества и размеров расширенных вен, приводит к возникновению трофических расстройств, чаще вследствие присоединения несостоятельности перфорантных вен и возникновения клапанной недостаточности глубоких вен. Трофические нарушения на начальном этапе проявляются локальной гиперпигментацией кожи, затем присоединяется уплотнение (индурация) подкожно-жировой клетчатки вплоть до развития целлюлита. Завершается этот процесс образованием язвенно-некротического дефекта, который может достигать в диаметре 10 см и более, а вглубь распространяться до фасции. Типичное место возникновения венозных трофических язв - область медиальной лодыжки, но локализация язв на голени может быть различной и множественной. На стадии трофических расстройств присоединяются выраженный зуд, жжение в </w:t>
      </w:r>
    </w:p>
    <w:p>
      <w:pPr>
        <w:pStyle w:val="Style15"/>
        <w:rPr/>
      </w:pPr>
      <w:r>
        <w:rPr/>
        <w:t xml:space="preserve">пораженном участке; у ряда больных возникает микробная экзема. Болевой синдром в </w:t>
      </w:r>
    </w:p>
    <w:p>
      <w:pPr>
        <w:pStyle w:val="Style15"/>
        <w:rPr/>
      </w:pPr>
      <w:r>
        <w:rPr/>
        <w:t xml:space="preserve">области язвы может быть не выражен, хотя в части случаев носит интенсивный </w:t>
      </w:r>
    </w:p>
    <w:p>
      <w:pPr>
        <w:pStyle w:val="Style15"/>
        <w:rPr/>
      </w:pPr>
      <w:r>
        <w:rPr/>
        <w:t xml:space="preserve">характер. На этом этапе заболевания тяжесть и отечность в ноге становятся </w:t>
      </w:r>
    </w:p>
    <w:p>
      <w:pPr>
        <w:pStyle w:val="Style15"/>
        <w:rPr/>
      </w:pPr>
      <w:r>
        <w:rPr/>
        <w:t xml:space="preserve">постоянными. Венозные язвы отличаются от артериальных тем, что последние </w:t>
      </w:r>
    </w:p>
    <w:p>
      <w:pPr>
        <w:pStyle w:val="Style15"/>
        <w:rPr/>
      </w:pPr>
      <w:r>
        <w:rPr/>
        <w:t xml:space="preserve">развиваются, начиная с дистальных отделов конечности (в частности при сахарном </w:t>
      </w:r>
    </w:p>
    <w:p>
      <w:pPr>
        <w:pStyle w:val="Style15"/>
        <w:rPr/>
      </w:pPr>
      <w:r>
        <w:rPr/>
        <w:t xml:space="preserve">диабете), некротические дефекты при венозной недостаточности не сопровождаются </w:t>
      </w:r>
    </w:p>
    <w:p>
      <w:pPr>
        <w:pStyle w:val="Style15"/>
        <w:rPr/>
      </w:pPr>
      <w:r>
        <w:rPr/>
        <w:t xml:space="preserve">перифокальным воспалением, язвы глубокие, с подрытыми вертикальными краями, дно </w:t>
      </w:r>
    </w:p>
    <w:p>
      <w:pPr>
        <w:pStyle w:val="Style15"/>
        <w:rPr/>
      </w:pPr>
      <w:r>
        <w:rPr/>
        <w:t xml:space="preserve">наряду со скудным фибринозно-серозным отделяемым покрыто грануляциями, кожа </w:t>
      </w:r>
    </w:p>
    <w:p>
      <w:pPr>
        <w:pStyle w:val="Style15"/>
        <w:rPr/>
      </w:pPr>
      <w:r>
        <w:rPr/>
        <w:t>вокруг язв пигментирована, подкожная клетчатка индуриров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сновные  моменты патогене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.Первичная недостаточность клапанов поверхностной венозной системы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Вторичная функциональная недостаточность клапанов поверхностной венозной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истемы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Препятствие на путях венозного оттока из конечности - это как правило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чисто механическое препятствие, такое как матка, опухоль, тромб ( как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следствие перенесенного тромбофлебита )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4.Функциональная недостаточность клапанов глубоких вен ( мы разберем этот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феномен отдельно )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5.Функциональная недостаточность клапанов перфорантных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6.Изменение тромботической и фибринолитической активности крови-эт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изменения могут вести к тромбообразованию, что не всегда проявляется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линически, но всегда ведет к нарушениям венозной гемодинамики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7.Артериально-венозные анастомозы - это могут быть как врожденные, так и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приобретенные состояния, при которых из артериальной системы в венозную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существляется артериальный потока крови, что резко увеличивает нагрузку на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енозную стенку (стенка вены анатомически не способна выдержать такой поток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крови)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8.Изменения гормонального фона. Это очень важное положение, поэтому мы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остановимся на нем более подробно. Как известно женщины более подвержены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варикозной болезни, чем мужчины, этот факт связывают с дисбалансом стероидных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гормонов. Доказательством этого служат: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* Как уже говорилось мужчины болеют варикозной болезнью реже чем женщины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* Болезненные симптомы встречаются у женщин значительно чаше чем у мужчин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* Появление варикозно расширенных вен и возникновение в них боли часто цикличны и связаны с уровнем половых гормонов. Доказательством этого служат следующие общеизвестные факты: 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- изменения в венах возникают при беременности,     а после родов проходят; многие женщины при беременности страдают от болевых  ощущений в измененных венах, чего у них не было до  беременности;  </w:t>
      </w:r>
    </w:p>
    <w:p>
      <w:pPr>
        <w:pStyle w:val="Style15"/>
        <w:ind w:left="1200" w:hanging="0"/>
        <w:rPr/>
      </w:pPr>
      <w:r>
        <w:rPr/>
        <w:t>- варикозные изменения нарастают по  мере увеличения сроков беременности;</w:t>
      </w:r>
    </w:p>
    <w:p>
      <w:pPr>
        <w:pStyle w:val="Style15"/>
        <w:ind w:left="1200" w:hanging="0"/>
        <w:rPr/>
      </w:pPr>
      <w:r>
        <w:rPr/>
        <w:t xml:space="preserve">- значительное количество женщин  испытывают боли в конечностях, боль как правило локализована в венах, перед   началом менструации; во второй половине менструального цикла диаметр  здоровых и варикозных вен увеличивается, </w:t>
      </w:r>
    </w:p>
    <w:p>
      <w:pPr>
        <w:pStyle w:val="Style15"/>
        <w:ind w:left="1200" w:hanging="0"/>
        <w:rPr/>
      </w:pPr>
      <w:r>
        <w:rPr/>
      </w:r>
    </w:p>
    <w:p>
      <w:pPr>
        <w:pStyle w:val="Style15"/>
        <w:ind w:left="1200" w:hanging="0"/>
        <w:rPr/>
      </w:pPr>
      <w:r>
        <w:rPr>
          <w:rFonts w:eastAsia="Courier New"/>
        </w:rPr>
        <w:t xml:space="preserve">    </w:t>
      </w:r>
      <w:r>
        <w:rPr/>
        <w:t xml:space="preserve">* Некоторые авторы отметили, что среди женщин, страдающих варикозной     болезнью, процент преждевременного прекращения беременности ниже чем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ругих групп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* Болевой симптом уменьшается при назначении гормонов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* Существуют упоминания о том, что некоторые женщины испытывают боль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ах нижних конечностей после " занятия любовью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 Наследственные и врожденные факторы,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Длительное вертикальное положение человека ( как правило во время рабо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ежде чем приступить к лечению варикозного расширения вен врач </w:t>
      </w:r>
    </w:p>
    <w:p>
      <w:pPr>
        <w:pStyle w:val="Style15"/>
        <w:rPr/>
      </w:pPr>
      <w:r>
        <w:rPr/>
        <w:t xml:space="preserve">должен составить предельно четкое представление о состоянии глубоких и </w:t>
      </w:r>
    </w:p>
    <w:p>
      <w:pPr>
        <w:pStyle w:val="Style15"/>
        <w:rPr/>
      </w:pPr>
      <w:r>
        <w:rPr/>
        <w:t xml:space="preserve">перфорантных вен конечности. На сегодняшний день нельзя оставлять ни одного флебологического больного без ультразвукового обследования. Именно это исследование, неинвазивное, крайне информативное в опытных руках, непродолжительное по времени и совершенно необременительное для пациента, стало основным в диагностике венозной недостаточности. Наиболее современной методикой </w:t>
      </w:r>
    </w:p>
    <w:p>
      <w:pPr>
        <w:pStyle w:val="Style15"/>
        <w:rPr/>
      </w:pPr>
      <w:r>
        <w:rPr/>
        <w:t xml:space="preserve">является дуплексное сканирование с цветным допплеровским картированием, </w:t>
      </w:r>
    </w:p>
    <w:p>
      <w:pPr>
        <w:pStyle w:val="Style15"/>
        <w:rPr/>
      </w:pPr>
      <w:r>
        <w:rPr/>
        <w:t xml:space="preserve">позволяющее выявить проходимость и состояние клапанов глубоких вен, от берцовых </w:t>
      </w:r>
    </w:p>
    <w:p>
      <w:pPr>
        <w:pStyle w:val="Style15"/>
        <w:rPr/>
      </w:pPr>
      <w:r>
        <w:rPr/>
        <w:t xml:space="preserve">до нижней полой, направление кровотока в перфорантных и поверхностных венах. При </w:t>
      </w:r>
    </w:p>
    <w:p>
      <w:pPr>
        <w:pStyle w:val="Style15"/>
        <w:rPr/>
      </w:pPr>
      <w:r>
        <w:rPr/>
        <w:t xml:space="preserve">недоступности этого метода больным нужно провести стандартную ультразвуковую </w:t>
      </w:r>
    </w:p>
    <w:p>
      <w:pPr>
        <w:pStyle w:val="Style15"/>
        <w:rPr/>
      </w:pPr>
      <w:r>
        <w:rPr/>
        <w:t xml:space="preserve">допплерографию, хотя и уступающую в информативности и диагностической точности. </w:t>
      </w:r>
    </w:p>
    <w:p>
      <w:pPr>
        <w:pStyle w:val="Style15"/>
        <w:rPr/>
      </w:pPr>
      <w:r>
        <w:rPr/>
        <w:t xml:space="preserve">После широкого внедрения в практику ультразвуковых методик роль классической </w:t>
      </w:r>
    </w:p>
    <w:p>
      <w:pPr>
        <w:pStyle w:val="Style15"/>
        <w:rPr/>
      </w:pPr>
      <w:r>
        <w:rPr/>
        <w:t xml:space="preserve">флебографии в значительной мере сошла на нет. Сегодня эта методика применяется </w:t>
      </w:r>
    </w:p>
    <w:p>
      <w:pPr>
        <w:pStyle w:val="Style15"/>
        <w:rPr/>
      </w:pPr>
      <w:r>
        <w:rPr/>
        <w:t xml:space="preserve">достаточно редко, в основном при необходимости реконструктивных операций </w:t>
      </w:r>
    </w:p>
    <w:p>
      <w:pPr>
        <w:pStyle w:val="Style15"/>
        <w:rPr/>
      </w:pPr>
      <w:r>
        <w:rPr/>
        <w:t xml:space="preserve">(шунтирующих или пластических) на глубоких венах конечности, и с каждым годом </w:t>
      </w:r>
    </w:p>
    <w:p>
      <w:pPr>
        <w:pStyle w:val="Style15"/>
        <w:rPr/>
      </w:pPr>
      <w:r>
        <w:rPr/>
        <w:t xml:space="preserve">частота выполняемых флебографий снижается благодаря накоплению опыта и повышению </w:t>
      </w:r>
    </w:p>
    <w:p>
      <w:pPr>
        <w:pStyle w:val="Style15"/>
        <w:rPr/>
      </w:pPr>
      <w:r>
        <w:rPr/>
        <w:t>возможностей ультразвуковой диагностики.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                    </w:t>
      </w:r>
      <w:r>
        <w:rPr>
          <w:b/>
          <w:sz w:val="22"/>
        </w:rPr>
        <w:t>Методы леч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методы лечения можно разделить на консервативные и хирургические. Естественно в начале мы кратко остановимся на консервативных мероприят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ервативное лечение</w:t>
      </w:r>
    </w:p>
    <w:p>
      <w:pPr>
        <w:pStyle w:val="Style15"/>
        <w:rPr/>
      </w:pPr>
      <w:r>
        <w:rPr/>
        <w:t xml:space="preserve">направлено на компрессию конечности для устранения </w:t>
      </w:r>
    </w:p>
    <w:p>
      <w:pPr>
        <w:pStyle w:val="Style15"/>
        <w:rPr/>
      </w:pPr>
      <w:r>
        <w:rPr/>
        <w:t>венозного рефлюкса. Единственным способом такой профилактики является эластическая компрессия конечностей. Причем пациент должен начинать пользоваться эластичными чулками или бинтами с самого утра, не вставая с постели, когда подкожные вены еще не заполнены, и носить их в течение всего времени суток, пока он находится на ногах. Иначе эффекта от эластичного бинтования не будет. Накладывание бинтов нужно начинать от кончиков пальцев и равномерно охватывать всю конечность, не оставляя свободных участков до требуемого уров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Эластические чулки обеспечивают прогрессивное снижение </w:t>
      </w:r>
    </w:p>
    <w:p>
      <w:pPr>
        <w:pStyle w:val="Style15"/>
        <w:rPr/>
      </w:pPr>
      <w:r>
        <w:rPr/>
        <w:t xml:space="preserve">проксимального давления. Строгое научное объяснение, возникающим при компресси </w:t>
      </w:r>
    </w:p>
    <w:p>
      <w:pPr>
        <w:pStyle w:val="Style15"/>
        <w:rPr/>
      </w:pPr>
      <w:r>
        <w:rPr/>
        <w:t xml:space="preserve">эффектам, появилось только в 1980 году. При изучении скорости кровотока в </w:t>
      </w:r>
    </w:p>
    <w:p>
      <w:pPr>
        <w:pStyle w:val="Style15"/>
        <w:rPr/>
      </w:pPr>
      <w:r>
        <w:rPr/>
        <w:t xml:space="preserve">бедренных венах, при одновременной компрессии поверхостных вен, было выявлено, </w:t>
      </w:r>
    </w:p>
    <w:p>
      <w:pPr>
        <w:pStyle w:val="Style15"/>
        <w:rPr/>
      </w:pPr>
      <w:r>
        <w:rPr/>
        <w:t xml:space="preserve">что компрессия у лодыжек до 18 мм. рт. ст., икры до 14 мм. рт. ст. увеличивает </w:t>
      </w:r>
    </w:p>
    <w:p>
      <w:pPr>
        <w:pStyle w:val="Style15"/>
        <w:rPr/>
      </w:pPr>
      <w:r>
        <w:rPr/>
        <w:t xml:space="preserve">скорость венозного кровотока по глубоким венам примерно в на 75% от исходного. </w:t>
      </w:r>
    </w:p>
    <w:p>
      <w:pPr>
        <w:pStyle w:val="Style15"/>
        <w:rPr/>
      </w:pPr>
      <w:r>
        <w:rPr/>
        <w:t xml:space="preserve">Последующие исследования позволили построить логичную схему применения </w:t>
      </w:r>
    </w:p>
    <w:p>
      <w:pPr>
        <w:pStyle w:val="Style15"/>
        <w:rPr/>
      </w:pPr>
      <w:r>
        <w:rPr/>
        <w:t xml:space="preserve">эластической комперессии в лечении хронической венозной недостаточности. В </w:t>
      </w:r>
    </w:p>
    <w:p>
      <w:pPr>
        <w:pStyle w:val="Style15"/>
        <w:rPr/>
      </w:pPr>
      <w:r>
        <w:rPr/>
        <w:t xml:space="preserve">настоящий момент общепризнанным являются следующие рекомендации: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Эластическая компрессия до 17 мм. рт. ст. показана больным с начальными формами варикозной болезни людям с наследственной предрасположенностью, лицам с тяжелым физическим трудом и больным перенесшим операцию на поверхостных вена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эластическая компрессия от 17 до 20 мм.рт.ст. показана группе людей с начальными формами варикозной болезни в раннем периоде после операции, при подготовке к оперативному лечению и беременным при наличии отеков нижних конечностей; 3. компрессия свыше 20 мм.рт.ст. показана больным при наличии у них трофических растройств, при несостоятельности клапанного аппарата, с с-мом Паркс-Вебера, больным с с-мом Клиппель-Треноне, больным с посмттромбо-флебетическим с-мом. Противопоказаний для эластической компрессии нет. Относительными противопоказаниями являются тромбо-облитерирующие заболевания артерий нижних конечностей при выраженной ишемии ( эти больные относятся к группе с заболеванием арте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возможно закончить краткое изложение консервативных мероприятий, </w:t>
      </w:r>
    </w:p>
    <w:p>
      <w:pPr>
        <w:pStyle w:val="Style15"/>
        <w:rPr/>
      </w:pPr>
      <w:r>
        <w:rPr/>
        <w:t xml:space="preserve">применяемых при венозной патологии не остановившись на применении различных </w:t>
      </w:r>
    </w:p>
    <w:p>
      <w:pPr>
        <w:pStyle w:val="Style15"/>
        <w:rPr/>
      </w:pPr>
      <w:r>
        <w:rPr/>
        <w:t>медикаментозных средств.Ведущее место занимает применение гепарина: гепарина, гепароид, гепатромбин. Так же к консервативному лечению можно отнести препарату влияющие на отток жидкости из тканей и препараты непосредственно влияющие на стенку вены: анавенол, эндотелон, эскузан, Гинкор Форт, детралекс. Гомеопатические средства:  гаммамелис, эскулюс,  арника, мазь календул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ирургическое лечение</w:t>
      </w:r>
    </w:p>
    <w:p>
      <w:pPr>
        <w:pStyle w:val="Style15"/>
        <w:rPr/>
      </w:pPr>
      <w:r>
        <w:rPr/>
        <w:t xml:space="preserve">показано, когда комплекс консервативных мероприятий не имеет успеха. Наиболее </w:t>
      </w:r>
    </w:p>
    <w:p>
      <w:pPr>
        <w:pStyle w:val="Style15"/>
        <w:rPr/>
      </w:pPr>
      <w:r>
        <w:rPr/>
        <w:t xml:space="preserve">широко применяется операция комбинированной флебэктомии. Суть операции </w:t>
      </w:r>
    </w:p>
    <w:p>
      <w:pPr>
        <w:pStyle w:val="Style15"/>
        <w:rPr/>
      </w:pPr>
      <w:r>
        <w:rPr/>
        <w:t xml:space="preserve">заключается в удалении основного ствола большой подкожной вены и варикозно измененных притоков.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писание операции:</w:t>
      </w:r>
    </w:p>
    <w:p>
      <w:pPr>
        <w:pStyle w:val="Style15"/>
        <w:rPr/>
      </w:pPr>
      <w:r>
        <w:rPr/>
        <w:t xml:space="preserve">косо-вертикальным разрезом параллельно и ниже паховой складки выполняется разрез кожи. Тот час ниже устья выделяется большая подкожная вена. Обязательно перевязываются все притоки ( их как правило 3-5 ), затем вену пережимают у устья и пере-секают между двумя зажимами. Перевязку устья лучше всего осущест-влять с прошиванием, в этом случае меньше вероятность " сползания " лигатуры и развития послеоперационного кровотечения. Одновременно у медиальной лодыжки выделяется дистальный конец вены. Там так же необходимо перевязать 2-3 крупных притока. Дистальный конец вены пересекают и перевязывают. В вены вводят зонд и по зонду удаляют основной ствол. Удаление ствола производят всегда снизу в верх. При необходимости из дополнительных разрезов удаляются измененные притоки. После проверки гемостаза ( отсутствия кровотечения ) накладываются кожные швы. В послеоперационном периоде обязательно необходимо применять эластическое бинтование оперированной конечнос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наши дни классическая операция при варикозном расширении вен, радикальная флебэктомия в различных модификациях, чаще по Троянову - Тренделенбургу, Бэбкокку, Нарату, претерпела значительные изменения. На первое место прежде всего ставятся косметические требования к операции, к которым относятся применение маленьких разрезов, атравматичных инструментов, проведение разрезов кожи в "правильных", "косметических" направлениях, использование атравматичных нитей и шва при закрытии кожных покровов. Считается, что флебэктомия сама по себе как хирургическое вмешательство ничего сложного не представляет, поэтому во всем мире ее чаще производят в общехирургических стационарах. Но именно больные, прошедшие мимо специализированных флебологических или ангиохирургических отделений, чаще всего сталкиваются с рецидивами варикозного расширения вен и грубыми косметическими дефектами после операций. Причины рецидивов можно разделить на две большие группы. Первая - это погрешности хирургической техники, часто встречающиеся в неспециализированных учреждениях и заключающиеся в нерадикальности флебэктомии. Вторая группа связана с неполной дооперационной диагностикой. У пациентов пропускают (не проводится ультразвуковое исследование) выраженную недостаточность клапанов глубоких вен или несостоятельность перфорантных, и стандартно выполняемая флебэктомия теряет всякий смысл, так как сохраняется причина варикозного расширения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м больным требуется расширение хирургического вмешательства, включающее перевязку перфорантных вен и/или коррекцию клапанного аппарата глубоких ве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казания к инъекционной терапии (склеротерапии) при варикозном расширении вен дебатируются до сих пор. Метод заключается во введении в расширенную вену склерозирующего агента, дальнейшую ее компрессию, запустевание и склерозирование. Современные препараты, используемые для этих целей (инъекционно-инфильтрационный и криоконтактный метол) достаточно </w:t>
      </w:r>
    </w:p>
    <w:p>
      <w:pPr>
        <w:pStyle w:val="Style15"/>
        <w:rPr/>
      </w:pPr>
      <w:r>
        <w:rPr/>
        <w:t xml:space="preserve">безопасны, т.е. не вызывают некроза кожи или подкожной клетчатки при </w:t>
      </w:r>
    </w:p>
    <w:p>
      <w:pPr>
        <w:pStyle w:val="Style15"/>
        <w:rPr/>
      </w:pPr>
      <w:r>
        <w:rPr/>
        <w:t xml:space="preserve">экстравазальном введении. Часть специалистов пользуется склеротерапией </w:t>
      </w:r>
    </w:p>
    <w:p>
      <w:pPr>
        <w:pStyle w:val="Style15"/>
        <w:rPr/>
      </w:pPr>
      <w:r>
        <w:rPr/>
        <w:t>практически при всех формах варикозного  расширения вен, другие же отвергают метод напрочь. Скорее всего, истина лежит где-то посередине, и молодым женщинам с начальными стадиями заболевания имеет смысл применять инъекционный метод лечения. Единственно, что они должны быть обязательно предупреждены о возможности рецидива (более высоком, чем при хирургическом вмешательстве), необходимости постоянно носить в течение длительного времени (до 3 - 6 нед) фиксирующую компрессионную повязку, вероятности того, что для полного склерозирования вен может потребоваться несколько сеан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руппу больных с варикозным расширением вен следует отнести пациентов с телеангиоэктазиями ("сосудистые звездочки") и сетчатым расширением  мелких подкожных вен, поскольку причины развития этих заболеваний идентичны. В данном случае только склеротерапия является единственным методом лечения после исключения поражения глубоких и перфорантных ве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форантных вен нижних конечносте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 xml:space="preserve">Новый способ экстравазальной коррекции недостаточных </w:t>
      </w:r>
    </w:p>
    <w:p>
      <w:pPr>
        <w:pStyle w:val="Style15"/>
        <w:rPr/>
      </w:pPr>
      <w:r>
        <w:rPr/>
        <w:t xml:space="preserve">клапанов глубоких вен, заключается в наложении на стенку вены в зоне </w:t>
      </w:r>
    </w:p>
    <w:p>
      <w:pPr>
        <w:pStyle w:val="Style15"/>
        <w:rPr/>
      </w:pPr>
      <w:r>
        <w:rPr/>
        <w:t xml:space="preserve">локализации свободных краев створок несостоятельного клапана каркасной </w:t>
      </w:r>
    </w:p>
    <w:p>
      <w:pPr>
        <w:pStyle w:val="Style15"/>
        <w:rPr/>
      </w:pPr>
      <w:r>
        <w:rPr/>
        <w:t xml:space="preserve">спирали в виде пилообразной кривой с переменным диаметром на концах конструкции. </w:t>
      </w:r>
    </w:p>
    <w:p>
      <w:pPr>
        <w:pStyle w:val="Style15"/>
        <w:rPr/>
      </w:pPr>
      <w:r>
        <w:rPr/>
        <w:t xml:space="preserve">При выполнении коррекции предложенным способом данная спираль функциональна, </w:t>
      </w:r>
    </w:p>
    <w:p>
      <w:pPr>
        <w:pStyle w:val="Style15"/>
        <w:rPr/>
      </w:pPr>
      <w:r>
        <w:rPr/>
        <w:t xml:space="preserve">т.е. расширяясь под действием ретроградного кровотока с одной стороны (клапанные </w:t>
      </w:r>
    </w:p>
    <w:p>
      <w:pPr>
        <w:pStyle w:val="Style15"/>
        <w:rPr/>
      </w:pPr>
      <w:r>
        <w:rPr/>
        <w:t xml:space="preserve">синусы), происходит сужение ее с другой (зона расположения свободных краев </w:t>
      </w:r>
    </w:p>
    <w:p>
      <w:pPr>
        <w:pStyle w:val="Style15"/>
        <w:rPr/>
      </w:pPr>
      <w:r>
        <w:rPr/>
        <w:t xml:space="preserve">створок венозного клапана). Данный способ экстравазальной коррекции по </w:t>
      </w:r>
    </w:p>
    <w:p>
      <w:pPr>
        <w:pStyle w:val="Style15"/>
        <w:rPr/>
      </w:pPr>
      <w:r>
        <w:rPr/>
        <w:t xml:space="preserve">индивидуальным показаниям был применен нами у 12 больных. При контрольной </w:t>
      </w:r>
    </w:p>
    <w:p>
      <w:pPr>
        <w:pStyle w:val="Style15"/>
        <w:rPr/>
      </w:pPr>
      <w:r>
        <w:rPr/>
        <w:t xml:space="preserve">послеоперационной (через 30 дней) ретроградной флебографии недостаточности </w:t>
      </w:r>
    </w:p>
    <w:p>
      <w:pPr>
        <w:pStyle w:val="Style15"/>
        <w:rPr/>
      </w:pPr>
      <w:r>
        <w:rPr/>
        <w:t>коррегируемых в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исок использованной литературы:</w:t>
      </w:r>
    </w:p>
    <w:p>
      <w:pPr>
        <w:pStyle w:val="Style15"/>
        <w:rPr/>
      </w:pPr>
      <w:r>
        <w:rPr/>
        <w:t>1. А.В. Гавриленко, С.И. Скрылев, Ф.А.Радкевич. Хирургические методы коррекции клапанной недостаточности глубоких вен нижних конечностей.- Ангиология и сосудистая хирургия. - 1997. - № 2. - С. 127 - 134.</w:t>
      </w:r>
    </w:p>
    <w:p>
      <w:pPr>
        <w:pStyle w:val="Style15"/>
        <w:rPr/>
      </w:pPr>
      <w:r>
        <w:rPr/>
        <w:t xml:space="preserve">2. Jimenez Cossio JA. Эпидемиология варикозных заболеваний. - </w:t>
      </w:r>
    </w:p>
    <w:p>
      <w:pPr>
        <w:pStyle w:val="Style15"/>
        <w:rPr/>
      </w:pPr>
      <w:r>
        <w:rPr/>
        <w:t>Флеболимфология. - 1996. - № 1. - С. 8 - 12.</w:t>
      </w:r>
    </w:p>
    <w:p>
      <w:pPr>
        <w:pStyle w:val="Style15"/>
        <w:rPr/>
      </w:pPr>
      <w:r>
        <w:rPr/>
        <w:t>3. Bergan JJ.Advance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Times</w:t>
      </w:r>
      <w:r>
        <w:rPr/>
        <w:t xml:space="preserve"> New Roman» - in evaluation and treatment of </w:t>
      </w:r>
    </w:p>
    <w:p>
      <w:pPr>
        <w:pStyle w:val="Style15"/>
        <w:rPr/>
      </w:pPr>
      <w:r>
        <w:rPr/>
        <w:t>chronic venous insufficiency. - Angiology and&lt;P align=center&gt; Vascular Surgery. - 1995. - № 3.</w:t>
      </w:r>
    </w:p>
    <w:p>
      <w:pPr>
        <w:pStyle w:val="Style15"/>
        <w:rPr/>
      </w:pPr>
      <w:r>
        <w:rPr/>
        <w:t>4. Лазаренко В.А.,Пономарев О.С.,Еськов В.П.,Тимченко П.Б. Курский государственный медицинский университет. Нормализация функций недостаточных клапанов глубоких вен нижних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8:01:00Z</dcterms:created>
  <dc:creator>Reanimator 99 CD</dc:creator>
  <dc:description/>
  <dc:language>en-US</dc:language>
  <cp:lastModifiedBy>Reanimator 99 CD</cp:lastModifiedBy>
  <cp:lastPrinted>1999-11-09T11:02:00Z</cp:lastPrinted>
  <dcterms:modified xsi:type="dcterms:W3CDTF">1999-11-09T08:03:00Z</dcterms:modified>
  <cp:revision>3</cp:revision>
  <dc:subject/>
  <dc:title>               Заболевания венозной системы нижних конечностей</dc:title>
</cp:coreProperties>
</file>