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color w:val="000000"/>
          <w:sz w:val="32"/>
          <w:szCs w:val="32"/>
        </w:rPr>
        <w:t>Убедительная просьба не использовать документ полностью, без изменений. Уважайте труд авторов!!!</w:t>
      </w:r>
    </w:p>
    <w:p>
      <w:pPr>
        <w:pStyle w:val="Normal"/>
        <w:rPr>
          <w:rFonts w:ascii="Arial Cyr" w:hAnsi="Arial Cyr" w:eastAsia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Академик РАМН А.Г.ЧУЧАЛИН, </w:t>
      </w:r>
    </w:p>
    <w:p>
      <w:pPr>
        <w:pStyle w:val="Normal"/>
        <w:rPr>
          <w:rFonts w:ascii="Arial Cyr" w:hAnsi="Arial Cyr" w:eastAsia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Доцент РГМУ Д.Г.СОЛДАТОВ </w:t>
      </w:r>
    </w:p>
    <w:p>
      <w:pPr>
        <w:pStyle w:val="Normal"/>
        <w:ind w:left="85" w:right="831" w:hanging="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БРОНХИАЛЬНАЯ АСТМА: НОВЫЙ </w:t>
      </w:r>
    </w:p>
    <w:p>
      <w:pPr>
        <w:pStyle w:val="Normal"/>
        <w:ind w:left="96" w:right="3" w:hanging="0"/>
        <w:jc w:val="center"/>
        <w:rPr/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ОТЕЧЕСТВЕННЫЙ КОНСЕНСУС - НОВОЕ ПОНИМАНИЕ ПРОБЛЕМЫ </w:t>
      </w:r>
      <w:r>
        <w:rPr>
          <w:rFonts w:eastAsia="Arial Cyr" w:cs="Arial Cyr" w:ascii="Arial Cyr" w:hAnsi="Arial Cyr"/>
          <w:b/>
          <w:bCs/>
          <w:color w:val="008080"/>
          <w:sz w:val="32"/>
          <w:szCs w:val="32"/>
        </w:rPr>
        <w:t xml:space="preserve">? </w:t>
      </w:r>
    </w:p>
    <w:p>
      <w:pPr>
        <w:pStyle w:val="Normal"/>
        <w:ind w:right="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ировое медицинское сооб</w:t>
        <w:softHyphen/>
        <w:t>щество предпринимает интен</w:t>
        <w:softHyphen/>
        <w:t>сивные попытки выработки единых подходов к диагностике и лечению этой патологии. Со</w:t>
        <w:softHyphen/>
        <w:t>зданы рекомендации Европей</w:t>
        <w:softHyphen/>
        <w:t>ского Респираторного Общест</w:t>
        <w:softHyphen/>
        <w:t>ва. Американской Академии аллергологии и клинической иммунологии. Последним, наи</w:t>
        <w:softHyphen/>
        <w:t xml:space="preserve">более полным и современным, является рекомендательный документ ВОЗ под названием "Global Initiative for Asthma" (Глобальная инициатива по астме), опубликованный в 1993 г. В настоящее время издана русская версия этого документа. </w:t>
      </w:r>
    </w:p>
    <w:p>
      <w:pPr>
        <w:pStyle w:val="Normal"/>
        <w:ind w:right="50" w:firstLine="2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междуна</w:t>
        <w:softHyphen/>
        <w:t>родными стандартами боль</w:t>
        <w:softHyphen/>
        <w:t xml:space="preserve">шинство стран принимает свои методические рекомендации, адаптированные к социально- экономическим условиям, культурным </w:t>
      </w:r>
    </w:p>
    <w:p>
      <w:pPr>
        <w:pStyle w:val="Normal"/>
        <w:ind w:right="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ременные научные знания впервые в истории изу</w:t>
        <w:softHyphen/>
        <w:t>чения заболевания позволяют рассматривать БА как самосто</w:t>
        <w:softHyphen/>
        <w:t>ятельную нозологическую фор</w:t>
        <w:softHyphen/>
        <w:t>му. Это заключение построено на анализе этиологических факторов, патоморфологичес- ких признаков и клинических проявлений болезни, а также методов специфической и не- специфической терапии. Таким образом, при постановке диа</w:t>
        <w:softHyphen/>
        <w:t>гноза БА врачам рекомендуется оформлять нозологический ди</w:t>
        <w:softHyphen/>
        <w:t>агноз, аналогично тому, как это принято при ИБС или ревматиз</w:t>
        <w:softHyphen/>
        <w:t>ме (с указанием формы болез</w:t>
        <w:softHyphen/>
        <w:t>ни, степени тяжести, стадии те</w:t>
        <w:softHyphen/>
        <w:t>чения, наличия дыхательной недостаточности и других ос</w:t>
        <w:softHyphen/>
        <w:t xml:space="preserve">ложнений) . </w:t>
      </w:r>
    </w:p>
    <w:p>
      <w:pPr>
        <w:pStyle w:val="Normal"/>
        <w:ind w:right="50" w:firstLine="2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енсус констатировал, что исчерпывающего определения БА не существует до настояще</w:t>
        <w:softHyphen/>
        <w:t>го времени. Однако большинст</w:t>
        <w:softHyphen/>
        <w:t>во исследователей рекоменду</w:t>
        <w:softHyphen/>
        <w:t>ют выделять следующие основ</w:t>
        <w:softHyphen/>
        <w:t>ные признаки заболевания, ко</w:t>
        <w:softHyphen/>
        <w:t xml:space="preserve">торый описывают наиболее важные клинические и пата-- морфологические изменения. </w:t>
      </w:r>
    </w:p>
    <w:p>
      <w:pPr>
        <w:pStyle w:val="Normal"/>
        <w:ind w:right="50" w:firstLine="221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БА - хроническое воспали</w:t>
        <w:softHyphen/>
        <w:t>тельное заболевание дыха</w:t>
        <w:softHyphen/>
        <w:t>тельных путей, характеризу</w:t>
        <w:softHyphen/>
        <w:t>ющееся обратимой бронхи</w:t>
        <w:softHyphen/>
        <w:t xml:space="preserve">альной обструкцией и гипер- реактивностью бронхов. </w:t>
      </w:r>
      <w:r>
        <w:rPr>
          <w:color w:val="000000"/>
          <w:sz w:val="28"/>
          <w:szCs w:val="28"/>
        </w:rPr>
        <w:t>Вос</w:t>
        <w:softHyphen/>
        <w:t>палительная природа заболева</w:t>
        <w:softHyphen/>
        <w:t>ния, связанная с воздействием специфических и неспецифиче- ских факторов, проявляется в морфологических изменениях стенки бронхов - инфильтра</w:t>
        <w:softHyphen/>
        <w:t>ции клеточными элементами, прежде всего эозинофилами, дисфункции ресничек мирна- тельного эпителия, деструкции эпителиальных клеток, вплоть до десквамации, дезорганиза</w:t>
        <w:softHyphen/>
        <w:t>ции основного вещества, гипер</w:t>
        <w:softHyphen/>
        <w:t>плазии и гипертрофии слизне тых желез и бокаловидных кле</w:t>
        <w:softHyphen/>
        <w:t>ток. В воспалительном процессе участвуют также другие клеточ</w:t>
        <w:softHyphen/>
        <w:t>ные элементы, в том числе туч</w:t>
        <w:softHyphen/>
        <w:t>ные клетки, лимфоциты, макро</w:t>
        <w:softHyphen/>
        <w:t xml:space="preserve">фаги. </w:t>
      </w:r>
    </w:p>
    <w:p>
      <w:pPr>
        <w:pStyle w:val="Normal"/>
        <w:ind w:right="50" w:firstLine="2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е течение воспа</w:t>
        <w:softHyphen/>
        <w:t>ления приводит к необратимым морфофункциональным изме</w:t>
        <w:softHyphen/>
        <w:t>нениям, характеризующимся резким утолщением базальной мембраны с нарушением мик- роциркуляции, и склерозу стен</w:t>
        <w:softHyphen/>
        <w:t xml:space="preserve">ки бронхов. </w:t>
      </w:r>
    </w:p>
    <w:p>
      <w:pPr>
        <w:pStyle w:val="Normal"/>
        <w:ind w:left="3" w:right="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писанные изменения при</w:t>
        <w:softHyphen/>
        <w:t>водят к формированию бронхо- обструктивного синдрома, обусловленного бронхоконстрикци- ей, отеком слизистой, дискри- нией и склеротическими изме</w:t>
        <w:softHyphen/>
        <w:t>нениями. В зависимости от эти</w:t>
        <w:softHyphen/>
        <w:t>ологического фактора заболе</w:t>
        <w:softHyphen/>
        <w:t>вания, тяжести течения и этапа болезни можо преобладать -тот или иной компонент бронхиаль</w:t>
        <w:softHyphen/>
        <w:t xml:space="preserve">ной обструкции. </w:t>
      </w:r>
    </w:p>
    <w:p>
      <w:pPr>
        <w:pStyle w:val="Normal"/>
        <w:ind w:left="3" w:right="50" w:firstLine="2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патофизиологиче</w:t>
        <w:softHyphen/>
        <w:t>ским признаком считается ги- перреактивность бронхов, явля</w:t>
        <w:softHyphen/>
        <w:t>ющаяся следствием воспали</w:t>
        <w:softHyphen/>
        <w:t>тельного процесса в бронхи</w:t>
        <w:softHyphen/>
        <w:t>альной стенке и определяемая как повышенная чувствитель</w:t>
        <w:softHyphen/>
        <w:t>ность дыхательных путей к сти</w:t>
        <w:softHyphen/>
        <w:t>мулам, индифферентным для здоровых лиц. Под специфиче</w:t>
        <w:softHyphen/>
        <w:t>ской гиперреактивностью брон</w:t>
        <w:softHyphen/>
        <w:t>хов понимают повышенную чувствительность бронхиально</w:t>
        <w:softHyphen/>
        <w:t>го дерева к определенным ал</w:t>
        <w:softHyphen/>
        <w:t xml:space="preserve">лергенам, поднеспецифической - к разнообразным стимулам неаллергенной природы. </w:t>
      </w:r>
    </w:p>
    <w:p>
      <w:pPr>
        <w:pStyle w:val="Normal"/>
        <w:ind w:left="3" w:right="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А может быть классифици</w:t>
        <w:softHyphen/>
        <w:t>рована по этиологии и степени тяжести. До настоящего време</w:t>
        <w:softHyphen/>
        <w:t>ни отсутствует единая мировая классификация БА по этиологическому  фактору, однако боль</w:t>
        <w:softHyphen/>
        <w:t>шинство исследователей выде</w:t>
        <w:softHyphen/>
        <w:t>ляют БА атоническую (экзоген</w:t>
        <w:softHyphen/>
        <w:t>ную, аллергическую, иммуноло- гическую) и неатопическую (эн</w:t>
        <w:softHyphen/>
        <w:t xml:space="preserve">догенную, неиммунологичес- кую). </w:t>
      </w:r>
    </w:p>
    <w:p>
      <w:pPr>
        <w:pStyle w:val="Normal"/>
        <w:ind w:left="3" w:right="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атопическим механиз</w:t>
        <w:softHyphen/>
        <w:t>мом развития болезни подразу</w:t>
        <w:softHyphen/>
        <w:t>мевают иммунологическую ре</w:t>
        <w:softHyphen/>
        <w:t>акцию, опосредуемую специфи</w:t>
        <w:softHyphen/>
        <w:t>ческим IgЕ. V детей этот меха</w:t>
        <w:softHyphen/>
        <w:t>низм развития болезни является основным. Показано, что атония может наследоваться более чем в 30% случаев. Под неатопиче- ским вариантом подразуме</w:t>
        <w:softHyphen/>
        <w:t>вают заболевание, не имеющее механизма аллергической сен</w:t>
        <w:softHyphen/>
        <w:t>сибилизации. При этой форме болезни пусковыми агентами могут выступать респираторные инфекции, нарушения метабо</w:t>
        <w:softHyphen/>
        <w:t>лизма арахидоновой кислоты, эндокринные и нервно-психи</w:t>
        <w:softHyphen/>
        <w:t>ческие расстройства, наруше</w:t>
        <w:softHyphen/>
        <w:t>ния рецепторного баланса и электролитного гомеостазады- хательных путей, профессио</w:t>
        <w:softHyphen/>
        <w:t>нальные факторы и аэрополлю- танты неаллергеннои природы. Следует отметить, что, несмот</w:t>
        <w:softHyphen/>
        <w:t>ря на очевидность причинной роли большинства этиологичес</w:t>
        <w:softHyphen/>
        <w:t>ких агентов неатопической БА, механизмы формирования этой формы заболевания не до конца изучены. В последние годы осо</w:t>
        <w:softHyphen/>
        <w:t>бое значение в формировании неаллергической БА придается загрязнению атмосферы про</w:t>
        <w:softHyphen/>
        <w:t>дуктами урбанизационной дея</w:t>
        <w:softHyphen/>
        <w:t xml:space="preserve">тельности человека, в том числе диоксидам азота и серы, озону. </w:t>
      </w:r>
    </w:p>
    <w:p>
      <w:pPr>
        <w:pStyle w:val="Normal"/>
        <w:ind w:left="3" w:right="50" w:firstLine="22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 степени тяжести Б А классифицируют на легкое, среднетяжелое и тяжелое за</w:t>
        <w:softHyphen/>
        <w:t>болевание. Тяжесть течения определяется врачом на ос</w:t>
        <w:softHyphen/>
        <w:t>новании комплекса клиничес</w:t>
        <w:softHyphen/>
        <w:t>ких и функциональных при</w:t>
        <w:softHyphen/>
        <w:t>знаков, включающих в себя частоту, тяжесть и продолжи</w:t>
        <w:softHyphen/>
        <w:t>тельность приступов экспи</w:t>
        <w:softHyphen/>
        <w:t>раторного диспноэ, а также состояние больного в перио</w:t>
        <w:softHyphen/>
        <w:t>ды, свободные от присту</w:t>
        <w:softHyphen/>
        <w:t>пов. Степень тяжести течения заболевания может быть ха</w:t>
        <w:softHyphen/>
        <w:t xml:space="preserve">рактеризована следующими критериями. </w:t>
      </w:r>
    </w:p>
    <w:p>
      <w:pPr>
        <w:pStyle w:val="Normal"/>
        <w:ind w:left="3" w:right="50" w:firstLine="235"/>
        <w:jc w:val="both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При легкой степени тяжести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чение заболевания обычно характеризуется отсутствием классических развернутых при</w:t>
        <w:softHyphen/>
        <w:t>ступов удушья, симптомы отме</w:t>
        <w:softHyphen/>
        <w:t>чаются реже 1-2 раз в неделю и кратковременны. Ночной сон пациентов характеризуется пробуждением от респиратор</w:t>
        <w:softHyphen/>
        <w:t>ного дискомфорта реже 1-2 раз в месяц. В межей мптом н ый пе</w:t>
        <w:softHyphen/>
        <w:t>риод состояние больных ста</w:t>
        <w:softHyphen/>
        <w:t>бильное. Оценка функциональ- н ь [х п о казател ей дл я о п редел е - ния тяжести заболевания про</w:t>
        <w:softHyphen/>
        <w:t xml:space="preserve">водится в период отсутствия эпизодов экспираторного дис- пноэ. ПОСвыд или ОФВ1&gt; 80% от должных ёеличин, суточный разброс показателей менее 20%. </w:t>
      </w:r>
    </w:p>
    <w:p>
      <w:pPr>
        <w:pStyle w:val="Normal"/>
        <w:ind w:left="3" w:right="50" w:firstLine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уемые показатели принимают нормальные долж</w:t>
        <w:softHyphen/>
        <w:t xml:space="preserve">ные значения после ингаляции бронходилататоров. </w:t>
      </w:r>
    </w:p>
    <w:p>
      <w:pPr>
        <w:pStyle w:val="Normal"/>
        <w:ind w:left="3" w:right="50" w:firstLine="214"/>
        <w:jc w:val="both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Астма среднетяжелого те</w:t>
        <w:softHyphen/>
        <w:t>чения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зуется возник</w:t>
        <w:softHyphen/>
        <w:t>новением развернутых присту</w:t>
        <w:softHyphen/>
        <w:t xml:space="preserve">пов удушья, возникающих чаще 1-2 раз в неделю. </w:t>
      </w:r>
    </w:p>
    <w:p>
      <w:pPr>
        <w:pStyle w:val="Normal"/>
        <w:ind w:left="3" w:right="50" w:firstLine="2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тупы ночной астмы ре- цидивируют чаще двух раз в месяц. Отмечается ежедневная потребность в Си м патом и мети- ках. ПОСвыд или ОФВ1 состав</w:t>
        <w:softHyphen/>
        <w:t>ляет 60-80'% от должных вели</w:t>
        <w:softHyphen/>
        <w:t xml:space="preserve">чин.  </w:t>
      </w:r>
    </w:p>
    <w:p>
      <w:pPr>
        <w:pStyle w:val="Normal"/>
        <w:ind w:left="3" w:right="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, восстанавливающийся до нормальных значении после ин</w:t>
        <w:softHyphen/>
        <w:t>галяции бронхолитиков, суточ</w:t>
        <w:softHyphen/>
        <w:t>ный разброс показателей ко</w:t>
        <w:softHyphen/>
        <w:t xml:space="preserve">леблется в пределах 20-30%. </w:t>
      </w:r>
    </w:p>
    <w:p>
      <w:pPr>
        <w:pStyle w:val="Normal"/>
        <w:ind w:left="3" w:right="50" w:firstLine="210"/>
        <w:jc w:val="both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Астма тяжелого течения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</w:t>
        <w:softHyphen/>
        <w:t>рактеризуется частыми обост</w:t>
        <w:softHyphen/>
        <w:t xml:space="preserve">рениями заболевания, пред- </w:t>
      </w:r>
    </w:p>
    <w:p>
      <w:pPr>
        <w:pStyle w:val="Normal"/>
        <w:ind w:left="3" w:right="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ляющими опасность для жизни пациента, продолжи</w:t>
        <w:softHyphen/>
        <w:t>тельными симптомами, частыми ночными симптомами, сниже</w:t>
        <w:softHyphen/>
        <w:t>нием физической активности, наличием сохраняющихся симптомов в межприступный период. ПОСвыд или ОФВ1&lt; 60% от должных величин, не восстанавливаются до нор</w:t>
        <w:softHyphen/>
        <w:t>мальных значений после инга</w:t>
        <w:softHyphen/>
        <w:t>ляции бронхолитических пре</w:t>
        <w:softHyphen/>
        <w:t>паратов, суточный разброс по</w:t>
        <w:softHyphen/>
        <w:t xml:space="preserve">казателей более 30%. </w:t>
      </w:r>
    </w:p>
    <w:p>
      <w:pPr>
        <w:pStyle w:val="Normal"/>
        <w:ind w:left="285" w:right="149" w:firstLine="224"/>
        <w:jc w:val="both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Комплексная лечебная программа БА</w:t>
      </w:r>
      <w:r>
        <w:rPr>
          <w:b/>
          <w:bCs/>
          <w:i/>
          <w:iCs/>
          <w:color w:val="000000"/>
          <w:sz w:val="28"/>
          <w:szCs w:val="28"/>
        </w:rPr>
        <w:t xml:space="preserve"> включает в себя: </w:t>
      </w:r>
    </w:p>
    <w:p>
      <w:pPr>
        <w:pStyle w:val="Normal"/>
        <w:ind w:left="278" w:right="160" w:firstLine="246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b/>
          <w:bCs/>
          <w:i/>
          <w:iCs/>
          <w:color w:val="000000"/>
          <w:sz w:val="28"/>
          <w:szCs w:val="28"/>
        </w:rPr>
        <w:t xml:space="preserve">Образовательную программу пациентов. </w:t>
      </w:r>
    </w:p>
    <w:p>
      <w:pPr>
        <w:pStyle w:val="Normal"/>
        <w:ind w:left="278" w:right="142" w:firstLine="224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- Динамический контроль тяжести заболевания и адек</w:t>
        <w:softHyphen/>
        <w:t>ватности проводимой тера</w:t>
        <w:softHyphen/>
        <w:t>пии с помощью клинических и функциональных исследова</w:t>
        <w:softHyphen/>
        <w:t xml:space="preserve">ний. </w:t>
      </w:r>
    </w:p>
    <w:p>
      <w:pPr>
        <w:pStyle w:val="Normal"/>
        <w:ind w:left="299" w:right="157" w:firstLine="224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- Элиминацию или кон</w:t>
        <w:softHyphen/>
        <w:t xml:space="preserve">троль причинных факторов. </w:t>
      </w:r>
    </w:p>
    <w:p>
      <w:pPr>
        <w:pStyle w:val="Normal"/>
        <w:ind w:left="285" w:right="160" w:firstLine="232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- Разработку плана меди</w:t>
        <w:softHyphen/>
        <w:t xml:space="preserve">каментозной терапии. </w:t>
      </w:r>
    </w:p>
    <w:p>
      <w:pPr>
        <w:pStyle w:val="Normal"/>
        <w:ind w:left="267" w:right="157" w:firstLine="23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- Профилактику обостре</w:t>
        <w:softHyphen/>
        <w:t xml:space="preserve">ния и разработку плана его лечения. </w:t>
      </w:r>
    </w:p>
    <w:p>
      <w:pPr>
        <w:pStyle w:val="Normal"/>
        <w:ind w:left="282" w:right="167" w:firstLine="232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- Динамическое наблюде</w:t>
        <w:softHyphen/>
        <w:t xml:space="preserve">ние за больным. </w:t>
      </w:r>
    </w:p>
    <w:p>
      <w:pPr>
        <w:pStyle w:val="Normal"/>
        <w:ind w:right="50" w:firstLine="2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о, что в большинстве случаев причины неудовлетво</w:t>
        <w:softHyphen/>
        <w:t>рительных результатов лечения больных БА связаны с недоста</w:t>
        <w:softHyphen/>
        <w:t>точной информированностью больного о своем заболевании. Образование больного должно начинаться в кабинете врача. Необходимо дать пациенту све</w:t>
        <w:softHyphen/>
        <w:t>дения о причинах и характере его заболевания, основных ме</w:t>
        <w:softHyphen/>
        <w:t>ханизмах, приводящих к симп</w:t>
        <w:softHyphen/>
        <w:t>томам болезни. Необходимо также научить больного пра</w:t>
        <w:softHyphen/>
        <w:t>вильной технике ингаляционной терапии, применению спейсе- ров, использованию пикфло- уметра. Важным является веде</w:t>
        <w:softHyphen/>
        <w:t>ние больным дневника самона</w:t>
        <w:softHyphen/>
        <w:t>блюдения, где он мог бы отра</w:t>
        <w:softHyphen/>
        <w:t xml:space="preserve">жать изменения симптомов, а также динамику показателей пикфлоуметрии при суточном и более продолжительном мони- торировании. </w:t>
      </w:r>
    </w:p>
    <w:p>
      <w:pPr>
        <w:pStyle w:val="Normal"/>
        <w:ind w:right="50" w:firstLine="2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ному должен быть пред</w:t>
        <w:softHyphen/>
        <w:t>ложен план поддерживающих мероприятий и лечения, а также план поведения в период обост</w:t>
        <w:softHyphen/>
        <w:t xml:space="preserve">рения заболевания. </w:t>
      </w:r>
    </w:p>
    <w:p>
      <w:pPr>
        <w:pStyle w:val="Normal"/>
        <w:ind w:right="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ольшое значение имеет влияние на семью пациента с целью ознакомления с особен</w:t>
        <w:softHyphen/>
        <w:t>ностями течения болезни и необходимыми санитарно-гигие- ническими и профилактически- ми мероприятиями. Следует по- буждать создание организаций, целью которых является обуче</w:t>
        <w:softHyphen/>
        <w:t>ние больных в различных фор</w:t>
        <w:softHyphen/>
        <w:t xml:space="preserve">мах. </w:t>
      </w:r>
    </w:p>
    <w:p>
      <w:pPr>
        <w:pStyle w:val="Normal"/>
        <w:ind w:right="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сходная тяжесть заболева</w:t>
        <w:softHyphen/>
        <w:t>ния и интенсивность проводи</w:t>
        <w:softHyphen/>
        <w:t>мых лечебных меропрятий, их объем и адекватность опреде</w:t>
        <w:softHyphen/>
        <w:t>ляются при помощи динамиче</w:t>
        <w:softHyphen/>
        <w:t>ского контроля за клиническим состоянием пациента, а также изменениями функциональных легочных тестов. В качестве на</w:t>
        <w:softHyphen/>
        <w:t>иболее доступного, недорогого и удобного в амбулаторной практике предлагается метод самостоятельного определения пиковой скорости выдоха с по</w:t>
        <w:softHyphen/>
        <w:t>мощью пикфлоуметра. Динами</w:t>
        <w:softHyphen/>
        <w:t>ческая пикфлоуметрия позво</w:t>
        <w:softHyphen/>
        <w:t>ляет судить об амплитуде су</w:t>
        <w:softHyphen/>
        <w:t>точных колебании ПОСвыд* как о критерии адекватности пова</w:t>
        <w:softHyphen/>
        <w:t>лимой терапии, о значимости экзогенных производственных или бытовых факторов в тече</w:t>
        <w:softHyphen/>
        <w:t>нии заболевания, об эффектив</w:t>
        <w:softHyphen/>
        <w:t>ности проводимого лечения, а также может свидетельствовать о наступлении обострения забо</w:t>
        <w:softHyphen/>
        <w:t xml:space="preserve">левания. </w:t>
      </w:r>
    </w:p>
    <w:p>
      <w:pPr>
        <w:pStyle w:val="Normal"/>
        <w:ind w:right="50" w:firstLine="2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ольшом проценте случаев заболевание, в особенности у детей, связано с экзогенным воздействием сенсибилизирую- щих факторов аллерген ной и неаллергенной природы. Изо</w:t>
        <w:softHyphen/>
        <w:t>лированная медикаментозная терапия при сохраняющейся экспозиции причинного фактора может быть недостаточно эф</w:t>
        <w:softHyphen/>
        <w:t>фективной. В связи с этим ве</w:t>
        <w:softHyphen/>
        <w:t>дение больного должно начи</w:t>
        <w:softHyphen/>
        <w:t>наться с попытки элиминации (если это возможно) или уменьшения экспозиции воз</w:t>
        <w:softHyphen/>
        <w:t>действия данного агента. Осо</w:t>
        <w:softHyphen/>
        <w:t>бую значимость имеет сенсиби</w:t>
        <w:softHyphen/>
        <w:t>лизация аллергенами бытового окружения пациента, что за</w:t>
        <w:softHyphen/>
        <w:t>ставляет применять мероприя</w:t>
        <w:softHyphen/>
        <w:t>тия, направленные на снижение их концентрации в жилище больного. Наличие профессио</w:t>
        <w:softHyphen/>
        <w:t>нальной БА заставляет рассма</w:t>
        <w:softHyphen/>
        <w:t>тривать вопрос о смене рабоче</w:t>
        <w:softHyphen/>
        <w:t>го места пациента. Важнейши</w:t>
        <w:softHyphen/>
        <w:t>ми аспектами санитарно-гигие</w:t>
        <w:softHyphen/>
        <w:t>нических мероприятий являются соблюдение гипоаллергенной диеты, входящей в ранг обяза</w:t>
        <w:softHyphen/>
        <w:t>тельных мероприятий при нали</w:t>
        <w:softHyphen/>
        <w:t>чии пищевой аллергии, под</w:t>
        <w:softHyphen/>
        <w:t xml:space="preserve">держание чистоты воздуха в жилище пациента, отказ от курения. </w:t>
      </w:r>
    </w:p>
    <w:p>
      <w:pPr>
        <w:pStyle w:val="Normal"/>
        <w:ind w:right="50" w:firstLine="2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составлении плана ме</w:t>
        <w:softHyphen/>
        <w:t>дикаментозного лечения БА представляется необходимым определить спектр основных противоастматических препа</w:t>
        <w:softHyphen/>
        <w:t xml:space="preserve">ратов. К ним следует отнести: </w:t>
      </w:r>
    </w:p>
    <w:p>
      <w:pPr>
        <w:pStyle w:val="Normal"/>
        <w:ind w:right="5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 xml:space="preserve">- </w:t>
      </w: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противовоспалительные: </w:t>
      </w:r>
    </w:p>
    <w:p>
      <w:pPr>
        <w:pStyle w:val="Normal"/>
        <w:ind w:left="567" w:right="50" w:hanging="0"/>
        <w:jc w:val="both"/>
        <w:rPr/>
      </w:pPr>
      <w:r>
        <w:rPr>
          <w:i/>
          <w:iCs/>
          <w:color w:val="000000"/>
          <w:sz w:val="28"/>
          <w:szCs w:val="28"/>
        </w:rPr>
        <w:t xml:space="preserve">* </w:t>
      </w:r>
      <w:r>
        <w:rPr>
          <w:b/>
          <w:bCs/>
          <w:color w:val="000000"/>
          <w:sz w:val="28"/>
          <w:szCs w:val="28"/>
        </w:rPr>
        <w:t>Кромогликат, недокромил натрия</w:t>
      </w:r>
      <w:r>
        <w:rPr>
          <w:color w:val="000000"/>
          <w:sz w:val="28"/>
          <w:szCs w:val="28"/>
        </w:rPr>
        <w:t xml:space="preserve"> и новые генерации </w:t>
      </w:r>
      <w:r>
        <w:rPr>
          <w:b/>
          <w:bCs/>
          <w:color w:val="000000"/>
          <w:sz w:val="28"/>
          <w:szCs w:val="28"/>
        </w:rPr>
        <w:t>мем- браностабилизирующих препа</w:t>
        <w:softHyphen/>
        <w:t xml:space="preserve">ратов </w:t>
      </w:r>
    </w:p>
    <w:p>
      <w:pPr>
        <w:pStyle w:val="Normal"/>
        <w:ind w:left="567" w:right="50" w:hanging="0"/>
        <w:jc w:val="both"/>
        <w:rPr/>
      </w:pPr>
      <w:r>
        <w:rPr>
          <w:color w:val="000000"/>
          <w:sz w:val="28"/>
          <w:szCs w:val="28"/>
        </w:rPr>
        <w:t xml:space="preserve">* </w:t>
      </w:r>
      <w:r>
        <w:rPr>
          <w:b/>
          <w:bCs/>
          <w:color w:val="000000"/>
          <w:sz w:val="28"/>
          <w:szCs w:val="28"/>
        </w:rPr>
        <w:t>Глюкокортикостероиды</w:t>
      </w:r>
      <w:r>
        <w:rPr>
          <w:color w:val="000000"/>
          <w:sz w:val="28"/>
          <w:szCs w:val="28"/>
        </w:rPr>
        <w:t xml:space="preserve"> ингаляционные, парентераль</w:t>
        <w:softHyphen/>
        <w:t xml:space="preserve">ные, пероральные. </w:t>
      </w:r>
    </w:p>
    <w:p>
      <w:pPr>
        <w:pStyle w:val="Normal"/>
        <w:ind w:right="50" w:firstLine="232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 xml:space="preserve">- </w:t>
      </w:r>
      <w:r>
        <w:rPr>
          <w:b/>
          <w:bCs/>
          <w:i/>
          <w:iCs/>
          <w:color w:val="000000"/>
          <w:sz w:val="28"/>
          <w:szCs w:val="28"/>
          <w:u w:val="single"/>
        </w:rPr>
        <w:t>симптоматические сред</w:t>
        <w:softHyphen/>
        <w:t>ства: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ind w:left="567" w:right="50" w:hanging="0"/>
        <w:jc w:val="both"/>
        <w:rPr/>
      </w:pPr>
      <w:r>
        <w:rPr>
          <w:i/>
          <w:iCs/>
          <w:color w:val="000000"/>
          <w:sz w:val="28"/>
          <w:szCs w:val="28"/>
        </w:rPr>
        <w:t xml:space="preserve">* </w:t>
      </w:r>
      <w:r>
        <w:rPr>
          <w:b/>
          <w:bCs/>
          <w:color w:val="000000"/>
          <w:sz w:val="28"/>
          <w:szCs w:val="28"/>
        </w:rPr>
        <w:t>Селективные В2-агонисты</w:t>
      </w:r>
      <w:r>
        <w:rPr>
          <w:color w:val="000000"/>
          <w:sz w:val="28"/>
          <w:szCs w:val="28"/>
        </w:rPr>
        <w:t xml:space="preserve"> короткого и пролонгированного действия </w:t>
      </w:r>
    </w:p>
    <w:p>
      <w:pPr>
        <w:pStyle w:val="Normal"/>
        <w:ind w:left="567" w:right="50" w:hanging="0"/>
        <w:jc w:val="both"/>
        <w:rPr/>
      </w:pPr>
      <w:r>
        <w:rPr>
          <w:color w:val="000000"/>
          <w:sz w:val="28"/>
          <w:szCs w:val="28"/>
        </w:rPr>
        <w:t xml:space="preserve">* </w:t>
      </w:r>
      <w:r>
        <w:rPr>
          <w:b/>
          <w:bCs/>
          <w:color w:val="000000"/>
          <w:sz w:val="28"/>
          <w:szCs w:val="28"/>
        </w:rPr>
        <w:t xml:space="preserve">Ксантины </w:t>
      </w:r>
      <w:r>
        <w:rPr>
          <w:color w:val="000000"/>
          <w:sz w:val="28"/>
          <w:szCs w:val="28"/>
        </w:rPr>
        <w:t>короткого и про</w:t>
        <w:softHyphen/>
        <w:t xml:space="preserve">лонгированного действия </w:t>
      </w:r>
    </w:p>
    <w:p>
      <w:pPr>
        <w:pStyle w:val="Normal"/>
        <w:ind w:left="567" w:right="50" w:hanging="0"/>
        <w:jc w:val="both"/>
        <w:rPr/>
      </w:pPr>
      <w:r>
        <w:rPr>
          <w:b/>
          <w:bCs/>
          <w:color w:val="000000"/>
          <w:sz w:val="28"/>
          <w:szCs w:val="28"/>
        </w:rPr>
        <w:t>* Ингаляционные М-холинолитики</w:t>
      </w:r>
      <w:r>
        <w:rPr>
          <w:color w:val="000000"/>
          <w:sz w:val="28"/>
          <w:szCs w:val="28"/>
        </w:rPr>
        <w:t xml:space="preserve"> . </w:t>
      </w:r>
    </w:p>
    <w:p>
      <w:pPr>
        <w:pStyle w:val="Normal"/>
        <w:ind w:right="50" w:firstLine="2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ются дифференци</w:t>
        <w:softHyphen/>
        <w:t>рованные схемы терапии в за</w:t>
        <w:softHyphen/>
        <w:t xml:space="preserve">висимости от степени тяжести заболевания. </w:t>
      </w:r>
    </w:p>
    <w:p>
      <w:pPr>
        <w:pStyle w:val="Normal"/>
        <w:ind w:right="50" w:firstLine="207"/>
        <w:jc w:val="both"/>
        <w:rPr/>
      </w:pPr>
      <w:r>
        <w:rPr>
          <w:b/>
          <w:bCs/>
          <w:i/>
          <w:iCs/>
          <w:color w:val="000000"/>
          <w:sz w:val="32"/>
          <w:szCs w:val="32"/>
          <w:u w:val="single"/>
        </w:rPr>
        <w:t>Лечение БД легкой степени тяжес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гает, в зави</w:t>
        <w:softHyphen/>
        <w:t>симости от клинических симп</w:t>
        <w:softHyphen/>
        <w:t>томов, постоянное или эпизоди</w:t>
        <w:softHyphen/>
        <w:t>ческое (перед ожидаемой фи</w:t>
        <w:softHyphen/>
        <w:t>зической нагрузкой или кон</w:t>
        <w:softHyphen/>
        <w:t>тактом с аллергеном) приме</w:t>
        <w:softHyphen/>
        <w:t>нение кромогликата натрия. Ин</w:t>
        <w:softHyphen/>
        <w:t>галяционные В2-агонисты при</w:t>
        <w:softHyphen/>
        <w:t xml:space="preserve">меняются по потребности, но не чаще трех раз в неделю. </w:t>
      </w:r>
    </w:p>
    <w:p>
      <w:pPr>
        <w:pStyle w:val="Normal"/>
        <w:ind w:right="50" w:hanging="0"/>
        <w:jc w:val="both"/>
        <w:rPr/>
      </w:pPr>
      <w:r>
        <w:rPr>
          <w:b/>
          <w:bCs/>
          <w:i/>
          <w:iCs/>
          <w:color w:val="000000"/>
          <w:sz w:val="32"/>
          <w:szCs w:val="32"/>
          <w:u w:val="single"/>
        </w:rPr>
        <w:t>Медикаментозная терапия БА среднетяжелого тече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атривает ежедневное использование противовоспа</w:t>
        <w:softHyphen/>
        <w:t>лительных препаратов (ингаля</w:t>
        <w:softHyphen/>
        <w:t>ционные глюкокортикостероиды в дозе до 1000 мкг в сутки, кро- могликат натрия), ежедневный прием В2-агон истов по по</w:t>
        <w:softHyphen/>
        <w:t>требности, но не более 3-4 раз в день. Возможно применение пролонгированных бронхолити- ков, особенно при появлении ночных приступов удушья. В ря</w:t>
        <w:softHyphen/>
        <w:t xml:space="preserve">де случаев целесообразно включение в схему лечения ингаляционных холинолитиков. </w:t>
      </w:r>
    </w:p>
    <w:p>
      <w:pPr>
        <w:pStyle w:val="Normal"/>
        <w:ind w:right="50" w:firstLine="214"/>
        <w:jc w:val="both"/>
        <w:rPr/>
      </w:pPr>
      <w:r>
        <w:rPr>
          <w:b/>
          <w:bCs/>
          <w:i/>
          <w:iCs/>
          <w:color w:val="000000"/>
          <w:sz w:val="32"/>
          <w:szCs w:val="32"/>
          <w:u w:val="single"/>
        </w:rPr>
        <w:t>Лечение БА тяжелого течения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ет ежедневный при</w:t>
        <w:softHyphen/>
        <w:t>ем ингаляционных глюкокорти- косте рейдов в дозе свыше 800 мкг в сутки под контролем вра</w:t>
        <w:softHyphen/>
        <w:t>ча, возможно системное приме</w:t>
        <w:softHyphen/>
        <w:t>нение глюкокортикостероидов, показано использование про</w:t>
        <w:softHyphen/>
        <w:t xml:space="preserve">лонгированных бронхолитиков в сочетании с плановым приемом ингаляционных В2-агонистов короткого действия утром и по потребности в течение суток, но не более 3-4 раз в день. </w:t>
      </w:r>
    </w:p>
    <w:p>
      <w:pPr>
        <w:pStyle w:val="Normal"/>
        <w:ind w:right="50" w:firstLine="235"/>
        <w:jc w:val="both"/>
        <w:rPr/>
      </w:pPr>
      <w:r>
        <w:rPr>
          <w:b/>
          <w:bCs/>
          <w:color w:val="000000"/>
          <w:sz w:val="32"/>
          <w:szCs w:val="32"/>
          <w:u w:val="single"/>
        </w:rPr>
        <w:t>Специфическая иммуноте</w:t>
        <w:softHyphen/>
        <w:t>рап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лечении атонической БА применяется лишь при лег</w:t>
        <w:softHyphen/>
        <w:t>ком течении заболевания, при</w:t>
        <w:softHyphen/>
        <w:t>чем показания и выбор схемы должны осуществляться аллер</w:t>
        <w:softHyphen/>
        <w:t xml:space="preserve">гологом-иммунологом. </w:t>
      </w:r>
    </w:p>
    <w:p>
      <w:pPr>
        <w:pStyle w:val="Normal"/>
        <w:ind w:right="50" w:firstLine="214"/>
        <w:jc w:val="both"/>
        <w:rPr/>
      </w:pPr>
      <w:r>
        <w:rPr>
          <w:b/>
          <w:bCs/>
          <w:color w:val="000000"/>
          <w:sz w:val="32"/>
          <w:szCs w:val="32"/>
          <w:u w:val="single"/>
        </w:rPr>
        <w:t xml:space="preserve">Комплексная терапия </w:t>
      </w:r>
      <w:r>
        <w:rPr>
          <w:b/>
          <w:bCs/>
          <w:i/>
          <w:iCs/>
          <w:color w:val="000000"/>
          <w:sz w:val="32"/>
          <w:szCs w:val="32"/>
          <w:u w:val="single"/>
        </w:rPr>
        <w:t>Б 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исключает применения неме</w:t>
        <w:softHyphen/>
        <w:t>ли каментозных методов лече</w:t>
        <w:softHyphen/>
        <w:t>ния, оказывающих в основном симптоматическое и реже - па</w:t>
        <w:softHyphen/>
        <w:t>тогенетическое воздействие, однако целесообразность их назначения должна согласовы</w:t>
        <w:softHyphen/>
        <w:t xml:space="preserve">ваться с лечащим врачом. </w:t>
      </w:r>
    </w:p>
    <w:p>
      <w:pPr>
        <w:pStyle w:val="Normal"/>
        <w:ind w:right="50" w:hanging="0"/>
        <w:jc w:val="both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Профилактика обострении Б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ет в себя полноцен</w:t>
        <w:softHyphen/>
        <w:t>ное образование пациента, эли</w:t>
        <w:softHyphen/>
        <w:t>минацию или контроль причин</w:t>
        <w:softHyphen/>
        <w:t>ных факторов, следование рекомендуемым схемам меди</w:t>
        <w:softHyphen/>
        <w:t>каментозной терапии, динами</w:t>
        <w:softHyphen/>
        <w:t>ческое наблюдение за пациен</w:t>
        <w:softHyphen/>
        <w:t>том. Однако совокупность ука</w:t>
        <w:softHyphen/>
        <w:t>занных мероприятий не исклю</w:t>
        <w:softHyphen/>
        <w:t>чает наступление обострения заболевания (респираторная инфекция, чрезмерная физиче</w:t>
        <w:softHyphen/>
        <w:t>ская и эмоциональная нагрузка, контакте высокой концентраци</w:t>
        <w:softHyphen/>
        <w:t>ей аллергена и т.д), которое больной может определить са</w:t>
        <w:softHyphen/>
        <w:t>мостоятельно по усугублению субъективных ощущений, нара</w:t>
        <w:softHyphen/>
        <w:t>станию частоты использования ингаляционных В2-симпатоми- метиков и снижению показате</w:t>
        <w:softHyphen/>
        <w:t xml:space="preserve">лей пикфлоуметрии. </w:t>
      </w:r>
      <w:r>
        <w:rPr>
          <w:b/>
          <w:bCs/>
          <w:color w:val="000000"/>
          <w:sz w:val="28"/>
          <w:szCs w:val="28"/>
        </w:rPr>
        <w:t xml:space="preserve">Образовательная программа </w:t>
      </w:r>
      <w:r>
        <w:rPr>
          <w:color w:val="000000"/>
          <w:sz w:val="28"/>
          <w:szCs w:val="28"/>
        </w:rPr>
        <w:t>предусма</w:t>
        <w:softHyphen/>
        <w:t>тривает обучение больного ме</w:t>
        <w:softHyphen/>
        <w:t>роприятиям, направленным на изменение базисной терапии в случае обострения заболева</w:t>
        <w:softHyphen/>
        <w:t>ния. В то же время необходимо оговорить условия обращения пациента за квалифицирован</w:t>
        <w:softHyphen/>
        <w:t>ной медицинской помощью. План действий устанавливается для каждого пациента с учетом его индивидуальных особенно</w:t>
        <w:softHyphen/>
        <w:t xml:space="preserve">стей. </w:t>
      </w:r>
    </w:p>
    <w:p>
      <w:pPr>
        <w:pStyle w:val="Normal"/>
        <w:ind w:right="50" w:firstLine="228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 xml:space="preserve">Лечение больного </w:t>
      </w: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с </w:t>
      </w:r>
      <w:r>
        <w:rPr>
          <w:b/>
          <w:bCs/>
          <w:color w:val="000000"/>
          <w:sz w:val="28"/>
          <w:szCs w:val="28"/>
          <w:u w:val="single"/>
        </w:rPr>
        <w:t xml:space="preserve">обосг- </w:t>
      </w:r>
      <w:r>
        <w:rPr>
          <w:b/>
          <w:bCs/>
          <w:i/>
          <w:iCs/>
          <w:color w:val="000000"/>
          <w:sz w:val="28"/>
          <w:szCs w:val="28"/>
          <w:u w:val="single"/>
        </w:rPr>
        <w:t>рением БА в условиях стацио</w:t>
        <w:softHyphen/>
        <w:t>нар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тся исходя из тяжести состояния при поступ</w:t>
        <w:softHyphen/>
        <w:t>лении и базируется на основных противоастматических препа</w:t>
        <w:softHyphen/>
        <w:t>ратах в сочетании с меро</w:t>
        <w:softHyphen/>
        <w:t>приятиями, направленными на борьбу с осложнениями забо</w:t>
        <w:softHyphen/>
        <w:t xml:space="preserve">левания. </w:t>
      </w:r>
    </w:p>
    <w:p>
      <w:pPr>
        <w:pStyle w:val="Normal"/>
        <w:ind w:right="50" w:firstLine="232"/>
        <w:jc w:val="both"/>
        <w:rPr/>
      </w:pPr>
      <w:r>
        <w:rPr>
          <w:b/>
          <w:bCs/>
          <w:color w:val="000000"/>
          <w:sz w:val="28"/>
          <w:szCs w:val="28"/>
        </w:rPr>
        <w:t xml:space="preserve">Важным условием успеха ведения больного </w:t>
      </w:r>
      <w:r>
        <w:rPr>
          <w:b/>
          <w:bCs/>
          <w:i/>
          <w:iCs/>
          <w:color w:val="000000"/>
          <w:sz w:val="28"/>
          <w:szCs w:val="28"/>
        </w:rPr>
        <w:t>БА и обес</w:t>
        <w:softHyphen/>
        <w:t>печения преемственности на различных этапах лечения является установление ди</w:t>
        <w:softHyphen/>
        <w:t>намического наблюдения за больным, в ходе которого проводится контроль за из</w:t>
        <w:softHyphen/>
        <w:t>менением тяжести состояния больного и в связи с этим коррекция терапи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заключение хочется повторить... </w:t>
      </w:r>
      <w:r>
        <w:rPr>
          <w:b/>
          <w:bCs/>
          <w:color w:val="000000"/>
          <w:sz w:val="28"/>
          <w:szCs w:val="28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10:10:00Z</dcterms:created>
  <dc:creator>Kutin Maxim</dc:creator>
  <dc:description/>
  <dc:language>en-US</dc:language>
  <cp:lastModifiedBy>Kutin Maxim</cp:lastModifiedBy>
  <dcterms:modified xsi:type="dcterms:W3CDTF">1997-12-15T10:10:00Z</dcterms:modified>
  <cp:revision>2</cp:revision>
  <dc:subject/>
  <dc:title>Packet</dc:title>
</cp:coreProperties>
</file>