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Высшег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имитровградский институт Технологии Управления и Дизай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изкультур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 на тему:</w:t>
      </w:r>
    </w:p>
    <w:p>
      <w:pPr>
        <w:pStyle w:val="21"/>
        <w:rPr>
          <w:sz w:val="36"/>
        </w:rPr>
      </w:pPr>
      <w:r>
        <w:rPr>
          <w:sz w:val="36"/>
        </w:rPr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  <w:lang w:val="en-US" w:eastAsia="en-US"/>
        </w:rPr>
        <w:t>Женский бодибилдинг. Красивая фигура.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46125</wp:posOffset>
            </wp:positionH>
            <wp:positionV relativeFrom="paragraph">
              <wp:posOffset>62865</wp:posOffset>
            </wp:positionV>
            <wp:extent cx="4391025" cy="5181600"/>
            <wp:effectExtent l="0" t="0" r="0" b="0"/>
            <wp:wrapNone/>
            <wp:docPr id="1" name="3_s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_som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имитровград 1999</w:t>
      </w:r>
      <w:r>
        <w:br w:type="page"/>
      </w:r>
    </w:p>
    <w:p>
      <w:pPr>
        <w:pStyle w:val="TextBody"/>
        <w:jc w:val="center"/>
        <w:rPr/>
      </w:pPr>
      <w:r>
        <w:rPr>
          <w:rStyle w:val="StrongEmphasis"/>
        </w:rPr>
        <w:t>Содержание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Style w:val="StrongEmphasi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71021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Мускулатура женского тела</w:t>
            <w:tab/>
          </w:r>
          <w:hyperlink w:anchor="__RefHeading___Toc4710212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ИТНЕСС</w:t>
            <w:tab/>
          </w:r>
          <w:hyperlink w:anchor="__RefHeading___Toc47102123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ЕСТКИЕ ФАКТЫ О МЯГКИХ МЕСТАХ</w:t>
            <w:tab/>
          </w:r>
          <w:hyperlink w:anchor="__RefHeading___Toc4710212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БЛЕМНЫЕ МЕСТА</w:t>
            <w:tab/>
          </w:r>
          <w:hyperlink w:anchor="__RefHeading___Toc4710212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АЗОБЕДРЕННАЯ ОБЛАСТЬ</w:t>
            <w:tab/>
          </w:r>
          <w:hyperlink w:anchor="__RefHeading___Toc4710212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ЫПРЯМЛЕНИЯ НОГ</w:t>
            <w:tab/>
          </w:r>
          <w:hyperlink w:anchor="__RefHeading___Toc4710212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ИМ НОГАМИ</w:t>
            <w:tab/>
          </w:r>
          <w:hyperlink w:anchor="__RefHeading___Toc4710212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ХОДЬБА ВЫПАДАМИ</w:t>
            <w:tab/>
          </w:r>
          <w:hyperlink w:anchor="__RefHeading___Toc4710212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СЕД</w:t>
            <w:tab/>
          </w:r>
          <w:hyperlink w:anchor="__RefHeading___Toc4710212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АЛЕТНЫЙ ПРИСЕД</w:t>
            <w:tab/>
          </w:r>
          <w:hyperlink w:anchor="__RefHeading___Toc4710212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ГИБАНИЯ НОГ</w:t>
            <w:tab/>
          </w:r>
          <w:hyperlink w:anchor="__RefHeading___Toc4710212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ЯГА С ПРЯМЫМИ НОГАМИ</w:t>
            <w:tab/>
          </w:r>
          <w:hyperlink w:anchor="__RefHeading___Toc47102124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РЮШНОЙ ПРЕСС</w:t>
            <w:tab/>
          </w:r>
          <w:hyperlink w:anchor="__RefHeading___Toc4710212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ДЪЕМЫ ТАЗА ЛЕЖА</w:t>
            <w:tab/>
          </w:r>
          <w:hyperlink w:anchor="__RefHeading___Toc47102124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ПРАЖНЕНИЯ НА ТРЕНАЖЕРЕ</w:t>
            <w:tab/>
          </w:r>
          <w:hyperlink w:anchor="__RefHeading___Toc47102124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ДЪЕМЫ НОГ</w:t>
            <w:tab/>
          </w:r>
          <w:hyperlink w:anchor="__RefHeading___Toc47102124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ИМ ЛЕЖА НА НАКЛОННОЙ СКАМЬЕ</w:t>
            <w:tab/>
          </w:r>
          <w:hyperlink w:anchor="__RefHeading___Toc47102124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ЗВОДКА НА ТРЕНАЖЕРЕ</w:t>
            <w:tab/>
          </w:r>
          <w:hyperlink w:anchor="__RefHeading___Toc47102124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ЕРЕКРЕСТНОЕ СВЕДЕНИЕ РУК НА БЛОКЕ</w:t>
            <w:tab/>
          </w:r>
          <w:hyperlink w:anchor="__RefHeading___Toc47102125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ИМ ЛЕЖА</w:t>
            <w:tab/>
          </w:r>
          <w:hyperlink w:anchor="__RefHeading___Toc47102125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ТРИЦЕПСЫ</w:t>
          </w:r>
          <w:r>
            <w:rPr>
              <w:lang w:val="en-US" w:eastAsia="en-US"/>
            </w:rPr>
            <w:tab/>
          </w:r>
          <w:hyperlink w:anchor="__RefHeading___Toc47102125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ОПУСКАНИЯ РУК НА БЛОКЕ</w:t>
          </w:r>
          <w:r>
            <w:rPr>
              <w:lang w:val="en-US" w:eastAsia="en-US"/>
            </w:rPr>
            <w:tab/>
          </w:r>
          <w:hyperlink w:anchor="__RefHeading___Toc47102125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ФРАНЦУЗСКИЙ ЖИМ ЛЕЖА</w:t>
          </w:r>
          <w:r>
            <w:rPr>
              <w:lang w:val="en-US" w:eastAsia="en-US"/>
            </w:rPr>
            <w:tab/>
          </w:r>
          <w:hyperlink w:anchor="__RefHeading___Toc47102125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ОТЖИМАНИЯ ОТ СКАМЬИ</w:t>
          </w:r>
          <w:r>
            <w:rPr>
              <w:lang w:val="en-US" w:eastAsia="en-US"/>
            </w:rPr>
            <w:tab/>
          </w:r>
          <w:hyperlink w:anchor="__RefHeading___Toc47102125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ЖИМ ЛЕЖА ОБРАТНЫМ ХВАТОМ</w:t>
          </w:r>
          <w:r>
            <w:rPr>
              <w:lang w:val="en-US" w:eastAsia="en-US"/>
            </w:rPr>
            <w:tab/>
          </w:r>
          <w:hyperlink w:anchor="__RefHeading___Toc47102125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РАЗГИБАНИЯ РУК НАД ГОЛОВОЙ</w:t>
          </w:r>
          <w:r>
            <w:rPr>
              <w:lang w:val="en-US" w:eastAsia="en-US"/>
            </w:rPr>
            <w:tab/>
          </w:r>
          <w:hyperlink w:anchor="__RefHeading___Toc4710212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ОЗМОЖНЫЕ ВАРИАНТЫ ТРЕНИРОВОК</w:t>
            <w:tab/>
          </w:r>
          <w:hyperlink w:anchor="__RefHeading___Toc4710212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ДИЕТА ДЛЯ ПОЛНОТЫ КАРТИНЫ</w:t>
            <w:tab/>
          </w:r>
          <w:hyperlink w:anchor="__RefHeading___Toc4710212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ЕЦИАЛЬНЫЕ ОБСТОЯТЕЛЬСТВА</w:t>
            <w:tab/>
          </w:r>
          <w:hyperlink w:anchor="__RefHeading___Toc47102126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ЕДОСТАТОК БЕЛКА</w:t>
            <w:tab/>
          </w:r>
          <w:hyperlink w:anchor="__RefHeading___Toc47102126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ЛОСКАЯ ПОПА/ТОЛСТЫЕ БЕДРА</w:t>
            <w:tab/>
          </w:r>
          <w:hyperlink w:anchor="__RefHeading___Toc47102126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ЩИТЕ ВРЕМЯ ВМЕСТО ТОГО, ЧТОБЫ ИСКАТЬ ОПРАВДАНИЙ</w:t>
            <w:tab/>
          </w:r>
          <w:hyperlink w:anchor="__RefHeading___Toc47102126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ЭНТУЗИАЗМ И СТИМУЛИРОВАНИЕ</w:t>
            <w:tab/>
          </w:r>
          <w:hyperlink w:anchor="__RefHeading___Toc47102126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"ГОЛОВАСТЫЕ" МЫШЦЫ</w:t>
            <w:tab/>
          </w:r>
          <w:hyperlink w:anchor="__RefHeading___Toc47102126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7102126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  <w:tab/>
          </w:r>
          <w:hyperlink w:anchor="__RefHeading___Toc471021267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Style w:val="StrongEmphasis"/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71021231"/>
      <w:bookmarkEnd w:id="0"/>
      <w:r>
        <w:rPr>
          <w:rStyle w:val="StrongEmphasis"/>
        </w:rPr>
        <w:t>Введение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TextBody"/>
        <w:jc w:val="both"/>
        <w:rPr>
          <w:sz w:val="24"/>
        </w:rPr>
      </w:pPr>
      <w:r>
        <w:rPr>
          <w:rStyle w:val="Emphasis"/>
          <w:sz w:val="24"/>
        </w:rPr>
        <w:t>Когда тренер в спотзале предлагает девушкам упражнения с гантелями и штангой, в 9-ти из 10-ти случаев можно услышить ответ: "Я не хочу имень большие мускулы" или "Я не хочу потерять свою женственность". Интересно, почему так много женщин думают, что мышцы увеличатся, если они только подержат в руках "железо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нство накачаных женщин - элитные професиональные культуристки, спортсменки занимающиеся легкой и тяжелой атлетикой, которые тренировались годами, чтобы достичь такого результата. Но многие этого не понимают и избегают бодибилдинг.</w:t>
        <w:br/>
        <w:t>Итак, вы хотите быть в форме, но не хотите быть мускулистой. А еще вы хотите сберечь женственность. Какое решение? Бодибилдинг! И вот поче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</w:r>
    </w:p>
    <w:p>
      <w:pPr>
        <w:pStyle w:val="Normal"/>
        <w:jc w:val="both"/>
        <w:rPr/>
      </w:pPr>
      <w:r>
        <w:rPr>
          <w:rStyle w:val="StrongEmphasis"/>
          <w:sz w:val="24"/>
        </w:rPr>
        <w:t>Где же доказательства?</w:t>
      </w:r>
    </w:p>
    <w:p>
      <w:pPr>
        <w:pStyle w:val="Normal"/>
        <w:jc w:val="both"/>
        <w:rPr/>
      </w:pPr>
      <w:r>
        <w:rPr>
          <w:rStyle w:val="StrongEmphasis"/>
          <w:color w:val="C0C0C0"/>
          <w:sz w:val="24"/>
        </w:rPr>
        <w:br/>
      </w:r>
      <w:r>
        <w:rPr>
          <w:sz w:val="24"/>
        </w:rPr>
        <w:t>Представте себе, что все женщины, которые тренируются с нагрузками, имеют большие мышцы. Тогда почему таких девушек мы не видим в атлетических залах? Все очень просто. Для того, чтобы развить такую мускулатуру, женщине необходимы: генетические данные, интенсивные многолетние тренировки, желательно, иметь выше среднего уровень тестостерона (мужского гормона). Конечно, есть и такие, которые дополнительно принимают андрогены для неприродного увеличения объема мышц. Большенству женщин тяжело развить по настоящему большие мышцы, потому как уровень тестостерона в сравнении с мужчинами у них ниже в 20-30 раз. Хотя женщины и мужчины становятся одинаково сильными от тренировок с весами, их мышцы все равно нельзя сравнить. Для увеличения мышц специалисты рекомендуют поднимать больший вес, для того чтобы уменьшить кол-во повторений до 3-5, но и в таком варианте достижения женщин будут меньше, чем у мужчин.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sz w:val="24"/>
        </w:rPr>
        <w:t>Что же такое женственность?</w:t>
      </w:r>
    </w:p>
    <w:p>
      <w:pPr>
        <w:pStyle w:val="Normal"/>
        <w:jc w:val="both"/>
        <w:rPr/>
      </w:pPr>
      <w:r>
        <w:rPr>
          <w:sz w:val="24"/>
        </w:rPr>
        <w:br/>
        <w:t>За историю человечества, идеал женщины постоянно менялся. Так, в 1890 году в Америке популярной была фотомодель Лилиан Рассел, которая весила 90 кг. Но постепенно образцы красоты стали хрупкими и в конце концов победил идеал стройных женщин. Сегодня идеал все больше приближается к спортивным формам. Эми Бли, чемпионка NPC USA Fitness 1997 года, говорит: "Будучи худой, я просто услуживала другим". Она тренируется для того, чтоб увеличить уважение самой к себе. Тренировки также изменили представления Эми о красоте здорового тела. "Мое тело - это зеркало моего самоощущения, - говорит она и добовляет: - Физическая и духовная сила всегда вместе . Я убедилась, что сильно худой человек, не здоровый". Эми Бли обсолютно не согласна с тем, что мышцы портят женственность. Шарон Брюно, экс-чемпионка по бодибилдингу и фитнесс-профи, соглашается с ней: "Это больше, чем физические данные, это целый комплекс, который включает индивидуальные черты характера, такие, как уверенность в себе. Каждая женщина неповторима и в этом ее женственность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bookmarkStart w:id="1" w:name="__RefHeading___Toc471021232"/>
      <w:bookmarkEnd w:id="1"/>
      <w:r>
        <w:rPr/>
        <w:t>Мускулатура женского тела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236" w:dyaOrig="79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5pt;margin-top:19.15pt;width:415.5pt;height:604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37312440" r:id="rId3"/>
        </w:objec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Грудинноключично-сосцевид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Рудинноподъязыч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ельтовид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ольшая грудная мышца (ключичная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ольшая грудная мышца (грудинная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Грудинная линия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рямая мышца живот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елая линия живот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ередняя ось повздошной кости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Средняя ягодич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аховая связк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Мышца, напрягающая широкую фисцию 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обковое сочленение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линная приводящая мышца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Гребешков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одвздошно-пояснич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ортняж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Неж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Сухожильное расширение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Икронож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амбаловид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Ахиллово сухожилие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Внутренняя лодыжк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линный сгибатель пальцев стопы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ольшеберцовая кость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ередняя большеберцов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оленная чашечк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оленная связк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Мелиальная широкая мышца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атеральная широкая мышца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рямая мышца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Наружная косая мышца живот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ередняя зубчат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Широчайшая мышца спины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опаточно-подъязыч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ольшая кругл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Трапециевид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лювоплечев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линная головка трицепс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Средняя головка трицепс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вуглавая мышца плеч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октевой отросток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линная ладон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октевой сгибатель кисти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учевой сгибатель кисти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лечелучев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руглый пронатор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естничная мышц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Heading1"/>
        <w:rPr/>
      </w:pPr>
      <w:bookmarkStart w:id="2" w:name="__RefHeading___Toc471021233"/>
      <w:bookmarkEnd w:id="2"/>
      <w:r>
        <w:rPr>
          <w:rStyle w:val="StrongEmphasis"/>
          <w:sz w:val="24"/>
        </w:rPr>
        <w:t>ФИТНЕСС</w:t>
      </w:r>
    </w:p>
    <w:p>
      <w:pPr>
        <w:pStyle w:val="Normal"/>
        <w:jc w:val="both"/>
        <w:rPr>
          <w:rStyle w:val="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rStyle w:val="Emphasis"/>
          <w:sz w:val="24"/>
        </w:rPr>
        <w:t>Что такое "фитнесс"? Прежде всего - гармония и совершенство тела. Можете считать меня легкомысленным типом, но, честно говоря, от этих девушек я просто тащусь! Милые леди, вы хотите, чтобы мужчины шеи сворачивали, когда вы проходите мимо? Тогда прислушайтесь к советам участниц турнира "Фитнесс Олимпия"!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sz w:val="24"/>
        </w:rPr>
        <w:t xml:space="preserve">ПЕННИ ПРАЙС: Кто из нас не мечтал как можно скорее добиться желанных результатов? 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все же не стоит торопить время. Успех, как известно, складывается из деталей: что и как вы делаете в зале и вне его, насколько точно придерживаетесь диеты, достаточно ли времени уделяете аэробным тренировкам. 90 процентов моих учениц начинают чувствовать, что их мышцы окрепли спустя две недели после начала тренировок, а через 4-6 недель результаты становятся заметны окружающим. Если ты тренируешься, но не даешь себе труда следить за диетой, то тело остается покрытым слоем жира, и перемены тогда видны не так явно. Хорошо подобранная тренировочная программа и правильная система питания позволяют женщине избавляться от двух процентов жира ежемесячно - до тех пор, пока не будет достигнута поставленная цель. Поначалу жир сходит быстро, потом этот процесс замедляется. Один из самых первых заметных сдвигов - уплотнение бицепсов: мышцы становятся выпуклыми и хорошо очерченными. Потом укрепляется верхняя часть пресса - жир с нее сходит быстрее, чем с нижней, и вскоре становится видна вертикальная бороздка, которая проходит по центру живота. А вот для бедер и ягодиц лучшая система - легкие отягощения и как можно больше повторений. Прекрасно тут помогают выпады. Одним словом, схема очень проста: тренировки с легкими весами, четкая диета и аэробные занятия - бег, езда на велосипеде, велотренажер, бегущая дорожка, степпер. Гарантирую - через каких-нибудь полгода вы своего тела не узнаете!" 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4"/>
        </w:rPr>
        <w:t>МОНИКА БРАНДТ: ПРОБЛЕМНЫЕ ЗОНЫ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2"/>
        <w:jc w:val="both"/>
        <w:rPr>
          <w:sz w:val="24"/>
        </w:rPr>
      </w:pPr>
      <w:r>
        <w:object w:dxaOrig="1829" w:dyaOrig="4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05pt;margin-top:4.2pt;width:91.5pt;height:223.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949649052" r:id="rId5"/>
        </w:object>
      </w:r>
      <w:r>
        <w:rPr>
          <w:sz w:val="24"/>
        </w:rPr>
        <w:t xml:space="preserve">"Моя система предельно проста: очень легкие отягощения, максимальное число повторений и минимальный отдых между сетами - 15 секунд, не больше! Новичкам лучше всего тренировать нижнюю часть тела четыре раза в неделю. Делайте по три сета на каждое упражнение. Чем больше лишнего веса вы на себе таскаете, тем выше должно быть число повторений: 30 -оптимальный вариант. И наоборот: если вы худощавы, ваш предел - 15 повторений. Для ягодиц величайшее упражнение - выпады. Я обычно делаю выпады назад, так, чтобы колено опускалось вниз строго за пяткой. Внутренние части бедер я прорабатываю на тренажере для приводящих. Если сводить бедра усилием коленей, а не лодыжек, упражнение действует эффективнее. Веса -легкие, повторений как можно больше. Для наружных частей бедер поделайте подъемы ног лежа на боку. Помните: нога двигается строго на одной линии с телом! 30-40 повторений будет достаточно. Для мышц нижней части пресса я выполняю подъемы коленей на наклонной доске головой вниз. Голова располагается там, где вы обычно ставите ноги. Обеими руками возьмитесь за перекладину позади и поднимайте согнутые колени к груди. В верхней точке выдохните и опускайте ноги в исходное положение. Не забывайте: колени все время должны быть согнуты под углом 90 градусов! Для трицепсов я бы посоветовала делать жим книзу на блоке - обратным или прямым хватом, с изогнутой рукояткой или куском каната. Делайте жим то одной, то другой рукой. 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sz w:val="24"/>
        </w:rPr>
        <w:t xml:space="preserve">ДЕББИ КРАК: УПРАЖНЕНИЯ, КОТОРЫЕ НАМ НЕ НУЖНЫ 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3"/>
        <w:rPr>
          <w:sz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4605</wp:posOffset>
            </wp:positionH>
            <wp:positionV relativeFrom="paragraph">
              <wp:posOffset>52705</wp:posOffset>
            </wp:positionV>
            <wp:extent cx="1066800" cy="2676525"/>
            <wp:effectExtent l="0" t="0" r="0" b="0"/>
            <wp:wrapTight wrapText="bothSides">
              <wp:wrapPolygon edited="0">
                <wp:start x="-198" y="0"/>
                <wp:lineTo x="-198" y="21519"/>
                <wp:lineTo x="21600" y="21519"/>
                <wp:lineTo x="21600" y="0"/>
                <wp:lineTo x="-198" y="0"/>
              </wp:wrapPolygon>
            </wp:wrapTight>
            <wp:docPr id="2" name="deb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b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33" r="-8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Большинство женщин не хотят становится мужеподобными великаншами. Конечно, мышцы -это прекрасно, но как "накачать" их без ущерба для женственного облика? Вот тут-то и важен правильный выбор упражнений. Я советую своим ученицам держаться подальше от тяжелой атлетики и пауэрлифтинга: толчки, рывки и становые тяги -это не для нас! Женщине нужны прежде всего плавные линии и стройные формы, и, на мой взгляд, для этой цели больше подходят упражнения с гантелями, а не со штангой. Гантели обеспечивают лучшую растяжку, да и тренироваться с ними проще и приятнее. Работая над грудью, я никогда не делаю жим штанги лежа, а концентрируюсь на жиме гантелей на горизонтальной или наклонной скамье или разведениях лежа. Для спины предпочитаю жим блока книзу -это проще и безопаснее, чем подтягивания, так легче контролировать отягощение, и, следовательно, отдача получается больше. Если вы решили поработать над плечами, забудьте про шраги или жимы из-за головы с тяжелыми весами! Гораздо больше пользы будет от подъемов через стороны с гантелями и на блоках - и вес, разумеется, берите небольшой. Для бицепсов я обычно делаю подъем EZ-штанги, потому что это уменьшает нагрузку на запястья, для трицепсов - жимы книзу и разгибания рук лежа, но не отжимания на брусьях: этим пусть занимаются мужчины! А вот для икр и бедер практически все упражнения хороши. Правда, тем, кто хочет сохранить округлость линий, не стоит увлекаться тяжелыми приседаниями, - тут лучше подойдут выпады и разгибания но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3" w:name="__RefHeading___Toc471021234"/>
      <w:bookmarkEnd w:id="3"/>
      <w:r>
        <w:rPr>
          <w:rStyle w:val="StrongEmphasis"/>
          <w:sz w:val="24"/>
        </w:rPr>
        <w:t>ЖЕСТКИЕ ФАКТЫ О МЯГКИХ МЕСТАХ</w:t>
      </w:r>
    </w:p>
    <w:p>
      <w:pPr>
        <w:pStyle w:val="Normal"/>
        <w:jc w:val="both"/>
        <w:rPr>
          <w:sz w:val="24"/>
        </w:rPr>
      </w:pPr>
      <w:r>
        <w:rPr>
          <w:rStyle w:val="Emphasis"/>
          <w:color w:val="000000"/>
          <w:sz w:val="24"/>
        </w:rPr>
        <w:t>рассказывает Линда Мюррей, Flex, январь 1995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605</wp:posOffset>
            </wp:positionH>
            <wp:positionV relativeFrom="paragraph">
              <wp:posOffset>33655</wp:posOffset>
            </wp:positionV>
            <wp:extent cx="1619250" cy="3105150"/>
            <wp:effectExtent l="0" t="0" r="0" b="0"/>
            <wp:wrapTight wrapText="bothSides">
              <wp:wrapPolygon edited="0">
                <wp:start x="-127" y="0"/>
                <wp:lineTo x="-127" y="21472"/>
                <wp:lineTo x="21471" y="21472"/>
                <wp:lineTo x="21471" y="0"/>
                <wp:lineTo x="-127" y="0"/>
              </wp:wrapPolygon>
            </wp:wrapTight>
            <wp:docPr id="3" name="lenda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ndam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Основное правило шейпинга - не ждите, что, выполняя определенные упражнения, вы избавитесь от лишнего веса на каком-то определенном изолированном месте. Прежде всего, упражнений с такой избирательностью просто не бывает. Во-вторых, любая программа шейпинга или просто оздоровительная, включает в себя не только комплекс упражнений, но и диету и общее изменение образа жизни.Чтобы решить ваши проблемы, вам придется проанализировать все эти составляющие. Наибольшее количество ошибок люди делают при выборе режима питания. Человек оправдывается тем, что ест "самое полезное", и это действительно так, я не слмневаюсь, но в 9 случаях из 10 этого "полезного" съедается слишком много. И неважно, насколько натуральна и полезна и питательна эта пища, если калорий слишком много, они осядут на вас в виде лишнего веса, как бы упорно вы не тренировались. Допустим, вы едите четыре раза в день, и еще пару протеиновых коктейлей в промежутках, не очень вроде много, но насколько малы эти четыре порции и насколько жироопасны эти коктейли? Посчитайте свое дневное количество калорий, и я уверена, что оно окажется больше, чем сжигает ваш организм. Еще один момент - вкусность. К несчастью, вкусная еда, как правило, наиболее жирна и калорийна. Так что, если вы хотите избавиться от лишнего веса, вкусностями придется пожертвовать.</w:t>
        <w:br/>
        <w:t>Необходимо точно знать, что содержится в потребляемой пище. От натуральности продуктов не зависит содержание в них жира и их калорийность. Натуральные продукты тоже могут быть очень жирными. Но нельзя забывать, что нежирный вовсе не означает некалорийный. Некоторые фрукты совсем не жирные, но очень калорийные. На упаковке йогуртов и мороженого часто написано "натуральный" и "нежирный", но это не значит, что в них нет, например, сахара. Картина получается мрачная, но вот приятный момент. Если вы упорно тренируетесь в течение года, но на каких-то местах все равно остается жир, значит ваша проблема - только в диете. Тонус у вас хороший, мышцы развиты и только ждут, чтобы их, наконец, открыли. Все, что вам теперь нужно, это сжечь ваш жир правильной диетой. Теперь рассмотрим ваши тренировки. Если вы проводите по три часа в день в спортзале, но занимаетесь только на тренажерах, результатов не ждите, вы только поддерживаете тонус вашей сердечно-сосудистой системы. Если упражнение дается вам без труда - затягивайте гайки, прибавляйте вес и т.д. Ваши мышцы должны работать, а для этого вам придется попыхтеть и попотеть. Переключайтесь на работу со свободными весами. Будьте уверены, что область, которую вам нужно проработать, действительно работает вся, а не только те бугорки, которые из нее выпирают. Самый распространенный пример - велотренажер. Женщины с проблемными бедрами крутят педали часами, думая, что тренируют бедра.. На самом деле, тренируют они свои ноги. Чтобы получить реальный результат, ноги и бедра нужно тренировать вмесе, одновременно, и лучшее для этого упражненение - полные приседы со свободным весом, т.е. со штангой на плечах. Не жимы ногами, не велотренажер, ни гак-приседания, ни "лестница", тоько приседания со штангой по полной амплитуде. Я знаю, что вы об этом и слышать не хотите, но это единственное упражнение, которое делает работу с заметными результатами. Не усложняйте вашу программу. Идея проста: считайте калории и делайте базовые упражнения с полной амплитудой с достаточным весом до отказа. Сделайте это основой. А теперь слезайте с модного тренажера и займитесь настоящим делом!</w:t>
      </w:r>
    </w:p>
    <w:p>
      <w:pPr>
        <w:pStyle w:val="Heading1"/>
        <w:rPr>
          <w:rStyle w:val="StrongEmphasis"/>
          <w:sz w:val="24"/>
        </w:rPr>
      </w:pPr>
      <w:r>
        <w:rPr>
          <w:sz w:val="24"/>
        </w:rPr>
      </w:r>
      <w:bookmarkStart w:id="4" w:name="__RefHeading___Toc471021235"/>
      <w:bookmarkStart w:id="5" w:name="__RefHeading___Toc471021235"/>
    </w:p>
    <w:p>
      <w:pPr>
        <w:pStyle w:val="Heading1"/>
        <w:rPr>
          <w:rStyle w:val="StrongEmphasis"/>
          <w:sz w:val="24"/>
          <w:lang w:val="en-US"/>
        </w:rPr>
      </w:pPr>
      <w:r>
        <w:rPr>
          <w:rStyle w:val="StrongEmphasis"/>
          <w:sz w:val="24"/>
        </w:rPr>
        <w:t>ПРОБЛЕМНЫЕ</w:t>
      </w:r>
      <w:r>
        <w:rPr>
          <w:rStyle w:val="StrongEmphasis"/>
          <w:sz w:val="24"/>
          <w:lang w:val="en-US"/>
        </w:rPr>
        <w:t xml:space="preserve"> </w:t>
      </w:r>
      <w:r>
        <w:rPr>
          <w:rStyle w:val="StrongEmphasis"/>
          <w:sz w:val="24"/>
        </w:rPr>
        <w:t>МЕСТА</w:t>
      </w:r>
      <w:bookmarkEnd w:id="5"/>
    </w:p>
    <w:p>
      <w:pPr>
        <w:pStyle w:val="Normal"/>
        <w:jc w:val="both"/>
        <w:rPr/>
      </w:pPr>
      <w:r>
        <w:rPr>
          <w:rStyle w:val="StrongEmphasis"/>
          <w:sz w:val="24"/>
          <w:lang w:val="en-US"/>
        </w:rPr>
        <w:br/>
      </w:r>
      <w:r>
        <w:rPr>
          <w:sz w:val="24"/>
          <w:lang w:val="en-US"/>
        </w:rPr>
        <w:t>Sharon Bruneau, Muscle&amp;Fitness, 199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270</wp:posOffset>
            </wp:positionH>
            <wp:positionV relativeFrom="paragraph">
              <wp:posOffset>3175</wp:posOffset>
            </wp:positionV>
            <wp:extent cx="1352550" cy="1981200"/>
            <wp:effectExtent l="0" t="0" r="0" b="0"/>
            <wp:wrapTight wrapText="bothSides">
              <wp:wrapPolygon edited="0">
                <wp:start x="-152" y="0"/>
                <wp:lineTo x="-152" y="21448"/>
                <wp:lineTo x="21600" y="21448"/>
                <wp:lineTo x="21600" y="0"/>
                <wp:lineTo x="-152" y="0"/>
              </wp:wrapPolygon>
            </wp:wrapTight>
            <wp:docPr id="4" name="Sharon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aron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Женщины часто задают мне одни и те же вопросы: как придать форму общим проблемным областям </w:t>
      </w:r>
      <w:r>
        <w:rPr>
          <w:rStyle w:val="StrongEmphasis"/>
          <w:i/>
          <w:sz w:val="24"/>
        </w:rPr>
        <w:t>(речь идет о местах, которые формируют красивый женский силуэт - бедрах, попе, животе, груди и руках)</w:t>
      </w:r>
      <w:r>
        <w:rPr>
          <w:sz w:val="24"/>
        </w:rPr>
        <w:t>. Ответ всегда один и тот же: атакуйте их, используя в комплексе три основных составляющих - упражнения с отягощениями, аэробику и диету. На что-то одно или два из трех рассчитывать не стоит, результат даст только комплексный подход. Упражнения с отягощениями уплотняют и подтягивают мышечные ткани, аэробика сжигает излишки жира, а диета не позволяет этим излишкам образовываться.</w:t>
        <w:br/>
        <w:t>Определяют некоторые общие для всех женщин области, которые плохо реагируют на диету и упражнения. Это, как правило, ягодицы, задняя поверхность бедра, грудь, трицепс и мышцы пресса. Основываясь на своем многолетнем опыте занятий, я могу порекомендовать определенные упражнения для каждой из трудных частей. Исползовать эти упражнения нужно, исходя из собственного уровня физического развития. Не бойтесь экспериментировать с различными вариантами упражнений чтобы определить, какое из них лучше вам подходит. Комбинируя силовые упражнения со здоровой диетой и настойчивой аэробической работой, вы найдете рецепт превращения мест, которых вы стесняетесь, в ваше украш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" w:name="__RefHeading___Toc471021236"/>
      <w:bookmarkEnd w:id="6"/>
      <w:r>
        <w:rPr>
          <w:rStyle w:val="StrongEmphasis"/>
          <w:sz w:val="24"/>
        </w:rPr>
        <w:t>ТАЗОБЕДРЕННАЯ ОБЛАСТЬ</w:t>
      </w:r>
    </w:p>
    <w:p>
      <w:pPr>
        <w:pStyle w:val="Normal"/>
        <w:jc w:val="both"/>
        <w:rPr>
          <w:sz w:val="24"/>
        </w:rPr>
      </w:pPr>
      <w:r>
        <w:rPr>
          <w:rStyle w:val="StrongEmphasis"/>
          <w:sz w:val="24"/>
          <w:u w:val="single"/>
        </w:rPr>
        <w:br/>
      </w:r>
      <w:r>
        <w:rPr>
          <w:rStyle w:val="Emphasis"/>
          <w:sz w:val="24"/>
        </w:rPr>
        <w:t>Несмотря на то, что эту область образуют две независимые мышечные группы, я предлагаю прорабатывать их вместе, поскольку большинство очень хороших упражнений нагружают их одновременно.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471021237"/>
      <w:bookmarkEnd w:id="7"/>
      <w:r>
        <w:rPr>
          <w:rStyle w:val="StrongEmphasis"/>
          <w:sz w:val="24"/>
        </w:rPr>
        <w:t>ВЫПРЯМЛЕНИЯ НОГ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 xml:space="preserve">Прекрасное упражнение для формирования передней поверхности бедра. Упражнение очень простое, это делает его идеальным для новичков. На щиколотках закрепляются отягощения, </w:t>
      </w:r>
      <w:r>
        <w:rPr>
          <w:rStyle w:val="StrongEmphasis"/>
          <w:i/>
          <w:sz w:val="24"/>
        </w:rPr>
        <w:t>сидим на скамейке, одно бедро полностью лежит на скамье</w:t>
      </w:r>
      <w:r>
        <w:rPr>
          <w:sz w:val="24"/>
        </w:rPr>
        <w:t>. Медленно распрямляем ногу. Когда нога до конца распрямится и мышцы полностью напрягутся, на полсекунды задерживаем ногу в этом положении, потом медленно возвращаем в исходное полож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8" w:name="__RefHeading___Toc471021238"/>
      <w:bookmarkEnd w:id="8"/>
      <w:r>
        <w:rPr>
          <w:rStyle w:val="StrongEmphasis"/>
          <w:sz w:val="24"/>
        </w:rPr>
        <w:t>ЖИМ НОГАМИ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rStyle w:val="StrongEmphasis"/>
          <w:sz w:val="24"/>
        </w:rPr>
        <w:t xml:space="preserve"> </w:t>
      </w:r>
      <w:r>
        <w:rPr>
          <w:rStyle w:val="Emphasis"/>
          <w:b/>
          <w:sz w:val="24"/>
        </w:rPr>
        <w:t>(выполняется на специальном станке, можно найти в приличном зале)</w:t>
      </w:r>
      <w:r>
        <w:rPr>
          <w:rStyle w:val="StrongEmphasis"/>
          <w:sz w:val="24"/>
        </w:rPr>
        <w:br/>
      </w:r>
      <w:r>
        <w:rPr>
          <w:sz w:val="24"/>
        </w:rPr>
        <w:t>Чтобы проработать ягодицы, квадрицепсы (</w:t>
      </w:r>
      <w:r>
        <w:rPr>
          <w:rStyle w:val="StrongEmphasis"/>
          <w:i/>
          <w:sz w:val="24"/>
        </w:rPr>
        <w:t>мышцы, образующие переднюю поверхность бедра</w:t>
      </w:r>
      <w:r>
        <w:rPr>
          <w:sz w:val="24"/>
        </w:rPr>
        <w:t>) и бицепсы бедра (</w:t>
      </w:r>
      <w:r>
        <w:rPr>
          <w:rStyle w:val="StrongEmphasis"/>
          <w:i/>
          <w:sz w:val="24"/>
        </w:rPr>
        <w:t>мышцы, образующие заднюю поверхность бедра от колена до ягодицы</w:t>
      </w:r>
      <w:r>
        <w:rPr>
          <w:sz w:val="24"/>
        </w:rPr>
        <w:t xml:space="preserve">), ставим ноги широко на платформу. Вдох, задержали дыхание. Медленно сгибаем ноги в коленях до тех пор, пока колени </w:t>
      </w:r>
      <w:r>
        <w:rPr>
          <w:rStyle w:val="Emphasis"/>
          <w:sz w:val="24"/>
        </w:rPr>
        <w:t>почти</w:t>
      </w:r>
      <w:r>
        <w:rPr>
          <w:sz w:val="24"/>
        </w:rPr>
        <w:t xml:space="preserve"> коснутся груди. Руками помогать нельзя, поэтому держимся за что-нибудь. Медленно выжимаем вес в исходное положение. Выдох. </w:t>
      </w:r>
      <w:r>
        <w:rPr>
          <w:rStyle w:val="StrongEmphasis"/>
          <w:i/>
          <w:sz w:val="24"/>
        </w:rPr>
        <w:t>Скорость движения выбираем так, чтобы задержки дыхания хватило на одно повтор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i/>
          <w:sz w:val="24"/>
        </w:rPr>
        <w:t>ВЫПАДЫ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i/>
          <w:sz w:val="24"/>
        </w:rPr>
        <w:br/>
      </w:r>
      <w:r>
        <w:rPr>
          <w:sz w:val="24"/>
        </w:rPr>
        <w:t>В зависимости от того, как их выполнять, выпады прорабатывают практически все, от боковых поверхностей бедер, до ягодиц и бицепсов бедра. Берем в каждую руку по легкой гантеле, спину держим вертикально. Сохраняя положение спины, делаем выпады одной ногой вперед, 10 раз, потом другой. Правильным считается движение, при котором колено в конечной точке находится над носком ноги, и корпус вперед не наклоняется. Запомните, чем дальше выпад тем сильнее нагружаются ягодицы и бицепсы бедра. Чем короче выпад, тем сильнее нагружаются квадрицепсы. Новичкам лучше не делать длинные выпады. Длину выпада нужно выбрать так, чтобы упражнение было комфортным, и можно было следить за правильностью выполнения.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9" w:name="__RefHeading___Toc471021239"/>
      <w:bookmarkEnd w:id="9"/>
      <w:r>
        <w:rPr>
          <w:rStyle w:val="StrongEmphasis"/>
          <w:sz w:val="24"/>
        </w:rPr>
        <w:t>ХОДЬБА ВЫПАДАМИ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Мое любимое упражнение на мышцы бедра, его можно делать где угодно, используя как отягощение все, вплоть до пакетов с молоком. Идеальное упражнение для поддержания общей формы мышц, без сильного увеличения объемов ягодиц и бицепсов бедра. Для начала просто выберите ровное место без препятствий, и сделайте 12-20 длинных, глубоких шагов вперед каждой ногой. Поворот, еще 12-20 шаг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0" w:name="__RefHeading___Toc471021240"/>
      <w:bookmarkEnd w:id="10"/>
      <w:r>
        <w:rPr>
          <w:rStyle w:val="StrongEmphasis"/>
          <w:sz w:val="24"/>
        </w:rPr>
        <w:t>ПРИСЕД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Независимо от того, как выполнять приседания, это одно из немногих упражнений, эффективно округляющих ваши ягодицы и бедра. Ноги на ширине плеч, спина прямая. На плечах - гимнастическая палка или легкий гриф. Вдох, задержка дыхания. Сгибая ноги в коленях, опускаемся до тех пор, пока угол между бедром и голенью не составит 90 градусов. Колени стараемся держать над носками ног. Медленно встаем. Выдо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1" w:name="__RefHeading___Toc471021241"/>
      <w:bookmarkEnd w:id="11"/>
      <w:r>
        <w:rPr>
          <w:rStyle w:val="StrongEmphasis"/>
          <w:sz w:val="24"/>
        </w:rPr>
        <w:t>БАЛЕТНЫЙ ПРИСЕД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Вариант приседа, но ноги расставлены широко и носки ног повернуты наружу. Сильно нагружает внутреннюю часть бедра и ягодиц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2" w:name="__RefHeading___Toc471021242"/>
      <w:bookmarkEnd w:id="12"/>
      <w:r>
        <w:rPr>
          <w:rStyle w:val="StrongEmphasis"/>
          <w:sz w:val="24"/>
        </w:rPr>
        <w:t>СГИБАНИЯ НОГ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t xml:space="preserve"> </w:t>
      </w:r>
      <w:r>
        <w:rPr>
          <w:rStyle w:val="Emphasis"/>
          <w:b/>
          <w:sz w:val="24"/>
        </w:rPr>
        <w:t>(выполняется на специальном станке, можно найти почти в любом тренажерном зале)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 xml:space="preserve">Прекрасное упражнение для бицепсов бедра. Можно работать как одной, так и обеими ногами, соответственно, стоя и лежа, в зависимости от того, какой станок у вас под рукой. Вернее, под ногой. Следует следить, чтобы нога работала на всей траектории движ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3" w:name="__RefHeading___Toc471021243"/>
      <w:bookmarkEnd w:id="13"/>
      <w:r>
        <w:rPr>
          <w:rStyle w:val="StrongEmphasis"/>
          <w:sz w:val="24"/>
        </w:rPr>
        <w:t>ТЯГА С ПРЯМЫМИ НОГАМИ</w:t>
      </w:r>
    </w:p>
    <w:p>
      <w:pPr>
        <w:pStyle w:val="Normal"/>
        <w:jc w:val="both"/>
        <w:rPr/>
      </w:pPr>
      <w:r>
        <w:rPr>
          <w:sz w:val="24"/>
        </w:rPr>
        <w:br/>
        <w:t>Еще одно хорошее упражнение для бицепсов бедра. Становимся на низкую платформу или скамью. Ноги слегка согнуты в коленях. В руках - штанга, хват на ширине плеч. Медленно наклоняемся вперед, пока не почувствуем, как напряглись бицепсы бедра, штанга в этот момент находится примерно на уровне колена. Так же медленно выпрямляемся, напрягая ягодицы. Это упражнение можно делать также с бл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4" w:name="__RefHeading___Toc471021244"/>
      <w:bookmarkEnd w:id="14"/>
      <w:r>
        <w:rPr>
          <w:rStyle w:val="StrongEmphasis"/>
          <w:sz w:val="24"/>
        </w:rPr>
        <w:t>БРЮШНОЙ ПРЕСС</w:t>
      </w:r>
    </w:p>
    <w:p>
      <w:pPr>
        <w:pStyle w:val="Normal"/>
        <w:jc w:val="both"/>
        <w:rPr>
          <w:sz w:val="24"/>
        </w:rPr>
      </w:pPr>
      <w:r>
        <w:rPr>
          <w:rStyle w:val="StrongEmphasis"/>
          <w:sz w:val="24"/>
          <w:u w:val="single"/>
        </w:rPr>
        <w:br/>
      </w:r>
      <w:r>
        <w:rPr>
          <w:rStyle w:val="Emphasis"/>
          <w:sz w:val="24"/>
        </w:rPr>
        <w:t>Независимо от того, чем вы занимаетесь - гимнастикой или бодибилдингом, вам совершенно не нужно накачивать огромные мышцы в этой области. Поэтому я предлагаю прорабатывать пресс с малыми весами, а то и совсем без них. Ниже - несколько упражнений, которые сделают ваш живот плоским и стройным.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Heading2"/>
        <w:rPr/>
      </w:pPr>
      <w:bookmarkStart w:id="15" w:name="__RefHeading___Toc471021245"/>
      <w:bookmarkEnd w:id="15"/>
      <w:r>
        <w:rPr>
          <w:rStyle w:val="StrongEmphasis"/>
          <w:sz w:val="24"/>
        </w:rPr>
        <w:t>ПОДЪЕМЫ ТАЗА ЛЕЖА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Прекрасное упражнение для нижнего отдела брюшного пресса. Ложимся на пол, ноги согнуты, пятки лежат на скамье. Сначала подаем таз вперед, напрягая ягодицы и пресс. Затем медленно поднимаем бедра вверх. В верхней точке задержались и досчитали до трех. Медленно опускаем бед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6" w:name="__RefHeading___Toc471021246"/>
      <w:bookmarkEnd w:id="16"/>
      <w:r>
        <w:rPr>
          <w:rStyle w:val="StrongEmphasis"/>
          <w:sz w:val="24"/>
        </w:rPr>
        <w:t>УПРАЖНЕНИЯ НА ТРЕНАЖЕР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Во многих залах есть тренажеры, специально предназначенные для тренировки пресса. Использовать их очень просто: усаживаемся поудобней, держимся за рукоятки и сгибаемся пополам, одновременно опуская торс вниз и поднимая ноги вверх. Для наилучших результатов не используйте большие отягощения, но выполняйте движение медленно, чтобы пресс все время оставался в напряжении.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i/>
          <w:sz w:val="24"/>
        </w:rPr>
        <w:t>Если такого тренажера в зале нет, можно делать подъемы корпуса лежа. Ложимся на пол, ноги согнуты под прямым углом и лежат на скамейке. Не отрывая поясницы от пола, стараемся плечами достать коленей. Сгиб происходит не в тазобедренном суставе, а примерно посередине туловища, там, где кончаются ребра.</w:t>
      </w:r>
    </w:p>
    <w:p>
      <w:pPr>
        <w:pStyle w:val="Normal"/>
        <w:jc w:val="both"/>
        <w:rPr>
          <w:rStyle w:val="StrongEmphasis"/>
          <w:i/>
          <w:i/>
          <w:sz w:val="24"/>
        </w:rPr>
      </w:pPr>
      <w:r>
        <w:rPr/>
      </w:r>
    </w:p>
    <w:p>
      <w:pPr>
        <w:pStyle w:val="Heading2"/>
        <w:rPr/>
      </w:pPr>
      <w:bookmarkStart w:id="17" w:name="__RefHeading___Toc471021247"/>
      <w:bookmarkEnd w:id="17"/>
      <w:r>
        <w:rPr>
          <w:rStyle w:val="StrongEmphasis"/>
          <w:sz w:val="24"/>
        </w:rPr>
        <w:t>ПОДЪЕМЫ НОГ</w:t>
      </w:r>
    </w:p>
    <w:p>
      <w:pPr>
        <w:pStyle w:val="Normal"/>
        <w:jc w:val="both"/>
        <w:rPr/>
      </w:pPr>
      <w:r>
        <w:rPr>
          <w:sz w:val="24"/>
        </w:rPr>
        <w:br/>
        <w:t>Как бы это упражнение не выполнялось, в висе или сидя, нужно помнить три основных момента: 1)выполняйте движение достаточно медленно, чтобы работал пресс, а не инерция; 2)колени полусогнуты, это снимет нагрузку с приводящих мышц бедра; 3)как и в любом упражнении на пресс, в точке максимального сокращения пресса делается выдох и дополнительное напряжение мышц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i/>
          <w:sz w:val="24"/>
        </w:rPr>
        <w:t>ГРУДЬ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i/>
          <w:sz w:val="24"/>
        </w:rPr>
        <w:br/>
      </w:r>
      <w:r>
        <w:rPr>
          <w:rStyle w:val="Emphasis"/>
          <w:sz w:val="24"/>
        </w:rPr>
        <w:t>Очень многие женщины заблуждаются, считая, что силовые упражнения увеличивают груди (т.е. молочные железы) сами по себе. К несчастью это неправда, так как молочные железы состоят в основном из жировой ткани. Однако можно развивать грудные мышцы, лежащие под грудями. Этим достигается общее увеличение размера, не так выпирают ключицы, груди получают поддержку, поднимаются и делаются более выразительными. Упражнения, которые для этого используются, весьма просты и эффективны.</w:t>
      </w:r>
    </w:p>
    <w:p>
      <w:pPr>
        <w:pStyle w:val="Normal"/>
        <w:jc w:val="both"/>
        <w:rPr>
          <w:rStyle w:val="Emphasis"/>
          <w:sz w:val="24"/>
        </w:rPr>
      </w:pPr>
      <w:r>
        <w:rPr/>
      </w:r>
    </w:p>
    <w:p>
      <w:pPr>
        <w:pStyle w:val="Heading2"/>
        <w:rPr/>
      </w:pPr>
      <w:bookmarkStart w:id="18" w:name="__RefHeading___Toc471021248"/>
      <w:bookmarkEnd w:id="18"/>
      <w:r>
        <w:rPr>
          <w:rStyle w:val="StrongEmphasis"/>
          <w:sz w:val="24"/>
        </w:rPr>
        <w:t>ЖИМ ЛЕЖА НА НАКЛОННОЙ СКАМЬ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Спинка скамьи устанавливается под углон 30 градусов. Взяли в каждую руку по гантеле и подняли их на уровень ключиц. Напрягая грудные мышцы, выпрямляем руки вверх. Сгибая руки в локтях, медленно опускаем вес до уровня груди. Опять выпрямляем руки. Это упражнение можно также делать со штангой или на тренаже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9" w:name="__RefHeading___Toc471021249"/>
      <w:bookmarkEnd w:id="19"/>
      <w:r>
        <w:rPr>
          <w:rStyle w:val="StrongEmphasis"/>
          <w:sz w:val="24"/>
        </w:rPr>
        <w:t>РАЗВОДКА НА ТРЕНАЖЕР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 xml:space="preserve">Это упражнение визуально улучшает ваше деколье, так как развивает внутренние пучки грудных мышц. Садимся на скамью, беремся за рукоятки, согнув локти, и сводим руки внутрь до касания. Движение выполняется за счет постоянного сокращения мышц, а не за счет инерции. В конечной точке задержались и медленно вернулись обратно. </w:t>
      </w:r>
      <w:r>
        <w:rPr>
          <w:rStyle w:val="StrongEmphasis"/>
          <w:i/>
          <w:sz w:val="24"/>
        </w:rPr>
        <w:t>Выполнение может различаться в зависимости от типа тренажера. Это же упражнение может выполняться лежа на скамье с гантелями.</w:t>
      </w:r>
    </w:p>
    <w:p>
      <w:pPr>
        <w:pStyle w:val="Normal"/>
        <w:jc w:val="both"/>
        <w:rPr>
          <w:rStyle w:val="StrongEmphasis"/>
          <w:i/>
          <w:i/>
          <w:sz w:val="24"/>
        </w:rPr>
      </w:pPr>
      <w:r>
        <w:rPr/>
      </w:r>
    </w:p>
    <w:p>
      <w:pPr>
        <w:pStyle w:val="Heading2"/>
        <w:rPr/>
      </w:pPr>
      <w:bookmarkStart w:id="20" w:name="__RefHeading___Toc471021250"/>
      <w:bookmarkEnd w:id="20"/>
      <w:r>
        <w:rPr>
          <w:rStyle w:val="StrongEmphasis"/>
          <w:sz w:val="24"/>
        </w:rPr>
        <w:t>ПЕРЕКРЕСТНОЕ СВЕДЕНИЕ РУК НА БЛОК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Еще одно прекрасное упражнение для внутренней части груди. Становимся между двумя высокими блоками, берем рукоятки и сводим руки внутрь сверху вниз, к бедрам. Затем медленно возвращаемся в исходное полож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1" w:name="__RefHeading___Toc471021251"/>
      <w:bookmarkEnd w:id="21"/>
      <w:r>
        <w:rPr>
          <w:rStyle w:val="StrongEmphasis"/>
          <w:sz w:val="24"/>
        </w:rPr>
        <w:t>ЖИМ ЛЕЖА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 xml:space="preserve">Это упражнение развивает практически все пучки грудной мышцы, требует хорошего предварительного разогрева. Ложимся на скамью для жима лежа </w:t>
      </w:r>
      <w:r>
        <w:rPr>
          <w:rStyle w:val="StrongEmphasis"/>
          <w:i/>
          <w:sz w:val="24"/>
        </w:rPr>
        <w:t>так, чтобы гриф был прямо над глазами</w:t>
      </w:r>
      <w:r>
        <w:rPr>
          <w:sz w:val="24"/>
        </w:rPr>
        <w:t>. Хват широкий, снимаем штангу со стоек и медленно опускаем</w:t>
      </w:r>
      <w:r>
        <w:rPr>
          <w:color w:val="000000"/>
          <w:sz w:val="24"/>
        </w:rPr>
        <w:t xml:space="preserve"> на грудь, касаемся груди примерно посередине грудной клетки. Медленно возвращаем штангу в исходное положение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22" w:name="__RefHeading___Toc471021252"/>
      <w:bookmarkEnd w:id="22"/>
      <w:r>
        <w:rPr>
          <w:rStyle w:val="StrongEmphasis"/>
          <w:color w:val="000000"/>
          <w:sz w:val="24"/>
        </w:rPr>
        <w:t>ТРИЦЕПСЫ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  <w:u w:val="single"/>
        </w:rPr>
        <w:br/>
      </w:r>
      <w:r>
        <w:rPr>
          <w:rStyle w:val="Emphasis"/>
          <w:color w:val="000000"/>
          <w:sz w:val="24"/>
        </w:rPr>
        <w:t>В отличие от бицепсов, которые работают каждый раз, когда вы берете на руки ребенка, или несете авоську с картошкой, трицепс в обычной жизни почти все время отдыхает. Как результат - потеря формы, дряблость и невыразительность. К счастью, если вы выберете правильную программу занятий и приложите усердие, ваши трицепсы перестанут хлопать на сильном ветру как флаги, они станут сильными и отчетливыми, и придадут вашим рукам красивую округлую форму.</w:t>
      </w:r>
    </w:p>
    <w:p>
      <w:pPr>
        <w:pStyle w:val="Normal"/>
        <w:jc w:val="both"/>
        <w:rPr>
          <w:rStyle w:val="Emphasis"/>
          <w:color w:val="000000"/>
          <w:sz w:val="24"/>
        </w:rPr>
      </w:pPr>
      <w:r>
        <w:rPr/>
      </w:r>
    </w:p>
    <w:p>
      <w:pPr>
        <w:pStyle w:val="Heading2"/>
        <w:rPr/>
      </w:pPr>
      <w:bookmarkStart w:id="23" w:name="__RefHeading___Toc471021253"/>
      <w:bookmarkEnd w:id="23"/>
      <w:r>
        <w:rPr>
          <w:rStyle w:val="StrongEmphasis"/>
          <w:color w:val="000000"/>
          <w:sz w:val="24"/>
        </w:rPr>
        <w:t>ОПУСКАНИЯ РУК НА БЛОКЕ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</w:rPr>
        <w:br/>
      </w:r>
      <w:r>
        <w:rPr>
          <w:color w:val="000000"/>
          <w:sz w:val="24"/>
        </w:rPr>
        <w:t>Это очень эффективное и простое упражнение хорошо подходит для новичков. Становимся рядом с вертикальным блоком, беремся за рукоятку руками (или одной рукой, в зависимости от конструкции тренажера). Хват прямой, ладони повернуты наружу. Кисти рук в исходном положении находятся перед грудью, трос тренажера натянут. Сохраняя локти неподвижными, медленно, без рывков, разгибаем руки. В нижней точке задержались, затем так же медленно возвращаемся в исходное положение.</w:t>
        <w:br/>
        <w:t>Подобное упражнение можно выполнять на специальном тренажере для разгибания рук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24" w:name="__RefHeading___Toc471021254"/>
      <w:bookmarkEnd w:id="24"/>
      <w:r>
        <w:rPr>
          <w:rStyle w:val="StrongEmphasis"/>
          <w:color w:val="000000"/>
          <w:sz w:val="24"/>
        </w:rPr>
        <w:t>ФРАНЦУЗСКИЙ ЖИМ ЛЕЖА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</w:rPr>
        <w:br/>
      </w:r>
      <w:r>
        <w:rPr>
          <w:color w:val="000000"/>
          <w:sz w:val="24"/>
        </w:rPr>
        <w:t>Ложимся на скамью, штанга в выпрямленных вверх руках, хват прямой, узкий. Не двигая локти, сгибаем руки, пока гриф не коснется лба. Возвращаем вес в исходное положение. Движения плавные, без рывков. Это упражнение хорошо дополняется жимом лежа узким хватом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25" w:name="__RefHeading___Toc471021255"/>
      <w:bookmarkEnd w:id="25"/>
      <w:r>
        <w:rPr>
          <w:rStyle w:val="StrongEmphasis"/>
          <w:color w:val="000000"/>
          <w:sz w:val="24"/>
        </w:rPr>
        <w:t>ОТЖИМАНИЯ ОТ СКАМЬИ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</w:rPr>
        <w:br/>
      </w:r>
      <w:r>
        <w:rPr>
          <w:color w:val="000000"/>
          <w:sz w:val="24"/>
        </w:rPr>
        <w:t>Это упражнение хорошо прорабатывает все три головки трицепса. Исходное положение: становимся между двумя скамьями, лицом к одной, спиной к другой. Опираемся руками на заднюю, а ногами - на переднюю скамью. Руки на ширине плеч. Опускаем корпус как можно ниже. Из нижней точки выжимаем себя руками вверх до исходного положени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6" w:name="__RefHeading___Toc471021256"/>
      <w:r>
        <w:rPr>
          <w:rStyle w:val="StrongEmphasis"/>
          <w:color w:val="000000"/>
          <w:sz w:val="24"/>
        </w:rPr>
        <w:t>ЖИМ ЛЕЖА ОБРАТНЫМ ХВАТОМ</w:t>
      </w:r>
      <w:bookmarkEnd w:id="26"/>
      <w:r>
        <w:rPr/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br/>
        <w:t>Это упражнение похоже на обычный жим лежа, но выполняется с меньшим весом. Ложимся на скамью, штанга в выпрямленных вверх руках, хват обратный (ладони к себе) шире плеч. Опускаем штангу вниз, локти двигаются вдоль туловища, пока гриф не коснется нижнего края грудной клетки. Выжимаем штангу вверх, в исходное положение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27" w:name="__RefHeading___Toc471021257"/>
      <w:bookmarkEnd w:id="27"/>
      <w:r>
        <w:rPr>
          <w:rStyle w:val="StrongEmphasis"/>
          <w:color w:val="000000"/>
          <w:sz w:val="24"/>
        </w:rPr>
        <w:t>РАЗГИБАНИЯ РУК НАД ГОЛОВОЙ</w:t>
      </w:r>
    </w:p>
    <w:p>
      <w:pPr>
        <w:pStyle w:val="Normal"/>
        <w:jc w:val="both"/>
        <w:rPr>
          <w:sz w:val="24"/>
        </w:rPr>
      </w:pPr>
      <w:r>
        <w:rPr>
          <w:rStyle w:val="StrongEmphasis"/>
          <w:color w:val="000000"/>
          <w:sz w:val="24"/>
        </w:rPr>
        <w:br/>
      </w:r>
      <w:r>
        <w:rPr>
          <w:color w:val="000000"/>
          <w:sz w:val="24"/>
        </w:rPr>
        <w:t>Это упражнение используют для придания трицепсу формы, для "шлифовки". Садимся на скамью, гантель в выпрямленной вверх руке, локоть прижат к уху. Сгибаем руку, опускаем вес к противоположному плечу. Затем выпрямляем руку, возвращаемся в исходное положение. Вместо гантели можно использовать блок или даже небольшую штангу с "кривым" грифом (EZ-гриф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8" w:name="__RefHeading___Toc471021258"/>
      <w:bookmarkEnd w:id="28"/>
      <w:r>
        <w:rPr>
          <w:rStyle w:val="StrongEmphasis"/>
          <w:sz w:val="24"/>
        </w:rPr>
        <w:t>ВОЗМОЖНЫЕ ВАРИАНТЫ ТРЕНИРОВОК</w:t>
      </w:r>
    </w:p>
    <w:p>
      <w:pPr>
        <w:pStyle w:val="Normal"/>
        <w:jc w:val="both"/>
        <w:rPr/>
      </w:pPr>
      <w:r>
        <w:rPr>
          <w:rStyle w:val="StrongEmphasis"/>
          <w:sz w:val="24"/>
          <w:u w:val="single"/>
        </w:rPr>
        <w:br/>
      </w:r>
      <w:r>
        <w:rPr>
          <w:rStyle w:val="Emphasis"/>
          <w:sz w:val="24"/>
        </w:rPr>
        <w:t>Привожу примерные варианты построения занятий на неделю для новичков и более опытных людей. Обратите внимание на то, что в более сложном варианте каждая часть тела тренируется два раза в неделю. Если вам не хватает времени в течение недели, или если у вас избыток энергии, можно делать два комплекса на выбор в одну тренировку. Для вашей безопасности перед тренировкой обязательно разогревайтесь и растягивайтесь 5-10 минут. Для укрепления сердца и лучшего сжигания избытков жира, сразу после тренировки 30 минут позанимайтесь аэробикой, если сможете конечно. Также обратите внимание, что комплексы не рассчитаны на другие части тела, уделите им внимание самостоятельно.</w:t>
      </w:r>
    </w:p>
    <w:p>
      <w:pPr>
        <w:pStyle w:val="Normal"/>
        <w:rPr>
          <w:rStyle w:val="Emphasis"/>
          <w:sz w:val="24"/>
        </w:rPr>
      </w:pPr>
      <w:r>
        <w:rPr/>
      </w:r>
    </w:p>
    <w:p>
      <w:pPr>
        <w:pStyle w:val="Normal"/>
        <w:rPr/>
      </w:pPr>
      <w:r>
        <w:rPr>
          <w:rStyle w:val="StrongEmphasis"/>
          <w:b/>
          <w:sz w:val="24"/>
        </w:rPr>
        <w:t>НОВИЧОК</w:t>
        <w:br/>
      </w:r>
      <w:r>
        <w:rPr>
          <w:rStyle w:val="StrongEmphasis"/>
          <w:sz w:val="24"/>
        </w:rPr>
        <w:t>Первый день (понедельник):</w:t>
        <w:br/>
      </w:r>
      <w:r>
        <w:rPr>
          <w:sz w:val="24"/>
        </w:rPr>
        <w:t>Пресс</w:t>
        <w:br/>
        <w:t>-подъемы ног, три подхода по 20 раз (3x20)</w:t>
        <w:br/>
        <w:t>-подъемы таза лежа, 3x20</w:t>
        <w:br/>
      </w:r>
      <w:r>
        <w:rPr>
          <w:rStyle w:val="StrongEmphasis"/>
          <w:sz w:val="24"/>
        </w:rPr>
        <w:t>Третий день (среда)</w:t>
        <w:br/>
      </w:r>
      <w:r>
        <w:rPr>
          <w:sz w:val="24"/>
        </w:rPr>
        <w:t>Грудь</w:t>
        <w:br/>
        <w:t>-жим штанги лежа на наклонной скамье, 3x12</w:t>
        <w:br/>
        <w:t>-жим штанки лежа, 3x12</w:t>
        <w:br/>
        <w:t>-разводка в станке, 3x12</w:t>
        <w:br/>
        <w:t>Трицепс</w:t>
        <w:br/>
        <w:t>-опускания рук на блоке 3x12</w:t>
        <w:br/>
        <w:t>-отжимания от скамьи 3x10-12</w:t>
        <w:br/>
        <w:t>-трицепс на спец. тренажере (если таковой есть) 3x12-15</w:t>
        <w:br/>
      </w:r>
      <w:r>
        <w:rPr>
          <w:rStyle w:val="StrongEmphasis"/>
          <w:sz w:val="24"/>
        </w:rPr>
        <w:t>Пятый день (пятница)</w:t>
        <w:br/>
      </w:r>
      <w:r>
        <w:rPr>
          <w:sz w:val="24"/>
        </w:rPr>
        <w:t>Бедра и ягодицы</w:t>
        <w:br/>
        <w:t>-сведение/разведение ног на тренажере 3x12-15</w:t>
        <w:br/>
        <w:t>-выпады с гантелями или штангой 3x12-15</w:t>
        <w:br/>
        <w:t>-жим ногами или присед с небольшим весом 3x12-15</w:t>
        <w:br/>
        <w:t>-тренажер "лестница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Style w:val="StrongEmphasis"/>
          <w:b/>
          <w:sz w:val="24"/>
        </w:rPr>
        <w:t>СРЕДНИЙ УРОВЕНЬ</w:t>
      </w:r>
      <w:r>
        <w:rPr>
          <w:b/>
          <w:sz w:val="24"/>
        </w:rPr>
        <w:br/>
      </w:r>
      <w:r>
        <w:rPr>
          <w:rStyle w:val="StrongEmphasis"/>
          <w:sz w:val="24"/>
        </w:rPr>
        <w:t>Первый день (понедельник)</w:t>
        <w:br/>
      </w:r>
      <w:r>
        <w:rPr>
          <w:sz w:val="24"/>
        </w:rPr>
        <w:t>Пресс</w:t>
        <w:br/>
        <w:t>-пресс на тренажере или лежа на полу 3x15-20</w:t>
        <w:br/>
        <w:t>-подъемы ног 3x15-20</w:t>
        <w:br/>
        <w:t>-подъемы таза лежа, 3x15-20</w:t>
        <w:br/>
      </w:r>
      <w:r>
        <w:rPr>
          <w:rStyle w:val="StrongEmphasis"/>
          <w:sz w:val="24"/>
        </w:rPr>
        <w:t xml:space="preserve">Второй день (вторник) </w:t>
      </w:r>
      <w:r>
        <w:rPr>
          <w:sz w:val="24"/>
        </w:rPr>
        <w:br/>
        <w:t>Грудь</w:t>
        <w:br/>
        <w:t>-жим штанги лежа на наклонной скамье, 3x8</w:t>
        <w:br/>
        <w:t>-сведение рук на блоке 3x8</w:t>
        <w:br/>
        <w:t>-жим штанки лежа, 3x8</w:t>
        <w:br/>
        <w:t>Трицепс</w:t>
        <w:br/>
        <w:t>-французский жим лежа 3x8</w:t>
        <w:br/>
        <w:t>-жим лежа обратным хватом 3x8</w:t>
        <w:br/>
        <w:t>-разгибания рук над головой 3x8</w:t>
        <w:br/>
      </w:r>
      <w:r>
        <w:rPr>
          <w:rStyle w:val="StrongEmphasis"/>
          <w:sz w:val="24"/>
        </w:rPr>
        <w:t>Третий день (среда)</w:t>
      </w:r>
      <w:r>
        <w:rPr>
          <w:sz w:val="24"/>
        </w:rPr>
        <w:br/>
        <w:t>Бедра и ягодицы</w:t>
        <w:br/>
        <w:t>-разгибания ног 3x12-15</w:t>
        <w:br/>
        <w:t>-сгибания ног 3x12-15</w:t>
        <w:br/>
        <w:t>-прседания в стенке Гаккеншмидта 3x12-15</w:t>
        <w:br/>
        <w:t>-балетный присед 3x12-15</w:t>
        <w:br/>
        <w:t>-тяга с прямыми ногами (со штангой или блоком) 3x12-15</w:t>
        <w:br/>
        <w:t>-бегущая дорож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9" w:name="__RefHeading___Toc471021259"/>
      <w:bookmarkEnd w:id="29"/>
      <w:r>
        <w:rPr>
          <w:rStyle w:val="StrongEmphasis"/>
          <w:sz w:val="24"/>
        </w:rPr>
        <w:t>ДИЕТА ДЛЯ ПОЛНОТЫ КАРТИНЫ</w:t>
      </w:r>
    </w:p>
    <w:p>
      <w:pPr>
        <w:pStyle w:val="Normal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имеет никакого значения, как сильно вы себя нагружаете в спортзале. Если мышцы покрыты жиром, вы будете выглядеть просто толстой. Здесь на сцену выходят диета и аэробная нагрузка.</w:t>
      </w:r>
    </w:p>
    <w:p>
      <w:pPr>
        <w:pStyle w:val="Normal"/>
        <w:jc w:val="both"/>
        <w:rPr/>
      </w:pPr>
      <w:r>
        <w:rPr>
          <w:sz w:val="24"/>
        </w:rPr>
        <w:br/>
        <w:t xml:space="preserve">Правильное питание - самый легкий способ избавиться от жира. Заметьте - кушать нужно </w:t>
      </w:r>
      <w:r>
        <w:rPr>
          <w:rStyle w:val="Emphasis"/>
          <w:sz w:val="24"/>
        </w:rPr>
        <w:t>правильно</w:t>
      </w:r>
      <w:r>
        <w:rPr>
          <w:sz w:val="24"/>
        </w:rPr>
        <w:t xml:space="preserve">, а не </w:t>
      </w:r>
      <w:r>
        <w:rPr>
          <w:rStyle w:val="Emphasis"/>
          <w:sz w:val="24"/>
        </w:rPr>
        <w:t>мало</w:t>
      </w:r>
      <w:r>
        <w:rPr>
          <w:sz w:val="24"/>
        </w:rPr>
        <w:t>. Многие женщины попросту недоедают. Когда они чувствуют, что животик или бедра начинают выходить за рамки дозволенного, они перестают есть вообще, в надежде потерять вес там, где нужно.Это наихудшая идея из всех возможных.</w:t>
        <w:br/>
        <w:t>Не нужно бояться есть, это неразумно. Самый быстрый способ похудеть и сохранить здоровье - есть маленькими порциями 4-6 раз в день. Продукты должны иметь высокую отдачу энергии, хлеб и макаронные изделия из муки грубого помола, свежие фрукты, овощи и постные белки. Эти продукты заставляют организм ускорять метаболизм, сжигая калории, и предохраняют ваш организм от истощения. В истощенном состоянии ваше тело добывает энергию не из запасов жира, как думают многие, а из разложения мышечных тка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Дневная норма калорий зависит от массы факторов: веса, роста, типа сложения и жировых запасов. Среднее число для женщин - 2000 калорий в день, больше при высокой активности, меньше, если вы сжигаете жир. Если вы не знаете какое количество калорий, белков, углеводов и жиров вы съедаете, обратитесь к справочникам по питанию. Придерживайтесь правильной диеты, и у вас будет достаточно энергии и энтузиазма, чтобы воевать со своими проблем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Вторая составляющая - хорошая аэробная программа. Работайте в темпе, который загружает ваше тело, но позволяет разговаривать. 4-5 получасовых тренировок в неделю вполне достаточ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Почему аэробика важна для женщин? Во-первых, аэробная работа помогает организму сжигать жир как топливо. Поскольку у женщин относительный процент жира больше, топлива для работы тоже остается больше. Во-вторых, аэробика регулирует метаболизм. Аэробная работа ускоряет вялый метаболизм и увеличивает количество калорий, которые вы можете сжечь. И последнее, аэробика ускоряет кровообращение, это очищает мышцы, укрепляет сердце и повышает вынослив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Как выполнять аэробную программу? Занимайтесь аэробикой после силовой тренировки, когда сердце работает активней. Соответственно, раньше начнется сжигание жира. Если вам нужно уложить вашу тренировку в час-полтора, купите велоэргометр и крутите дома педали. Или зайдите в зал позднее, если хватит сил.</w:t>
      </w:r>
    </w:p>
    <w:p>
      <w:pPr>
        <w:pStyle w:val="Heading1"/>
        <w:rPr>
          <w:rStyle w:val="StrongEmphasis"/>
          <w:sz w:val="24"/>
        </w:rPr>
      </w:pPr>
      <w:r>
        <w:rPr>
          <w:sz w:val="24"/>
        </w:rPr>
      </w:r>
      <w:bookmarkStart w:id="30" w:name="__RefHeading___Toc471021260"/>
      <w:bookmarkStart w:id="31" w:name="__RefHeading___Toc471021260"/>
    </w:p>
    <w:p>
      <w:pPr>
        <w:pStyle w:val="Heading1"/>
        <w:rPr/>
      </w:pPr>
      <w:bookmarkStart w:id="32" w:name="__RefHeading___Toc471021260"/>
      <w:r>
        <w:rPr>
          <w:rStyle w:val="StrongEmphasis"/>
        </w:rPr>
        <w:t>СПЕЦИАЛЬНЫЕ ОБСТОЯТЕЛЬСТВА</w:t>
      </w:r>
      <w:bookmarkEnd w:id="32"/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Heading3"/>
        <w:rPr/>
      </w:pPr>
      <w:bookmarkStart w:id="33" w:name="__RefHeading___Toc471021261"/>
      <w:bookmarkEnd w:id="33"/>
      <w:r>
        <w:rPr>
          <w:rStyle w:val="StrongEmphasis"/>
          <w:sz w:val="24"/>
        </w:rPr>
        <w:t>НЕДОСТАТОК БЕЛКА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Большинство женщин предпочитают перекусывать булочками, шоколадками, мороженым и т.п., а не чем-то белковым. И в конце концов возникает самоубийственный недостаток белка. В результате, организм начинает перерабатывать мышечные белки, чтобы восполнить свои остальные внутренние нужды, и мышцы превращаются из крепких и округлых в дряблые и бесформе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Сколко нам нужо белка? Среднему неспортсмену со средней мускулатурой нужно в день 0.8 грамма белка на килограмм веса. Чем выше доля мышечной массы в общем весе тела, тем дольше протеина нужно, чтобы содержать мышцы в порядке. Я беру полтора грамма на килограмм даже когда не тренируюсь. Здесь очень важно наличие дополнительного специального питания в виде белковых коктей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b/>
          <w:sz w:val="24"/>
        </w:rPr>
        <w:t>БО-О-ОЛЬШАЯ ОШИБКА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Многие иногда стесняются спросить совета в спортзале. Из-за этого, выполняя движения неправильно, они не достигают ожидаемого результата. Спрашивать нужно, неважно, сколько ты занимаешься. Знание - самый быстрый путь к достижению успе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4" w:name="__RefHeading___Toc471021262"/>
      <w:bookmarkEnd w:id="34"/>
      <w:r>
        <w:rPr>
          <w:rStyle w:val="StrongEmphasis"/>
          <w:sz w:val="24"/>
        </w:rPr>
        <w:t>ПЛОСКАЯ ПОПА/ТОЛСТЫЕ БЕДРА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Женщины часто спрашивают, как округлить попу, не накачивая чересчур толстых бедер. Новичкам я советую делать выпады, четыре подхода глубоких выпадов с легким весом. Это округлит зад и подчеркнет форму бедер, без особого увеличения размеров.</w:t>
        <w:br/>
        <w:t>Более опытные могут попробовать мое любимое предсоревновательное упражнение, минимум дважды в неделю я около часа занимаюсь на тренажере "лестница". Чтобы надлежащим образом проработать ягодицы, бедра и голени, я делаю длинные "шаги". Это упражнение дает моим ногам рельеф, которого нельзя достичь, занимаясь силовыми упражнениями. Кроме того, от этого упражнения округляется зад, улучшается тонус сердца и сгорает ж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5" w:name="__RefHeading___Toc471021263"/>
      <w:bookmarkEnd w:id="35"/>
      <w:r>
        <w:rPr>
          <w:rStyle w:val="StrongEmphasis"/>
          <w:sz w:val="24"/>
        </w:rPr>
        <w:t>ИЩИТЕ ВРЕМЯ ВМЕСТО ТОГО, ЧТОБЫ ИСКАТЬ ОПРАВДАНИЙ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Женщины все время выдают кучу оправданий типа "я работаю", "у меня ребенок", "у меня занятия в школе, институте и т.д.". Единственное, что я могу сказать на это: "Нам выдается только одно тело на всю жизнь до конца". Нет времени - заканчивайте сидеть у телевизора или болтать с приятелями. Нужно сосредоточиться на работе или учебе? Двадцать минут на "лестнице" - и у вас совершенно ясная голова. Хотите провести больше времени с детьми? Попробуйте занятия, которые удлинят и улучшат вашу жизнь, и ваши дети будут вам за это благодарны. А если вы сидите с совсем маленьким ребенком, то это вообще лучшее время для того, чтобы заняться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6" w:name="__RefHeading___Toc471021264"/>
      <w:bookmarkEnd w:id="36"/>
      <w:r>
        <w:rPr>
          <w:rStyle w:val="StrongEmphasis"/>
          <w:sz w:val="24"/>
        </w:rPr>
        <w:t>ЭНТУЗИАЗМ И СТИМУЛИРОВАНИ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У меня на стене вися большие плакаты с Джейн Фонда и Рэчел Маклиш. Когда мне хочется поныть, как мне неохота заниматься, я гляжу на фотографии и думаю "Нда, а все-таки неплохо иметь такие ноги". И я иду, и попадаю в спортзал, и делаю все, чтобы этого добиться.</w:t>
        <w:br/>
        <w:t xml:space="preserve">Если вы из тех, кто считает день удачным или неудачным в зависимости от цифр на шкале весов, спрячьте весы, а то свихнетесь. Мышцы весят больше, чем жир. даже если вы работаете над сгонкой жира, в первое время вес будет расти. Поэтому не зацикливайтесь на показаниях весов, почувствуйте лучше, как сидит на вас одежда и ка вы выглядите в зеркале. Поверьте мне и придерживайтесь программы, результат не задержит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37" w:name="__RefHeading___Toc471021265"/>
      <w:bookmarkEnd w:id="37"/>
      <w:r>
        <w:rPr>
          <w:rStyle w:val="StrongEmphasis"/>
        </w:rPr>
        <w:t>"ГОЛОВАСТЫЕ" МЫШ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Заставь свои дельты раскрыться, подобно парашютам, атакуй их со всех сторон. </w:t>
      </w:r>
    </w:p>
    <w:p>
      <w:pPr>
        <w:pStyle w:val="Normal"/>
        <w:jc w:val="both"/>
        <w:rPr/>
      </w:pPr>
      <w:r>
        <w:rPr>
          <w:sz w:val="24"/>
          <w:lang w:val="en-US"/>
        </w:rPr>
        <w:br/>
        <w:t>By Ericca Kern, Flex, 1998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270</wp:posOffset>
            </wp:positionH>
            <wp:positionV relativeFrom="paragraph">
              <wp:posOffset>-635</wp:posOffset>
            </wp:positionV>
            <wp:extent cx="1352550" cy="3743325"/>
            <wp:effectExtent l="0" t="0" r="0" b="0"/>
            <wp:wrapTight wrapText="bothSides">
              <wp:wrapPolygon edited="0">
                <wp:start x="-152" y="0"/>
                <wp:lineTo x="-152" y="21501"/>
                <wp:lineTo x="21600" y="21501"/>
                <wp:lineTo x="21600" y="0"/>
                <wp:lineTo x="-152" y="0"/>
              </wp:wrapPolygon>
            </wp:wrapTight>
            <wp:docPr id="5" name="ericc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ricca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За 12 лет работы над дельтами я перепробовала практически все: малые нагрузки, большие нагрузки, свободные веса, тренажеры, станки, суперсеты, трисеты, комбинированные сеты - всего не перечесть. Я сознательно и последовательно экспериментировала, поскольку это единственный способ узнать - что же для тебя лучше всего, что работает, а что - нет. У меня несколько ученых степеней по физиологии упражнений и питанию, поэтому мне не нужен наставник, подсовывающий пилюли с надписью "Потрясающие Таблетки-Диетки". И я никогда не прибегала к помощи персональных тренеров. Все, что я знаю, я узнала сама.</w:t>
        <w:br/>
        <w:t>Мышцы имеют обыкновение расти в ответ на постоянно меняющееся стимулирование. И все мои импровизации движутся вдоль нескольких основных направляющих. Дельтоид делится на три головки - переднюю, среднюю и заднюю, поэтому я стараюсь во время тренировки дельты проработать их все по отдельности. Обычно в тренировку дельт у меня входит одно жимовое движение. Жим позволяет мне за одно упражнение "достать" сразу более, чем одну головку, и дает возможность работать с большим весом, это важно для увеличения размеров дель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Нижеследующий комплекс дает понятие о моей тренировке дельт в целом. Что важно - упражнения выполняются только с гантелями, это позволяет выполнять их и дома. Как бодибилдер со стажем, я тренирую дельты раз в неделю, совместно с не более, чем еще одной мышечной группой. Если ты - начинающий бодибилдер, то можно тренировать дельту два раза в неделю, но с небольшой нагрузкой.</w:t>
        <w:br/>
        <w:t>Перед каждой тренировкой дельты у меня идет пятиминутная разминка для прогрева. Взяв очень легкие гантели, я делаю различные упражнения на дельты, строго контролируя технику выполнения. Я хочу быть уверенной, что мои связки были полностью подготовлены к последующей нагрузке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br/>
      </w:r>
      <w:r>
        <w:rPr>
          <w:rStyle w:val="StrongEmphasis"/>
          <w:sz w:val="24"/>
        </w:rPr>
        <w:t>ЖИМ ГАНТЕЛЕЙ СИДЯ</w:t>
      </w:r>
      <w:r>
        <w:rPr>
          <w:sz w:val="24"/>
        </w:rPr>
        <w:t>. Я часто начинаю тренировку с жима, это упражнение прорабатывает большую часть плеча, в частности переднюю и боковую головки дельты. Для этого упражнения я предпочитаю гантели, поскольку гриф делает это упражнение очень некомфортным. Гантели, напротив, позволяют мне самой регулировать характер и амплитуду движения, это более комфортабельно и дает лучшие результаты.</w:t>
        <w:br/>
        <w:t>Если я работаю с большим весом, я сижу на скамье с высокой вертикальной спинкой, для опоры. Если с небольшим - на обычной скамье, стараясь не загружать спину и выполняю движение медленно и с максимальной точностью. Я начинаю, держа гантели на уровне плеч, ладони смотрят вперед. Спина прямая, ступни стоят так, чтобы поддерживать равновесие. Приготовившись, я вдыхаю, задерживаю дыхание и начинаю одновременно жать гантели вверх, стараясь вести их по прямой линии. У многих траектория больше похожа на дугу, но в этом случае часть нагрузки приходится на трапеции. Когда гантели прошли самую трудную часть пути, последнюю четверть, я выдыхаю. В верхней точке я концентрируюсь на том, чтобы напрячь дельтоиды, после этого я медленно опускаю гантели в исходное положение. Останавливаю я гантели немного не доходя до конечной точки и не кладу их на плечи, это нужно для того, чтобы мышца постоянно, без перерыва, была в напря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Большинство бодибилдеров меняют интенсивность нагрузки за счет веса, количества подходов и повторений, я же меняю нагрузку за счет темпа выполнения упражнения. Таким образом, выполняя упражнение медленнее, я делаю его более трудным, а нагрузку на мышцы более интенсивной. 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b/>
          <w:sz w:val="24"/>
        </w:rPr>
        <w:t>ПОПЕРЕМЕННЫЕ ПОДЬЕМЫ РУК С ГАНТЕЛЯМИ ПЕРЕД СОБОЙ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носительно всего остального, передние головки дельт всегда были самой слабой частью моих комплексов. Подъемы рук перед собой вероятно наилучшее упражнение для их изоляции. Чтобы начать, я беру пару легких гантелей в руки. Корпус выпрямлен, ноги слегка согнуты в коленях для сохранения равновесия. Перед тем, как поднимать гантель, я слегка напрягаю дельтоид, который собираюсь использовать. Это означает, что мышца во время движения будет двигать вес, а не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С этой точки я поднимаю вес вперед-вверх, перед собой, рука прямая, с небольшим изгибом в локте. В момент, когда рука становится параллельной полу (это - конечная точка), я чувствую интенсивное сокращение в передней головке дельты. После этого я даю мышце (а не силе тяжести!) медленно опустить вес в исходное положение. Движение повторяется другой рукой, и так, попеременно, я выполняю по 10-15 повторений на сторону.</w:t>
        <w:br/>
        <w:t xml:space="preserve">Заметьте, что я использую для этого упражнения именно легкие гантели. Биомеханика этого движения такова, что использовать большие веса просто невозможно без потери контроля. А кроме того, это и не нужно. Если делать упражнение точно и правильно, пара 4-килограммовых гантелей полностью опустошит работающие мышцы. 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b/>
          <w:sz w:val="24"/>
        </w:rPr>
        <w:t>РАЗВОДКА В СТОРОНЫ.</w:t>
      </w:r>
    </w:p>
    <w:p>
      <w:pPr>
        <w:pStyle w:val="Normal"/>
        <w:jc w:val="both"/>
        <w:rPr>
          <w:rStyle w:val="StrongEmphasis"/>
          <w:b/>
          <w:b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упражнение сдвигает акцент нагрузки на боковые головки дельт. Так же, как и в предыдущем упражнении, я стою и держу в опущенных руках гантели, но на этот раз я поднимаю их одновременно и через стороны. Локти также слегка согнуты, рука в исходном положении держится так, чтобы мышца перед началом движения была уже напряжена. Движение происходит только в плечевом суста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Поднимая гантели, я вывожу их слегка (но не очень далеко) перед собой. А если взять вес поменьше, то можно поднимать гантели и строго через стороны, в плоскости тела. Когда руки становятся параллельными полу, движение заканчивается. Негативная часть выполняется медленно и без потери контроля, я сопротивляюсь силе инерции, которая бросит гантели вниз и поможет мне начать следующее повтор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При выполнении этого упражнения полезно смотреть на себя в зеркало для контроля движения. Если чисто, не двигая верхней частью тела, сделать упражнение не получается, нужно взять более легкий вес. 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b/>
          <w:sz w:val="24"/>
        </w:rPr>
        <w:t>РАЗВОДКА В НАКЛОНЕ.</w:t>
      </w:r>
    </w:p>
    <w:p>
      <w:pPr>
        <w:pStyle w:val="Normal"/>
        <w:jc w:val="both"/>
        <w:rPr>
          <w:rStyle w:val="StrongEmphasis"/>
          <w:b/>
          <w:b/>
          <w:sz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</w:rPr>
        <w:t>Если мои передние головки - моя слабая часть, то задние - моя гордость. Наверное, в силу того, что они расположены рядом со спиной, которой я всегда гордилась, задние головки всегда хорошо реагировали на все, что я с ними делала. Поэтому я всегда ставлю их в заключительныю часть тренировки дель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Разводка в наклоне похожа на обычную разводку, разница только в том, что колени согнуты сильнее и корпус не прямой, а наклонен вперед. Сохраняя спину прямой, а локти - слегка согнутыми, я поднимаю пару гантелей одновременно в стороны, так же, как и в предыдущем упражнении. Но за счет изменения положения корпуса, нагрузка сдвигается с боковых на задние головки дельт. Я концентрирую на них свое внимание, поднимаю руки с гантелями вверх до тех пор, пока они не станут параллельными полу, затем медленно опускаю обрат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Если ты чувствуешь неудобство при выполнении этого упражнения, попробуй лечь грудью на наклонную скамью в качестве опоры. Другая хитрость: попроси кого-нибудь держать пальцы у тебя на задних головках дельты в то время, когда ты поднимаещь гантели. Так ты узнаешь, где именно происходит напряжение при выполнении этого упражнения.</w:t>
        <w:br/>
        <w:t>Запомни, то, что ты делаешь - очень важно, но то, как ты это делаешь - настоящий ключ к успеху. Научившись сосредотачиваться на работающих мышечных волокнах, а не на том, с каким весом ты работаешь, ты проложишь себе путь с потрясающему те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b/>
          <w:sz w:val="24"/>
        </w:rPr>
        <w:t>КОМПЛЕКС УПРАЖНЕНИЙ ЭРИКИ КЕРН ДЛЯ ДЕЛЬТОВИДНОЙ МЫШЦЫ.</w:t>
      </w:r>
    </w:p>
    <w:p>
      <w:pPr>
        <w:pStyle w:val="Normal"/>
        <w:jc w:val="both"/>
        <w:rPr>
          <w:rStyle w:val="StrongEmphasis"/>
          <w:b/>
          <w:b/>
          <w:sz w:val="24"/>
        </w:rPr>
      </w:pPr>
      <w:r>
        <w:rPr/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2318"/>
        <w:gridCol w:w="2679"/>
      </w:tblGrid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Style w:val="StrongEmphasis"/>
                <w:sz w:val="24"/>
              </w:rPr>
              <w:t>Упражнение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Style w:val="StrongEmphasis"/>
                <w:sz w:val="24"/>
              </w:rPr>
              <w:t>Количество подходов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Количество повторений </w:t>
            </w:r>
          </w:p>
        </w:tc>
      </w:tr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м гантелей сидя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-12 </w:t>
            </w:r>
          </w:p>
        </w:tc>
      </w:tr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переменные подъемы рук перед собой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-15 </w:t>
            </w:r>
          </w:p>
        </w:tc>
      </w:tr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одка в стороны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-15 </w:t>
            </w:r>
          </w:p>
        </w:tc>
      </w:tr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одка в наклоне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-15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38" w:name="__RefHeading___Toc471021266"/>
      <w:bookmarkEnd w:id="38"/>
      <w:r>
        <w:rPr/>
        <w:t>Заклю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ы выяснили, что вам не нужно волноваться. Придумайте сами свой идеал и стремитесь к нему. Цель бодибилдинга - не быть похожим на когото, а показать наилучшее, на что вы способны. Вы сами можете выбрать насколько сильной хотите стать, и в этом заложена красота бодибилдинга. Конечно бодибилдинг не решит все ваши проблемы, но он укрепит здоровье и поможет чувствовать себя лучше. Мышцы - это движение, это наша жизн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br/>
        <w:tab/>
        <w:t>Специалисты рекомендуют одинаковую базовую программу как для мужчин, так и для женщин. Для максимальных достижений рекомендуется тренироваться не меньше 3-х раз в неделю. Итак, если вы заинтересованы в том, чтобы иметь здоровое и красивое тело, начните заниматься бодибилдингом!</w:t>
      </w:r>
      <w:r>
        <w:br w:type="page"/>
      </w:r>
    </w:p>
    <w:p>
      <w:pPr>
        <w:pStyle w:val="Heading1"/>
        <w:rPr/>
      </w:pPr>
      <w:bookmarkStart w:id="39" w:name="__RefHeading___Toc471021267"/>
      <w:bookmarkEnd w:id="39"/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  <w:b/>
          </w:rPr>
          <w:t>"ГОЛОВАСТЫЕ" МЫШЦЫ.</w:t>
        </w:r>
      </w:hyperlink>
      <w:r>
        <w:rPr>
          <w:rStyle w:val="StrongEmphasis"/>
        </w:rPr>
        <w:t xml:space="preserve"> </w:t>
      </w:r>
      <w:r>
        <w:rPr/>
        <w:t xml:space="preserve">Тренировка дельтовидных мышц. </w:t>
      </w:r>
      <w:r>
        <w:rPr>
          <w:lang w:val="en-US"/>
        </w:rPr>
        <w:t xml:space="preserve">By Ericca Kern, Flex, </w:t>
      </w:r>
      <w:r>
        <w:rPr/>
        <w:t>июль</w:t>
      </w:r>
      <w:r>
        <w:rPr>
          <w:lang w:val="en-US"/>
        </w:rPr>
        <w:t xml:space="preserve">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rStyle w:val="InternetLink"/>
            <w:color w:val="0000FF"/>
            <w:sz w:val="28"/>
            <w:sz w:val="28"/>
            <w:u w:val="single"/>
          </w:rPr>
          <w:t>ВАШИ ПРОБЛЕМНЫЕ МЕСТА</w:t>
        </w:r>
      </w:hyperlink>
      <w:r>
        <w:rPr/>
        <w:t xml:space="preserve">. Тренировка рук, груди, пресса и бедер. </w:t>
      </w:r>
      <w:r>
        <w:rPr>
          <w:lang w:val="en-US"/>
        </w:rPr>
        <w:t>By Sharon Bruneau, Muscle&amp;Fit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rStyle w:val="InternetLink"/>
            <w:color w:val="0000FF"/>
            <w:sz w:val="28"/>
            <w:sz w:val="28"/>
            <w:u w:val="single"/>
          </w:rPr>
          <w:t>ЖЕСТКИЕ ФАКТЫ О МЯГКИХ МЕСТАХ</w:t>
        </w:r>
      </w:hyperlink>
      <w:r>
        <w:rPr/>
        <w:t xml:space="preserve">. Борьба с лишним весом. </w:t>
      </w:r>
      <w:r>
        <w:rPr>
          <w:lang w:val="en-US"/>
        </w:rPr>
        <w:t>By Lenda Murray, Fle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rStyle w:val="InternetLink"/>
            <w:color w:val="0000FF"/>
            <w:sz w:val="28"/>
            <w:sz w:val="28"/>
            <w:u w:val="single"/>
          </w:rPr>
          <w:t>ПОЯСНИЧНО-ЯГОДИЧНАЯ ОБЛАСТЬ</w:t>
        </w:r>
      </w:hyperlink>
      <w:r>
        <w:rPr/>
        <w:t xml:space="preserve">. Как придать ей выразительность. </w:t>
      </w:r>
      <w:r>
        <w:rPr>
          <w:lang w:val="en-US"/>
        </w:rPr>
        <w:t>By Lenda Murray, Flex.</w:t>
      </w:r>
    </w:p>
    <w:p>
      <w:pPr>
        <w:pStyle w:val="Normal"/>
        <w:rPr/>
      </w:pPr>
      <w:hyperlink r:id="rId15">
        <w:r>
          <w:rPr>
            <w:rStyle w:val="InternetLink"/>
            <w:color w:val="0000FF"/>
            <w:sz w:val="28"/>
            <w:sz w:val="28"/>
            <w:u w:val="single"/>
          </w:rPr>
          <w:t>ПОТРЯСАЮЩИЕ ЯГОДИЦЫ</w:t>
        </w:r>
      </w:hyperlink>
      <w:r>
        <w:rPr/>
        <w:t xml:space="preserve">. Восемь базовых упражнений для ягодиц, задней поверхности бедер и икр. </w:t>
      </w:r>
      <w:r>
        <w:rPr>
          <w:lang w:val="en-US"/>
        </w:rPr>
        <w:t>By Kim Chizevsky, Flex.</w:t>
      </w:r>
    </w:p>
    <w:p>
      <w:pPr>
        <w:pStyle w:val="Normal"/>
        <w:rPr/>
      </w:pPr>
      <w:hyperlink r:id="rId17">
        <w:r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05130" cy="238760"/>
              <wp:effectExtent l="0" t="0" r="0" b="0"/>
              <wp:wrapTopAndBottom/>
              <wp:docPr id="6" name="newr_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newr_7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6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5130" cy="2387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</w:rPr>
          <w:t>ОПЫТ РАБОТЫ С ЖЕНСКИМИ ГРУППАМИ</w:t>
        </w:r>
        <w:r>
          <w:rPr>
            <w:rStyle w:val="InternetLink"/>
          </w:rPr>
          <w:t xml:space="preserve"> </w:t>
          <w:br/>
        </w:r>
        <w:r>
          <w:rPr>
            <w:rStyle w:val="InternetLink"/>
            <w:b/>
          </w:rPr>
          <w:t>АТЛЕТИЧЕСКОЙ ГИМНАСТИКИ</w:t>
        </w:r>
      </w:hyperlink>
      <w:r>
        <w:rPr/>
        <w:t xml:space="preserve">. Л.В. Ануров (тренер по атлетической гимнастике УСК "Наука" МАИ). (АТЛЕТИЗ № 10, 1990 г.) </w:t>
      </w:r>
    </w:p>
    <w:p>
      <w:pPr>
        <w:pStyle w:val="Style12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273" w:right="1273" w:gutter="0" w:header="1440" w:top="14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</w:rPr>
  </w:style>
  <w:style w:type="character" w:styleId="StrongEmphasis">
    <w:name w:val="Strong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6"/>
      <w:jc w:val="center"/>
    </w:pPr>
    <w:rPr>
      <w:sz w:val="40"/>
    </w:rPr>
  </w:style>
  <w:style w:type="paragraph" w:styleId="Style12">
    <w:name w:val="Термин"/>
    <w:basedOn w:val="Normal"/>
    <w:next w:val="Style13"/>
    <w:qFormat/>
    <w:pPr/>
    <w:rPr>
      <w:sz w:val="24"/>
    </w:rPr>
  </w:style>
  <w:style w:type="paragraph" w:styleId="Style13">
    <w:name w:val="Список определений"/>
    <w:basedOn w:val="Normal"/>
    <w:next w:val="Style12"/>
    <w:qFormat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dff.fi/~skleznev/Ladies/kern_about_delts.htm" TargetMode="External"/><Relationship Id="rId12" Type="http://schemas.openxmlformats.org/officeDocument/2006/relationships/hyperlink" Target="http://www.dff.fi/~skleznev/Ladies/problem_areas.htm" TargetMode="External"/><Relationship Id="rId13" Type="http://schemas.openxmlformats.org/officeDocument/2006/relationships/hyperlink" Target="http://www.dff.fi/~skleznev/Ladies/soft_spots.htm" TargetMode="External"/><Relationship Id="rId14" Type="http://schemas.openxmlformats.org/officeDocument/2006/relationships/hyperlink" Target="http://www.dff.fi/~skleznev/Ladies/hip_waist_area.htm" TargetMode="External"/><Relationship Id="rId15" Type="http://schemas.openxmlformats.org/officeDocument/2006/relationships/hyperlink" Target="http://www.dff.fi/~skleznev/Ladies/glutes.htm" TargetMode="External"/><Relationship Id="rId16" Type="http://schemas.openxmlformats.org/officeDocument/2006/relationships/image" Target="file:///tmp/in/ladies.files/newr_7.gif" TargetMode="External"/><Relationship Id="rId17" Type="http://schemas.openxmlformats.org/officeDocument/2006/relationships/hyperlink" Target="http://www.dff.fi/~skleznev/Shukayev/Woman.html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9:21:00Z</dcterms:created>
  <dc:creator>nikolka</dc:creator>
  <dc:description>а я девушек люблю, 
я их вместе соберу,
расцелую, затанцую,
... звоните ежедневно и круглосуточно 5-05-01</dc:description>
  <dc:language>en-US</dc:language>
  <cp:lastModifiedBy>56h7n</cp:lastModifiedBy>
  <cp:lastPrinted>1999-12-28T13:49:00Z</cp:lastPrinted>
  <dcterms:modified xsi:type="dcterms:W3CDTF">2000-01-15T13:35:00Z</dcterms:modified>
  <cp:revision>7</cp:revision>
  <dc:subject/>
  <dc:title>Бодибилдинг и женственность</dc:title>
</cp:coreProperties>
</file>