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Новосибирский государственный педагогический университет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Реферат по предмету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«Биохимия»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>«Биохимия мышечного сокращения»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>
          <w:sz w:val="36"/>
        </w:rPr>
        <w:t xml:space="preserve">Выполнил: </w:t>
      </w:r>
      <w:r>
        <w:rPr>
          <w:sz w:val="32"/>
        </w:rPr>
        <w:t>студент 3 курса ЕГФ</w:t>
      </w:r>
    </w:p>
    <w:p>
      <w:pPr>
        <w:pStyle w:val="TextBody"/>
        <w:jc w:val="right"/>
        <w:rPr>
          <w:sz w:val="32"/>
        </w:rPr>
      </w:pPr>
      <w:r>
        <w:rPr>
          <w:sz w:val="32"/>
        </w:rPr>
        <w:t xml:space="preserve">отделения  «Валеология», гр. 1А </w:t>
      </w:r>
    </w:p>
    <w:p>
      <w:pPr>
        <w:pStyle w:val="TextBody"/>
        <w:jc w:val="right"/>
        <w:rPr>
          <w:sz w:val="36"/>
        </w:rPr>
      </w:pPr>
      <w:r>
        <w:rPr>
          <w:sz w:val="32"/>
        </w:rPr>
        <w:t>Литвиченко Е.М.</w:t>
      </w:r>
    </w:p>
    <w:p>
      <w:pPr>
        <w:pStyle w:val="TextBody"/>
        <w:ind w:left="2160" w:firstLine="720"/>
        <w:jc w:val="center"/>
        <w:rPr>
          <w:sz w:val="36"/>
        </w:rPr>
      </w:pPr>
      <w:r>
        <w:rPr>
          <w:sz w:val="36"/>
        </w:rPr>
        <w:t xml:space="preserve">Проверил: </w:t>
      </w:r>
      <w:r>
        <w:rPr>
          <w:sz w:val="32"/>
        </w:rPr>
        <w:t>Сайкович Е.Г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г. Новосибирск 2000 г.</w:t>
      </w:r>
    </w:p>
    <w:p>
      <w:pPr>
        <w:pStyle w:val="TextBody"/>
        <w:ind w:firstLine="720"/>
        <w:rPr/>
      </w:pPr>
      <w:r>
        <w:rPr/>
        <w:t xml:space="preserve">Интерес биохимии к процессам происходящим в сокращающихся мышцах основан не только на выяснении механизмов мышечных болезней, но и что может быть даже более важным – это раскрытие механизма превращения электрической энергии в механическую, минуя сложные механизмы тяг и передач. 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74520</wp:posOffset>
            </wp:positionH>
            <wp:positionV relativeFrom="paragraph">
              <wp:posOffset>2872740</wp:posOffset>
            </wp:positionV>
            <wp:extent cx="201168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того, чтобы понять механизм и биохимические процессы происходящие в сокращающихся мышцах, необходимо заглянуть в строение мышечного волокна. Структурной единицей мышечного волокна являются Миофибриллы – особым образом организованные пучки белков, располагающиеся вдоль клетки. Миофибриллы в свою очередь построены из белковых нитей (филаментов) двух типов – толстых и тонких. Основным белком толстых нитей является </w:t>
      </w:r>
      <w:r>
        <w:rPr>
          <w:i/>
        </w:rPr>
        <w:t>миозин</w:t>
      </w:r>
      <w:r>
        <w:rPr/>
        <w:t xml:space="preserve">, а тонких – </w:t>
      </w:r>
      <w:r>
        <w:rPr>
          <w:i/>
        </w:rPr>
        <w:t>актин</w:t>
      </w:r>
      <w:r>
        <w:rPr/>
        <w:t xml:space="preserve">. Миозиновые и актиновые нити – главный компонент всех сократительных систем в организме. Электронно-микроскопическое изучение показало строго упорядоченное расположение миозиновых и актиновых нитей в миофибрилле. Функциональной единицей миофибриллы является саркомер – участок миофибриллы между двумя </w:t>
      </w:r>
      <w:r>
        <w:rPr>
          <w:lang w:val="en-US"/>
        </w:rPr>
        <w:t>Z-</w:t>
      </w:r>
      <w:r>
        <w:rPr/>
        <w:t xml:space="preserve">пластинками. Саркомер включает в себя пучок миозиновых нитей, серединой сцепленных по так называемой М-пластине, и проходящих между ними волокон актиновых нитей, которые в свою очередь прикреплены к </w:t>
      </w:r>
      <w:r>
        <w:rPr>
          <w:lang w:val="en-US"/>
        </w:rPr>
        <w:t>Z</w:t>
      </w:r>
      <w:r>
        <w:rPr/>
        <w:t>-пластин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ис.</w:t>
      </w:r>
    </w:p>
    <w:p>
      <w:pPr>
        <w:pStyle w:val="Normal"/>
        <w:jc w:val="both"/>
        <w:rPr/>
      </w:pPr>
      <w:r>
        <w:rPr/>
        <w:tab/>
        <w:t xml:space="preserve">Сокращение происходит путем скольжения тонких актиновых и толстых миозиновых нитей навстречу друг другу или вдвигания актиновых нитей между миозиновыми в направлении М-линии. Максимальное укорочение достигается тогда, когда </w:t>
      </w:r>
      <w:r>
        <w:rPr>
          <w:lang w:val="en-US"/>
        </w:rPr>
        <w:t>Z-</w:t>
      </w:r>
      <w:r>
        <w:rPr/>
        <w:t>пластинки, к которым прикреплены актиновые нити, приближаются к  концам миозиновых нитей. При сокращении саркомер укорачивается на 25-50 %.</w:t>
      </w:r>
    </w:p>
    <w:p>
      <w:pPr>
        <w:pStyle w:val="Normal"/>
        <w:jc w:val="both"/>
        <w:rPr/>
      </w:pPr>
      <w:r>
        <w:rPr/>
        <w:tab/>
        <w:t>Саркоплазма, вмещающая миофибриллы, пронизана между ними сетью цистерн и трубочек эндоплазматического ретикулума, а также системой поперечных трубочек, которые тесно контактируют с ним, но не сообщ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роение миозиновых нитей.</w:t>
      </w:r>
    </w:p>
    <w:p>
      <w:pPr>
        <w:pStyle w:val="Normal"/>
        <w:jc w:val="both"/>
        <w:rPr/>
      </w:pPr>
      <w:r>
        <w:rPr/>
        <w:tab/>
        <w:t>Миозиновые нити образованы белком миозином, молекула которого содержит две идентичные тяжелые полипептидные цепи с молекулярной массой около 200 000 и четыре легкие цепи (около 20 000). Каждая тяжелая цепь на большей части своей длины имеет конформацию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-</w:t>
      </w:r>
      <w:r>
        <w:rPr/>
        <w:t>спирали, и обе тяжелые цепи скручены между собой, образуя часть молекулы в форме палочки. С противоположных концов каждой цепи присоединены по две легкие цепи, вместе с глобулярной формой этих концов цепи они образуют «головки» молекул. Палочкообразные концы молекул могут соединяться друг с другом продольно, образуя пучки, головки  молекул при этом располагаются кнаружи от пучка по спирали. Кроме того, в области М-линии пучки соединяются между собой «хвост в хвост». Каждая миозиновая нить содержит около 400 молекул миозина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8680</wp:posOffset>
            </wp:positionH>
            <wp:positionV relativeFrom="paragraph">
              <wp:posOffset>457200</wp:posOffset>
            </wp:positionV>
            <wp:extent cx="1182370" cy="4000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88" w:dyaOrig="6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4.4pt;margin-top:21.6pt;width:136.75pt;height:45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636109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802640" cy="273050"/>
                <wp:effectExtent l="0" t="0" r="63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0165" y="27628"/>
                              </a:moveTo>
                              <a:lnTo>
                                <a:pt x="3076" y="2762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е легкие цеп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47.6pt;margin-top:14.4pt;width:63.15pt;height:21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е легкие цеп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261620</wp:posOffset>
                </wp:positionV>
                <wp:extent cx="640080" cy="323850"/>
                <wp:effectExtent l="0" t="0" r="63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19586" y="26682"/>
                              </a:moveTo>
                              <a:lnTo>
                                <a:pt x="3857" y="2668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е тяжелые цеп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0.6pt;width:50.35pt;height:25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е тяжелые цеп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14400" cy="200660"/>
                <wp:effectExtent l="635" t="0" r="81915" b="276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3400" y="51266"/>
                              </a:moveTo>
                              <a:lnTo>
                                <a:pt x="23400" y="1230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она М-ли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71.95pt;height:15.7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она М-ли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701" w:firstLine="720"/>
        <w:rPr/>
      </w:pPr>
      <w:r>
        <w:rPr/>
        <w:t>Рис.1</w:t>
        <w:tab/>
        <w:tab/>
        <w:tab/>
        <w:tab/>
        <w:tab/>
        <w:t>Рис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оение актиновых нитей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состав актиновых нитей входят белки актин, тропомиозин и тропонин. Основу составляют молекулы актина. Сам белок актин – глобулярный белок с молекулярной массой 43 000 и шарообразной формой молекулы. Нековалентно соединяясь, глобулярный актин образует фибриллярный актин, напоминая по форме две скрученные между собой нитки бус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23160</wp:posOffset>
            </wp:positionH>
            <wp:positionV relativeFrom="paragraph">
              <wp:posOffset>123190</wp:posOffset>
            </wp:positionV>
            <wp:extent cx="816610" cy="37147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молекулы актина</w:t>
      </w:r>
    </w:p>
    <w:p>
      <w:pPr>
        <w:pStyle w:val="Normal"/>
        <w:ind w:left="720" w:firstLine="720"/>
        <w:jc w:val="center"/>
        <w:rPr>
          <w:sz w:val="16"/>
        </w:rPr>
      </w:pPr>
      <w:r>
        <w:rPr>
          <w:sz w:val="16"/>
        </w:rPr>
        <w:t>молекулы тропонина            молекулы тропомиоз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ругой белок, входящий в актиновые нити – тропомиозин – имеет форму палочек, он располагается вблизи желобков спиральной ленты фибриллярного актина, вдоль нее. Размер его в длину в 8 раз больше размера глобулярного актина, потому одна молекула тропомиозина контактирует сразу с семью молекулами актина и концами связаны друг с другом, образуя третью продольную спирально закрученную цепочку. </w:t>
      </w:r>
    </w:p>
    <w:p>
      <w:pPr>
        <w:pStyle w:val="Normal"/>
        <w:jc w:val="both"/>
        <w:rPr/>
      </w:pPr>
      <w:r>
        <w:rPr/>
        <w:tab/>
        <w:t xml:space="preserve">Третий белок актиновых нитей – тропонин – состоит из трех разных субъединиц и имеет глобулярную форму. Он нековалентно связан и с актином и тропомиозином таким образом, что на одну молекулу тропонина приходится одна молекула тропомиозина, кроме того одна из его субъединиц содержит </w:t>
      </w:r>
      <w:r>
        <w:rPr>
          <w:i/>
          <w:lang w:val="en-US"/>
        </w:rPr>
        <w:t>Ca-</w:t>
      </w:r>
      <w:r>
        <w:rPr/>
        <w:t xml:space="preserve">связывающие центры. Тонкие актиновые нити прикреплены к </w:t>
      </w:r>
      <w:r>
        <w:rPr>
          <w:lang w:val="en-US"/>
        </w:rPr>
        <w:t>Z-</w:t>
      </w:r>
      <w:r>
        <w:rPr/>
        <w:t>пластинам, тоже белковым структурам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еханизм сокращения мышцы.</w:t>
      </w:r>
    </w:p>
    <w:p>
      <w:pPr>
        <w:pStyle w:val="Normal"/>
        <w:jc w:val="both"/>
        <w:rPr/>
      </w:pPr>
      <w:r>
        <w:rPr/>
        <w:tab/>
        <w:t xml:space="preserve">Сокращение мышц есть результат укорочения каждого саркомера, максимальное укорочение саркомера достигается тогда, когда </w:t>
      </w:r>
      <w:r>
        <w:rPr>
          <w:lang w:val="en-US"/>
        </w:rPr>
        <w:t>Z-</w:t>
      </w:r>
      <w:r>
        <w:rPr/>
        <w:t>пластинки, к которым прикреплены актиновые нити, приближаются вплотную к  концам миозиновых нитей.</w:t>
      </w:r>
    </w:p>
    <w:p>
      <w:pPr>
        <w:pStyle w:val="Normal"/>
        <w:jc w:val="both"/>
        <w:rPr/>
      </w:pPr>
      <w:r>
        <w:rPr/>
        <w:tab/>
        <w:t xml:space="preserve">В сокращении мышц у актиновых и миозиновых нитей свои роли: миозиновые нити содержат активный центр для гидролиза АТФ, устройство для превращения энергии АТФ в механическую энергию, устройство для сцепления с актиновыми нитями и устройства для восприятия регуляторных сигналов со стороны актиновых нитей, актиновые нити имеют механизм сцепления с миозиновыми нитями и механизм регуляции сокращения и расслаб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кращение мышцы включается потенциалом действия нервного волокна, который через нервно-мышечный синапс при посредстве медиатора трансформируется  в потенциал действия сарколеммы и трубочек Т-системы. Ответвления трубочек окружают каждую миофибриллу и контактируют с цистернами саркоплазматического ретикулума. В цистернах в значительной концентрации содержится </w:t>
      </w:r>
      <w:r>
        <w:rPr>
          <w:i/>
          <w:lang w:val="en-US"/>
        </w:rPr>
        <w:t>Ca</w:t>
      </w:r>
      <w:r>
        <w:rPr/>
        <w:t xml:space="preserve">. Потенциал действия, поступающий по трубочкам, вызывает высвобождение ионов </w:t>
      </w:r>
      <w:r>
        <w:rPr>
          <w:i/>
          <w:lang w:val="en-US"/>
        </w:rPr>
        <w:t>Ca</w:t>
      </w:r>
      <w:r>
        <w:rPr>
          <w:i/>
          <w:vertAlign w:val="superscript"/>
          <w:lang w:val="en-US"/>
        </w:rPr>
        <w:t>2+</w:t>
      </w:r>
      <w:r>
        <w:rPr/>
        <w:t xml:space="preserve">  из цистерн саркоплазматического ретикулума. Ионы </w:t>
      </w:r>
      <w:r>
        <w:rPr>
          <w:i/>
          <w:lang w:val="en-US"/>
        </w:rPr>
        <w:t>Ca</w:t>
      </w:r>
      <w:r>
        <w:rPr>
          <w:i/>
          <w:vertAlign w:val="superscript"/>
          <w:lang w:val="en-US"/>
        </w:rPr>
        <w:t xml:space="preserve">2+  </w:t>
      </w:r>
      <w:r>
        <w:rPr/>
        <w:t xml:space="preserve">присоединяются </w:t>
      </w:r>
      <w:r>
        <w:rPr>
          <w:lang w:val="en-US"/>
        </w:rPr>
        <w:t>к Сa-</w:t>
      </w:r>
      <w:r>
        <w:rPr/>
        <w:t xml:space="preserve">связывающей субъединице тропонина. В присутствии ионов </w:t>
      </w:r>
      <w:r>
        <w:rPr>
          <w:i/>
          <w:lang w:val="en-US"/>
        </w:rPr>
        <w:t>Ca</w:t>
      </w:r>
      <w:r>
        <w:rPr>
          <w:i/>
          <w:vertAlign w:val="superscript"/>
          <w:lang w:val="en-US"/>
        </w:rPr>
        <w:t xml:space="preserve">2+ </w:t>
      </w:r>
      <w:r>
        <w:rPr>
          <w:lang w:val="en-US"/>
        </w:rPr>
        <w:t xml:space="preserve"> </w:t>
      </w:r>
      <w:r>
        <w:rPr/>
        <w:t>на мономерах актиновых нитей открываются центры связывания миозиновых головок, причем по всей системе тропонин – тропомиозин – актин. Как результат этих изменений – миозиновая головка присоединяется к ближайшему мономеру актина.</w:t>
      </w:r>
    </w:p>
    <w:p>
      <w:pPr>
        <w:pStyle w:val="Normal"/>
        <w:jc w:val="both"/>
        <w:rPr/>
      </w:pPr>
      <w:r>
        <w:rPr/>
        <w:tab/>
        <w:t xml:space="preserve">Головки миозина обладают высоким сродством к АТФ, так что в мышце большинство головок содержит связанный АТФ. Присоединение головки миозина к актину, активирует АТФ-азный центр, АТФ гидролизуется, АДФ и фосфат покидают активный центр, что приводит к изменению конформации миозина: возникает дополнительное напряжение, стремящееся уменьшить угол между головкой и хвостом молекулы миозина, т.е. наклонить головку в направлении М-линии. Поскольку миозиновая головка соединена с актиновой нитью, то, наклоняясь в сторону М-линии она смещает в этом же направлении и актиновую нить. </w:t>
      </w:r>
    </w:p>
    <w:p>
      <w:pPr>
        <w:pStyle w:val="Normal"/>
        <w:ind w:firstLine="720"/>
        <w:jc w:val="both"/>
        <w:rPr/>
      </w:pPr>
      <w:r>
        <w:rPr/>
        <w:t>АДФ, высвобождаемые с множества головок проходят следующую трансформацию:</w:t>
      </w:r>
    </w:p>
    <w:p>
      <w:pPr>
        <w:pStyle w:val="Normal"/>
        <w:ind w:firstLine="720"/>
        <w:jc w:val="both"/>
        <w:rPr/>
      </w:pPr>
      <w:r>
        <w:rPr/>
        <w:t xml:space="preserve">2 АДФ  </w:t>
      </w:r>
      <w:r>
        <w:rPr>
          <w:rFonts w:eastAsia="Symbol" w:cs="Symbol" w:ascii="Symbol" w:hAnsi="Symbol"/>
        </w:rPr>
        <w:t></w:t>
      </w:r>
      <w:r>
        <w:rPr/>
        <w:t xml:space="preserve"> АТФ + АМФ</w:t>
      </w:r>
    </w:p>
    <w:p>
      <w:pPr>
        <w:pStyle w:val="Normal"/>
        <w:ind w:firstLine="720"/>
        <w:jc w:val="both"/>
        <w:rPr/>
      </w:pPr>
      <w:r>
        <w:rPr/>
        <w:t xml:space="preserve">Освобожденные от АТФ головки снова притягивают к себе АТФ в связи с его высоким сродство, о чем уже упоминалось выше, присоединение АТФ уменьшает сродство миозиновой головки с актиновыми нитями и миозин возвращается в исходное состояние. Далее повторяется весь цикл с самого начала, но поскольку в предыдущем цикле актиновая нить за счет своего движения приблизила </w:t>
      </w:r>
      <w:r>
        <w:rPr>
          <w:lang w:val="en-US"/>
        </w:rPr>
        <w:t>Z-</w:t>
      </w:r>
      <w:r>
        <w:rPr/>
        <w:t xml:space="preserve">пластинку, то та же самая головка миозина присоединяется уже к другому мономеру актина ближе к </w:t>
      </w:r>
      <w:r>
        <w:rPr>
          <w:lang w:val="en-US"/>
        </w:rPr>
        <w:t>Z</w:t>
      </w:r>
      <w:r>
        <w:rPr/>
        <w:t>-пластинке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</wp:posOffset>
            </wp:positionH>
            <wp:positionV relativeFrom="paragraph">
              <wp:posOffset>484505</wp:posOffset>
            </wp:positionV>
            <wp:extent cx="1576705" cy="6762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</wp:posOffset>
            </wp:positionH>
            <wp:positionV relativeFrom="paragraph">
              <wp:posOffset>1033145</wp:posOffset>
            </wp:positionV>
            <wp:extent cx="1576705" cy="67627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46120</wp:posOffset>
            </wp:positionH>
            <wp:positionV relativeFrom="paragraph">
              <wp:posOffset>484505</wp:posOffset>
            </wp:positionV>
            <wp:extent cx="1576705" cy="67627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46120</wp:posOffset>
            </wp:positionH>
            <wp:positionV relativeFrom="paragraph">
              <wp:posOffset>1033145</wp:posOffset>
            </wp:positionV>
            <wp:extent cx="1576705" cy="676275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тни миозиновых головок каждой миозиновой нити работают одновременно, втягивая таким образом актиновую нить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Источники энергии мышечного сокращения.</w:t>
      </w:r>
    </w:p>
    <w:p>
      <w:pPr>
        <w:pStyle w:val="TextBodyIndent"/>
        <w:rPr/>
      </w:pPr>
      <w:r>
        <w:rPr/>
        <w:t xml:space="preserve">Скелетная мышца, работающая с максимальной интенсивностью, потребляет в сотни раз больше энергии, чем покоящаяся, причем переход от состояния покоя к состоянию максимальной работы происходит за доли секунды. В связи с этим у мышц совсем по-другому построен механизм изменения скорости синтеза АТФ в очень широких пределах. </w:t>
      </w:r>
    </w:p>
    <w:p>
      <w:pPr>
        <w:pStyle w:val="Normal"/>
        <w:ind w:firstLine="720"/>
        <w:jc w:val="both"/>
        <w:rPr/>
      </w:pPr>
      <w:r>
        <w:rPr/>
        <w:t xml:space="preserve">Как уже упоминалось при мышечном сокращении большое значение имеет процесс синтеза АТФ из АДФ, высвобождаемых из миозиновых головок. Это происходит при помощи, имеющегося в мышцах высокоэнергетического вещества </w:t>
      </w:r>
      <w:r>
        <w:rPr>
          <w:i/>
        </w:rPr>
        <w:t>креатинфосфата</w:t>
      </w:r>
      <w:r>
        <w:rPr/>
        <w:t xml:space="preserve">, которое образуется из креатина и АТФ при действии </w:t>
      </w:r>
      <w:r>
        <w:rPr>
          <w:i/>
        </w:rPr>
        <w:t>креатинкиназы</w:t>
      </w:r>
      <w:r>
        <w:rPr/>
        <w:t>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NH</w:t>
        <w:tab/>
        <w:tab/>
        <w:tab/>
        <w:tab/>
        <w:tab/>
        <w:t>NH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I</w:t>
        <w:tab/>
        <w:tab/>
        <w:tab/>
        <w:tab/>
        <w:tab/>
        <w:t xml:space="preserve"> II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-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  <w:tab/>
        <w:tab/>
        <w:tab/>
        <w:tab/>
        <w:t xml:space="preserve"> C-NH-PO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</w:t>
        <w:tab/>
        <w:tab/>
        <w:tab/>
        <w:tab/>
        <w:tab/>
        <w:t xml:space="preserve">  I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-CH</w:t>
      </w:r>
      <w:r>
        <w:rPr>
          <w:vertAlign w:val="subscript"/>
          <w:lang w:val="en-US"/>
        </w:rPr>
        <w:t>3</w:t>
      </w:r>
      <w:r>
        <w:rPr>
          <w:lang w:val="en-US"/>
        </w:rPr>
        <w:t>+</w:t>
      </w:r>
      <w:r>
        <w:rPr/>
        <w:t>АТФ</w:t>
      </w:r>
      <w:r>
        <w:rPr>
          <w:lang w:val="en-US"/>
        </w:rPr>
        <w:tab/>
        <w:tab/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ab/>
        <w:tab/>
        <w:t xml:space="preserve"> N-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+ </w:t>
      </w:r>
      <w:r>
        <w:rPr/>
        <w:t>АДФ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</w:t>
        <w:tab/>
        <w:tab/>
        <w:tab/>
        <w:tab/>
        <w:tab/>
        <w:t xml:space="preserve">  I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ab/>
        <w:tab/>
        <w:tab/>
        <w:t>CH</w:t>
      </w:r>
      <w:r>
        <w:rPr>
          <w:vertAlign w:val="subscript"/>
          <w:lang w:val="en-US"/>
        </w:rPr>
        <w:t>2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</w:t>
        <w:tab/>
        <w:tab/>
        <w:tab/>
        <w:tab/>
        <w:tab/>
        <w:t xml:space="preserve">  I</w:t>
      </w:r>
    </w:p>
    <w:p>
      <w:pPr>
        <w:pStyle w:val="Normal"/>
        <w:ind w:firstLine="720"/>
        <w:jc w:val="both"/>
        <w:rPr/>
      </w:pPr>
      <w:r>
        <w:rPr>
          <w:lang w:val="en-US"/>
        </w:rPr>
        <w:t>COOH</w:t>
        <w:tab/>
        <w:tab/>
        <w:tab/>
        <w:tab/>
        <w:tab/>
        <w:t>COOH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Креатин</w:t>
        <w:tab/>
        <w:tab/>
        <w:tab/>
        <w:tab/>
        <w:t>Креатинфосфат</w:t>
      </w:r>
    </w:p>
    <w:p>
      <w:pPr>
        <w:pStyle w:val="Normal"/>
        <w:ind w:firstLine="720"/>
        <w:jc w:val="both"/>
        <w:rPr/>
      </w:pPr>
      <w:r>
        <w:rPr/>
        <w:t>Эта реакция легко обратима  и идет анаэробно, что обеспечивает быстрое включение мышц в работу на ранних этапах. При продолжении нагрузки роль такого энергетического обеспечения снижается, а на его замену приходят гликогеновые механизмы обеспечения большим количеством АТФ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иблиограф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. Дюга, К. Пенни «Биоорганическая химия», М., 1983</w:t>
      </w:r>
    </w:p>
    <w:p>
      <w:pPr>
        <w:pStyle w:val="Normal"/>
        <w:ind w:firstLine="720"/>
        <w:jc w:val="both"/>
        <w:rPr/>
      </w:pPr>
      <w:r>
        <w:rPr/>
        <w:t>Д. Мецлер «Биохимия», М., 1980</w:t>
      </w:r>
    </w:p>
    <w:p>
      <w:pPr>
        <w:pStyle w:val="Normal"/>
        <w:ind w:firstLine="720"/>
        <w:jc w:val="both"/>
        <w:rPr/>
      </w:pPr>
      <w:r>
        <w:rPr/>
        <w:t>А. Ленинджер «Основы биохимии», М., 1985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5:31:00Z</dcterms:created>
  <dc:creator>Литвиченко</dc:creator>
  <dc:description/>
  <dc:language>en-US</dc:language>
  <cp:lastModifiedBy>Литвиченко</cp:lastModifiedBy>
  <dcterms:modified xsi:type="dcterms:W3CDTF">2000-05-11T19:52:00Z</dcterms:modified>
  <cp:revision>23</cp:revision>
  <dc:subject/>
  <dc:title/>
</cp:coreProperties>
</file>