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2033619">
            <w:r>
              <w:rPr>
                <w:rStyle w:val="IndexLink"/>
                <w:b w:val="false"/>
                <w:lang w:val="en-US" w:eastAsia="en-US"/>
              </w:rPr>
              <w:t>1. Заболевания, вызываемые микробиальными загрязнителями. Бактериальные токсикозы и микротоксикозы. Пищевые токсикоинфекции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2033620">
            <w:r>
              <w:rPr>
                <w:rStyle w:val="IndexLink"/>
                <w:lang w:val="en-US" w:eastAsia="en-US"/>
              </w:rPr>
              <w:t>2. Изменение составных частей пищевых продуктов  в процессе хранения и влияние этих изменений на безвредность продукта (белки, жиры, витамины, углеводы и т.д.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2033621">
            <w:r>
              <w:rPr>
                <w:rStyle w:val="IndexLink"/>
                <w:b w:val="false"/>
                <w:lang w:val="en-US" w:eastAsia="en-US"/>
              </w:rPr>
              <w:t>3. Список литературы</w:t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72033619"/>
      <w:bookmarkEnd w:id="0"/>
      <w:r>
        <w:rPr>
          <w:rFonts w:cs="Times New Roman" w:ascii="Times New Roman" w:hAnsi="Times New Roman"/>
        </w:rPr>
        <w:t>1. Заболевания, вызываемые микробиальными загрязнителями. Бактериальные токсикозы и микротоксикозы. Пищевые токсикоинфек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ищевым заболеваниям относятся заболевания людей, возникающие при потреблении продуктов питания с наличием в них опасных для человека микроорганизмов или ядовитых веществ. Пищевые отравления подразделяют на три большие группы: микробного, немикробного происхождения и неустановленной прич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щевые отравления  микробного происхождения подразделяют на токсикозы (интоксикации) и токсикоинфекции, а также смешанной   этиологии (причины); пищевые отравления немикробного происхождения- на отравления, вызываемые ядовитыми растениями и тканями животных, и отравления, вызываемые продуктами с наличием химических (неорганических или органических) соеди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ищевые токсикозы (интоксикации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щевые токсикозы</w:t>
      </w:r>
      <w:r>
        <w:rPr>
          <w:sz w:val="28"/>
          <w:szCs w:val="28"/>
        </w:rPr>
        <w:t xml:space="preserve"> – это заболевания людей, возникающие при потреблении продуктов с наличием  в них токсинов (ядов) некоторых микроорганизмов. Наличие в таких продуктах живых токсинообразующих микроорганизмов необязате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щевые бактериальные токсикозы вызывают токсины патогенных стафилококков и клостридиум, а также некоторых микроскопических грибов (родов аспергиллюс, фузариум, пенициллиум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едупреждения пищевых токсикозов на предприятиях должно быть  организовано систематическое обследование всего персонала на наличие гнойничков и простудных заболеваний. К работе с продуктами питания не допускают лиц, больных ангиной, а также с наличием фурункулов, нарывов, загноившихся порезов и других  гнойных поражений  до полного излечения. В целях снижения  пищевых интоксикаций на предприятиях необходимо осуществлять меры по  предупреждению простудных заболеваний среди персон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щевые отравления стафилококковым энтеротоксином чаще отмечаются при потреблении продукции тех предприятий, где нарушают санитарные правила и правила личной гигиены, плохо оборудованы санитарно-бытовые помещения, отсутствует достаточная механизация производственных процес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офилактики пищевых отравлений необходимо также строго соблюдать установленные режимы термической обработки продуктов и хранения готовой продукции. Нельзя допускать нарушения сроков реализации това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равление людей токсином палочки ботулизма возникает при потреблении консервов, колбас, копченостей, соленой и копченой рыбы. Токсин не вызывает видимых признаков  порчи продуктов, накапливаясь в его глубоких частях. Но в  консервных банках при обильном размножении микроба ботулизма может отмечаться вздутие (бомбаж) в связи с газообразова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илактические мероприятия для предупреждения ботулизма складываются из предупреждения загрязнения сырья и готовой продукции, предотвращения  размножения микробов, уничтожения микроорганизмов и разрушения их токсинов в продуктах питания. На предприятиях мясной промышленности необходимо строго соблюдать санитарно-гигиенические требования при переработке животных и их  продуктов убоя, хранения и транспортирования мяса и мясных продуктов. А консервном производстве нарду с этим следует выполнять предусмотренные режимы стерил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ищевые токсикоинфекции.</w:t>
      </w:r>
      <w:r>
        <w:rPr>
          <w:sz w:val="28"/>
          <w:szCs w:val="28"/>
        </w:rPr>
        <w:t xml:space="preserve">   Пищевые токсикоинфекции -это заболевания людей, возникающие при проникновении с пищей в организм человека некоторых видов микроорганизмов, способных вызвать пищевые отравления (сальмонеллез и т.д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альмонеллез</w:t>
      </w:r>
      <w:r>
        <w:rPr>
          <w:sz w:val="28"/>
          <w:szCs w:val="28"/>
        </w:rPr>
        <w:t xml:space="preserve"> –это единый инфекционный процесс, протекающий весьма разнообразно, в том числе и в виде типичных токсикоинфекций. Возникновение его связано с употреблением в пищу  инфицированных продуктов, особенно продуктов животного происхожд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щевые  токсикоинфекции возникают в том случае, когда  в желудочно-кишечный тракт с продуктами  проникает большое количество живых возбудителей. Как бы  много  возбудителей  токсикоинфекций не накапливалось в пище, если перед употреблением продуктов они были уничтожены нагреванием, пищевого  отравления не возника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ую опасность  для возникновения сальмонеллезных токсикоинфекций вызывает нарушение санитарно-гигиенических и термических режимов изготовления и хранения 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илактика пищевых токсикоинфекций сальмонеллезного  происхождения складывается из комплекса мероприятий, направленных на предупреждение инфицирования сальмонеллами и размножения их в продуктах питания, нарушения режимов тепловой обработки сырья и кулинарных издел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офилактики  пищевых сальмонеллезов через утиные и гусиные яйца их разрешено использовать только на хлебопекарных и кондитерских предприятиях при изготовлении булочек, сдобы, сухарей, печенья. Запрещено применять утиные и гусиные яйца в сети общественного питания и продавать их на рынках и в торговой сети, а  также использовать для изготовления кремовых и сбивных кондитерских изделий, мороженого, майонеза  меланжа и яичных  концентр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едприятиях мясной и птицеперерабатывающей промышленности профилактика пищевых сальмонеллезных токсикоинфекций предусматривает строжайшее исполнение ветеринарно-санитарных требований при переработке животных и птицы и продуктов их убоя,  соблюдение правил личной гигиены работниками предприятий, выполнение установленных режимов тепловой обработки мясных продуктов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ые токсикоинфекции, вызываемые эшерихиа и ко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ищевые токсикоинфекции, вызываемые эшерихиа  коли, обычно  связаны с нарушением санитарно-гигиенических режимов на предприятиях общественного питания и торговли, несоблюдением правил личной гигиены, когда готовая продукция загрязняется через руки обслуживающего персонала, инструменты, тару и т.п. В колбасных изделиях, копченостях и другой готовой продукции, употребляемой без дополнительной тепловой обработки, эшерихиа коли могут  содержаться только в тех случаях, когда нарушаются режимы термической обработки или  происходит микробное загрязнение в процессе хранения 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офилактики пищевых токсикоинфекций, вызываемых эшерихиа коли, необходимо строго соблюдать санитарно-гигиенические требования на всех этапах производства, придерживаться правил личной гигиены, особенно  лицам, имеющим контакт с готовой продукцией, не допускать нарушений принятых термических режимов обработки мясных продуктов, а также строго соблюдать требования гигиены при хранении и транспортировании выпускаемой продукци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ые токсикоинфекции, вызываемые бактериями рода протеу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щевые токсикоинфекции, причиной которых являются бактериииз рода протеус, возникают  при нарушении санитарно-гигиенических режимов обработки и хранения продуктов питания. Меры профилактики -предупреждение этих причин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ые токсикоинфекции, вызываемые бациллюс цереу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филактика  пищевых токсикоинфекций, возбудителем которых является бациллюс цереус, должна осуществляться комплексно. Она  состоит из мероприятий по улучшению гигиены производства на всех  этапах поступления и переработки сырья, хранения и реализации вырабатываемой продукции. Непременным условием  профилактических мероприятий является строгое соблюдение установленных санитарно-гигиенических режим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отоксикоз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иболее распространенные и хорошо изученные микотоксикозы — афлатоксикоз (см. раздел 3.2.1), фузариотоксикоз и эрго</w:t>
        <w:softHyphen/>
        <w:t>тиз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зариотоксикозы. Согласно принятой в нашей стране классификации, к фузариотоксикозам относят следующие заболе</w:t>
        <w:softHyphen/>
        <w:t>в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лиментарно-токсическая апейкия </w:t>
      </w:r>
      <w:r>
        <w:rPr>
          <w:color w:val="000000"/>
          <w:sz w:val="28"/>
          <w:szCs w:val="28"/>
        </w:rPr>
        <w:t>— вызывается продуцен</w:t>
        <w:softHyphen/>
        <w:t xml:space="preserve">тами микроскопических грибов </w:t>
      </w:r>
      <w:r>
        <w:rPr>
          <w:color w:val="000000"/>
          <w:sz w:val="28"/>
          <w:szCs w:val="28"/>
          <w:lang w:val="en-US"/>
        </w:rPr>
        <w:t>Fusa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rotrichiel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>. Болезнь поражает как людей, так и сельскохозяйственных животных. Забо</w:t>
        <w:softHyphen/>
        <w:t>левание затрагивает кроветворные органы. У человека количество лейкоцитов снижается до 1000 и менее в 1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оличество эритро</w:t>
        <w:softHyphen/>
        <w:t>цитов повышается до 1800 тыс., что служит наиболее ранними и объективными показателями алиментарно-токсической алейкии. Вспышки заболевания наблюдались у людей после употребления хлеба, изготовленного из пораженного зер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Отравление «пьяным хлебом». </w:t>
      </w:r>
      <w:r>
        <w:rPr>
          <w:color w:val="000000"/>
          <w:sz w:val="28"/>
          <w:szCs w:val="28"/>
        </w:rPr>
        <w:t>Болезнь обусловлена воз</w:t>
        <w:softHyphen/>
        <w:t xml:space="preserve">действием на организм токсического продуцента гриба </w:t>
      </w:r>
      <w:r>
        <w:rPr>
          <w:color w:val="000000"/>
          <w:sz w:val="28"/>
          <w:szCs w:val="28"/>
          <w:lang w:val="en-US"/>
        </w:rPr>
        <w:t>Fusa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minearum</w:t>
      </w:r>
      <w:r>
        <w:rPr>
          <w:color w:val="000000"/>
          <w:sz w:val="28"/>
          <w:szCs w:val="28"/>
        </w:rPr>
        <w:t>. Токсины гриба обладают нейротропным действием, сходным с действием алкоголя, отсюда и название боле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Уровская болезнь (болезнь Кашина - Бека). </w:t>
      </w:r>
      <w:r>
        <w:rPr>
          <w:color w:val="000000"/>
          <w:sz w:val="28"/>
          <w:szCs w:val="28"/>
        </w:rPr>
        <w:t xml:space="preserve">Впервые заболевание выявлено в 1860 г. Н. И. Кашиным у населения, проживающего в долине р. Уровы (Восточная Сибирь). В 1906 г. болезнь повторно зарегистрирована и изучена Е. В. Беком. Предполагают, что болезнь вызывается токсинами гриба </w:t>
      </w:r>
      <w:r>
        <w:rPr>
          <w:color w:val="000000"/>
          <w:sz w:val="28"/>
          <w:szCs w:val="28"/>
          <w:lang w:val="en-US"/>
        </w:rPr>
        <w:t>Fusa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rotrichiell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appoae</w:t>
      </w:r>
      <w:r>
        <w:rPr>
          <w:color w:val="000000"/>
          <w:sz w:val="28"/>
          <w:szCs w:val="28"/>
        </w:rPr>
        <w:t>, который поражает злаковые культуры. Болезнь прояв</w:t>
        <w:softHyphen/>
        <w:t>ляется в нарушении остеогенеза у детей, подростков и юношей, задержке роста отдельных костей, деформации скелета. Другая гипотеза связывает возникновение уровской болезни с высоким содержанием стронция в географической зоне проживания этих людей на фоне низкого содержания каль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ряд других данных по этиологии рассматриваемого заболевания, что свидетельствует о необходимости проведения специальных исследований и выявления истинных причин заболе</w:t>
        <w:softHyphen/>
        <w:t>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рготизм. Возникает при употреблении изделий из зерна, зараженного спорыньей. Последняя представляет собой склероции гриба </w:t>
      </w:r>
      <w:r>
        <w:rPr>
          <w:color w:val="000000"/>
          <w:sz w:val="28"/>
          <w:szCs w:val="28"/>
          <w:lang w:val="en-US"/>
        </w:rPr>
        <w:t>Clavice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rpurea</w:t>
      </w:r>
      <w:r>
        <w:rPr>
          <w:color w:val="000000"/>
          <w:sz w:val="28"/>
          <w:szCs w:val="28"/>
        </w:rPr>
        <w:t>, содержит высокотоксичные алкалои</w:t>
        <w:softHyphen/>
        <w:t>ды (эрготоксин, эрготамин, эргометрин) и биогенные амины (гистамин, тирамин и др.). Эти соединения могут поражать нервную сис</w:t>
        <w:softHyphen/>
        <w:t>тему (судорожная форма) или нервно-сосудистый аппарат (гангре</w:t>
        <w:softHyphen/>
        <w:t>нозная форм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довитые соединения спорыньи устойчивы при термической обработке и хранении хлебопродуктов. Гигиенические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нормы до</w:t>
        <w:softHyphen/>
        <w:t>пускают содержание спорыньи в муке не более 0,05 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" w:name="__RefHeading___Toc72033620"/>
      <w:bookmarkEnd w:id="1"/>
      <w:r>
        <w:rPr>
          <w:rFonts w:cs="Times New Roman" w:ascii="Times New Roman" w:hAnsi="Times New Roman"/>
        </w:rPr>
        <w:t>2. Изменение составных частей пищевых продуктов  в процессе хранения и влияние этих изменений на безвредность продукта (белки, жиры, витамины, углеводы и т.д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ранении продуктов в условиях, не отвечающих требованиям происходят изменения, которые не только снижают качество продукта, но и могут вызвать пищевые отравления, дисбактериоз, аллергические реакции, нарушение обмена веществ и делают продукты не пригодными в пищ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ЗМ ГНИЛОСТНОЙ ПОРЧИ МЯСА И МЯСОПРОДУКТ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лительном хранении мяса при положительных темпера</w:t>
        <w:softHyphen/>
        <w:t>турах в нем развиваются процессы, протекающие с участием фер</w:t>
        <w:softHyphen/>
        <w:t>ментов самого мяса, но к этим явлениям вскоре присоединяются процессы, вызываемые ферментами гнилостных микроорганизмов, размножающихся на такой прекрасной питательной среде, как мяс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организмы при соответствующих температурных и влажностных условиях развиваются исключительно быстро, так что дей</w:t>
        <w:softHyphen/>
        <w:t>ствие ферментов микроорганизмов значительно опережает автолиз, вследствие чего мясо подвергается гниен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тки микроорганизмов непроницаемы для белков, так как бел</w:t>
        <w:softHyphen/>
        <w:t>ки являются высокомолекулярными коллоидными веществами, не</w:t>
        <w:softHyphen/>
        <w:t>способными диффундировать через клеточные оболочки. Микроорга</w:t>
        <w:softHyphen/>
        <w:t>низмы усваивают продукты распада белков, образующихся под воз</w:t>
        <w:softHyphen/>
        <w:t>действием выделяемых ими ферментов. Таким образом, в процессе жизнедеятельности микроорганизмов происходит изменение белко</w:t>
        <w:softHyphen/>
        <w:t>вых веществ, при глубоком распаде которых возникают продукты гни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гниения участвует большое число разнообразных микроорганизмов. Общий биохимический характер этих процессов довольно постоянен; детали изменяются в зависимости от вида мик</w:t>
        <w:softHyphen/>
        <w:t>рофлоры, внешних условий, состава и свойств разлагающихся бел</w:t>
        <w:softHyphen/>
        <w:t>ков. В зависимости от состава белков продукты гниения будут раз</w:t>
        <w:softHyphen/>
        <w:t>личны. Легче поддаются действию микроорганизмов белки, нахо</w:t>
        <w:softHyphen/>
        <w:t>дящиеся в растворенном состоянии, такие как желатин, белки крови, белки яиц. Превращение продуктов распада белков происходит через промежуточные вещества с образованием конечных плохо пахнущих продуктов гни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иение может происходить при доступе (аэробное гниение) и в отсутствии кислорода (анаэробное гниение). Аэробный и анаэроб</w:t>
        <w:softHyphen/>
        <w:t>ный процессы развиваются одновременно. Попадая из внешней среды на поверхность мяса, микробы начинают усиленно развиваться при подходящих температурных и влажностных условиях. При этом аэробы жадно поглощают кислород и тем самым способствуют раз</w:t>
        <w:softHyphen/>
        <w:t>витию анаэроб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нилостном распаде мяса могут одновременно и последова</w:t>
        <w:softHyphen/>
        <w:t>тельно участвовать различные микробы прежде всего те, которые способны разрушать белковую молекулу, а затем микробы, ассими</w:t>
        <w:softHyphen/>
        <w:t>лирующие продукты распада бел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топлазме клеток мышечной и других тканей липиды со</w:t>
        <w:softHyphen/>
        <w:t>держатся большей частью в виде липопротеидов. При гниении от липопротеидов прежде всего отщепляется липидная часть. Состав</w:t>
        <w:softHyphen/>
        <w:t>ной частью лецитина, содержащегося в мясе, мозгах, яичном желт</w:t>
        <w:softHyphen/>
        <w:t>ке, является холин, который в процессе гниения превращается в триметиламин, диметиламин и метиламин. При окислении триметиламина образуется окись триметиламина, имеющая рыбный запах. Из холина при гниении может образоваться также ядовитое вещество нейр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клеопротенды при гниении разлагаются на белок и нуклеино</w:t>
        <w:softHyphen/>
        <w:t>вую кислоту, которая затем распадается на составные части. Обра</w:t>
        <w:softHyphen/>
        <w:t>зуются гипоксантин и ксантин — продукты разложения нуклеопротеид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характерными продуктами гниения мяса яиля-ются аммиак, углекислый газ, сероводород, летучие жирные кислоты (муравьиная, уксусная, масляная, валерьяновая и капроновая, а так</w:t>
        <w:softHyphen/>
        <w:t>же изомеры трех последних кислот), фенол, крезол, индол, скатол, амины, триметиламин, альдегиды, спирты, пуриновые основания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 из этих веществ возникают в процессе гниения, другие содержатся в свежем мясе, но при гниении </w:t>
      </w:r>
      <w:r>
        <w:rPr>
          <w:bCs/>
          <w:color w:val="000000"/>
          <w:sz w:val="28"/>
          <w:szCs w:val="28"/>
        </w:rPr>
        <w:t>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во много раз увелич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илостные микроорганизмы широко распространены в природе, и если белковые вещества хранятся незащищенными и имеются ус</w:t>
        <w:softHyphen/>
        <w:t>ловия для размножения микроорганизмов, то гниение наступает очень быстро. Поэтому в процессе технологической переработки крови, растворов желатина, эндокринного сырья, мяса и мясопро</w:t>
        <w:softHyphen/>
        <w:t>дуктов приходится пользоваться холодом или химическими консер</w:t>
        <w:softHyphen/>
        <w:t>вирующими средств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Особенно интен</w:t>
        <w:softHyphen/>
        <w:t>сивно происходит порча жира при хранении жира-сырца вследствие его гидролиза, которому способствуют липаза, вода, тепло, фермен</w:t>
        <w:softHyphen/>
        <w:t>ты микроорганизмов. При этом говяжий, бараний и свиной жиры не приобретают неприятного вкуса и запаха, а лишь повышаются их кислотные чи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ры в процессе их переработки и хранения могут подвер</w:t>
        <w:softHyphen/>
        <w:t>гаться различным химическим изменениям. В основе порчи жиров лежат изменения, обусловленные физическими, химическими и би</w:t>
        <w:softHyphen/>
        <w:t>ологическими фактор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изменения, вызывающие порчу жиров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лиз (повышенная кислотность, закисани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исление с образованием перекисей, альдегидов (прогоркание— появление специфического неприятного вкуса и запаха), альдегидокислот и дикарбоновых кислот (отвердевание), кетонов (душистое прогоркание), оксикислот (осали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ры и свободные жирные кислоты в процессе контактирова</w:t>
        <w:softHyphen/>
        <w:t>ния с воздухом растворяют его отдельные составные части, в том числе кислород, который далее реагирует с ними, окисляя главным образом радикалы кислот. Если глубина окисления жира невелика, то изменяются в основном его органолептические свойства — вкус и запах (пищевая порча жир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перекиси являются первичным продуктом самоокисления жиров. Вторичные продукты — карбонильные соединения, низкомо</w:t>
        <w:softHyphen/>
        <w:t>лекулярные кислоты, эфиры, спирты и др. Считают, что все вто</w:t>
        <w:softHyphen/>
        <w:t>ричные продукты окисления появляются в результате тех или иных превращений гидроперекисей, при этом часть вторичных продуктов образуется непосредственно при распаде гидроперекисей, часть - в результате дальнейших реак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перекиси не обладают запахом и вкусом, большинство же вторичных продуктов окисления имеет неприятный характерный запах и вку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пление в жирах вторичных продуктов окисления приводит к порче, называемой прогорканием и обнаруживаемой огранолептически по появлению в них специфического прогорклого вкуса и запах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Другой вид окислительной порчи называется осаливанием и яв</w:t>
        <w:softHyphen/>
        <w:t xml:space="preserve">ляется результатом образования оксикислот, например диоксистеариново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аливании появляются специфический запах и сальный вкус; кроме того, жиры приобретают более плотную консистенцию температура плавления и плотность их повышается вследствие раз</w:t>
        <w:softHyphen/>
        <w:t>рушения пигментов окрашенные жиры обесцвечиваютс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кис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ров кислородом воздуха ускоряется под действием света, повышенной температуры, при наличии следов металлов переменной валентности (меди, железа, олова, свинца) катализирующих процесс окисления. Окисленные жиры не пригодны в пищу не только из-за неприятных вкуса и запаха, но также вследствие того, что они содержат токсические продукты распада жиров процессе окисления жира разрушаются витамины А и Е каротиноиды и высоконепредельные жирные кисл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рченные жиры стерильны, на них не могут развиваться микроорганиз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огорклые жиры вызывают расстройство пищеварения изжогу, раздражают слизистую оболочку пищеварительного тракт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72033621"/>
      <w:bookmarkEnd w:id="2"/>
      <w:r>
        <w:rPr>
          <w:rFonts w:cs="Times New Roman" w:ascii="Times New Roman" w:hAnsi="Times New Roman"/>
        </w:rPr>
        <w:t>3. 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химические и биохимические основы технологии мяса и мясопродуктов.// Справочник под  ред. В. М. Горбатова. – М., «Пищевая промышленность», 1973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ман С. Г., Петровский В. П. Справочник по производству пищевых животных жиров. – М., «Пищевая промышленность», 1972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яковский В. М. Гигиенические основы питания, безопасность и экспертиза пищевых продуктов. / Учебник – Новосибирск, Сибирское университетское издательство, 2002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20:00Z</dcterms:created>
  <dc:creator>nalimova</dc:creator>
  <dc:description/>
  <cp:keywords/>
  <dc:language>en-US</dc:language>
  <cp:lastModifiedBy>nalimova</cp:lastModifiedBy>
  <dcterms:modified xsi:type="dcterms:W3CDTF">2004-05-11T06:30:00Z</dcterms:modified>
  <cp:revision>16</cp:revision>
  <dc:subject/>
  <dc:title>I</dc:title>
</cp:coreProperties>
</file>