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jc w:val="center"/>
        <w:rPr>
          <w:color w:val="008080"/>
        </w:rPr>
      </w:pPr>
      <w:r>
        <w:rPr>
          <w:color w:val="008080"/>
        </w:rPr>
        <w:t>РАЗНОВИДНОСТИ АРИТМИЙ И ИХ КЛИНИЧЕСКАЯ ЗНАЧИМОСТЬ</w:t>
      </w:r>
    </w:p>
    <w:p>
      <w:pPr>
        <w:pStyle w:val="Normal1"/>
        <w:jc w:val="center"/>
        <w:rPr/>
      </w:pPr>
      <w:r>
        <w:rPr>
          <w:b/>
        </w:rPr>
        <w:t>Эктопические импульсы</w:t>
      </w:r>
      <w:r>
        <w:rPr/>
        <w:t xml:space="preserve"> возникают вне зоны их естественного образования - синусового узла. 3 и более импульсов (электрокардиографических комплекса), следующие друг за другом и исходящие из одного источника, называются эктопическим ритмом. Такие ритмы, протекающие с более высокой частотой, чем нормальный синусовый ритм, но не превышающей 100 импульсов в минуту (имп/мин), считаются ускоренными.</w:t>
      </w:r>
    </w:p>
    <w:p>
      <w:pPr>
        <w:pStyle w:val="Normal1"/>
        <w:rPr/>
      </w:pPr>
      <w:r>
        <w:rPr>
          <w:b/>
        </w:rPr>
        <w:t>Экстрасистолы</w:t>
      </w:r>
      <w:r>
        <w:rPr/>
        <w:t xml:space="preserve"> - преждевременные электрические сокращения (импульсы) могут быть одиночными и парными, а их источник - расположенным в предсердиях, желудочках, атри-овентрикулярном (АВ) соединении. Экстрасистолия, исходящая из одного источника, называется монотопной, при этом электрокардиографические комплексы одинаковы. Политоп-ная экстрасистолия имеет различные источники и неодинаковые электрокардиографические комплексы.</w:t>
      </w:r>
    </w:p>
    <w:p>
      <w:pPr>
        <w:pStyle w:val="Normal1"/>
        <w:rPr/>
      </w:pPr>
      <w:r>
        <w:rPr/>
        <w:t xml:space="preserve">Редкие одиночные экстрасистолы могут протекать бессимп-томно или с маловыраженными симптомами. Они не оказывают влияния на здоровье, не угрожают жизни. </w:t>
      </w:r>
    </w:p>
    <w:p>
      <w:pPr>
        <w:pStyle w:val="Normal1"/>
        <w:rPr/>
      </w:pPr>
      <w:r>
        <w:rPr>
          <w:b/>
        </w:rPr>
        <w:t>Асистолия</w:t>
      </w:r>
      <w:r>
        <w:rPr/>
        <w:t xml:space="preserve"> - отсутствие электрической активности сердца или его камер (предсердий, желудочков).</w:t>
      </w:r>
    </w:p>
    <w:p>
      <w:pPr>
        <w:pStyle w:val="Normal1"/>
        <w:rPr/>
      </w:pPr>
      <w:r>
        <w:rPr>
          <w:b/>
        </w:rPr>
        <w:t>Брадикардия</w:t>
      </w:r>
      <w:r>
        <w:rPr/>
        <w:t xml:space="preserve"> - урежение ритма сердца менее 50-40 ударов в минуту (уд/мин).</w:t>
      </w:r>
    </w:p>
    <w:p>
      <w:pPr>
        <w:pStyle w:val="Normal1"/>
        <w:rPr/>
      </w:pPr>
      <w:r>
        <w:rPr>
          <w:b/>
        </w:rPr>
        <w:t>Тахикардия</w:t>
      </w:r>
      <w:r>
        <w:rPr/>
        <w:t xml:space="preserve"> - ритм сердца (не менее 3 импульсов, исходящих из одного источника) с частотой, превышающей 100 уд/мин. </w:t>
      </w:r>
    </w:p>
    <w:p>
      <w:pPr>
        <w:pStyle w:val="Normal1"/>
        <w:rPr/>
      </w:pPr>
      <w:r>
        <w:rPr>
          <w:b/>
        </w:rPr>
        <w:t>Синдром преждевременного возбуждения желудочков</w:t>
      </w:r>
      <w:r>
        <w:rPr/>
        <w:t xml:space="preserve"> характеризуется приступами тахикардии, которые иногда сопровождаются гипотензией или даже обморочными синкопальны-ми состояниями. Обычно они не представляют опасности для жизни, но тяжесть клинических проявлений требует эффективного лечения.</w:t>
      </w:r>
    </w:p>
    <w:p>
      <w:pPr>
        <w:pStyle w:val="Normal1"/>
        <w:rPr/>
      </w:pPr>
      <w:r>
        <w:rPr>
          <w:b/>
        </w:rPr>
        <w:t>Трепетание</w:t>
      </w:r>
      <w:r>
        <w:rPr/>
        <w:t xml:space="preserve"> - ритмичная электрическая импульсация предсердий или желудочков (желудочковая тахикардия) с частотой более 250 имп/мин. При трепетании предсердий на одном из отведении ЭКГ отсутствует изоэлектрическая линия между последовательными электрическими отклонениями предсердий, находящихся в состоянии трепетания. Выделяют 2 типа трепетания предсердий: 1-й, при котором частота менее 340 имп/мин, и 2-й - с частотой 340 и более имп/мин. </w:t>
      </w:r>
    </w:p>
    <w:p>
      <w:pPr>
        <w:pStyle w:val="Normal1"/>
        <w:rPr/>
      </w:pPr>
      <w:r>
        <w:rPr>
          <w:b/>
        </w:rPr>
        <w:t>Пароксизмальная желудочковая тахикардия</w:t>
      </w:r>
      <w:r>
        <w:rPr/>
        <w:t xml:space="preserve"> с четкими тяжелыми клиническими симптомами и крайне неблагоприятным прогнозом возникает на почве серьезных поражений миокарда и часто переходит в фибрилляцию желудочков, которая и становится непосредственным механизмом внезапной смерти. </w:t>
      </w:r>
    </w:p>
    <w:p>
      <w:pPr>
        <w:pStyle w:val="Normal1"/>
        <w:rPr/>
      </w:pPr>
      <w:r>
        <w:rPr>
          <w:b/>
        </w:rPr>
        <w:t>Фибрилляция</w:t>
      </w:r>
      <w:r>
        <w:rPr/>
        <w:t xml:space="preserve"> - частая (более 300 имп/мин) неритмичная дезорганизованная электрическая активность предсердий или желудочков. При фибрилляции желудочков ЭКГ характеризуется волнами, различными по крутизне, амплитуде и длительности. Фибрилляцию предсердий называют также мерцательной аритмией.</w:t>
      </w:r>
    </w:p>
    <w:p>
      <w:pPr>
        <w:pStyle w:val="Normal1"/>
        <w:rPr/>
      </w:pPr>
      <w:r>
        <w:rPr>
          <w:b/>
        </w:rPr>
        <w:t>Блокада сердца</w:t>
      </w:r>
      <w:r>
        <w:rPr/>
        <w:t xml:space="preserve"> - замедление или прерывание проведения импульсов в любом отделе проводящей системы сердца. Блокада I степени - замедление прохождения импульсов, но без их прерывания, II степени - периодическое прерывание проведения, III степени - полное прерывание проведения электрических импульсов, в частности, от предсердия к желудочкам.</w:t>
      </w:r>
    </w:p>
    <w:p>
      <w:pPr>
        <w:pStyle w:val="Normal1"/>
        <w:rPr/>
      </w:pPr>
      <w:r>
        <w:rPr/>
        <w:t>В зависимости от места образования электрических импульсов все аритмии делят на 2 большие группы; в качестве анатомической границы используется бифуркация пучка Гиса.</w:t>
      </w:r>
    </w:p>
    <w:p>
      <w:pPr>
        <w:pStyle w:val="Normal1"/>
        <w:rPr/>
      </w:pPr>
      <w:r>
        <w:rPr>
          <w:b/>
          <w:i/>
        </w:rPr>
        <w:t>Наджелудочковые (суправентрикулярные),</w:t>
      </w:r>
      <w:r>
        <w:rPr/>
        <w:t xml:space="preserve"> источники которых могут располагаться в предсердиях, АВ узле или общем стволе пучка Гиса. Это экстрасистолы, трепетание и мерцание предсердий, синусовые, предсердные или АВ тахикардии.</w:t>
      </w:r>
    </w:p>
    <w:p>
      <w:pPr>
        <w:pStyle w:val="Normal1"/>
        <w:rPr/>
      </w:pPr>
      <w:r>
        <w:rPr>
          <w:b/>
          <w:i/>
        </w:rPr>
        <w:t>Желудочковые.</w:t>
      </w:r>
      <w:r>
        <w:rPr/>
        <w:t xml:space="preserve"> при которых эктопические импульсы формируются в ножках и разветвлениях пучка Гиса, волокнах</w:t>
      </w:r>
    </w:p>
    <w:p>
      <w:pPr>
        <w:pStyle w:val="Normal1"/>
        <w:rPr/>
      </w:pPr>
      <w:r>
        <w:rPr/>
        <w:t>Пуркинье, миокарде желудочков (экстрасистолы, желудочковая тахикардия, фибрилляция желудочков).</w:t>
      </w:r>
    </w:p>
    <w:p>
      <w:pPr>
        <w:pStyle w:val="Normal1"/>
        <w:rPr/>
      </w:pPr>
      <w:r>
        <w:rPr/>
        <w:t xml:space="preserve">Тахикардии (тахиаритмии) по клиническому течению могут быть </w:t>
      </w:r>
      <w:r>
        <w:rPr>
          <w:i/>
        </w:rPr>
        <w:t>пароксизмальными и непароксизмальными.</w:t>
      </w:r>
    </w:p>
    <w:p>
      <w:pPr>
        <w:pStyle w:val="Normal1"/>
        <w:rPr/>
      </w:pPr>
      <w:r>
        <w:rPr>
          <w:b/>
          <w:i/>
        </w:rPr>
        <w:t>Пароксизмальные</w:t>
      </w:r>
      <w:r>
        <w:rPr/>
        <w:t xml:space="preserve"> проявляются внезапными приступами (пароксизмами) аритмии, имеющими отчетливое начало и конец и продолжительные периоды нормального ритма.</w:t>
      </w:r>
    </w:p>
    <w:p>
      <w:pPr>
        <w:pStyle w:val="Normal1"/>
        <w:rPr/>
      </w:pPr>
      <w:r>
        <w:rPr/>
        <w:t xml:space="preserve">При </w:t>
      </w:r>
      <w:r>
        <w:rPr>
          <w:b/>
          <w:i/>
        </w:rPr>
        <w:t>непароксизмальных</w:t>
      </w:r>
      <w:r>
        <w:rPr/>
        <w:t xml:space="preserve"> видах синусовый ритм либо отсутствует (постоянная или хроническая форма), либо тахикардия прерывается одним или несколькими синусовыми сокращениями с последующим возобновлением (непрерывно рецидиви-рующая форма).</w:t>
      </w:r>
    </w:p>
    <w:p>
      <w:pPr>
        <w:pStyle w:val="H2"/>
        <w:jc w:val="center"/>
        <w:rPr>
          <w:color w:val="0000FF"/>
        </w:rPr>
      </w:pPr>
      <w:r>
        <w:rPr>
          <w:color w:val="0000FF"/>
        </w:rPr>
        <w:t>ЭЛЕКТРОФИЗИОЛОГИЯ СЕРДЦА</w:t>
      </w:r>
    </w:p>
    <w:p>
      <w:pPr>
        <w:pStyle w:val="Normal1"/>
        <w:jc w:val="center"/>
        <w:rPr/>
      </w:pPr>
      <w:r>
        <w:rPr/>
        <w:t>Нормальный ритм сердца обеспечивается повторяющимися последовательными циклическими изменениями трансмембранного потенциала клеток миокарда, в основе которого лежит движение электролитов. Возникновение аритмий связано с нарушением механизма электрической активности этих клеток. Потенциал действия формируется фазовыми изменениями электрических процессов на мембранах клеток. В них локализуются 2 основных вида активности. Один характерен для клеток синусового и АВ узла, другой - для системы Гиса - Пуркинье, миокарда предсердий и желудочков.</w:t>
      </w:r>
    </w:p>
    <w:p>
      <w:pPr>
        <w:pStyle w:val="Normal1"/>
        <w:rPr/>
      </w:pPr>
      <w:r>
        <w:rPr/>
        <w:t>Существуют 5 фаз потенциала действия: деполяризации (0), реполяризации(1, 2,3) и спонтанной диастолической (медленной) деполяризации (4).</w:t>
      </w:r>
    </w:p>
    <w:p>
      <w:pPr>
        <w:pStyle w:val="Normal1"/>
        <w:rPr/>
      </w:pPr>
      <w:r>
        <w:rPr/>
        <w:t>Фаза 0 возникает при достижении трансмембранным потенциалом порогового значения. Это может быть следствием возрастания его величины в фазу спонтанной диастолической деполяризации, что характерно для синусового узла. Другим инициирующим фактором служит движение волны потенциалов действия соседних клеток. При этом на их мембранах открываются натриевые каналы, что приводит к быстрому току ионов натрия внутрь клетки. Этот процесс, длящийся несколько миллисекунд ("быстрый ответ"), характерен для клеток системы Гиса - Пуркинье, миокарда предсердий и желудочков.</w:t>
      </w:r>
    </w:p>
    <w:p>
      <w:pPr>
        <w:pStyle w:val="Normal1"/>
        <w:rPr/>
      </w:pPr>
      <w:r>
        <w:rPr/>
        <w:t>В деполяризации мембран участвует также медленный входящий кальциевый ток. В клетках синусового и АВ узла натриевые каналы немногочисленны или отсутствуют, из-за чего деполяризация в этих структурах практически полностью обус</w:t>
      </w:r>
    </w:p>
    <w:p>
      <w:pPr>
        <w:pStyle w:val="Normal1"/>
        <w:rPr/>
      </w:pPr>
      <w:r>
        <w:rPr/>
        <w:t>ловлена медленным входящим кальциевым током ("медленный ответ").</w:t>
      </w:r>
    </w:p>
    <w:p>
      <w:pPr>
        <w:pStyle w:val="Normal1"/>
        <w:rPr/>
      </w:pPr>
      <w:r>
        <w:rPr/>
        <w:t xml:space="preserve">Фаза 1, или быстрая реполяризация, обусловлена инактива-цией натриевых каналов входящими вслед за натрием током ионами хлора и главным образом активацией выхода калия из клеток. Фаза 2, или плато реполяризации, формируется взаимоуравновешивающимися токами: медленным входом ионов кальция и натрия в клетку и выходом из клетки ионов калия. Инактивация медленных входящих токов кальция и натрия при усилении выхода калия реализуется в виде быстрой фазы 3, завершающей реполяризацию и возвращающей трансмембранный потенциал к исходной отрицательной величине покоя. В завершение натрий и кальций активно "перекачиваются" из клетки в обмен на ионы калия. </w:t>
      </w:r>
      <w:r>
        <w:rPr>
          <w:b/>
        </w:rPr>
        <w:t>Автоматизм</w:t>
      </w:r>
      <w:r>
        <w:rPr/>
        <w:t xml:space="preserve"> (пейсмекерная активность) - уникальное свойство различных клеток сердца. В норме он в наибольшей степени проявляется в синусовом узле (доминирующий водитель ритма сердца), в меньшей - в АВ соединении, в системе Гиса -Пуркинье, в некоторых отделах предсердий, а также митраль-ного и трикуспидального клапанов. В основе этого явления лежит постепенное нарастание мощности потенциала покоя в диастолу (фаза 4), который при достижении порогового уровня инициирует потенциал действия, способный в свою очередь распространяться на соседние клетки. Процесс спонтанной диастолической деполяризации формируется медленными токами: выходящим калиевым и входящими натриевым и кальциевым ионами.</w:t>
      </w:r>
    </w:p>
    <w:p>
      <w:pPr>
        <w:pStyle w:val="Normal1"/>
        <w:rPr/>
      </w:pPr>
      <w:r>
        <w:rPr>
          <w:b/>
        </w:rPr>
        <w:t>Возбудимость</w:t>
      </w:r>
      <w:r>
        <w:rPr/>
        <w:t xml:space="preserve"> - другая важнейшая особенность клеток сердца. Она обеспечивает движение волны деполяризации, начинающейся в норме в синусовом узле и распространяющейся далее по предсердиям, АВ узлу, системе Гиса - Пуркинье к миокарду желудочков. Причем от момента начала деполяризации и на протяжении большей части реполяризации возбудимость отсутствует. Этот временной интервал, следующий за фазой О, на протяжении которого не может быть задействован иной потенциал, способный к распространению на другие клетки, обозначается как </w:t>
      </w:r>
      <w:r>
        <w:rPr>
          <w:i/>
        </w:rPr>
        <w:t>эффективный рефракторный период.</w:t>
      </w:r>
    </w:p>
    <w:p>
      <w:pPr>
        <w:pStyle w:val="Normal1"/>
        <w:rPr>
          <w:i/>
          <w:i/>
        </w:rPr>
      </w:pPr>
      <w:r>
        <w:rPr>
          <w:i/>
        </w:rPr>
        <w:t>С электрофизиологической точки зрения все изменения ритма сердца разделены на 2 большие группы: 1-я - нарушение образования электрических импульсов и 2-я - нарушение проведения. Возможно также их сочетание.</w:t>
      </w:r>
    </w:p>
    <w:p>
      <w:pPr>
        <w:pStyle w:val="Normal1"/>
        <w:rPr/>
      </w:pPr>
      <w:r>
        <w:rPr>
          <w:b/>
        </w:rPr>
        <w:t>Образование импульсов нарушается</w:t>
      </w:r>
      <w:r>
        <w:rPr/>
        <w:t xml:space="preserve"> из-за усиления нормального автоматизма, то есть повышения автоматической активности пейсмейкерных клеток синусового узла и вторичных водителей ритма сердца (в предсердиях, АВ соединении, системе Гиса - Пуркинье).</w:t>
      </w:r>
    </w:p>
    <w:p>
      <w:pPr>
        <w:pStyle w:val="Normal1"/>
        <w:rPr/>
      </w:pPr>
      <w:r>
        <w:rPr/>
        <w:t>Автоматизм становится патологическим, развивается так называемая триггерная активность - серия электрических ответов, способных распространяться на соседние клетки.</w:t>
      </w:r>
    </w:p>
    <w:p>
      <w:pPr>
        <w:pStyle w:val="Normal1"/>
        <w:rPr/>
      </w:pPr>
      <w:r>
        <w:rPr/>
        <w:t xml:space="preserve">Клинические проявления патологического автоматизма: неадекватная синусовая тахикардия, некоторые предсердные тахикардии, ускоренные идиовентрикулярные ритмы. </w:t>
      </w:r>
      <w:r>
        <w:rPr>
          <w:b/>
        </w:rPr>
        <w:t>Патологический автоматизм</w:t>
      </w:r>
      <w:r>
        <w:rPr/>
        <w:t xml:space="preserve"> обусловливает большинство желудочковых тахикардий, возникающих в остром периоде инфаркта миокарда. Триггерная активность может проявляться полиморфной желудочковой тахикардией типа "пируэт". Поздние постдеполяризации и связанные с ними аритмии возникают при избыточном влиянии на сердце катехоламинов, при ишемии миокарда, коронарной реперфузии, дигиталисной интоксикации.</w:t>
      </w:r>
    </w:p>
    <w:p>
      <w:pPr>
        <w:pStyle w:val="Normal1"/>
        <w:rPr>
          <w:i/>
          <w:i/>
        </w:rPr>
      </w:pPr>
      <w:r>
        <w:rPr>
          <w:i/>
        </w:rPr>
        <w:t>Нарушение проведения импульсов приводит к тяжелым брадикардиям и асистолии.</w:t>
      </w:r>
    </w:p>
    <w:p>
      <w:pPr>
        <w:pStyle w:val="Normal1"/>
        <w:rPr/>
      </w:pPr>
      <w:r>
        <w:rPr>
          <w:b/>
        </w:rPr>
        <w:t>Феномен повторного входа волны возбуждения (re-entry)</w:t>
      </w:r>
      <w:r>
        <w:rPr/>
        <w:t>лежит в основе большинства аритмий. Re-entry возникает при 3 условиях:</w:t>
      </w:r>
    </w:p>
    <w:p>
      <w:pPr>
        <w:pStyle w:val="Style15"/>
        <w:rPr/>
      </w:pPr>
      <w:r>
        <w:rPr/>
        <w:t xml:space="preserve">• </w:t>
      </w:r>
      <w:r>
        <w:rPr/>
        <w:t>существовании 2 анатомических или функциональных путей проведения импульсов, имеющих общую начальную и конечную точки;</w:t>
        <w:br/>
        <w:t>• наличии односторонней блокады пути проведения импульсов в одном из 2 участков;</w:t>
        <w:br/>
        <w:t>• замедлении скорости проведения импульсов по замкнутой цепи.</w:t>
      </w:r>
    </w:p>
    <w:p>
      <w:pPr>
        <w:pStyle w:val="Normal1"/>
        <w:rPr/>
      </w:pPr>
      <w:r>
        <w:rPr/>
        <w:t>Известны типичные виды замкнутых цепей проведения в анатомических структурах.</w:t>
      </w:r>
    </w:p>
    <w:p>
      <w:pPr>
        <w:pStyle w:val="Normal1"/>
        <w:rPr/>
      </w:pPr>
      <w:r>
        <w:rPr/>
        <w:t>У больных с синдромом Вольфа - Паркинсона - Уайта (WPW) эта цепь состоит из предсердий, АВ соединения и пучка Гиса, желудочков и дополнительного пучка между желудочками и предсердиями.</w:t>
      </w:r>
    </w:p>
    <w:p>
      <w:pPr>
        <w:pStyle w:val="Normal1"/>
        <w:rPr/>
      </w:pPr>
      <w:r>
        <w:rPr/>
        <w:t>У пациентов с некоторыми видами желудочковых аритмий цепь re-entry включает в себя ножки пучка Гиса в области общего проксимального соединения и общее дистальное соединение в миокарде желудочков.</w:t>
      </w:r>
    </w:p>
    <w:p>
      <w:pPr>
        <w:pStyle w:val="Normal1"/>
        <w:rPr/>
      </w:pPr>
      <w:r>
        <w:rPr/>
        <w:t>При трепетании предсердий у ряда больных замкнутая цепь проведения импульсов создается круговыми миофибриллами вокруг отверстия трехстворчатого клапана.</w:t>
      </w:r>
    </w:p>
    <w:p>
      <w:pPr>
        <w:pStyle w:val="Normal1"/>
        <w:rPr/>
      </w:pPr>
      <w:r>
        <w:rPr/>
        <w:t>Существуют варианты re-entry в функциональных структурах.</w:t>
      </w:r>
    </w:p>
    <w:p>
      <w:pPr>
        <w:pStyle w:val="Normal1"/>
        <w:rPr/>
      </w:pPr>
      <w:r>
        <w:rPr>
          <w:b/>
          <w:i/>
        </w:rPr>
        <w:t>Вариант "ведущего цикла"</w:t>
      </w:r>
      <w:r>
        <w:rPr/>
        <w:t xml:space="preserve"> (характерный для мерцания предсердий): возбуждение циркулирует вокруг центрального участка, находящегося в состоянии рефрактерности из-за постоянного потока импульсов со всех сторон замкнутой цепи. Длина короткого пути "ведущего цикла" может составлять 6-8 мм, а замкнутая часть распространяет возбуждение в частично рефракторных тканях, что приводит к отсутствию возбудимого промежутка. Этот вид re-entry может изменять размеры, форму и локализацию. </w:t>
      </w:r>
      <w:r>
        <w:rPr>
          <w:b/>
          <w:i/>
        </w:rPr>
        <w:t>Анизотропное re-entry</w:t>
      </w:r>
      <w:r>
        <w:rPr/>
        <w:t xml:space="preserve"> обусловлено анизотропией миокарда, где скорость распространения импульсов вдоль - около 0,5 м/с, а поперек - в 10 раз меньше.</w:t>
      </w:r>
    </w:p>
    <w:p>
      <w:pPr>
        <w:pStyle w:val="Normal1"/>
        <w:rPr>
          <w:i/>
          <w:i/>
        </w:rPr>
      </w:pPr>
      <w:r>
        <w:rPr>
          <w:i/>
        </w:rPr>
        <w:t>Такой тип re-entry ответствен за возникновение желудочковых аритмий в подострой фазе инфаркта миокарда. Феномен re-entry лежит в основе большинства пароксизмальных тахикардий.</w:t>
      </w:r>
    </w:p>
    <w:p>
      <w:pPr>
        <w:pStyle w:val="Normal1"/>
        <w:rPr/>
      </w:pPr>
      <w:r>
        <w:rPr/>
        <w:t>Повторяемость этого явления возможна в том случае, если время продвижения импульса по цепи re-entry (цикл) больше продолжительности рефракторных периодов всех его звеньев. Механизм повторного входа может быть как стимулирован, так и прерван преждевременными импульсами, роль которых в условиях диагностических исследований выполняют электрические импульсы, что используется в качестве важнейшего диагностического признака. Спонтанное развитие re-entry нередко инициируется экстрасистолами.</w:t>
      </w:r>
    </w:p>
    <w:p>
      <w:pPr>
        <w:pStyle w:val="Normal1"/>
        <w:rPr>
          <w:i/>
          <w:i/>
        </w:rPr>
      </w:pPr>
      <w:r>
        <w:rPr>
          <w:i/>
        </w:rPr>
        <w:t>Фибрилляция предсердий или желудочков представляет собой движение множественных волн возбуждения по случайному пути.</w:t>
      </w:r>
    </w:p>
    <w:p>
      <w:pPr>
        <w:pStyle w:val="Normal1"/>
        <w:rPr/>
      </w:pPr>
      <w:r>
        <w:rPr/>
        <w:t>Фронты этих волн постоянно наталкиваются на участки частично или абсолютно рефрактерной, то есть невосприимчивой к возбуждению ткани, и изменения направления их движения диктуются наличием возбудимой ткани. Устойчивость фибрил-ляции зависит от критического количества одновременно движущихся волн.</w:t>
      </w:r>
    </w:p>
    <w:p>
      <w:pPr>
        <w:pStyle w:val="H2"/>
        <w:jc w:val="center"/>
        <w:rPr>
          <w:color w:val="C0C0C0"/>
        </w:rPr>
      </w:pPr>
      <w:r>
        <w:rPr>
          <w:color w:val="C0C0C0"/>
        </w:rPr>
        <w:t>АНТИАРИТМИЧЕСКИЕ СРЕДСТВА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0"/>
      </w:tblGrid>
      <w:tr>
        <w:trPr/>
        <w:tc>
          <w:tcPr>
            <w:tcW w:w="8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800000" w:val="clear"/>
            <w:vAlign w:val="center"/>
          </w:tcPr>
          <w:p>
            <w:pPr>
              <w:pStyle w:val="H3"/>
              <w:spacing w:before="100" w:after="100"/>
              <w:rPr>
                <w:color w:val="FFFFFF"/>
              </w:rPr>
            </w:pPr>
            <w:r>
              <w:rPr>
                <w:color w:val="FFFFFF"/>
              </w:rPr>
              <w:t>Классификация препаратов</w:t>
              <w:br/>
              <w:t>по В. Вилсону в модификации Д. Харрисона</w:t>
            </w:r>
          </w:p>
        </w:tc>
      </w:tr>
    </w:tbl>
    <w:p>
      <w:pPr>
        <w:pStyle w:val="Normal1"/>
        <w:jc w:val="center"/>
        <w:rPr/>
      </w:pPr>
      <w:r>
        <w:rPr/>
        <w:br/>
      </w:r>
    </w:p>
    <w:tbl>
      <w:tblPr>
        <w:tblW w:w="64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8"/>
        <w:gridCol w:w="2273"/>
        <w:gridCol w:w="2013"/>
      </w:tblGrid>
      <w:tr>
        <w:trPr>
          <w:trHeight w:val="645" w:hRule="atLeast"/>
        </w:trPr>
        <w:tc>
          <w:tcPr>
            <w:tcW w:w="649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I класс: блокаторы натриевых каналов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I А подкласс</w:t>
            </w:r>
          </w:p>
        </w:tc>
        <w:tc>
          <w:tcPr>
            <w:tcW w:w="22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I В подкласс</w:t>
            </w:r>
          </w:p>
        </w:tc>
        <w:tc>
          <w:tcPr>
            <w:tcW w:w="20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I С подкласс</w:t>
            </w:r>
          </w:p>
        </w:tc>
      </w:tr>
      <w:tr>
        <w:trPr>
          <w:trHeight w:val="765" w:hRule="atLeast"/>
        </w:trPr>
        <w:tc>
          <w:tcPr>
            <w:tcW w:w="2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Хинидин</w:t>
            </w:r>
          </w:p>
          <w:p>
            <w:pPr>
              <w:pStyle w:val="Normal1"/>
              <w:rPr/>
            </w:pPr>
            <w:r>
              <w:rPr/>
              <w:t>Новокаинамид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Дизопирамид</w:t>
            </w:r>
          </w:p>
        </w:tc>
        <w:tc>
          <w:tcPr>
            <w:tcW w:w="22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Лидокаин</w:t>
            </w:r>
          </w:p>
          <w:p>
            <w:pPr>
              <w:pStyle w:val="Normal1"/>
              <w:rPr/>
            </w:pPr>
            <w:r>
              <w:rPr/>
              <w:t>Мексилетин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Фенитоин</w:t>
            </w:r>
          </w:p>
        </w:tc>
        <w:tc>
          <w:tcPr>
            <w:tcW w:w="20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Пропафенон</w:t>
            </w:r>
          </w:p>
          <w:p>
            <w:pPr>
              <w:pStyle w:val="Normal1"/>
              <w:rPr/>
            </w:pPr>
            <w:r>
              <w:rPr/>
              <w:t>Этмозин</w:t>
            </w:r>
          </w:p>
          <w:p>
            <w:pPr>
              <w:pStyle w:val="Normal1"/>
              <w:rPr/>
            </w:pPr>
            <w:r>
              <w:rPr/>
              <w:t>Энкаинид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Флекаинид</w:t>
            </w:r>
          </w:p>
        </w:tc>
      </w:tr>
      <w:tr>
        <w:trPr>
          <w:trHeight w:val="3180" w:hRule="atLeast"/>
        </w:trPr>
        <w:tc>
          <w:tcPr>
            <w:tcW w:w="2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•</w:t>
            </w:r>
            <w:r>
              <w:rPr/>
              <w:t>подавляют быструю фазу деполяризации</w:t>
            </w:r>
          </w:p>
          <w:p>
            <w:pPr>
              <w:pStyle w:val="Normal1"/>
              <w:rPr/>
            </w:pPr>
            <w:r>
              <w:rPr/>
              <w:t>•</w:t>
            </w:r>
            <w:r>
              <w:rPr/>
              <w:t>замедляют проведен ие возбуждения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•</w:t>
            </w:r>
            <w:r>
              <w:rPr/>
              <w:t>удлиняют реполяризацию</w:t>
            </w:r>
          </w:p>
        </w:tc>
        <w:tc>
          <w:tcPr>
            <w:tcW w:w="22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• </w:t>
            </w:r>
            <w:r>
              <w:rPr/>
              <w:t>подавляют быструю фазу деполяризации в измененных тканях и мало влияют на нее в нормальных тканях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•</w:t>
            </w:r>
            <w:r>
              <w:rPr/>
              <w:t>укорачивают реполяризацию</w:t>
            </w:r>
          </w:p>
        </w:tc>
        <w:tc>
          <w:tcPr>
            <w:tcW w:w="20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•</w:t>
            </w:r>
            <w:r>
              <w:rPr/>
              <w:t>сильно подавляют быструю фазу деполяризации</w:t>
            </w:r>
          </w:p>
          <w:p>
            <w:pPr>
              <w:pStyle w:val="Normal1"/>
              <w:rPr/>
            </w:pPr>
            <w:r>
              <w:rPr/>
              <w:t>•</w:t>
            </w:r>
            <w:r>
              <w:rPr/>
              <w:t>сильно замедляют проведение возбуждения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•</w:t>
            </w:r>
            <w:r>
              <w:rPr/>
              <w:t>мало влияют на реполяризацию</w:t>
            </w:r>
          </w:p>
        </w:tc>
      </w:tr>
      <w:tr>
        <w:trPr>
          <w:trHeight w:val="1860" w:hRule="atLeast"/>
        </w:trPr>
        <w:tc>
          <w:tcPr>
            <w:tcW w:w="2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II класс: бета-адреноблокаторы</w:t>
            </w:r>
          </w:p>
        </w:tc>
        <w:tc>
          <w:tcPr>
            <w:tcW w:w="22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III класс: блокаторы калиевых каналов</w:t>
            </w:r>
          </w:p>
        </w:tc>
        <w:tc>
          <w:tcPr>
            <w:tcW w:w="20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IV класс: блокаторы кальциевых каналов</w:t>
            </w:r>
          </w:p>
        </w:tc>
      </w:tr>
      <w:tr>
        <w:trPr>
          <w:trHeight w:val="420" w:hRule="atLeast"/>
        </w:trPr>
        <w:tc>
          <w:tcPr>
            <w:tcW w:w="2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Пропранолол</w:t>
            </w:r>
          </w:p>
        </w:tc>
        <w:tc>
          <w:tcPr>
            <w:tcW w:w="22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Амиодарон</w:t>
            </w:r>
          </w:p>
        </w:tc>
        <w:tc>
          <w:tcPr>
            <w:tcW w:w="20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Верапамил</w:t>
            </w:r>
          </w:p>
        </w:tc>
      </w:tr>
      <w:tr>
        <w:trPr>
          <w:trHeight w:val="1095" w:hRule="atLeast"/>
        </w:trPr>
        <w:tc>
          <w:tcPr>
            <w:tcW w:w="2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етопролол</w:t>
            </w:r>
          </w:p>
        </w:tc>
        <w:tc>
          <w:tcPr>
            <w:tcW w:w="22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оталол</w:t>
            </w:r>
          </w:p>
          <w:p>
            <w:pPr>
              <w:pStyle w:val="Normal1"/>
              <w:rPr/>
            </w:pPr>
            <w:r>
              <w:rPr/>
              <w:t>Бретилия тозилат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• </w:t>
            </w:r>
            <w:r>
              <w:rPr/>
              <w:t>удлиняют реполяризацию</w:t>
            </w:r>
          </w:p>
        </w:tc>
        <w:tc>
          <w:tcPr>
            <w:tcW w:w="20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Дилтиазем</w:t>
            </w:r>
          </w:p>
        </w:tc>
      </w:tr>
    </w:tbl>
    <w:p>
      <w:pPr>
        <w:pStyle w:val="Normal1"/>
        <w:jc w:val="center"/>
        <w:rPr/>
      </w:pPr>
      <w:r>
        <w:rPr/>
        <w:b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Style15">
    <w:name w:val="Цитаты"/>
    <w:basedOn w:val="Normal1"/>
    <w:qFormat/>
    <w:pPr>
      <w:ind w:left="360" w:right="360" w:hanging="0"/>
    </w:pPr>
    <w:rPr/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09:48:00Z</dcterms:created>
  <dc:creator>Russian Vania</dc:creator>
  <dc:description/>
  <dc:language>en-US</dc:language>
  <cp:lastModifiedBy>Russian Vania</cp:lastModifiedBy>
  <dcterms:modified xsi:type="dcterms:W3CDTF">2000-01-17T09:57:00Z</dcterms:modified>
  <cp:revision>3</cp:revision>
  <dc:subject/>
  <dc:title>РАЗНОВИДНОСТИ АРИТМИЙ И ИХ КЛИНИЧЕСКАЯ ЗНАЧИМОСТЬ</dc:title>
</cp:coreProperties>
</file>