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ВЕДЕНИЕ</w:t>
        <w:tab/>
        <w:t>2</w:t>
      </w:r>
    </w:p>
    <w:p>
      <w:pPr>
        <w:pStyle w:val="Normal1"/>
        <w:tabs>
          <w:tab w:val="clear" w:pos="720"/>
          <w:tab w:val="left" w:pos="8789" w:leader="dot"/>
        </w:tabs>
        <w:spacing w:lineRule="auto" w:line="360" w:before="20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. </w:t>
      </w:r>
      <w:r>
        <w:rPr>
          <w:sz w:val="28"/>
        </w:rPr>
        <w:t>Анатомо-физиологические особен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органов кровобращения и сердечно-сосудистой системы</w:t>
        <w:tab/>
        <w:t>3</w:t>
      </w:r>
    </w:p>
    <w:p>
      <w:pPr>
        <w:pStyle w:val="Normal1"/>
        <w:tabs>
          <w:tab w:val="clear" w:pos="720"/>
          <w:tab w:val="left" w:pos="8789" w:leader="dot"/>
        </w:tabs>
        <w:spacing w:lineRule="auto" w:line="360" w:before="220" w:after="0"/>
        <w:ind w:hanging="0"/>
        <w:jc w:val="left"/>
        <w:rPr>
          <w:sz w:val="28"/>
        </w:rPr>
      </w:pPr>
      <w:r>
        <w:rPr>
          <w:sz w:val="28"/>
        </w:rPr>
        <w:t>1.1. Врожденные пороки сердца</w:t>
        <w:tab/>
        <w:t>5</w:t>
      </w:r>
    </w:p>
    <w:p>
      <w:pPr>
        <w:pStyle w:val="Normal1"/>
        <w:tabs>
          <w:tab w:val="clear" w:pos="720"/>
          <w:tab w:val="left" w:pos="8789" w:leader="dot"/>
        </w:tabs>
        <w:spacing w:lineRule="auto" w:line="360" w:before="180" w:after="0"/>
        <w:ind w:hanging="0"/>
        <w:jc w:val="left"/>
        <w:rPr>
          <w:sz w:val="28"/>
        </w:rPr>
      </w:pPr>
      <w:r>
        <w:rPr>
          <w:sz w:val="28"/>
        </w:rPr>
        <w:t>1.2. Пороки с обогащением малого круга кровообращения</w:t>
        <w:tab/>
        <w:t>7</w:t>
      </w:r>
    </w:p>
    <w:p>
      <w:pPr>
        <w:pStyle w:val="Normal1"/>
        <w:tabs>
          <w:tab w:val="clear" w:pos="720"/>
          <w:tab w:val="left" w:pos="8789" w:leader="dot"/>
        </w:tabs>
        <w:spacing w:lineRule="auto" w:line="360" w:before="60" w:after="0"/>
        <w:ind w:hanging="0"/>
        <w:jc w:val="left"/>
        <w:rPr>
          <w:sz w:val="28"/>
        </w:rPr>
      </w:pPr>
      <w:r>
        <w:rPr>
          <w:sz w:val="28"/>
        </w:rPr>
        <w:t>Глава 2. Анатомо-физиологические особенности органов дыхания у детей. Болезни органов дыхания</w:t>
        <w:tab/>
        <w:t>9</w:t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rPr>
          <w:sz w:val="28"/>
        </w:rPr>
      </w:pPr>
      <w:r>
        <w:rPr>
          <w:sz w:val="28"/>
        </w:rPr>
        <w:t>ЗАКЛЮЧЕНИЕ</w:t>
        <w:tab/>
        <w:t>14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Сердце и сосудитсая ситема ребенка значительно отличается от таковой у взрослого. Сразу после рождения интенсивно идет морфофункциональное изменение сердечно – сосудистой системы. После перевязки пуповины прекращается планцерное кровообращение и начинается функционирование малого круга кровобращения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Артерии у детей относительно широки и развиты сильнеее, чем вены. Достаточно развита капилярная сеть. Наиболее интенсивный рост сосудов происходит на 1-м году жизн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Артериальное давление у детей ниже, чем у взорслых вследствие меньшей нагнетательной способностью сердца, большей податливости сосудистой стенки и большей ширины просвета сосуд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рганы дыхания грудного ребенка имеют ряд морфологических особеннойстей . Нос короче и меньше, чем у детей старшего возраста , отсутьсвует нижний носовой ход, слизистая оболочка богата кровенносными сосудами, что оьлегчает закупорку носовых ходов при отеке. Решетчатая и гайморова пазухи развиты слабо, а лобная и основная отсутствуют. Полости постепенно увеличиваются и развиваются по 1-го года жизни.</w:t>
      </w:r>
      <w:r>
        <w:br w:type="page"/>
      </w:r>
    </w:p>
    <w:p>
      <w:pPr>
        <w:pStyle w:val="Normal1"/>
        <w:spacing w:lineRule="auto" w:line="360" w:before="200" w:after="0"/>
        <w:ind w:left="640" w:firstLine="284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Анатомо-физиологические особенност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рганов кровобращения и сердечно-сосудистой системы</w:t>
      </w:r>
    </w:p>
    <w:p>
      <w:pPr>
        <w:pStyle w:val="Normal1"/>
        <w:spacing w:lineRule="auto" w:line="360" w:before="60" w:after="0"/>
        <w:ind w:firstLine="284"/>
        <w:rPr>
          <w:sz w:val="28"/>
        </w:rPr>
      </w:pPr>
      <w:r>
        <w:rPr>
          <w:sz w:val="28"/>
        </w:rPr>
        <w:t>В детском возрасте органы кровообращения имеют ряд анатомических особенностей, которые отражаются на функциональной способности сердца и его патологии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Сердце. У новорожденного сердце относительно велико и составляет</w:t>
      </w:r>
      <w:r>
        <w:rPr>
          <w:sz w:val="28"/>
          <w:lang w:val="en-US"/>
        </w:rPr>
        <w:t xml:space="preserve"> 0,8%</w:t>
      </w:r>
      <w:r>
        <w:rPr>
          <w:sz w:val="28"/>
        </w:rPr>
        <w:t xml:space="preserve"> от массы тела. К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одам жизни масса сердца становится равной</w:t>
      </w:r>
      <w:r>
        <w:rPr>
          <w:sz w:val="28"/>
          <w:lang w:val="en-US"/>
        </w:rPr>
        <w:t xml:space="preserve"> 0,5%,</w:t>
      </w:r>
      <w:r>
        <w:rPr>
          <w:sz w:val="28"/>
        </w:rPr>
        <w:t xml:space="preserve"> то есть начинает соответствовать сердцу взрослого. Детское сердце растет неравномерно: наиболее энергично в первые два года жизни и в период созревания; 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лет наиболее интенсивно растут предсердия, с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— </w:t>
      </w:r>
      <w:r>
        <w:rPr>
          <w:sz w:val="28"/>
        </w:rPr>
        <w:t>желудочки. Однако во все периоды детства увеличение объема сердца отстает от роста тела. Сердце новорожденного ребенка имеет округлую форму, что связано с недостаточным развитием желудочков и сравнительно большими размерами предсердий. К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годам форма сердца приближается к овальной, свойственной сердцу взрослого. Положение сердца зависит от возраста ребенка. У новорожденных и детей первых двух лет жизни из-за высокого стояния диафрагмы сердце расположено горизонтально, к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годам оно принимает косое положение. Толщина стенок правого и левого желудочков у новорожденных почти одинакова. В дальнейшем рост происходит неравномерно: из-за большей нагрузки толщина левого желудочка увеличивается более значительно, чем правого. У ребенка, особенно первых недель и месяцев жизни, сохраняются различного вида сообщения между кровеносными сосудами, левыми и правыми отделами сердца: овальное отверстие в межпредсердной перегородке, артериальный проток, артериоло-венулярные анастомозы в малом круге кровообращения и др. В результате этих сообщений кровь из камеры с высоким давлением сбрасывается в камеру с низким давлением. В некоторых случаях, например при легочной гипертен-зии или развитии дыхательной недостаточности, давление в легочной артерии и правых отделах сердца начинает превышать давление в артериях большого круга кровообращения, что приводит к изменению направления сброса крови (шунт справа налево) и смешиванию артериальной крови с венозной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Сосуды. У детей раннего возраста сосуды относительно широкие. Просвет вен приблизительно равен просвету артерий. Вены растут более интенсивно и к</w:t>
      </w:r>
      <w:r>
        <w:rPr>
          <w:sz w:val="28"/>
          <w:lang w:val="en-US"/>
        </w:rPr>
        <w:t xml:space="preserve"> 15—16</w:t>
      </w:r>
      <w:r>
        <w:rPr>
          <w:sz w:val="28"/>
        </w:rPr>
        <w:t xml:space="preserve"> годам становятся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а шире артерий. Аорта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 уже легочной артерии, постепенно их диаметры становятся одинаковыми, в период полового созревания аорта по ширине превосходит легочный ствол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Капилляры хорошо развиты. Их проницаемость значительно выше, чем у взрослых. Ширина и обилие капилляров предрасполагают к застою крови, что является одной из причин более частого развития у детей первого года жизни некоторых заболеваний, например пневмоний и остеомиелитов. Скорость кровотока у детей высокая, с возрастом она замедляется, что обусловлено удлинением сосудистого русла по мере роста ребенка и урежением частоты сердечных сокращений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Артериальный пульс у детей более частый, чем у взрослых; это связано с более быстрой сокращаемостью сердечной мышцы ребенка, меньшим влиянием на сердечную деятельность блуждающего нерва и более высоким уровнем обмена веществ. Повышенные потребности тканей в крови удовлетворяются не за счет большего систолического (ударного) объема, а за счет более частых сердечных сокращений. Наибольшая частота сердечных сокращений (ЧСС) отмечается у новорожденных</w:t>
      </w:r>
      <w:r>
        <w:rPr>
          <w:sz w:val="28"/>
          <w:lang w:val="en-US"/>
        </w:rPr>
        <w:t xml:space="preserve"> (120—140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ин). С возрастом она постепенно уменьшается; к году ЧСС составляет</w:t>
      </w:r>
      <w:r>
        <w:rPr>
          <w:sz w:val="28"/>
          <w:lang w:val="en-US"/>
        </w:rPr>
        <w:t xml:space="preserve"> 110—120</w:t>
      </w:r>
      <w:r>
        <w:rPr>
          <w:sz w:val="28"/>
        </w:rPr>
        <w:t xml:space="preserve"> в </w:t>
      </w:r>
      <w:r>
        <w:rPr>
          <w:sz w:val="28"/>
          <w:lang w:val="en-US"/>
        </w:rPr>
        <w:t>1</w:t>
      </w:r>
      <w:r>
        <w:rPr>
          <w:sz w:val="28"/>
        </w:rPr>
        <w:t xml:space="preserve"> мин, к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годам</w:t>
      </w:r>
      <w:r>
        <w:rPr>
          <w:sz w:val="28"/>
          <w:lang w:val="en-US"/>
        </w:rPr>
        <w:t xml:space="preserve"> — 100,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годам</w:t>
      </w:r>
      <w:r>
        <w:rPr>
          <w:sz w:val="28"/>
          <w:lang w:val="en-US"/>
        </w:rPr>
        <w:t xml:space="preserve"> — 90,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12—13</w:t>
      </w:r>
      <w:r>
        <w:rPr>
          <w:sz w:val="28"/>
        </w:rPr>
        <w:t xml:space="preserve"> годам</w:t>
      </w:r>
      <w:r>
        <w:rPr>
          <w:sz w:val="28"/>
          <w:lang w:val="en-US"/>
        </w:rPr>
        <w:t xml:space="preserve"> — 80—70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ин. Пульс в детском возрасте отличается большой лабильностью. Крик, плач, физическое напряжение, подъем температуры вызывают его заметное учащение. Для пульса детей характерна дыхательная аритмия: на вдохе он учащается, на выдохе — урежается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Артериальное давление (АД) у детей более низкое, чем у взрослых. Оно тем ниже, чем младше ребенок. Низкое АД обусловлено небольшим объемом левого желудочка, широким просветом сосудов и эластичностью артериальных стенок. Для оценки АД пользуются возрастными таблицами АД. Границами нормальных показателей АД являются пределы от 10-й до 90-й цен гили. Величины от 90-й до 95-й и от 10-й до 5-й центили считаются соответственно пограничной артериальной гипер- и гипотепзией. Если показатели АД выше 95-й цсптили — это артсриальная гипертензия, если ниже 5-й центп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териальная гипотеизия. У доношенного новорожденного систолическое АД составляет</w:t>
      </w:r>
      <w:r>
        <w:rPr>
          <w:sz w:val="28"/>
          <w:lang w:val="en-US"/>
        </w:rPr>
        <w:t xml:space="preserve"> 65 85</w:t>
      </w:r>
      <w:r>
        <w:rPr>
          <w:sz w:val="28"/>
        </w:rPr>
        <w:t xml:space="preserve"> мм рт. ст. Примерный уровень максимального АД у детей 1-ю года жизни можно рассчитать по формуле:</w:t>
      </w:r>
    </w:p>
    <w:p>
      <w:pPr>
        <w:pStyle w:val="Normal1"/>
        <w:spacing w:lineRule="auto" w:line="360"/>
        <w:ind w:firstLine="284"/>
        <w:rPr/>
      </w:pPr>
      <w:r>
        <w:rPr>
          <w:sz w:val="28"/>
          <w:lang w:val="en-US"/>
        </w:rPr>
        <w:t>76+2</w:t>
      </w:r>
      <w:r>
        <w:rPr>
          <w:sz w:val="28"/>
        </w:rPr>
        <w:t xml:space="preserve"> п. где 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месяцев,</w:t>
      </w:r>
      <w:r>
        <w:rPr>
          <w:sz w:val="28"/>
          <w:lang w:val="en-US"/>
        </w:rPr>
        <w:t xml:space="preserve"> 76 -</w:t>
      </w:r>
      <w:r>
        <w:rPr>
          <w:sz w:val="28"/>
        </w:rPr>
        <w:t xml:space="preserve"> средний показатель систолического АД у новорожденного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У детей более старшею возраста максимальное АД ориентировочно рассчитывается но формуле:</w:t>
      </w:r>
      <w:r>
        <w:rPr>
          <w:sz w:val="28"/>
          <w:lang w:val="en-US"/>
        </w:rPr>
        <w:t xml:space="preserve"> 100 +</w:t>
      </w:r>
      <w:r>
        <w:rPr>
          <w:sz w:val="28"/>
        </w:rPr>
        <w:t xml:space="preserve"> п, где п</w:t>
      </w:r>
      <w:r>
        <w:rPr>
          <w:sz w:val="28"/>
          <w:lang w:val="en-US"/>
        </w:rPr>
        <w:t xml:space="preserve"> • -</w:t>
      </w:r>
      <w:r>
        <w:rPr>
          <w:sz w:val="28"/>
        </w:rPr>
        <w:t xml:space="preserve"> число лет, при этом допускаются колебания</w:t>
      </w:r>
      <w:r>
        <w:rPr>
          <w:sz w:val="28"/>
          <w:lang w:val="en-US"/>
        </w:rPr>
        <w:t xml:space="preserve"> ±15.</w:t>
      </w:r>
      <w:r>
        <w:rPr>
          <w:sz w:val="28"/>
        </w:rPr>
        <w:t xml:space="preserve"> Диастолическое давление составляет</w:t>
      </w:r>
      <w:r>
        <w:rPr>
          <w:sz w:val="28"/>
          <w:lang w:val="en-US"/>
        </w:rPr>
        <w:t xml:space="preserve"> 2/3 — 1/2</w:t>
      </w:r>
      <w:r>
        <w:rPr>
          <w:sz w:val="28"/>
        </w:rPr>
        <w:t xml:space="preserve"> систолического давления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АД следует измерять не только на руках, но и на ногах. Для измерения АД у большинства детей обычно достаточно набора манжеток шириной</w:t>
      </w:r>
      <w:r>
        <w:rPr>
          <w:sz w:val="28"/>
          <w:lang w:val="en-US"/>
        </w:rPr>
        <w:t xml:space="preserve"> 3, 5, 7, 1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ем. Манжетка должна захватывать примерно</w:t>
      </w:r>
      <w:r>
        <w:rPr>
          <w:sz w:val="28"/>
          <w:lang w:val="en-US"/>
        </w:rPr>
        <w:t xml:space="preserve"> 2/3</w:t>
      </w:r>
      <w:r>
        <w:rPr>
          <w:sz w:val="28"/>
        </w:rPr>
        <w:t xml:space="preserve"> предплечья или бедра. Использование слишком узкой манжетки приводит к завыше</w:t>
        <w:softHyphen/>
        <w:t>нию измеряемых показателей, широкой</w:t>
      </w:r>
      <w:r>
        <w:rPr>
          <w:sz w:val="28"/>
          <w:lang w:val="en-US"/>
        </w:rPr>
        <w:t xml:space="preserve"> - -</w:t>
      </w:r>
      <w:r>
        <w:rPr>
          <w:sz w:val="28"/>
        </w:rPr>
        <w:t xml:space="preserve"> к занижению. Для определения АД на ноге стетоскоп располагают над подколенной артерией. Показатели АД на нижних конечностях превышают показатели АД на верхних приблизительно на </w:t>
      </w:r>
      <w:r>
        <w:rPr>
          <w:sz w:val="28"/>
          <w:lang w:val="en-US"/>
        </w:rPr>
        <w:t>10</w:t>
      </w:r>
      <w:r>
        <w:rPr>
          <w:sz w:val="28"/>
        </w:rPr>
        <w:t xml:space="preserve"> мм рт. ст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Благодаря относительно большой массе сердца и широкому просвету сосудов кровообращение у детей находится в более благоприятных условиях, чем у взрослых. Относительно большое количество крови и особенности энергетическою обмена предъявляют сердцу ребенка значительные требования, в связи с этим работоспособность детского сердца более высокая по сравнению с сердцем взрослого.</w:t>
      </w:r>
    </w:p>
    <w:p>
      <w:pPr>
        <w:pStyle w:val="Normal1"/>
        <w:spacing w:lineRule="auto" w:line="360" w:before="22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1.1. Врожденные пороки сердца</w:t>
      </w:r>
    </w:p>
    <w:p>
      <w:pPr>
        <w:pStyle w:val="Normal1"/>
        <w:spacing w:lineRule="auto" w:line="360" w:before="80" w:after="0"/>
        <w:ind w:firstLine="284"/>
        <w:rPr/>
      </w:pPr>
      <w:r>
        <w:rPr>
          <w:sz w:val="28"/>
        </w:rPr>
        <w:t>Пороком сердца называется стойкое патологическое изменение в строении сердца, нарушающее его функцию. Врожденные пороки сердца (ВПС) и крупных сосудов формируются в результате нарушения эмбриогенеза на</w:t>
      </w:r>
      <w:r>
        <w:rPr>
          <w:sz w:val="28"/>
          <w:lang w:val="en-US"/>
        </w:rPr>
        <w:t xml:space="preserve"> 2—</w:t>
      </w:r>
      <w:r>
        <w:rPr>
          <w:sz w:val="28"/>
        </w:rPr>
        <w:t>8-й неделе беременности или перенесенного в период внутриутробного развития эндокардита. В развитии ВПС большую роль играют вирусные заболевания матери (краснуха, корь, эпидемический паротит, ветряная оспа, грипп), а также токсоплазмоз беременных. Пороки сердца встречаются у близких родственников, нередко сопровождаются хромосомными болезнями и аномалиями развития, что говорит о генетической наследственной предрасположенности. Определенное значение в их возникновении имеют радиоактивное облучение, возраст родителей, воздействие на беременных токсических и химических веществ, применение некоторых лекарственных средств (мстотрексат, снобарбитал и др.)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В зависимости от состояния гемодинамикн в малом и большом кругах кровообращения выделяю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группы ВПС: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1групп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роки с обогащением малого круга; 2 группа   с обеднением малого круга;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рупп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обеднением большого круга;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группа</w:t>
      </w:r>
      <w:r>
        <w:rPr>
          <w:sz w:val="28"/>
          <w:lang w:val="en-US"/>
        </w:rPr>
        <w:t xml:space="preserve"> - -</w:t>
      </w:r>
      <w:r>
        <w:rPr>
          <w:sz w:val="28"/>
        </w:rPr>
        <w:t xml:space="preserve"> без нарушений гемодинамнки.</w:t>
      </w:r>
    </w:p>
    <w:p>
      <w:pPr>
        <w:pStyle w:val="Normal1"/>
        <w:spacing w:lineRule="auto" w:line="360"/>
        <w:ind w:left="40" w:firstLine="284"/>
        <w:rPr>
          <w:sz w:val="28"/>
        </w:rPr>
      </w:pPr>
      <w:r>
        <w:rPr>
          <w:sz w:val="28"/>
        </w:rPr>
        <w:t>ВПС может проявиться сразу после рождения или через некоторое время и распознается но характерным клиническим признакам. У больных появляются цианоз (постоянный, преходящий или временный), одышка, шум над областью сердца и сосудами. Увеличиваются границы сердца. Отмечается склонность к респираторным инфекциям и затяжным повторным пневмониям. Дети отстают в физическим развитии.</w:t>
      </w:r>
    </w:p>
    <w:p>
      <w:pPr>
        <w:pStyle w:val="Normal1"/>
        <w:spacing w:lineRule="auto" w:line="360"/>
        <w:ind w:left="40" w:firstLine="284"/>
        <w:rPr/>
      </w:pPr>
      <w:r>
        <w:rPr>
          <w:sz w:val="28"/>
        </w:rPr>
        <w:t>В течении ВПС выделяют три фазы. Первая фаза (первичной адаптации) характеризуется приспособлением организма к нарушениям гемодинамики. Через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года наступает вторая ф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аза относительной компенсации. В этот период значительно улучшается состояние ребенка, его физическое развитие и двигательная активность. Третья фаза</w:t>
      </w:r>
      <w:r>
        <w:rPr>
          <w:sz w:val="28"/>
          <w:lang w:val="en-US"/>
        </w:rPr>
        <w:t xml:space="preserve"> -</w:t>
      </w:r>
      <w:r>
        <w:rPr>
          <w:sz w:val="28"/>
        </w:rPr>
        <w:t>терминальная. Она наступает, когда компенсаторные возможности исчерпаны и развиваются дистрофические и дегенеративные изменения в сердечной мышце. Третья фаза болезни неизбежно заканчивается смертью больного.</w:t>
      </w:r>
    </w:p>
    <w:p>
      <w:pPr>
        <w:pStyle w:val="Normal1"/>
        <w:spacing w:lineRule="auto" w:line="360" w:before="180" w:after="0"/>
        <w:ind w:left="1400" w:firstLine="284"/>
        <w:rPr>
          <w:b/>
          <w:b/>
          <w:sz w:val="28"/>
        </w:rPr>
      </w:pPr>
      <w:r>
        <w:rPr>
          <w:b/>
          <w:sz w:val="28"/>
        </w:rPr>
        <w:t>1.2. Пороки с обогащением малого круга кровообращения</w:t>
      </w:r>
    </w:p>
    <w:p>
      <w:pPr>
        <w:pStyle w:val="Normal1"/>
        <w:spacing w:lineRule="auto" w:line="360" w:before="80" w:after="0"/>
        <w:ind w:firstLine="284"/>
        <w:rPr>
          <w:sz w:val="28"/>
        </w:rPr>
      </w:pPr>
      <w:r>
        <w:rPr>
          <w:sz w:val="28"/>
        </w:rPr>
        <w:t>Пороки с обогащением малого круга характеризуются сбросом крови в правые отделы сердца и легочную артерию в результате наличия патологического сообщения между малым и большим кругами кровообращения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 xml:space="preserve">Открытый артериальный проток (ОАП). Артериальный проток в период внутриутробного развития соединяет аорту с легочной артерией и уравновешивает давление в малом и большом кругах кровообращения. В первые дни после рождения ребенка он закрывается. Сохранение его функции после </w:t>
      </w:r>
      <w:r>
        <w:rPr>
          <w:sz w:val="28"/>
          <w:lang w:val="en-US"/>
        </w:rPr>
        <w:t>3</w:t>
      </w:r>
      <w:r>
        <w:rPr>
          <w:sz w:val="28"/>
        </w:rPr>
        <w:t xml:space="preserve"> месяцев жизни расценивается как ВПС. Открытый артериальный проток малого диаметра не сопровождается гемоди-намическими расстройствами. При широком артериальном протоке в первые дни жизни может наблюдаться цианоз, обуврагника, В результате сужения просвета привратника прохождение пищи затрудняется. она скапливается в желудке и выбрасывается с рвотой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Клиническая картина. Первые клинические признаки ни-лоростеноза появляются на</w:t>
      </w:r>
      <w:r>
        <w:rPr>
          <w:sz w:val="28"/>
          <w:lang w:val="en-US"/>
        </w:rPr>
        <w:t xml:space="preserve"> 2—</w:t>
      </w:r>
      <w:r>
        <w:rPr>
          <w:sz w:val="28"/>
        </w:rPr>
        <w:t>4-й неделе жизни. Основным симптомом заболевания является рвота, возникающая после каждою кормления. Рвотные массы, имеющие творожистый вид, выбрасываются с большой силой в виде "фонтана" и не содержат желчи. Объем рвотных масс больше объема съеденной при последнем кормлении пищи за счет ее накопления в растянутом желудке. После кормления или при поглаживании эпигастральной области возникает видимая на глаз перистальтика желудка. У наружного края прямой мышцы живота справа можно прощупать утолщенный привратник .</w:t>
      </w:r>
    </w:p>
    <w:p>
      <w:pPr>
        <w:pStyle w:val="Normal1"/>
        <w:spacing w:lineRule="auto" w:line="360" w:before="240" w:after="0"/>
        <w:ind w:left="220" w:firstLine="284"/>
        <w:rPr>
          <w:sz w:val="28"/>
        </w:rPr>
      </w:pPr>
      <w:r>
        <w:rPr>
          <w:sz w:val="28"/>
        </w:rPr>
        <w:t>Состояние новорожденного быстро ухудшается. Он слабо реагирует на окружающее, периодически проявляет беспокойство, с жадностью хватает соску. Выражение лица становится страдальческим. Развивается обезвоживание. Отмечается прогрессирующая потеря массы тела. При поздней диагнос</w:t>
      </w:r>
    </w:p>
    <w:p>
      <w:pPr>
        <w:pStyle w:val="Normal1"/>
        <w:spacing w:lineRule="auto" w:line="360" w:before="240" w:after="0"/>
        <w:ind w:left="220" w:firstLine="284"/>
        <w:rPr>
          <w:sz w:val="28"/>
        </w:rPr>
      </w:pPr>
      <w:r>
        <w:rPr>
          <w:sz w:val="20"/>
        </w:rPr>
        <w:drawing>
          <wp:inline distT="0" distB="0" distL="0" distR="0">
            <wp:extent cx="4022725" cy="329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00" w:after="0"/>
        <w:ind w:left="40" w:firstLine="284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</w:t>
      </w:r>
      <w:r>
        <w:rPr>
          <w:sz w:val="28"/>
        </w:rPr>
        <w:t>Пилоростеноз: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а, 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ипертрофия мышц привратника; 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типеристальтическая волна</w:t>
      </w:r>
      <w:r>
        <w:br w:type="page"/>
      </w:r>
    </w:p>
    <w:p>
      <w:pPr>
        <w:pStyle w:val="Normal1"/>
        <w:spacing w:lineRule="auto" w:line="360" w:before="60" w:after="0"/>
        <w:ind w:left="1040" w:firstLine="284"/>
        <w:jc w:val="center"/>
        <w:rPr>
          <w:b/>
          <w:b/>
          <w:sz w:val="28"/>
        </w:rPr>
      </w:pPr>
      <w:r>
        <w:rPr>
          <w:b/>
          <w:sz w:val="28"/>
        </w:rPr>
        <w:t>Глава 2. Анатомо-физиологические особенности органов дыхания у детей. Болезни органов дыхания</w:t>
      </w:r>
    </w:p>
    <w:p>
      <w:pPr>
        <w:pStyle w:val="Normal1"/>
        <w:spacing w:lineRule="auto" w:line="360" w:before="80" w:after="0"/>
        <w:ind w:firstLine="284"/>
        <w:rPr/>
      </w:pPr>
      <w:r>
        <w:rPr>
          <w:sz w:val="28"/>
        </w:rPr>
        <w:t>Систему органов дыхания составляют воздухопроводящие пути и аппарат газообмена. К верхним дыхательным путям относятся полость носа, глотка и гортань, к нижн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ахея и бронхи. Газообмен между атмосферным воздухом и кровью осуществляется в легких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Органы дыхания к моменту рождения ребенка морфологически несовершенны. В течение первых лет жизни они интенсивно растут и дифференцируются. К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годам формирование органов дыхания заканчивается и в дальнейшем происхо</w:t>
        <w:softHyphen/>
        <w:t>дит только увеличение их размеров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Особенностями мор4)ологического строения органов дыхания являются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тонкая, легкоранимая слизистая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недостаточно развитые железы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сниженная продукция иммуно-глобулина А и сурфактанта;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богатый капиллярами подсли-зистый слой, состоящий преимущественно из рыхлой клетчатки;</w:t>
      </w:r>
      <w:r>
        <w:rPr>
          <w:sz w:val="28"/>
          <w:lang w:val="en-US"/>
        </w:rPr>
        <w:t xml:space="preserve"> 5)</w:t>
      </w:r>
      <w:r>
        <w:rPr>
          <w:sz w:val="28"/>
        </w:rPr>
        <w:t xml:space="preserve"> мягкий, податливый хрящевой каркас нижних отделов дыхательных путей;</w:t>
      </w:r>
      <w:r>
        <w:rPr>
          <w:sz w:val="28"/>
          <w:lang w:val="en-US"/>
        </w:rPr>
        <w:t xml:space="preserve"> 6)</w:t>
      </w:r>
      <w:r>
        <w:rPr>
          <w:sz w:val="28"/>
        </w:rPr>
        <w:t xml:space="preserve"> недостаточное количество в дыхательных путях и легких эластической ткани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 xml:space="preserve">Носовая полость. Нос у детей первых трех лет жизни мал. полости его недоразвиты, носовые ходы узкие, раковины толстые. Нижний носовой ход отсутствует. Он формируется к </w:t>
      </w:r>
      <w:r>
        <w:rPr>
          <w:sz w:val="28"/>
          <w:lang w:val="en-US"/>
        </w:rPr>
        <w:t>4</w:t>
      </w:r>
      <w:r>
        <w:rPr>
          <w:sz w:val="28"/>
        </w:rPr>
        <w:t xml:space="preserve"> годам. При насморке у маленьких детей легко возникает отек слизистой, что приводит к непроходимости носовых ходов, затрудняет сосание груди, вызывает одышку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Пещеристая ткань подслизистой оболочки носа развита недостаточно, этим объясняются редкие носовые кровотечения. Придаточные пазухи носа к рождению ребенка не сформированы. Однако в раннем детском возрасте могут развиваться синуситы. Слезно-носовой проток широкий, что способствует проникновению инфекции из носа в конъюнк-тивальный мешок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Глотка. У детей раннего возраста сравнительно узка и мал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Евстахиева труба. Короткая и широкая, расположена более горизонтально, чем у детей старшего возраста, отверстие ее находится ближе к хоанам. Это предрасполагает к более легкому инфицированию барабанной полости при рините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Надгортанник. У новорожденного мягкий, легко сгибается, теряя при этом способность герметически прикрывать вход в трахею. Этим частично объясняется большая опасность аспирации содержимого желудка в дыхательные пути при рвоте и срыгивании. Неправильное положение и мягкость хряща надгортанника может быть причиной функционального сужения входа в гортань и появления шумного (стридорозного) дыхания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Гортань. Расположена выше, чем у взрослых, поэтому ребенок лежа на спине может глотать жидкую пищу. Гортань имеет воронкообразную форму. В области подсвязочного пространства отчетливо выражено сужение. Диаметр гортани в этом месте у новорожденного всег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м и увеличивается с возрастом медлен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годам составляе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м. Узкий просвет гортани, легко возникающие отек подслизистого слоя, спазм гладкой мускулатуры из-за обилия нервных рецепторов в подсвязочном пространстве могут привести при респираторной инфекции к стенозу (сужению) гортан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рахея. У новорожденного ребенка относительно широкая, поддерживается незамкнутыми хрящевыми кольцами и широкой мышечной мембраной. Сокращение и расслабление мышечных волокон изменяет ее просвет. Трахея очень подвижна, что наряду с меняющимся просветом и мягкостью хрящей приводит к спадению ее на выдохе и является причиной экспираторной одышки или грубого храпящего дыхания (врожденный стридор). Симптомы стридора исчезают к двум годам, когда хрящи становятся более плотными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Бронхиальное дерево. К моменту рождения ребенка сформировано. Бронхи узкие, их хрящи мягкие и податливые, так как основу бронхов, так же как и трахеи, составляют полукольца, соединенные фиброзной пленкой. У детей раннего возраста угол отхождения обоих бронхов от трахеи одинаков и инородные тела могут попадать как в правый, так и в левый бронх. С возрастом угол меняетс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нородные тела чаще обнаруживаются в правом бронхе, так как он является как бы продолжением трахеи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В раннем возрасте бронхиальное дерево выполняет очистительную функцию недостаточно. Механизмы самоочищ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лнообразные движения мерцательного эпителия слизистой бронхов, перистальтика бронхиол, кашлевой рефлекс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виты намного слабее, чем у взрослых. Гиперемия и отечность слизистой оболочки, скопление инфицированной слизи значительно сужают просвет бронхов вплоть до полной их закупорки, что способствует развитию ателектазов и инфицированию легочной ткани. В мелких бронхах легко развивается спазм, что объясняет частоту бронхиальной астмы и астматического компонента при бронхитах и пневмониях в детском возрасте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егкие. У новорожденного ребенка легкие недостаточно сформированы. Терминальные бронхиолы заканчиваются не гроздью альвеол, как у взрослого, а мешочком, из краев которого формируются новые альвеолы. Количество альвеол и их диаметр увеличивается с возрастом. Нарастает и жизненная емкость легких. Межуточная (интерстициальная) ткань в легком рыхлая, содержит очень мало соединительнотканных и эластических волокон, богата клетчаткой и сосудами. В связи с этим легкие ребенка раннего возраста более полнокровны и менее воздушны, чем у взрослого. Бедность эластичных волокон способствует легкости возникновения эмфиземы и ателектазпрованию легочной ткани. Склонность к ателектазу усиливается из-за дефицита сурфактанта. Сурфактант представляет собой поверхностно-активное вещество, покрывающее тонкой пленкой внутреннюю поверхность альвеол, и препятствует их спадению на выдохе. При дефиците сурфактанта альвеолы недостаточно расправляются и развивается дыхательная недостаточность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Ателектазы наиболее часто возникают в задненижних отделах легких из-за их слабой вентиляции. Развитию ателектазов и легкости инфицирования легочной ткани способствует застой крови в результате вынужденного горизонтального положения ребенка грудного возраст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Паренхима легкого у детей раннего возраста способна разрываться при относительно небольшом увеличении давления воздуха в дыхательных путях. Это может произойти при нарушении техники проведения искусственной вентиляции легких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Корень легкого состоит из крупных бронхов, сосудов и лимфатических узлов. Лимфатические узлы реагируют на внедрение инфекци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Плевра хорошо снабжена кровеносными и лимфатиче</w:t>
        <w:softHyphen/>
        <w:t>кими сосудами, относительно толстая, легко растяжимая. Париетальный листок плевры слабо фиксирован. Скопление жидкости в плевральной полости вызывает смещение органов средостения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Грудная клетка, диафрагма и средостение. Диафрагма расположена высоко. Ее сокращения увеличивают вертикальный размер грудной полости. Ухудшают вентиляцию легких условия, затрудняющие движение диафрагмы (метеоризм, увеличение размеров паренхиматозных органов)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Податливость детской грудной клетки может привести к парадоксальному втяжению межреберий во время дыхания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различные периоды жизни дыхание имеет свои особенности: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оверхностный и частый характер дыхания. Частота дыхания тем больше, чем моложе ребенок. Наибольшее число дыханий отмечается после рождения</w:t>
      </w:r>
      <w:r>
        <w:rPr>
          <w:sz w:val="28"/>
          <w:lang w:val="en-US"/>
        </w:rPr>
        <w:t xml:space="preserve"> — 40—60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ин, что иногда называют "физиологической одышкой" новорожден</w:t>
        <w:softHyphen/>
        <w:t>ного. У детей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лет частота дыхания составляет</w:t>
      </w:r>
      <w:r>
        <w:rPr>
          <w:sz w:val="28"/>
          <w:lang w:val="en-US"/>
        </w:rPr>
        <w:t xml:space="preserve"> 30—35,</w:t>
      </w:r>
      <w:r>
        <w:rPr>
          <w:sz w:val="28"/>
        </w:rPr>
        <w:t xml:space="preserve"> в </w:t>
      </w:r>
      <w:r>
        <w:rPr>
          <w:sz w:val="28"/>
          <w:lang w:val="en-US"/>
        </w:rPr>
        <w:t>5—6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25,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— 18—20,</w:t>
      </w:r>
      <w:r>
        <w:rPr>
          <w:sz w:val="28"/>
        </w:rPr>
        <w:t xml:space="preserve"> у взрослых</w:t>
      </w:r>
      <w:r>
        <w:rPr>
          <w:sz w:val="28"/>
          <w:lang w:val="en-US"/>
        </w:rPr>
        <w:t xml:space="preserve"> — 15—16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Отношение частоты дыхания к частоте пульса составляет у новорожденных</w:t>
      </w:r>
      <w:r>
        <w:rPr>
          <w:sz w:val="28"/>
          <w:lang w:val="en-US"/>
        </w:rPr>
        <w:t xml:space="preserve"> — 1 : 2,5—3;</w:t>
      </w:r>
      <w:r>
        <w:rPr>
          <w:sz w:val="28"/>
        </w:rPr>
        <w:t xml:space="preserve"> у детей других возрастов</w:t>
      </w:r>
      <w:r>
        <w:rPr>
          <w:sz w:val="28"/>
          <w:lang w:val="en-US"/>
        </w:rPr>
        <w:t xml:space="preserve"> — 1 : 3,5—4;</w:t>
      </w:r>
      <w:r>
        <w:rPr>
          <w:sz w:val="28"/>
        </w:rPr>
        <w:t xml:space="preserve"> у взрослых</w:t>
      </w:r>
      <w:r>
        <w:rPr>
          <w:sz w:val="28"/>
          <w:lang w:val="en-US"/>
        </w:rPr>
        <w:t xml:space="preserve"> — 1:4;</w:t>
      </w:r>
    </w:p>
    <w:p>
      <w:pPr>
        <w:pStyle w:val="Normal1"/>
        <w:spacing w:lineRule="auto" w:line="360"/>
        <w:ind w:firstLine="284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аритмия дыхания в первые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недели жизни новорожденного. Она проявляется неправильным чередованием пауз между вдохом и выдохом. Вдох значительно короче выдоха. Иногда дыхание бывает прерывистым. Это связано с несовершенством функции дыхательного центра;</w:t>
      </w:r>
    </w:p>
    <w:p>
      <w:pPr>
        <w:pStyle w:val="Normal1"/>
        <w:spacing w:lineRule="auto" w:line="360"/>
        <w:ind w:firstLine="284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тип дыхания зависит от возраста и пола. В раннем возрасте отмечается брюшной (диафрагмальный) тип дыхания, в </w:t>
      </w:r>
      <w:r>
        <w:rPr>
          <w:sz w:val="28"/>
          <w:lang w:val="en-US"/>
        </w:rPr>
        <w:t>3—4</w:t>
      </w:r>
      <w:r>
        <w:rPr>
          <w:sz w:val="28"/>
        </w:rPr>
        <w:t xml:space="preserve"> го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рудное дыхание начинает преобладать над диа-фрагмальным. Разница в дыхании в зависимости от пола выявляется с</w:t>
      </w:r>
      <w:r>
        <w:rPr>
          <w:sz w:val="28"/>
          <w:lang w:val="en-US"/>
        </w:rPr>
        <w:t xml:space="preserve"> 7—14</w:t>
      </w:r>
      <w:r>
        <w:rPr>
          <w:sz w:val="28"/>
        </w:rPr>
        <w:t xml:space="preserve"> лет. В период полового созревания у мальчиков устанавливается брюшной, у девоч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рудной тип дыхания.</w:t>
      </w:r>
    </w:p>
    <w:p>
      <w:pPr>
        <w:pStyle w:val="Normal1"/>
        <w:spacing w:lineRule="auto" w:line="360"/>
        <w:ind w:firstLine="284"/>
        <w:rPr/>
      </w:pPr>
      <w:r>
        <w:rPr>
          <w:sz w:val="28"/>
        </w:rPr>
        <w:t>Для исследования функции дыхания определяют частоту дыхания в покое и при физической нагрузке; измеряют размеры грудной клетки и ее подвижность (в покое, во время вдоха и выдоха), определяют газовый состав и кислотно-щелочное состояние крови. Детям старш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 проводят спирометрию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Анатомо-физиологические особенности дыхательной системы, несовершенство иммунитета, наличие сопутствующих заболеваний, влияние факторов внешней среды объясняют частоту и тяжесть заболеваний органов дыхания у детей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Благодаря относительно большой массе сердца и широкому просвету сосудов кровообращение у детей находится в более благоприятных условиях, чем у взрослых. Относительно большое количество крови и особенности энергетическою обмена предъявляют сердцу ребенка значительные требования, в связи с этим работоспособность детского сердца более высокая по сравнению с сердцем взрослого.</w:t>
      </w:r>
    </w:p>
    <w:p>
      <w:pPr>
        <w:pStyle w:val="TextBodyIndent"/>
        <w:rPr/>
      </w:pPr>
      <w:r>
        <w:rPr/>
        <w:t>Анатомо-физиологические особенности дыхательной системы, несовершенство иммунитета, наличие сопутствующих заболеваний, влияние факторов внешней среды объясняют частоту и тяжесть заболеваний органов дыхания у дете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dot"/>
      </w:tabs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0:21:00Z</dcterms:created>
  <dc:creator>ооо</dc:creator>
  <dc:description/>
  <dc:language>en-US</dc:language>
  <cp:lastModifiedBy>ооо</cp:lastModifiedBy>
  <dcterms:modified xsi:type="dcterms:W3CDTF">1998-01-10T11:02:00Z</dcterms:modified>
  <cp:revision>4</cp:revision>
  <dc:subject/>
  <dc:title> СОДЕРЖАНИЕ:</dc:title>
</cp:coreProperties>
</file>