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right="1416" w:firstLine="709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Алкоголизм  называют  "болезнью номер три"              после сердечно-сосудистых и онкологических заболеваний . Алкоголизм - болезнь очень странная .Во-первых , возникает исключительно  благодаря нашим собственным усилиям . Во-вторых, болезнью его многие признавать не хотят.По мнению наркологов , лечение алкоголизма психиатрам доверили напрасно.Алкоголизм-это проблема наркологическая. Когда у человека тяжёлое похмелье , у него разлагаются ткани , дегенерируют тклетки , по  сути , идёт разрушение организма. </w:t>
      </w:r>
    </w:p>
    <w:p>
      <w:pPr>
        <w:pStyle w:val="Normal"/>
        <w:ind w:left="1560" w:right="1416" w:hanging="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Существует много способов лечения этой болезни . Самые популярные - быстрые , например , кодирование . Но , как любую хроническую болезнь , алкоголизм нельзя вылечить за один день .Психология лишь даёт ответ ,почему человек запил . Вылечить таким образом болезнь нельзя. Нужно сначала восстановить организм . А на это нужно по меньшей мере год . То же можно сказать и об ампулах , вшиваемых под кожу . Они только заставляют человека перестать пить , но организм в это время разрушается ещё быстрее . </w:t>
      </w:r>
    </w:p>
    <w:p>
      <w:pPr>
        <w:pStyle w:val="Normal"/>
        <w:ind w:left="1560" w:right="1416" w:hanging="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В России , например , существует даже метод лечения препаратом тетурам , узаконенный Минздравом РФ . Многие наркологи такое лечение признают "безобразным". Дело в том , что изначально тетурам был создан как инсектид для травли насекомых на полях . Такую нагрузку на сердце выдерживают не все . </w:t>
      </w:r>
    </w:p>
    <w:p>
      <w:pPr>
        <w:pStyle w:val="Normal"/>
        <w:ind w:left="1560" w:right="1416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Чтобы понять , как лечиться , нужно знать природу болезни 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Алкоголизм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 Это тяжёлая молекулярная болезнь .</w:t>
      </w:r>
    </w:p>
    <w:p>
      <w:pPr>
        <w:pStyle w:val="Normal"/>
        <w:ind w:left="1560" w:right="1416" w:firstLine="709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Спирт , попадающий в организм , превращается в очень токсичный продукт - ацетальдегид-А . Утренний перегар - это и есть запах ацетальдегида . В человеческом организме уже содержится небольшое количество этого вещества : без него клетка не может усваивать кислород . </w:t>
      </w:r>
    </w:p>
    <w:p>
      <w:pPr>
        <w:pStyle w:val="Normal"/>
        <w:ind w:left="1560" w:right="1416" w:firstLine="709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После первых ста граммов содержание А немного повышается . Клетке хорошо и легко дышится - наступает короткая стадия эйфории . После повторной дозы А повышается . Клетка начинает терять контроль , нам становится некомфортно . А после очередного стакана  наступает наркоз , человек просто отключается . </w:t>
      </w:r>
    </w:p>
    <w:p>
      <w:pPr>
        <w:pStyle w:val="Normal"/>
        <w:ind w:left="1701" w:right="1416" w:hanging="0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При регулярном приёме алкоголя клетка начинает бороться с излишками ацетальдегида , превращая его в уксус . В этот период появляется толерантность , то есть можно пить много , крепко и не пьянеть . Это - начало болезни . Клетка научилась так быстро выводить А , что за одно выводит и природно синтезируемый А . Человек пьёт ещё больше , и клетка перестаёт синтезировать А вообще . А тут вдруг человек не принимает свою традиционную дозу - клетка остаётся без спирта вообще . Клетка задыхается , начинает болеть всё . </w:t>
      </w:r>
    </w:p>
    <w:p>
      <w:pPr>
        <w:pStyle w:val="Normal"/>
        <w:ind w:left="1701" w:right="1416" w:firstLine="709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Таким образом , миф о том , что женский алкоголизм неизлечим - не более , чем миф . Болезнь излечима или не излечима в зависимости от запущенности . Женщины лишь привыкают в 2-3 раза быстрее . </w:t>
      </w:r>
    </w:p>
    <w:p>
      <w:pPr>
        <w:pStyle w:val="Normal"/>
        <w:ind w:left="1701" w:right="1416" w:firstLine="709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Для лечения алкоголизма используется метод пусковой терапии : после принятия препаратов организм начинает всё делать сам . Разработано пока только два препарата для профилактики алкоголизма : лимонтар и глицин . Лимонтар перед приёмом , во время или после уменьшает токсичность алкоголя . Глицин не позволяет лишнему ацетальдегиду скапливаться. Связываясь с ним он образует нужный организму продукт ацетилглицин . </w:t>
      </w:r>
    </w:p>
    <w:p>
      <w:pPr>
        <w:pStyle w:val="Normal"/>
        <w:ind w:left="1701" w:right="1416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Нужно осозновать , что алкоголизм - реальность . Большинство людей думают , что их это не коснётся , обойдёт стороной. Но алкоголизм не может обойти, ведь это - результат нашей собственной неумеренности. Нужно помнить, что заболеть - легко , а вылечиться - трудно .</w:t>
      </w:r>
    </w:p>
    <w:p>
      <w:pPr>
        <w:pStyle w:val="Normal"/>
        <w:ind w:left="1701" w:right="1416"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0" w:right="0" w:gutter="0" w:header="0" w:top="993" w:footer="72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3"/>
        <w:szCs w:val="13"/>
      </w:rPr>
    </w:pPr>
    <w:r>
      <w:rPr>
        <w:sz w:val="13"/>
        <w:szCs w:val="1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" cy="946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7.45pt;mso-wrap-distance-left:0pt;mso-wrap-distance-right:0pt;mso-wrap-distance-top:0pt;mso-wrap-distance-bottom:0pt;margin-top:0.05pt;mso-position-vertical-relative:text;margin-left:29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t>2</w:t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7:42:00Z</dcterms:created>
  <dc:creator>Rakitina</dc:creator>
  <dc:description/>
  <dc:language>en-US</dc:language>
  <cp:lastModifiedBy>Rakitina</cp:lastModifiedBy>
  <cp:lastPrinted>1998-02-03T18:46:00Z</cp:lastPrinted>
  <dcterms:modified xsi:type="dcterms:W3CDTF">1998-02-03T19:04:00Z</dcterms:modified>
  <cp:revision>8</cp:revision>
  <dc:subject/>
  <dc:title>���������� �������  "������� ����� ���" ����� ��������- ���������� � �������������� �����������.����������-������� ����� ������� .��-������ , ��������� ������������  �������� ����� ����������� ������ . ��-������, ������� ��� ������ ���������� �� ��</dc:title>
</cp:coreProperties>
</file>