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18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кушерство и женские болезни</w:t>
      </w:r>
    </w:p>
    <w:p>
      <w:pPr>
        <w:pStyle w:val="FR2"/>
        <w:spacing w:before="900" w:after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АКУШЕРСТВО</w:t>
      </w:r>
    </w:p>
    <w:p>
      <w:pPr>
        <w:pStyle w:val="FR2"/>
        <w:spacing w:before="180" w:after="0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>Беременность</w:t>
      </w:r>
    </w:p>
    <w:p>
      <w:pPr>
        <w:pStyle w:val="Normal"/>
        <w:spacing w:before="140" w:after="0"/>
        <w:ind w:right="-3479" w:firstLine="340"/>
        <w:rPr/>
      </w:pPr>
      <w:r>
        <w:rPr>
          <w:b/>
          <w:sz w:val="24"/>
        </w:rPr>
        <w:t>АБОРТ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ерывание беременности до</w:t>
      </w:r>
      <w:r>
        <w:rPr>
          <w:sz w:val="24"/>
          <w:lang w:val="en-US" w:eastAsia="en-US"/>
        </w:rPr>
        <w:t xml:space="preserve"> 28</w:t>
      </w:r>
      <w:r>
        <w:rPr>
          <w:sz w:val="24"/>
        </w:rPr>
        <w:t xml:space="preserve"> недель с одновременным или несколько позже наступающим плодоизгнанием. Различают ранний аборт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до</w:t>
      </w:r>
      <w:r>
        <w:rPr>
          <w:sz w:val="24"/>
          <w:lang w:val="en-US" w:eastAsia="en-US"/>
        </w:rPr>
        <w:t xml:space="preserve"> 16.</w:t>
      </w:r>
      <w:r>
        <w:rPr>
          <w:sz w:val="24"/>
        </w:rPr>
        <w:t xml:space="preserve"> недель и поздни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т</w:t>
      </w:r>
      <w:r>
        <w:rPr>
          <w:sz w:val="24"/>
          <w:lang w:val="en-US" w:eastAsia="en-US"/>
        </w:rPr>
        <w:t xml:space="preserve"> 16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28</w:t>
      </w:r>
      <w:r>
        <w:rPr>
          <w:sz w:val="24"/>
        </w:rPr>
        <w:t xml:space="preserve"> недель беременности.</w:t>
      </w:r>
    </w:p>
    <w:p>
      <w:pPr>
        <w:pStyle w:val="Normal"/>
        <w:ind w:right="-3479" w:firstLine="340"/>
        <w:rPr/>
      </w:pPr>
      <w:r>
        <w:rPr>
          <w:b/>
          <w:sz w:val="24"/>
        </w:rPr>
        <w:t>Аборт в</w:t>
      </w:r>
      <w:r>
        <w:rPr>
          <w:sz w:val="24"/>
        </w:rPr>
        <w:t xml:space="preserve"> ходу. Стадия, обусловленная отслойкой плодного яйца на значи</w:t>
        <w:softHyphen/>
        <w:t>тельном протяжении; проявляется обильным кровотечением, регулярными схватками, укорочением и открытием шейки. Исследующий палец отчетливо определяет низко опустившийся полюс плодного яйца. Состояние необратимое.</w:t>
      </w:r>
    </w:p>
    <w:p>
      <w:pPr>
        <w:pStyle w:val="Normal"/>
        <w:ind w:right="-3479" w:firstLine="340"/>
        <w:rPr/>
      </w:pPr>
      <w:r>
        <w:rPr>
          <w:b/>
          <w:sz w:val="24"/>
        </w:rPr>
        <w:t>Аборт инфицированный.</w:t>
      </w:r>
      <w:r>
        <w:rPr>
          <w:sz w:val="24"/>
        </w:rPr>
        <w:t xml:space="preserve"> Этиология и патогенез. Поначалу инфицируется только матка (выкидыш лихорадочный). При дальнейшем распространении инфекции процесс переходит на придатки, брю</w:t>
        <w:softHyphen/>
        <w:t>шину, клетчатку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озникает осложненный выкидыш. Затем может возникнуть перитонит, сепсис, тромбофлебит, что будет квалифициро</w:t>
        <w:softHyphen/>
        <w:t>ваться как септический выкидыш.</w:t>
      </w:r>
    </w:p>
    <w:p>
      <w:pPr>
        <w:pStyle w:val="Normal"/>
        <w:ind w:right="-3479" w:firstLine="340"/>
        <w:rPr/>
      </w:pPr>
      <w:r>
        <w:rPr>
          <w:sz w:val="24"/>
        </w:rPr>
        <w:t>Распознавание основывается на наличии повышенной до</w:t>
      </w:r>
      <w:r>
        <w:rPr>
          <w:sz w:val="24"/>
          <w:lang w:val="en-US" w:eastAsia="en-US"/>
        </w:rPr>
        <w:t xml:space="preserve"> 38' </w:t>
      </w:r>
      <w:r>
        <w:rPr>
          <w:sz w:val="24"/>
        </w:rPr>
        <w:t>температуры, некоторого учащения пульса, озноба, умеренно выраженных признаков интоксикации, умеренной болезненности матки без патологических проявлений со стороны придатков, брюшины.</w:t>
      </w:r>
    </w:p>
    <w:p>
      <w:pPr>
        <w:pStyle w:val="Normal"/>
        <w:ind w:right="-3479" w:firstLine="340"/>
        <w:rPr>
          <w:sz w:val="24"/>
        </w:rPr>
      </w:pPr>
      <w:r>
        <w:rPr>
          <w:sz w:val="24"/>
        </w:rPr>
        <w:t>Осложненный аборт характеризуется признаками воспаления тазовых органов: болезненностью, инфильтрацией, изменением положения органов, ознобом, высокой температурой, значительным учащением пульса, ограничен</w:t>
        <w:softHyphen/>
        <w:t>ными нижней половиной живота симптомами раздражения брюшины,</w:t>
      </w:r>
    </w:p>
    <w:p>
      <w:pPr>
        <w:pStyle w:val="Normal"/>
        <w:ind w:right="-3479" w:firstLine="320"/>
        <w:rPr>
          <w:sz w:val="24"/>
        </w:rPr>
      </w:pPr>
      <w:r>
        <w:rPr>
          <w:sz w:val="24"/>
        </w:rPr>
        <w:t>Септический аборт выявляется как симптомокомплекс, сочетающий сеп</w:t>
        <w:softHyphen/>
        <w:t>тическое состояние и аборт. У больных развиваются потрясающий, изнуряю</w:t>
        <w:softHyphen/>
        <w:t>щий озноб, несоответствие частоты пульса температуре, нарастают симптомы общей интоксикации и дегенеративных изменений ряда внутренних органов:бледность и желтушность кожных покровов, появление в моче белка, цилинд</w:t>
        <w:softHyphen/>
        <w:t>ров, развитие олигоурии, истощение, появление септических перитонита, тром</w:t>
        <w:softHyphen/>
        <w:t>бофлебита, эмболических абсцессов легких, эндокардита.</w:t>
      </w:r>
    </w:p>
    <w:p>
      <w:pPr>
        <w:pStyle w:val="Normal"/>
        <w:ind w:right="-3479" w:firstLine="340"/>
        <w:rPr/>
      </w:pPr>
      <w:r>
        <w:rPr>
          <w:b/>
          <w:sz w:val="24"/>
        </w:rPr>
        <w:t>Аборт на почве недостаточности внутреннего зева.</w:t>
      </w:r>
      <w:r>
        <w:rPr>
          <w:sz w:val="24"/>
        </w:rPr>
        <w:t xml:space="preserve"> Распознавание основывается на определяемых при влагалищном исследовании укорочении шейки матки, зиянии зева, низком расположении плодного пузыря с частич</w:t>
        <w:softHyphen/>
        <w:t>ным (иногда) его пролабированием при отсутствии сократительной деятель</w:t>
        <w:softHyphen/>
        <w:t>ности матки.</w:t>
      </w:r>
    </w:p>
    <w:p>
      <w:pPr>
        <w:pStyle w:val="Normal"/>
        <w:ind w:right="-3479" w:firstLine="340"/>
        <w:rPr/>
      </w:pPr>
      <w:r>
        <w:rPr>
          <w:sz w:val="24"/>
        </w:rPr>
        <w:t>Лечение сводится к производству операции Широдкара (механическое сжатие внутреннего зева проведением капроновых или металлических</w:t>
      </w:r>
      <w:r>
        <w:rPr>
          <w:b/>
          <w:sz w:val="24"/>
        </w:rPr>
        <w:t xml:space="preserve"> </w:t>
      </w:r>
      <w:r>
        <w:rPr>
          <w:bCs/>
          <w:sz w:val="24"/>
        </w:rPr>
        <w:t>нитей</w:t>
      </w:r>
      <w:r>
        <w:rPr>
          <w:b/>
          <w:sz w:val="24"/>
        </w:rPr>
        <w:t xml:space="preserve"> </w:t>
      </w:r>
      <w:r>
        <w:rPr>
          <w:sz w:val="24"/>
        </w:rPr>
        <w:t>по всей окружности шейки).</w:t>
      </w:r>
    </w:p>
    <w:p>
      <w:pPr>
        <w:pStyle w:val="Normal"/>
        <w:ind w:right="-3479" w:firstLine="340"/>
        <w:rPr/>
      </w:pPr>
      <w:r>
        <w:rPr>
          <w:b/>
          <w:sz w:val="24"/>
        </w:rPr>
        <w:t>Аборт начавшийся.</w:t>
      </w:r>
      <w:r>
        <w:rPr>
          <w:sz w:val="24"/>
        </w:rPr>
        <w:t xml:space="preserve"> Умеренное кровотечение, боли внизу живота и пояс</w:t>
        <w:softHyphen/>
        <w:t>нице, которые иногда принимают характер регулярных схваток, шейка матки несколько укорачивается, но зев остается закрытым, матка длительно не расслабляется после пальпации. Процесс иногда удается купировать, но зна</w:t>
        <w:softHyphen/>
        <w:t>чительно труднее, нежели при угрожающем выкидыше.</w:t>
      </w:r>
    </w:p>
    <w:p>
      <w:pPr>
        <w:pStyle w:val="Normal"/>
        <w:ind w:left="40" w:right="-3459" w:firstLine="340"/>
        <w:rPr/>
      </w:pPr>
      <w:r>
        <w:rPr>
          <w:b/>
          <w:sz w:val="24"/>
        </w:rPr>
        <w:t>Аборт неполный.</w:t>
      </w:r>
      <w:r>
        <w:rPr>
          <w:sz w:val="24"/>
        </w:rPr>
        <w:t xml:space="preserve"> Обильное кровотечение, развитие анемии той или иной степени, рождение частей плодного яйца. При влагалищном исследовании оп</w:t>
        <w:softHyphen/>
        <w:t>ределяется открытый шеечный канал, пальпируются сгустки крови, части плодного яйца. Матка увеличена, плохо сокращается под влиянием пальпации.</w:t>
      </w:r>
    </w:p>
    <w:p>
      <w:pPr>
        <w:pStyle w:val="Normal"/>
        <w:ind w:left="40" w:right="-3459" w:firstLine="340"/>
        <w:rPr/>
      </w:pPr>
      <w:r>
        <w:rPr>
          <w:b/>
          <w:bCs/>
          <w:sz w:val="24"/>
        </w:rPr>
        <w:t xml:space="preserve">Аборт </w:t>
      </w:r>
      <w:r>
        <w:rPr>
          <w:b/>
          <w:sz w:val="24"/>
        </w:rPr>
        <w:t>несостоявшийся.</w:t>
      </w:r>
      <w:r>
        <w:rPr>
          <w:sz w:val="24"/>
        </w:rPr>
        <w:t xml:space="preserve"> Задержка в полости матки погибшего плодного яйца. При длительном нахождении отмечается частичное рассасывание и уменьшение плодного яйца, пропитывание кровью, что приводит сначала к образованию кровяного, а затем мясистого заноса.</w:t>
      </w:r>
    </w:p>
    <w:p>
      <w:pPr>
        <w:pStyle w:val="Normal"/>
        <w:ind w:left="40" w:right="-3459" w:firstLine="340"/>
        <w:rPr/>
      </w:pPr>
      <w:r>
        <w:rPr>
          <w:i/>
          <w:iCs/>
          <w:sz w:val="24"/>
        </w:rPr>
        <w:t>Этиология и патогенез</w:t>
      </w:r>
      <w:r>
        <w:rPr>
          <w:sz w:val="24"/>
        </w:rPr>
        <w:t xml:space="preserve"> выяснены недостаточно. Определя</w:t>
        <w:softHyphen/>
        <w:t>ется пониженная сократительная функция матки, возможно, вследствие по</w:t>
        <w:softHyphen/>
        <w:t>вышенного содержания гормона желтого тела, уменьшения выделения питу</w:t>
        <w:softHyphen/>
        <w:t>итрина.</w:t>
      </w:r>
    </w:p>
    <w:p>
      <w:pPr>
        <w:pStyle w:val="Normal"/>
        <w:ind w:left="40" w:right="-3459" w:firstLine="340"/>
        <w:rPr/>
      </w:pPr>
      <w:r>
        <w:rPr>
          <w:i/>
          <w:iCs/>
          <w:sz w:val="24"/>
        </w:rPr>
        <w:t>Распознавание.</w:t>
      </w:r>
      <w:r>
        <w:rPr>
          <w:sz w:val="24"/>
        </w:rPr>
        <w:t xml:space="preserve"> Прекращение роста матки и отставание ее ве</w:t>
        <w:softHyphen/>
        <w:t>личины от срока беременности, периодическое появление скудных кровяни</w:t>
        <w:softHyphen/>
        <w:t>стых выделений, небольших схваткообразных болей, молозива.</w:t>
      </w:r>
    </w:p>
    <w:p>
      <w:pPr>
        <w:pStyle w:val="Normal"/>
        <w:ind w:right="-3459" w:firstLine="340"/>
        <w:rPr/>
      </w:pPr>
      <w:r>
        <w:rPr>
          <w:i/>
          <w:iCs/>
          <w:sz w:val="24"/>
        </w:rPr>
        <w:t>Лечение.</w:t>
      </w:r>
      <w:r>
        <w:rPr>
          <w:sz w:val="24"/>
        </w:rPr>
        <w:t xml:space="preserve"> На первом этапе создают повышение тонуса маточной муску</w:t>
        <w:softHyphen/>
        <w:t>латуры назначением эстрогенного гормона по</w:t>
      </w:r>
      <w:r>
        <w:rPr>
          <w:sz w:val="24"/>
          <w:lang w:val="en-US" w:eastAsia="en-US"/>
        </w:rPr>
        <w:t xml:space="preserve"> 10 000</w:t>
      </w:r>
      <w:r>
        <w:rPr>
          <w:sz w:val="24"/>
        </w:rPr>
        <w:t xml:space="preserve"> единиц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раза в день в течение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дней. На втором этапе вслед за созданием гормонального фона про</w:t>
        <w:softHyphen/>
        <w:t>водят родовозбуждение (см. Аномалии родовой деятельности) хинином и пи</w:t>
        <w:softHyphen/>
        <w:t>туитрином. После частичного плодоизгнания, на третьем этапе, выскабливают полость матки. Вследствие плохого сокращения матки существует опасность гипотонического кровотечения, что нужно предусмотреть в процессе лечения.</w:t>
      </w:r>
    </w:p>
    <w:p>
      <w:pPr>
        <w:pStyle w:val="Normal"/>
        <w:ind w:right="-3459" w:firstLine="340"/>
        <w:rPr/>
      </w:pPr>
      <w:r>
        <w:rPr>
          <w:b/>
          <w:sz w:val="24"/>
        </w:rPr>
        <w:t>Аборт полный.</w:t>
      </w:r>
      <w:r>
        <w:rPr>
          <w:sz w:val="24"/>
        </w:rPr>
        <w:t xml:space="preserve"> Наблюдается при изгнании всего плодного яйца, что, как правило, возможно только при больших сроках беременности. Матка прибли</w:t>
        <w:softHyphen/>
        <w:t>жается к нормальным размерам, шеечный канал закрывается, кровотечение прекращается.</w:t>
      </w:r>
    </w:p>
    <w:p>
      <w:pPr>
        <w:pStyle w:val="Normal"/>
        <w:ind w:right="-3566" w:firstLine="340"/>
        <w:rPr/>
      </w:pPr>
      <w:r>
        <w:rPr>
          <w:b/>
          <w:sz w:val="24"/>
        </w:rPr>
        <w:t>Аборт самопроизвольный.</w:t>
      </w:r>
      <w:r>
        <w:rPr>
          <w:sz w:val="24"/>
        </w:rPr>
        <w:t xml:space="preserve"> Этиология не всегда ясна. Моментами, предрасполагающими к его развитию, могут быть: общие инфекции, физиче</w:t>
        <w:softHyphen/>
        <w:t>ское и психическое истощение, недоразвитие половых органов, нарушение функции эндокринных желез, опухоли половых органов, изосерологическая несовместимость по резус-фактору и группе крови. По степени развития про</w:t>
        <w:softHyphen/>
        <w:t>цесса различают несколько стадий.</w:t>
      </w:r>
    </w:p>
    <w:p>
      <w:pPr>
        <w:pStyle w:val="Normal"/>
        <w:ind w:right="-3566" w:firstLine="340"/>
        <w:rPr/>
      </w:pPr>
      <w:r>
        <w:rPr>
          <w:b/>
          <w:sz w:val="24"/>
        </w:rPr>
        <w:t>Аборт</w:t>
      </w:r>
      <w:r>
        <w:rPr>
          <w:sz w:val="24"/>
        </w:rPr>
        <w:t xml:space="preserve"> </w:t>
      </w:r>
      <w:r>
        <w:rPr>
          <w:b/>
          <w:bCs/>
          <w:sz w:val="24"/>
        </w:rPr>
        <w:t>угрожающий.</w:t>
      </w:r>
      <w:r>
        <w:rPr>
          <w:sz w:val="24"/>
        </w:rPr>
        <w:t xml:space="preserve"> Жалобы на схваткообразные боли в крестце, пояс</w:t>
        <w:softHyphen/>
        <w:t>нице, внизу живота, беспокоящие наиболее сильно в ночное время, появле</w:t>
        <w:softHyphen/>
        <w:t>ние скудных желтовато-кровянистых выделений. При влагалищном исследо</w:t>
        <w:softHyphen/>
        <w:t>вании определяют сохраненную шейку с закрытым зевом, матку, соответст</w:t>
        <w:softHyphen/>
        <w:t>вующую по величине сроку беременности с несколько повышенной реакцией на пальпацию в виде тонического сокращения. Состояние обратимое, и при соответствующем лечении возможно рождение доношенного ребенка.</w:t>
      </w:r>
    </w:p>
    <w:p>
      <w:pPr>
        <w:pStyle w:val="Normal"/>
        <w:ind w:right="-3566" w:firstLine="320"/>
        <w:rPr/>
      </w:pPr>
      <w:r>
        <w:rPr>
          <w:i/>
          <w:iCs/>
          <w:sz w:val="24"/>
        </w:rPr>
        <w:t xml:space="preserve">Лечение </w:t>
      </w:r>
      <w:r>
        <w:rPr>
          <w:sz w:val="24"/>
        </w:rPr>
        <w:t>проводится в зависимости от стадии процесса и отсутствия или наличия признаков инфекции. При угрожающем и начавшемся выкидыше больным в стационаре обеспечивается психический и физический покой (ред</w:t>
        <w:softHyphen/>
        <w:t>кие влагалищные исследования). Медикаментозная терапия: препараты брома, снотворные, настойка опия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раза в день по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капель в клизмах на</w:t>
      </w:r>
      <w:r>
        <w:rPr>
          <w:sz w:val="24"/>
          <w:lang w:val="en-US" w:eastAsia="en-US"/>
        </w:rPr>
        <w:t xml:space="preserve"> 40</w:t>
      </w:r>
      <w:r>
        <w:rPr>
          <w:sz w:val="24"/>
        </w:rPr>
        <w:t xml:space="preserve"> г теплой кипяченой воды, прогестерон по</w:t>
      </w:r>
      <w:r>
        <w:rPr>
          <w:sz w:val="24"/>
          <w:lang w:val="en-US" w:eastAsia="en-US"/>
        </w:rPr>
        <w:t xml:space="preserve"> 5—10</w:t>
      </w:r>
      <w:r>
        <w:rPr>
          <w:sz w:val="24"/>
        </w:rPr>
        <w:t xml:space="preserve"> мг в течение</w:t>
      </w:r>
      <w:r>
        <w:rPr>
          <w:sz w:val="24"/>
          <w:lang w:val="en-US" w:eastAsia="en-US"/>
        </w:rPr>
        <w:t xml:space="preserve"> 10—15</w:t>
      </w:r>
      <w:r>
        <w:rPr>
          <w:sz w:val="24"/>
        </w:rPr>
        <w:t xml:space="preserve"> дней, использо</w:t>
        <w:softHyphen/>
        <w:t>вание спазмолитиков: метацин, тропацин по</w:t>
      </w:r>
      <w:r>
        <w:rPr>
          <w:sz w:val="24"/>
          <w:lang w:val="en-US" w:eastAsia="en-US"/>
        </w:rPr>
        <w:t xml:space="preserve"> 0,002</w:t>
      </w:r>
      <w:r>
        <w:rPr>
          <w:sz w:val="24"/>
        </w:rPr>
        <w:t xml:space="preserve"> г</w:t>
      </w:r>
      <w:r>
        <w:rPr>
          <w:sz w:val="24"/>
          <w:lang w:val="en-US" w:eastAsia="en-US"/>
        </w:rPr>
        <w:t xml:space="preserve"> 2—3</w:t>
      </w:r>
      <w:r>
        <w:rPr>
          <w:sz w:val="24"/>
        </w:rPr>
        <w:t xml:space="preserve"> раза в день. Полезна диатермия области солнечного сплетения при беременности до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недель и околопочечной области при больших сроках. При неинфицированном аборте в ходу и неполном производят опорожнение полости матки либо кюретками (до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недель беременности), либо пальцами (при больших сроках) с последую</w:t>
        <w:softHyphen/>
        <w:t>щим назначением сокращающих матку средств. При инфицированных абортах применяют консервативно-выжидательную тактику: при лихорадочных наз</w:t>
        <w:softHyphen/>
        <w:t>начают покой, антибиотики, сульфаниламиды и по исчезновении признаков инфекции производят инструментальное или пальцевое опорожнение матки. При осложненном и септическом выкидышах применяют антибиотики (пени</w:t>
        <w:softHyphen/>
        <w:t>циллин по</w:t>
      </w:r>
      <w:r>
        <w:rPr>
          <w:sz w:val="24"/>
          <w:lang w:val="en-US" w:eastAsia="en-US"/>
        </w:rPr>
        <w:t xml:space="preserve"> 100000</w:t>
      </w:r>
      <w:r>
        <w:rPr>
          <w:sz w:val="24"/>
        </w:rPr>
        <w:t xml:space="preserve"> ЕД через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часа в сочетании со стрептомицином до</w:t>
      </w:r>
      <w:r>
        <w:rPr>
          <w:sz w:val="24"/>
          <w:lang w:val="en-US" w:eastAsia="en-US"/>
        </w:rPr>
        <w:t xml:space="preserve"> 500000</w:t>
      </w:r>
      <w:r>
        <w:rPr>
          <w:sz w:val="24"/>
        </w:rPr>
        <w:t xml:space="preserve"> ЕД </w:t>
      </w:r>
      <w:r>
        <w:rPr>
          <w:sz w:val="24"/>
          <w:lang w:val="en-US" w:eastAsia="en-US"/>
        </w:rPr>
        <w:t>2</w:t>
      </w:r>
      <w:r>
        <w:rPr>
          <w:sz w:val="24"/>
        </w:rPr>
        <w:t xml:space="preserve"> раза в сутки), сульфаниламиды (норсульфазол, этазол по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г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раза в день).</w:t>
      </w:r>
    </w:p>
    <w:p>
      <w:pPr>
        <w:pStyle w:val="Normal"/>
        <w:ind w:right="-3459" w:hanging="0"/>
        <w:rPr>
          <w:sz w:val="24"/>
        </w:rPr>
      </w:pPr>
      <w:r>
        <w:rPr>
          <w:sz w:val="24"/>
        </w:rPr>
        <w:t>Назначают сокращающие матку средства (питуитрин), к плодо</w:t>
        <w:softHyphen/>
        <w:t>изгнанию. Выскабливание полости матки при осложненном и септическом выкидыше ухудшает общее состояние.</w:t>
      </w:r>
    </w:p>
    <w:p>
      <w:pPr>
        <w:pStyle w:val="Normal"/>
        <w:ind w:right="-3459" w:firstLine="340"/>
        <w:rPr/>
      </w:pPr>
      <w:r>
        <w:rPr>
          <w:b/>
          <w:sz w:val="24"/>
        </w:rPr>
        <w:t>БЕРЕМЕННОСТЬ ВНЕМАТОЧНАЯ.</w:t>
      </w:r>
      <w:r>
        <w:rPr>
          <w:sz w:val="24"/>
        </w:rPr>
        <w:t xml:space="preserve"> Этиология и патогенез. Развитие оплодотворенного яйца вне матки объясняется: а) проявлением преж</w:t>
        <w:softHyphen/>
        <w:t>девременной способности яйца к имплантации; б) нарушением транспорта яйца по трубе, возникающим вследствие недоразвития полового аппарата или вследствие воспалительных изменений в маточных трубах; в) наружной мигра</w:t>
        <w:softHyphen/>
        <w:t>цией оплодотворенного яйца, выделившегося из одного яичника и попадаю</w:t>
        <w:softHyphen/>
        <w:t>щего в противоположную трубу уже более, чем обычно, крупным по размеру. Чаще всего возникает трубная беременность, но могут быть и другие формы:</w:t>
      </w:r>
    </w:p>
    <w:p>
      <w:pPr>
        <w:pStyle w:val="Normal"/>
        <w:ind w:right="-3459" w:hanging="0"/>
        <w:rPr>
          <w:sz w:val="24"/>
        </w:rPr>
      </w:pPr>
      <w:r>
        <w:rPr>
          <w:sz w:val="24"/>
        </w:rPr>
        <w:t>интерстициальная (в толще трубного угла), трубнояичниковая, яичниковая, первично и вторично брюшная, в рудиментарном роге матки. Прерывание про</w:t>
        <w:softHyphen/>
        <w:t>исходит вследствие несоответствия места имплантации и объема растущего плодного яйца.</w:t>
      </w:r>
    </w:p>
    <w:p>
      <w:pPr>
        <w:pStyle w:val="Normal"/>
        <w:ind w:right="-3459" w:firstLine="340"/>
        <w:rPr/>
      </w:pPr>
      <w:r>
        <w:rPr>
          <w:i/>
          <w:iCs/>
          <w:sz w:val="24"/>
        </w:rPr>
        <w:t>Симптомы и течение</w:t>
      </w:r>
      <w:r>
        <w:rPr>
          <w:sz w:val="24"/>
        </w:rPr>
        <w:t xml:space="preserve"> весьма разнообразны. При прогрессирую</w:t>
        <w:softHyphen/>
        <w:t>щей трубной беременности вначале не имеется отличий в клиническом течении от беременности маточной, но позже можно определить утолщенную трубу, объем которой при динамическом, наблюдении увеличивается, а также отмеча</w:t>
        <w:softHyphen/>
        <w:t>ется несоответствие величины матки сроку задержки менструаций. Прерыва</w:t>
        <w:softHyphen/>
        <w:t>ние внематочной беременности происходит в</w:t>
      </w:r>
      <w:r>
        <w:rPr>
          <w:sz w:val="24"/>
          <w:lang w:val="en-US" w:eastAsia="en-US"/>
        </w:rPr>
        <w:t xml:space="preserve"> 5—10</w:t>
      </w:r>
      <w:r>
        <w:rPr>
          <w:sz w:val="24"/>
        </w:rPr>
        <w:t xml:space="preserve"> недель беременности. Оно может происходить по типу трубного аборта, и тогда больная жалуется на появление после некоторой задержки менструаций (реже без нее) схваткооб</w:t>
        <w:softHyphen/>
        <w:t>разных болей внизу живота. Боли нередко иррадиируют к заднепроходному от</w:t>
        <w:softHyphen/>
        <w:t>верстию, сопровождаются полуобморочным состоянием, бледностью лица, холодным потом. Затем приступ прекращается и через некоторое время вновь повторяется. С этого же момента отмечается появление темных (дегтеобразных) кровянистых выделений из влагалища. При пальпаторном исследовании оп</w:t>
        <w:softHyphen/>
        <w:t>ределяются увеличенные, болезненные, без четких контуров придатки с одной стороны, повышенная чувствительность заднего свода. Указанная симп</w:t>
        <w:softHyphen/>
        <w:t>томатология объясняется тем, что гибель плодного яйца в трубе приводит к его отслойке и сокращениям трубы, влекущим за собой появление небольшо</w:t>
        <w:softHyphen/>
        <w:t>го кровотечения в брюшную полость с раздражением брюшины заматочного пространства. Кровотечение из матки обусловлено отслойкой децидуальной оболочки вплоть до ее полного отделения и рождения в виде слепка. Разрыв трубы протекает с острыми клиническими явлениями (резкая боль внизу живота, обморок, учащенный пульс, снижение артериального давления, по</w:t>
        <w:softHyphen/>
        <w:t>верхностное дыхание, нарастание симптомов острой анемии вследствие внутри-брюшинного кровотечения). Наружного кровоотделения может и не быть, так как децидуальная оболочка еще не успевает отторгнуться. При пальпации живота определяются болезненность в нижних отделах, положительные симп</w:t>
        <w:softHyphen/>
        <w:t>томы раздражения брюшины, изменение уровня горизонтальной тупости в отлогих местах живота при изменении положения тела. При влагалищном исследовании находят нависание или уплощение заднего и одного из боковых сводов, чрезвычайную их болезненность. Исследование резко затруднено из-за болей и напряжения брюшной стенки.</w:t>
      </w:r>
    </w:p>
    <w:p>
      <w:pPr>
        <w:pStyle w:val="Normal"/>
        <w:ind w:left="40" w:right="-3459" w:firstLine="280"/>
        <w:rPr/>
      </w:pPr>
      <w:r>
        <w:rPr>
          <w:i/>
          <w:iCs/>
          <w:sz w:val="24"/>
        </w:rPr>
        <w:t xml:space="preserve">Распознавание </w:t>
      </w:r>
      <w:r>
        <w:rPr>
          <w:sz w:val="24"/>
        </w:rPr>
        <w:t>в типичных случаях разрыва трубы не трудно. Более сложно поставить диагноз при трубном аборта, который нужно диффе</w:t>
        <w:softHyphen/>
        <w:t>ренцировать с маточным абортом, воспалением придатков, аппендицитом, опу</w:t>
        <w:softHyphen/>
        <w:t>холью яичника, перитонитом, нарушением менструального цикла. Больных с подозрением на внематочную беременность немедленно госпитализируют.</w:t>
      </w:r>
    </w:p>
    <w:p>
      <w:pPr>
        <w:pStyle w:val="Normal"/>
        <w:ind w:left="40" w:right="-3459" w:firstLine="280"/>
        <w:rPr/>
      </w:pPr>
      <w:r>
        <w:rPr>
          <w:i/>
          <w:iCs/>
          <w:sz w:val="24"/>
        </w:rPr>
        <w:t>Лечение.</w:t>
      </w:r>
      <w:r>
        <w:rPr>
          <w:b/>
          <w:sz w:val="24"/>
        </w:rPr>
        <w:t xml:space="preserve"> </w:t>
      </w:r>
      <w:r>
        <w:rPr>
          <w:bCs/>
          <w:sz w:val="24"/>
        </w:rPr>
        <w:t>По</w:t>
      </w:r>
      <w:r>
        <w:rPr>
          <w:sz w:val="24"/>
        </w:rPr>
        <w:t xml:space="preserve"> установлении диагноз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рочная операция с одновре</w:t>
        <w:softHyphen/>
        <w:t>менным применением средств борьбы с анемией и шоком.</w:t>
      </w:r>
    </w:p>
    <w:p>
      <w:pPr>
        <w:pStyle w:val="Normal"/>
        <w:ind w:left="40" w:right="-3459" w:firstLine="280"/>
        <w:rPr/>
      </w:pPr>
      <w:r>
        <w:rPr>
          <w:b/>
          <w:sz w:val="24"/>
        </w:rPr>
        <w:t>БЕРЕМЕННОСТЬ И РОДЫ. ОПРЕДЕЛЕНИЕ СРОКА.</w:t>
      </w:r>
      <w:r>
        <w:rPr>
          <w:sz w:val="24"/>
        </w:rPr>
        <w:t xml:space="preserve"> Важное значение имеют анамнестические данные о дате последней менструации, первом шевеле</w:t>
        <w:softHyphen/>
        <w:t>нии плода, установленном сроке беременности при первом посещении врача, продолжительности предшествовавших беременностей и весе детей.</w:t>
      </w:r>
    </w:p>
    <w:p>
      <w:pPr>
        <w:pStyle w:val="Normal"/>
        <w:ind w:left="40" w:right="-3499" w:firstLine="280"/>
        <w:rPr/>
      </w:pPr>
      <w:r>
        <w:rPr>
          <w:i/>
          <w:iCs/>
          <w:sz w:val="24"/>
        </w:rPr>
        <w:t>Беременность:</w:t>
      </w:r>
      <w:r>
        <w:rPr>
          <w:i/>
          <w:iCs/>
          <w:sz w:val="24"/>
          <w:lang w:val="en-US" w:eastAsia="en-US"/>
        </w:rPr>
        <w:t xml:space="preserve"> 6</w:t>
      </w:r>
      <w:r>
        <w:rPr>
          <w:i/>
          <w:iCs/>
          <w:sz w:val="24"/>
        </w:rPr>
        <w:t xml:space="preserve"> недель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матка несколько увеличена, шарообразна, имеются признаки Гегара, Гентера, Снегирева, Пискачека;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недель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матка величиной с женский кулак, дно ее достигает уровня сим</w:t>
        <w:softHyphen/>
        <w:t>физа;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недель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матка величиной с мужской кулак, дно ее на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попе</w:t>
        <w:softHyphen/>
        <w:t>речных пальца выше симфиза;</w:t>
      </w:r>
      <w:r>
        <w:rPr>
          <w:sz w:val="24"/>
          <w:lang w:val="en-US" w:eastAsia="en-US"/>
        </w:rPr>
        <w:t xml:space="preserve"> 16</w:t>
      </w:r>
      <w:r>
        <w:rPr>
          <w:sz w:val="24"/>
        </w:rPr>
        <w:t xml:space="preserve"> недель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матка располагается в большом тазе, дно на середине между лоном и пупком;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недель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ачинается вы</w:t>
        <w:softHyphen/>
        <w:t>пячивание живота, дно матки на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пальца ниже пупка;</w:t>
      </w:r>
      <w:r>
        <w:rPr>
          <w:sz w:val="24"/>
          <w:lang w:val="en-US" w:eastAsia="en-US"/>
        </w:rPr>
        <w:t xml:space="preserve"> 24</w:t>
      </w:r>
      <w:r>
        <w:rPr>
          <w:sz w:val="24"/>
        </w:rPr>
        <w:t xml:space="preserve"> недели — дно на уровне пупка;</w:t>
      </w:r>
      <w:r>
        <w:rPr>
          <w:sz w:val="24"/>
          <w:lang w:val="en-US" w:eastAsia="en-US"/>
        </w:rPr>
        <w:t xml:space="preserve"> 32</w:t>
      </w:r>
      <w:r>
        <w:rPr>
          <w:sz w:val="24"/>
        </w:rPr>
        <w:t xml:space="preserve"> недели — пупок сглаживается, дно матки располагается между пупком и мечевидным отростком;</w:t>
      </w:r>
      <w:r>
        <w:rPr>
          <w:sz w:val="24"/>
          <w:lang w:val="en-US" w:eastAsia="en-US"/>
        </w:rPr>
        <w:t xml:space="preserve"> 36</w:t>
      </w:r>
      <w:r>
        <w:rPr>
          <w:sz w:val="24"/>
        </w:rPr>
        <w:t xml:space="preserve"> недель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дно матки в под</w:t>
        <w:softHyphen/>
        <w:t>ложечной области, боковые поверхности достигают реберных дуг;</w:t>
      </w:r>
      <w:r>
        <w:rPr>
          <w:sz w:val="24"/>
          <w:lang w:val="en-US" w:eastAsia="en-US"/>
        </w:rPr>
        <w:t xml:space="preserve"> 40</w:t>
      </w:r>
      <w:r>
        <w:rPr>
          <w:sz w:val="24"/>
        </w:rPr>
        <w:t xml:space="preserve"> недель -- дно матки на середине между пупком и мечевидным отростком. Для отличия беременности сроком</w:t>
      </w:r>
      <w:r>
        <w:rPr>
          <w:sz w:val="24"/>
          <w:lang w:val="en-US" w:eastAsia="en-US"/>
        </w:rPr>
        <w:t xml:space="preserve"> 32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40</w:t>
      </w:r>
      <w:r>
        <w:rPr>
          <w:sz w:val="24"/>
        </w:rPr>
        <w:t xml:space="preserve"> недель пользуются следующими признаками: при</w:t>
      </w:r>
      <w:r>
        <w:rPr>
          <w:sz w:val="24"/>
          <w:lang w:val="en-US" w:eastAsia="en-US"/>
        </w:rPr>
        <w:t xml:space="preserve"> 40</w:t>
      </w:r>
      <w:r>
        <w:rPr>
          <w:sz w:val="24"/>
        </w:rPr>
        <w:t xml:space="preserve"> неделях выпячивается пупок, окружность живота не менее</w:t>
      </w:r>
      <w:r>
        <w:rPr>
          <w:sz w:val="24"/>
          <w:lang w:val="en-US" w:eastAsia="en-US"/>
        </w:rPr>
        <w:t xml:space="preserve"> 90</w:t>
      </w:r>
      <w:r>
        <w:rPr>
          <w:sz w:val="24"/>
        </w:rPr>
        <w:t xml:space="preserve"> см, го</w:t>
        <w:softHyphen/>
        <w:t>ловка плода либо прижата, либо фиксирована во входе в таз.</w:t>
      </w:r>
    </w:p>
    <w:p>
      <w:pPr>
        <w:pStyle w:val="Normal"/>
        <w:ind w:right="-3499" w:firstLine="320"/>
        <w:rPr/>
      </w:pPr>
      <w:r>
        <w:rPr>
          <w:sz w:val="24"/>
        </w:rPr>
        <w:t>Определение 32-недельной беременности имеет большое значение, так как дородовой декретный отпуск начинается с</w:t>
      </w:r>
      <w:r>
        <w:rPr>
          <w:sz w:val="24"/>
          <w:lang w:val="en-US" w:eastAsia="en-US"/>
        </w:rPr>
        <w:t xml:space="preserve"> 32</w:t>
      </w:r>
      <w:r>
        <w:rPr>
          <w:sz w:val="24"/>
        </w:rPr>
        <w:t xml:space="preserve"> недель. Метод Фигурнова и Либова для определения этого срока учитывает ряд признаков: высоту стоя</w:t>
        <w:softHyphen/>
        <w:t>ния дна матки, прямой размер головки, отношение головки ко входу в таз, состояние шейки матки, тип телосложения беременной.</w:t>
      </w:r>
    </w:p>
    <w:p>
      <w:pPr>
        <w:pStyle w:val="TextBody"/>
        <w:rPr/>
      </w:pPr>
      <w:r>
        <w:rPr/>
        <w:t>Календарь для определения сроков родов, дородового и послеродового отпуска</w:t>
      </w:r>
    </w:p>
    <w:tbl>
      <w:tblPr>
        <w:tblW w:w="8545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701"/>
        <w:gridCol w:w="1701"/>
        <w:gridCol w:w="103"/>
        <w:gridCol w:w="1314"/>
        <w:gridCol w:w="1418"/>
        <w:gridCol w:w="40"/>
      </w:tblGrid>
      <w:tr>
        <w:trPr>
          <w:trHeight w:val="260" w:hRule="exact"/>
        </w:trPr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пуск после родов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рвый день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пуск до родо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56</w:t>
            </w:r>
            <w:r>
              <w:rPr>
                <w:sz w:val="24"/>
              </w:rPr>
              <w:t xml:space="preserve"> дней</w:t>
            </w:r>
          </w:p>
        </w:tc>
        <w:tc>
          <w:tcPr>
            <w:tcW w:w="2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24"/>
              </w:rPr>
              <w:t>56 дней</w:t>
            </w:r>
            <w:r>
              <w:rPr>
                <w:sz w:val="24"/>
                <w:lang w:val="uk-UA"/>
              </w:rPr>
              <w:t xml:space="preserve">         </w:t>
            </w:r>
            <w:r>
              <w:rPr>
                <w:sz w:val="24"/>
              </w:rPr>
              <w:t>70дней</w:t>
            </w:r>
          </w:p>
        </w:tc>
      </w:tr>
      <w:tr>
        <w:trPr>
          <w:trHeight w:val="240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следней менструаци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(56</w:t>
            </w:r>
            <w:r>
              <w:rPr>
                <w:sz w:val="24"/>
              </w:rPr>
              <w:t xml:space="preserve"> дней) с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од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ступить к работе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exact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exact"/>
        </w:trPr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/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7/У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2/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/Х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/ХП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5/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7/УП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2/Х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6/ХП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0/ХП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5/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/1Х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/ХГ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/ХИ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/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/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7/1Х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2/Х1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/1 '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0/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5/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7/1Х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2/Х1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6/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0/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5/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7/Х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/ХП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6/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/1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/1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5/Х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Ю/ХП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/1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8/1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5/1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5/Х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/ХП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4/1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8/1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5/1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/Х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0/ХП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4/1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/11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/1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4/Х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/1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/11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1/11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5/1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4/Х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0/1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7/11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1/11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5/IV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/Х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0/1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6/11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9/1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/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4/ХП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/11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/1У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/1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5/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4/Х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/11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6/1У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0/1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5/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/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/111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/1У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/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 /VI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5/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2/1Г1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7/У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1/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5/У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5/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2/111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7/У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1/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5/У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/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/1У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7/У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/1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/У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4/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>1/1У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/У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/У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5/УП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4/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1/1У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6/У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0/У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5/УП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/П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/У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/У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/У1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/У1П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7/1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2/У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 /VII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1/У1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5/У1П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7/1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2/У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7/УП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1/УП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5/У1П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/1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/У1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7/УП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Ю/УШ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/1Х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7/1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2/У1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7/У1П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1/УП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5/1Х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7/1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2/VI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7/У1П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1/У1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 5/1Х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7/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/УП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7/У1П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/1Х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/Х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7/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2/УП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/1Х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/1Х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5/Х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7/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2/УП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6/1Х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30/1</w:t>
            </w:r>
            <w:r>
              <w:rPr>
                <w:sz w:val="24"/>
              </w:rPr>
              <w:t xml:space="preserve"> Х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2</w:t>
            </w:r>
            <w:r>
              <w:rPr>
                <w:sz w:val="24"/>
              </w:rPr>
              <w:t xml:space="preserve"> 5/Х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/</w:t>
            </w:r>
            <w:r>
              <w:rPr>
                <w:sz w:val="24"/>
                <w:lang w:val="en-US" w:eastAsia="en-US"/>
              </w:rPr>
              <w:t>VI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/У1П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2-6/1</w:t>
            </w:r>
            <w:r>
              <w:rPr>
                <w:sz w:val="24"/>
              </w:rPr>
              <w:t xml:space="preserve"> Х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/Х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/Х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7/У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2/У11Г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ух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2</w:t>
            </w:r>
            <w:r>
              <w:rPr>
                <w:sz w:val="24"/>
              </w:rPr>
              <w:t>1/Х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5/Х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7/У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2/У1П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,7/Х.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1/Х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5/Х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/У 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/1Х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7/Х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/Х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/ХП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7/УП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1/1Х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/Х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/Х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5/ХП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7/У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1/1Х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6/1Х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0/Х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5/Х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/У1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/Х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/ГХ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/ХП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20"/>
          <w:pgMar w:left="1440" w:right="4321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а, пользования календарем</w:t>
      </w:r>
    </w:p>
    <w:p>
      <w:pPr>
        <w:pStyle w:val="Normal"/>
        <w:spacing w:before="120" w:after="0"/>
        <w:ind w:right="-3499" w:firstLine="380"/>
        <w:rPr/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Установив у беременной дату первого дня последней менструации, на той же линии в календаре можно найти нужные даты: например, начало по</w:t>
        <w:softHyphen/>
        <w:t>следней менструации</w:t>
      </w:r>
      <w:r>
        <w:rPr>
          <w:sz w:val="24"/>
          <w:lang w:val="en-US" w:eastAsia="en-US"/>
        </w:rPr>
        <w:t xml:space="preserve"> 20/VII,</w:t>
      </w:r>
      <w:r>
        <w:rPr>
          <w:sz w:val="24"/>
        </w:rPr>
        <w:t xml:space="preserve"> дородовой отпуск на</w:t>
      </w:r>
      <w:r>
        <w:rPr>
          <w:sz w:val="24"/>
          <w:lang w:val="en-US" w:eastAsia="en-US"/>
        </w:rPr>
        <w:t xml:space="preserve"> 56</w:t>
      </w:r>
      <w:r>
        <w:rPr>
          <w:sz w:val="24"/>
        </w:rPr>
        <w:t xml:space="preserve"> дней надо предоставить с</w:t>
      </w:r>
      <w:r>
        <w:rPr>
          <w:sz w:val="24"/>
          <w:lang w:val="en-US" w:eastAsia="en-US"/>
        </w:rPr>
        <w:t xml:space="preserve"> 1/111,</w:t>
      </w:r>
      <w:r>
        <w:rPr>
          <w:sz w:val="24"/>
        </w:rPr>
        <w:t xml:space="preserve"> роды ожидаются 26/1У. Если роды нормальные, женщина должна явиться на работу после 56-дневного отпуска 21/У1. Если же роды патологи</w:t>
        <w:softHyphen/>
        <w:t>ческие, то 5/УП (отпуск</w:t>
      </w:r>
      <w:r>
        <w:rPr>
          <w:sz w:val="24"/>
          <w:lang w:val="en-US" w:eastAsia="en-US"/>
        </w:rPr>
        <w:t xml:space="preserve"> 70</w:t>
      </w:r>
      <w:r>
        <w:rPr>
          <w:sz w:val="24"/>
        </w:rPr>
        <w:t xml:space="preserve"> дней).</w:t>
      </w:r>
    </w:p>
    <w:p>
      <w:pPr>
        <w:pStyle w:val="Normal"/>
        <w:ind w:right="-3499" w:firstLine="380"/>
        <w:rPr/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При пользовании календарем следует обязательно учитывать объектив</w:t>
        <w:softHyphen/>
        <w:t>ные данные акушерского исследования (высота стояния матки над лобком, величина головки плода и др.).</w:t>
      </w:r>
    </w:p>
    <w:p>
      <w:pPr>
        <w:pStyle w:val="Normal"/>
        <w:ind w:right="-3499" w:firstLine="380"/>
        <w:rPr/>
      </w:pPr>
      <w:r>
        <w:rPr>
          <w:sz w:val="24"/>
          <w:lang w:val="en-US" w:eastAsia="en-US"/>
        </w:rPr>
        <w:t>3.</w:t>
      </w:r>
      <w:r>
        <w:rPr>
          <w:sz w:val="24"/>
        </w:rPr>
        <w:t xml:space="preserve"> В високосном году в январе и феврале сроки отпусков и родов следует уменьшить на один день.</w:t>
      </w:r>
    </w:p>
    <w:p>
      <w:pPr>
        <w:pStyle w:val="Normal"/>
        <w:ind w:left="40" w:right="-3499" w:firstLine="340"/>
        <w:rPr/>
      </w:pPr>
      <w:r>
        <w:rPr>
          <w:sz w:val="24"/>
          <w:lang w:val="en-US" w:eastAsia="en-US"/>
        </w:rPr>
        <w:t>4.</w:t>
      </w:r>
      <w:r>
        <w:rPr>
          <w:sz w:val="24"/>
        </w:rPr>
        <w:t xml:space="preserve"> Если последующий год високосный, то начиная с</w:t>
      </w:r>
      <w:r>
        <w:rPr>
          <w:sz w:val="24"/>
          <w:lang w:val="en-US" w:eastAsia="en-US"/>
        </w:rPr>
        <w:t xml:space="preserve"> 1/111</w:t>
      </w:r>
      <w:r>
        <w:rPr>
          <w:sz w:val="24"/>
        </w:rPr>
        <w:t xml:space="preserve"> срок родов и явка на работу после родов уменьшаются на один день.</w:t>
      </w:r>
    </w:p>
    <w:p>
      <w:pPr>
        <w:pStyle w:val="Normal"/>
        <w:ind w:left="40" w:right="-3499" w:firstLine="340"/>
        <w:rPr/>
      </w:pPr>
      <w:r>
        <w:rPr>
          <w:sz w:val="24"/>
        </w:rPr>
        <w:t>Для определения срока беременности между</w:t>
      </w:r>
      <w:r>
        <w:rPr>
          <w:sz w:val="24"/>
          <w:lang w:val="en-US" w:eastAsia="en-US"/>
        </w:rPr>
        <w:t xml:space="preserve"> 28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40</w:t>
      </w:r>
      <w:r>
        <w:rPr>
          <w:sz w:val="24"/>
        </w:rPr>
        <w:t xml:space="preserve"> неделями использу</w:t>
        <w:softHyphen/>
        <w:t>ют метод Рудакова, состоящий в получении так называемого индекса объема плода. Индекс вычисляют умножением длины и ширины плода с учетом воз</w:t>
        <w:softHyphen/>
        <w:t>можного развития нормальных, мелких и больших плодов. Для определения варианта развития плода необходимо повторное обследование беременной и учет происшедших изменений. Средний прирост индекса объема для мелкого плода равен</w:t>
      </w:r>
      <w:r>
        <w:rPr>
          <w:sz w:val="24"/>
          <w:lang w:val="en-US" w:eastAsia="en-US"/>
        </w:rPr>
        <w:t xml:space="preserve"> 30,</w:t>
      </w:r>
      <w:r>
        <w:rPr>
          <w:sz w:val="24"/>
        </w:rPr>
        <w:t xml:space="preserve"> для нормального</w:t>
      </w:r>
      <w:r>
        <w:rPr>
          <w:sz w:val="24"/>
          <w:lang w:val="en-US" w:eastAsia="en-US"/>
        </w:rPr>
        <w:t xml:space="preserve"> 37,5,</w:t>
      </w:r>
      <w:r>
        <w:rPr>
          <w:sz w:val="24"/>
        </w:rPr>
        <w:t xml:space="preserve"> для большого</w:t>
      </w:r>
      <w:r>
        <w:rPr>
          <w:sz w:val="24"/>
          <w:lang w:val="en-US" w:eastAsia="en-US"/>
        </w:rPr>
        <w:t xml:space="preserve"> 45</w:t>
      </w:r>
      <w:r>
        <w:rPr>
          <w:sz w:val="24"/>
        </w:rPr>
        <w:t xml:space="preserve"> единиц. Получив сведения о весе плода, по таблице Рудакова определяют, какому сроку бере</w:t>
        <w:softHyphen/>
        <w:t>менности он соответствует.</w:t>
      </w:r>
    </w:p>
    <w:p>
      <w:pPr>
        <w:pStyle w:val="Normal"/>
        <w:ind w:left="40" w:right="-3499" w:firstLine="340"/>
        <w:rPr/>
      </w:pPr>
      <w:r>
        <w:rPr>
          <w:b/>
          <w:sz w:val="24"/>
        </w:rPr>
        <w:t>ПРЕДЛЕЖАНИЕ ПЛАЦЕНТЫ.</w:t>
      </w:r>
      <w:r>
        <w:rPr>
          <w:sz w:val="24"/>
        </w:rPr>
        <w:t xml:space="preserve"> Этиология и патогенез. При</w:t>
        <w:softHyphen/>
        <w:t>чиной предлежания плаценты в подавляющем большинстве случаев служа? перенесенные в прошлом послеабортные и послеродовые воспаления матки, приводящие к деструктивным изменениям в эндометрии и миометрии и затруд</w:t>
        <w:softHyphen/>
        <w:t>нениям вследствие этого имплантации оплодотворенного яйца. Более редко причиной является ослабленная протеолитическая функция трофобласта, приводящая к нидации яйца в более низких отделах матки.</w:t>
      </w:r>
    </w:p>
    <w:p>
      <w:pPr>
        <w:pStyle w:val="Normal"/>
        <w:ind w:left="40" w:right="-3499" w:firstLine="340"/>
        <w:rPr>
          <w:sz w:val="24"/>
        </w:rPr>
      </w:pPr>
      <w:r>
        <w:rPr>
          <w:sz w:val="24"/>
        </w:rPr>
        <w:t>Кровотечение при предлежании плаценты обусловлено отрывом ее от стенки матки и вскрытию межворсинчатых пространств, возникающих в связи с маточными сокращениями и неспособностью плаценты следовать за переме</w:t>
        <w:softHyphen/>
        <w:t>щающимися отделами матки. Главным симптомом предлежаяия плаценты яв</w:t>
        <w:softHyphen/>
        <w:t>ляется кровотечение во время беременности или в родах. Клиническая прак</w:t>
        <w:softHyphen/>
        <w:t>тика показывает, что кровотечение во время беременности характерно для центрального и реже бокового предлежания плаценты. Различают также низ</w:t>
        <w:softHyphen/>
        <w:t>кое прикрепление' плаценты, при котором кровотечение появляется в начале и середине периода раскрытия.</w:t>
      </w:r>
    </w:p>
    <w:p>
      <w:pPr>
        <w:pStyle w:val="Normal"/>
        <w:ind w:left="40" w:right="-3499" w:firstLine="340"/>
        <w:rPr/>
      </w:pPr>
      <w:r>
        <w:rPr>
          <w:i/>
          <w:iCs/>
          <w:sz w:val="24"/>
        </w:rPr>
        <w:t xml:space="preserve">Распознавание </w:t>
      </w:r>
      <w:r>
        <w:rPr>
          <w:sz w:val="24"/>
        </w:rPr>
        <w:t>основывается на тщательной оценке анамнеза. Наибольшую значимость имеют результаты влагалищного исследования, ко</w:t>
        <w:softHyphen/>
        <w:t>торое нужно производить осторожно, чтобы не увеличить отслойку. При мас</w:t>
        <w:softHyphen/>
        <w:t>сивном кровотечении это исследование лучше производить при уже разверну</w:t>
        <w:softHyphen/>
        <w:t>той операционной. При центральном (полном) предлежаиии исследующим пальцем повсюду определяют мягкую, губчатую плацентарную ткань, при частичном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аряду с нахождением ткани плаценты пальпируют оболочки.</w:t>
      </w:r>
    </w:p>
    <w:p>
      <w:pPr>
        <w:pStyle w:val="Normal"/>
        <w:ind w:left="40" w:right="-3499" w:firstLine="340"/>
        <w:rPr/>
      </w:pPr>
      <w:r>
        <w:rPr>
          <w:i/>
          <w:iCs/>
          <w:sz w:val="24"/>
        </w:rPr>
        <w:t>Распознавание.</w:t>
      </w:r>
      <w:r>
        <w:rPr>
          <w:sz w:val="24"/>
        </w:rPr>
        <w:t xml:space="preserve"> Низкое прикрепление плаценты устанавливается в родах предположительно, а окончательно фиксируется лишь после рождения последа: в этих случаях расстояние от края разрыва оболочек до плаценты не превышает</w:t>
      </w:r>
      <w:r>
        <w:rPr>
          <w:sz w:val="24"/>
          <w:lang w:val="en-US" w:eastAsia="en-US"/>
        </w:rPr>
        <w:t xml:space="preserve"> 7</w:t>
      </w:r>
      <w:r>
        <w:rPr>
          <w:sz w:val="24"/>
        </w:rPr>
        <w:t xml:space="preserve"> см. Ценным вспомогательным способом диагностики является симптом высокого, расположения предлежащей части плода при предлежании плаценты. Для дифференциального диагноза с кровотечениями из шейки матки (ран), варикозных узлов влагалища рекомендуется использовать осмотр влагалища в зеркалах.</w:t>
      </w:r>
    </w:p>
    <w:p>
      <w:pPr>
        <w:pStyle w:val="Normal"/>
        <w:ind w:left="40" w:right="-3499" w:firstLine="340"/>
        <w:rPr/>
      </w:pPr>
      <w:r>
        <w:rPr>
          <w:i/>
          <w:iCs/>
          <w:sz w:val="24"/>
        </w:rPr>
        <w:t>Лечение.</w:t>
      </w:r>
      <w:r>
        <w:rPr>
          <w:sz w:val="24"/>
        </w:rPr>
        <w:t xml:space="preserve"> Больную необходимо направить в стационар, где обеспечивается полный покой со строгим постельным режимом, используются средства, снижающие сократительную деятельность матки, (настойка опия во в капель на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мл кипяченой воды</w:t>
      </w:r>
      <w:r>
        <w:rPr>
          <w:sz w:val="24"/>
          <w:lang w:val="en-US" w:eastAsia="en-US"/>
        </w:rPr>
        <w:t xml:space="preserve"> 2—3</w:t>
      </w:r>
      <w:r>
        <w:rPr>
          <w:sz w:val="24"/>
        </w:rPr>
        <w:t xml:space="preserve"> раза в день в клизмах или свечи с опием, прогестерон по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г в сутки), средства, повышающие свертываемость крови (викасол в дозе</w:t>
      </w:r>
      <w:r>
        <w:rPr>
          <w:sz w:val="24"/>
          <w:lang w:val="en-US" w:eastAsia="en-US"/>
        </w:rPr>
        <w:t xml:space="preserve"> 0,03</w:t>
      </w:r>
      <w:r>
        <w:rPr>
          <w:sz w:val="24"/>
        </w:rPr>
        <w:t xml:space="preserve"> г по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порошка в день на протяжении</w:t>
      </w:r>
      <w:r>
        <w:rPr>
          <w:sz w:val="24"/>
          <w:lang w:val="en-US" w:eastAsia="en-US"/>
        </w:rPr>
        <w:t xml:space="preserve"> 4—5</w:t>
      </w:r>
      <w:r>
        <w:rPr>
          <w:sz w:val="24"/>
        </w:rPr>
        <w:t xml:space="preserve"> дней), аскорбино</w:t>
        <w:softHyphen/>
        <w:t>вая кислота до</w:t>
      </w:r>
      <w:r>
        <w:rPr>
          <w:sz w:val="24"/>
          <w:lang w:val="en-US" w:eastAsia="en-US"/>
        </w:rPr>
        <w:t xml:space="preserve"> 500</w:t>
      </w:r>
      <w:r>
        <w:rPr>
          <w:sz w:val="24"/>
        </w:rPr>
        <w:t xml:space="preserve"> мг в сутки. Независимо от наличия или отсутствия анемии широко используется переливание крови по</w:t>
      </w:r>
      <w:r>
        <w:rPr>
          <w:sz w:val="24"/>
          <w:lang w:val="en-US" w:eastAsia="en-US"/>
        </w:rPr>
        <w:t xml:space="preserve"> 150—200</w:t>
      </w:r>
      <w:r>
        <w:rPr>
          <w:sz w:val="24"/>
        </w:rPr>
        <w:t xml:space="preserve"> мл в целях гемостаза и борьбы с анемией. Беременных до родов из стационара не выписывают, неза</w:t>
        <w:softHyphen/>
        <w:t>висимо от того, имели или не имели место повторные кровотечения. При пов</w:t>
        <w:softHyphen/>
        <w:t>торяющихся кровотечениях в конце беременности и в родах при установлении полного предлежания производят кесарево сечение. При частичном предлежании эффективным средством лечения в родах является вскрытие плодного пу</w:t>
        <w:softHyphen/>
        <w:t>зыря. Если же недостаточная родовая деятельность, несмотря на вскрытие плодного пузыря, не приводит к прижатию предлежащей частью кровоточа</w:t>
        <w:softHyphen/>
        <w:t>щего участка, можно использовать метрейринтер, вводимый интраовулярно, или кожно-головные щипцы с подвешиванием груза не более</w:t>
      </w:r>
      <w:r>
        <w:rPr>
          <w:sz w:val="24"/>
          <w:lang w:val="en-US" w:eastAsia="en-US"/>
        </w:rPr>
        <w:t xml:space="preserve"> 300</w:t>
      </w:r>
      <w:r>
        <w:rPr>
          <w:sz w:val="24"/>
        </w:rPr>
        <w:t xml:space="preserve"> г. Больший груз может способствовать травме матки в нижнем сегменте вследствие его истончения и разрыхления, наблюдающихся при предлежании плаценты.</w:t>
      </w:r>
    </w:p>
    <w:p>
      <w:pPr>
        <w:pStyle w:val="Normal"/>
        <w:ind w:right="-3499" w:firstLine="340"/>
        <w:rPr/>
      </w:pPr>
      <w:r>
        <w:rPr>
          <w:sz w:val="24"/>
        </w:rPr>
        <w:t>Беременные и роженицы при сильных кровотечениях на почве предлежания плаценты являются нетранспортабельными, поэтому терапевтические меры необходимо принимать</w:t>
      </w:r>
      <w:r>
        <w:rPr>
          <w:b/>
          <w:sz w:val="24"/>
        </w:rPr>
        <w:t xml:space="preserve"> на</w:t>
      </w:r>
      <w:r>
        <w:rPr>
          <w:sz w:val="24"/>
        </w:rPr>
        <w:t xml:space="preserve"> месте.</w:t>
      </w:r>
    </w:p>
    <w:p>
      <w:pPr>
        <w:pStyle w:val="Normal"/>
        <w:ind w:right="-3499" w:firstLine="340"/>
        <w:rPr/>
      </w:pPr>
      <w:r>
        <w:rPr>
          <w:b/>
          <w:sz w:val="24"/>
        </w:rPr>
        <w:t>ПРЕЖДЕВРЕМЕННАЯ ОТСЛОЙКА НОРМАЛЬНО РАСПОЛОЖЕННОЙ ПЛАЦЕНТЫ</w:t>
      </w:r>
      <w:r>
        <w:rPr>
          <w:sz w:val="24"/>
        </w:rPr>
        <w:t xml:space="preserve"> приводит к кровотечению вследствие отслойки плаценты от </w:t>
      </w:r>
      <w:r>
        <w:rPr>
          <w:sz w:val="24"/>
          <w:lang w:val="en-US"/>
        </w:rPr>
        <w:t>decidua</w:t>
      </w:r>
      <w:r>
        <w:rPr>
          <w:sz w:val="24"/>
        </w:rPr>
        <w:t xml:space="preserve"> </w:t>
      </w:r>
      <w:r>
        <w:rPr>
          <w:sz w:val="24"/>
          <w:lang w:val="en-US"/>
        </w:rPr>
        <w:t>basalis</w:t>
      </w:r>
      <w:r>
        <w:rPr>
          <w:sz w:val="24"/>
        </w:rPr>
        <w:t>. Кровотечение может быть наружным в случаях, когда отслойка происходит по краям плаценты и кровь просачивается между оболочками и стенкой матки, или внутренним, когда кровь, отслаивая плаценту, образует под нею гематому. В последнем случае клиническая картина более яркая. Кровь имбибирует стенку матки, расслаивает мышечные волокна, проникает под серозный покров, придавая матке своеобразный вид (арор1ех1а и1еп).</w:t>
      </w:r>
    </w:p>
    <w:p>
      <w:pPr>
        <w:pStyle w:val="Normal"/>
        <w:ind w:right="-3499" w:firstLine="340"/>
        <w:rPr>
          <w:sz w:val="24"/>
        </w:rPr>
      </w:pPr>
      <w:r>
        <w:rPr>
          <w:sz w:val="24"/>
        </w:rPr>
        <w:t>Этиология и патогенез. Изменения сосудов в области маточно-плацентарной площадки рассматриваются как местные проявления функцио</w:t>
        <w:softHyphen/>
        <w:t>нальной неполноценности у больных с общей сосудистой патологией при ток</w:t>
        <w:softHyphen/>
        <w:t>сикозах беременности, нефритах, гиповитаминозе.</w:t>
      </w:r>
    </w:p>
    <w:p>
      <w:pPr>
        <w:pStyle w:val="Normal"/>
        <w:ind w:right="-3499" w:firstLine="340"/>
        <w:rPr>
          <w:sz w:val="24"/>
        </w:rPr>
      </w:pPr>
      <w:r>
        <w:rPr>
          <w:sz w:val="24"/>
        </w:rPr>
        <w:t>Распознавание основывается на оценке анамнеза (выявление пред</w:t>
        <w:softHyphen/>
        <w:t>располагающих причин) и характерной клинической картины (болезненная, напряженная матка с четко очерченными очагами резкой болезненности и выпячивания, признаки внутриутробной асфиксии плода). При отслойке пла</w:t>
        <w:softHyphen/>
        <w:t>центы на значительном участке развивается картина острой анемии, сочетаю</w:t>
        <w:softHyphen/>
        <w:t>щаяся с проявлением шока: жалобы на головокружение, тошноту, рвоту, рез</w:t>
        <w:softHyphen/>
        <w:t>кие боли в животе. Больные бледны, кожа покрыта холодным потом, пульс резко учащен, артериальное давление снижено, больные беспокойны.</w:t>
      </w:r>
    </w:p>
    <w:p>
      <w:pPr>
        <w:pStyle w:val="Normal"/>
        <w:ind w:right="-3499" w:firstLine="340"/>
        <w:rPr>
          <w:sz w:val="24"/>
        </w:rPr>
      </w:pPr>
      <w:r>
        <w:rPr>
          <w:sz w:val="24"/>
        </w:rPr>
        <w:t>Лечение. Быстрое родоразрешение. При отслойке во время беремен</w:t>
        <w:softHyphen/>
        <w:t>ности производят кесарево сечение. Во время родов необходимо вскрыть плод</w:t>
        <w:softHyphen/>
        <w:t>ный пузырь, что, как правило, прекращает дальнейшую отслойку во втором периоде, ускоряют опорожнение матки наложением щипцов или вакуум-эк</w:t>
        <w:softHyphen/>
        <w:t>страктора. В последовом периоде обязательно ручное удаление последа и обследование полости матки (разрыв!). Ранний послеродовой период может осложняться кровотечением на почве гипо- или атонии матки или на почве ги-поафибриногенемии. При больших кровоизлияниях в толщу Матки рекомен</w:t>
        <w:softHyphen/>
        <w:t>дуется кесарево сечение с последующей надвлагалищной ампутацией.</w:t>
      </w:r>
    </w:p>
    <w:p>
      <w:pPr>
        <w:pStyle w:val="Normal"/>
        <w:ind w:right="-3499" w:firstLine="340"/>
        <w:rPr/>
      </w:pPr>
      <w:r>
        <w:rPr>
          <w:b/>
          <w:sz w:val="24"/>
        </w:rPr>
        <w:t>ПУЗЫРНЫЙ ЗАНОС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олиферация эпителия хориона с превращением ворсин в гроздевидные образования, наполненные студенистой массой, со</w:t>
        <w:softHyphen/>
        <w:t>провождающаяся, как правило, гибелью плода. Реже встречается частичный пузырный занос, при котором возможно рождение здорового ребенка.</w:t>
      </w:r>
    </w:p>
    <w:p>
      <w:pPr>
        <w:pStyle w:val="Normal"/>
        <w:ind w:right="-3499" w:firstLine="340"/>
        <w:rPr/>
      </w:pPr>
      <w:r>
        <w:rPr>
          <w:i/>
          <w:iCs/>
          <w:sz w:val="24"/>
        </w:rPr>
        <w:t>Этиология.</w:t>
      </w:r>
      <w:r>
        <w:rPr>
          <w:sz w:val="24"/>
        </w:rPr>
        <w:t xml:space="preserve"> Высказывается предположение о вирусной природе за</w:t>
        <w:softHyphen/>
        <w:t>болевания.</w:t>
      </w:r>
    </w:p>
    <w:p>
      <w:pPr>
        <w:pStyle w:val="Normal"/>
        <w:ind w:right="-3499" w:firstLine="340"/>
        <w:rPr/>
      </w:pPr>
      <w:r>
        <w:rPr>
          <w:i/>
          <w:iCs/>
          <w:sz w:val="24"/>
        </w:rPr>
        <w:t>Распознавание</w:t>
      </w:r>
      <w:r>
        <w:rPr>
          <w:i/>
          <w:iCs/>
        </w:rPr>
        <w:t>.</w:t>
      </w:r>
      <w:r>
        <w:rPr/>
        <w:t xml:space="preserve"> </w:t>
      </w:r>
      <w:r>
        <w:rPr>
          <w:sz w:val="24"/>
        </w:rPr>
        <w:t>Появление кровотечений с выделением пузырь</w:t>
        <w:softHyphen/>
        <w:t>ков пузырного заноса, несоответствие между величиной матки и сроком бере</w:t>
        <w:softHyphen/>
        <w:t>менности (в</w:t>
      </w:r>
      <w:r>
        <w:rPr>
          <w:sz w:val="24"/>
          <w:lang w:val="en-US" w:eastAsia="en-US"/>
        </w:rPr>
        <w:t xml:space="preserve"> 70%</w:t>
      </w:r>
      <w:r>
        <w:rPr>
          <w:sz w:val="24"/>
        </w:rPr>
        <w:t xml:space="preserve"> случаев матка оказывается больше предполагаемого срока), тестоватая консистенция матки, без реакции в виде повышения тонуса в ответ на пальпацию, увеличение яичников с обеих сторон (в</w:t>
      </w:r>
      <w:r>
        <w:rPr>
          <w:sz w:val="24"/>
          <w:lang w:val="en-US" w:eastAsia="en-US"/>
        </w:rPr>
        <w:t xml:space="preserve"> 40%</w:t>
      </w:r>
      <w:r>
        <w:rPr>
          <w:sz w:val="24"/>
        </w:rPr>
        <w:t xml:space="preserve"> случаев развива</w:t>
        <w:softHyphen/>
        <w:t>ются так называемые лютеиновые атретические кисты). Ценным способом диагностики является определение беременности на животных (реакции Ашгейма</w:t>
      </w:r>
      <w:r>
        <w:rPr>
          <w:sz w:val="24"/>
          <w:lang w:val="en-US" w:eastAsia="en-US"/>
        </w:rPr>
        <w:t xml:space="preserve">— </w:t>
      </w:r>
      <w:r>
        <w:rPr>
          <w:sz w:val="24"/>
        </w:rPr>
        <w:t>Цондека, Фридмана). При пузырном заносе эти реакции оказываются положи</w:t>
        <w:softHyphen/>
        <w:t>тельными даже при разведении мочи обследуемой женщины в</w:t>
      </w:r>
      <w:r>
        <w:rPr>
          <w:sz w:val="24"/>
          <w:lang w:val="en-US" w:eastAsia="en-US"/>
        </w:rPr>
        <w:t xml:space="preserve"> 50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100</w:t>
      </w:r>
      <w:r>
        <w:rPr>
          <w:sz w:val="24"/>
        </w:rPr>
        <w:t xml:space="preserve"> раз. Дифференцировать необходимо с абортом (см.), многоводием (см.).</w:t>
      </w:r>
    </w:p>
    <w:p>
      <w:pPr>
        <w:pStyle w:val="Normal"/>
        <w:ind w:right="-3499" w:firstLine="340"/>
        <w:rPr/>
      </w:pPr>
      <w:r>
        <w:rPr>
          <w:sz w:val="24"/>
        </w:rPr>
        <w:t>Пузырный занос чаще возникает у повторнобеременных. Кровянистые выделения, как правило, появляются позже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недель беременности. Заболе</w:t>
        <w:softHyphen/>
        <w:t>вание нередко сопровождается выраженным токсикозом. В части случаев пузырьки проникают через децидуальную оболочку и, разрушая мышечный и серозный слои матки, попадают в брюшную полость (mola hydatidosa destruens), вызывая обильные кровотечения.</w:t>
      </w:r>
    </w:p>
    <w:p>
      <w:pPr>
        <w:pStyle w:val="Normal"/>
        <w:ind w:right="-3499" w:firstLine="320"/>
        <w:rPr/>
      </w:pPr>
      <w:r>
        <w:rPr>
          <w:i/>
          <w:iCs/>
          <w:sz w:val="24"/>
        </w:rPr>
        <w:t>Лечение.</w:t>
      </w:r>
      <w:r>
        <w:rPr>
          <w:sz w:val="24"/>
        </w:rPr>
        <w:t xml:space="preserve"> Опорожнение полости матки, которое начинают с использо</w:t>
        <w:softHyphen/>
        <w:t>вания средств, стимулирующих сократительную деятельность, а в дальнейшем удаляют части пузырного заноса либо пальцами, либо тупой кюреткой, либо методом вакуум-аспирации. Выскабливание производят осторожно во избе</w:t>
        <w:softHyphen/>
        <w:t>жание возможной перфорации матки. При разрушающем пузырном заносе показана надвлагалищная ампутация матки. Лютеиновые кисты не подлежат удалению, ибо после ликвидации заноса они подвергаются обратному раз</w:t>
        <w:softHyphen/>
        <w:t>витию.</w:t>
      </w:r>
    </w:p>
    <w:p>
      <w:pPr>
        <w:pStyle w:val="Normal"/>
        <w:ind w:right="-3499" w:firstLine="320"/>
        <w:rPr/>
      </w:pPr>
      <w:r>
        <w:rPr>
          <w:sz w:val="24"/>
        </w:rPr>
        <w:t>В дальнейшем необходимо передать больную под тщательное наблюдение в женскую консультацию и каждые</w:t>
      </w:r>
      <w:r>
        <w:rPr>
          <w:sz w:val="24"/>
          <w:lang w:val="en-US" w:eastAsia="en-US"/>
        </w:rPr>
        <w:t xml:space="preserve"> 3—4</w:t>
      </w:r>
      <w:r>
        <w:rPr>
          <w:sz w:val="24"/>
        </w:rPr>
        <w:t xml:space="preserve"> месяца на протяжении года произво</w:t>
        <w:softHyphen/>
        <w:t>дить реакцию на беременность для своевременной диагностики хорионэпителиомы (см.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злокачественного новообразования, предшественником кото</w:t>
        <w:softHyphen/>
        <w:t>рого нередко является пузырный занос.</w:t>
      </w:r>
    </w:p>
    <w:p>
      <w:pPr>
        <w:pStyle w:val="Normal"/>
        <w:ind w:right="-3499" w:firstLine="320"/>
        <w:rPr/>
      </w:pPr>
      <w:r>
        <w:rPr>
          <w:b/>
          <w:sz w:val="24"/>
        </w:rPr>
        <w:t>ТОКСИКОЗЫ БЕРЕМЕННОСТИ.</w:t>
      </w:r>
      <w:r>
        <w:rPr>
          <w:sz w:val="24"/>
        </w:rPr>
        <w:t xml:space="preserve"> Патогенез окончательно не вы</w:t>
        <w:softHyphen/>
        <w:t>яснен. Наибольшее признание имеет теория, объясняющая их происхождение нарушением нейрогуморальных взаимоотношений, возникающих, в первую очередь как результат изменения в высших корково-подкорковых центрах головного мозга при наличии плодного яйца или его частей.</w:t>
      </w:r>
    </w:p>
    <w:p>
      <w:pPr>
        <w:pStyle w:val="Normal"/>
        <w:ind w:right="-3499" w:firstLine="340"/>
        <w:rPr/>
      </w:pPr>
      <w:r>
        <w:rPr>
          <w:b/>
          <w:sz w:val="24"/>
        </w:rPr>
        <w:t>Токсикозы первой половины беременности. Дерматозы беременных.</w:t>
      </w:r>
      <w:r>
        <w:rPr>
          <w:sz w:val="24"/>
        </w:rPr>
        <w:t xml:space="preserve"> Воз</w:t>
        <w:softHyphen/>
        <w:t>никают в виде зуда преимущественно половых органов или всего тела с по</w:t>
        <w:softHyphen/>
        <w:t>следующими высыпаниями по типу крапивницы, экзантемы, дерматита. Наи</w:t>
        <w:softHyphen/>
        <w:t xml:space="preserve">более мучительны высыпания типа </w:t>
      </w:r>
      <w:r>
        <w:rPr>
          <w:sz w:val="24"/>
          <w:lang w:val="en-US"/>
        </w:rPr>
        <w:t>herpes</w:t>
      </w:r>
      <w:r>
        <w:rPr>
          <w:sz w:val="24"/>
        </w:rPr>
        <w:t>. Развитие impeti</w:t>
      </w:r>
      <w:r>
        <w:rPr>
          <w:sz w:val="24"/>
          <w:lang w:val="en-US"/>
        </w:rPr>
        <w:t>formis</w:t>
      </w:r>
      <w:r>
        <w:rPr>
          <w:sz w:val="24"/>
        </w:rPr>
        <w:t xml:space="preserve"> по своим последствиям относится к наиболее тяжелым состояниям.</w:t>
      </w:r>
    </w:p>
    <w:p>
      <w:pPr>
        <w:pStyle w:val="Normal"/>
        <w:ind w:left="40" w:right="-3499" w:firstLine="320"/>
        <w:rPr>
          <w:sz w:val="24"/>
        </w:rPr>
      </w:pPr>
      <w:r>
        <w:rPr>
          <w:sz w:val="24"/>
        </w:rPr>
        <w:t>Лечение. Бромиды, кофеин, пролонгированный сон, хлористый каль</w:t>
        <w:softHyphen/>
        <w:t>ций, димедрол, при пустулезных высыпаниях антибиотики.</w:t>
      </w:r>
    </w:p>
    <w:p>
      <w:pPr>
        <w:pStyle w:val="Normal"/>
        <w:ind w:right="-3499" w:firstLine="340"/>
        <w:rPr/>
      </w:pPr>
      <w:r>
        <w:rPr>
          <w:b/>
          <w:sz w:val="24"/>
        </w:rPr>
        <w:t>Птиализм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значительное слюнотечение является либо самостоятельным токсикозом, либо проявляется как симптом при «неукротимой» рвоте»' Коли</w:t>
        <w:softHyphen/>
        <w:t>чество слюны может быть очень велико; слюноотделение сопровождается ма</w:t>
        <w:softHyphen/>
        <w:t>церацией губ, подбородка, приводит к болезненным трещинам, проглатывание слюны вызывает тошноту и рвоту. Больные обезвоживаются.</w:t>
      </w:r>
    </w:p>
    <w:p>
      <w:pPr>
        <w:pStyle w:val="Normal"/>
        <w:ind w:right="-3499" w:firstLine="340"/>
        <w:rPr/>
      </w:pPr>
      <w:r>
        <w:rPr>
          <w:sz w:val="24"/>
        </w:rPr>
        <w:t xml:space="preserve">Лечение такое же, как при «неукротимой» рвоте, дополняется введением </w:t>
      </w:r>
      <w:r>
        <w:rPr>
          <w:sz w:val="24"/>
          <w:lang w:val="en-US" w:eastAsia="en-US"/>
        </w:rPr>
        <w:t>0,5—1</w:t>
      </w:r>
      <w:r>
        <w:rPr>
          <w:sz w:val="24"/>
        </w:rPr>
        <w:t xml:space="preserve"> мл</w:t>
      </w:r>
      <w:r>
        <w:rPr>
          <w:sz w:val="24"/>
          <w:lang w:val="en-US" w:eastAsia="en-US"/>
        </w:rPr>
        <w:t xml:space="preserve"> 0,1%</w:t>
      </w:r>
      <w:r>
        <w:rPr>
          <w:sz w:val="24"/>
        </w:rPr>
        <w:t xml:space="preserve"> раствора сернокислого атропина, полосканием рта вяжущими средствами.</w:t>
      </w:r>
    </w:p>
    <w:p>
      <w:pPr>
        <w:pStyle w:val="Normal"/>
        <w:ind w:right="-3499" w:firstLine="340"/>
        <w:rPr/>
      </w:pPr>
      <w:r>
        <w:rPr>
          <w:b/>
          <w:sz w:val="24"/>
        </w:rPr>
        <w:t>Рвота</w:t>
      </w:r>
      <w:r>
        <w:rPr>
          <w:sz w:val="24"/>
        </w:rPr>
        <w:t xml:space="preserve"> беременных чрезмерная</w:t>
      </w:r>
      <w:r>
        <w:rPr>
          <w:b/>
          <w:sz w:val="24"/>
        </w:rPr>
        <w:t xml:space="preserve"> («неукротимая»)</w:t>
      </w:r>
      <w:r>
        <w:rPr>
          <w:sz w:val="24"/>
        </w:rPr>
        <w:t xml:space="preserve"> протекает в легкой, средней тяжести и тяжелой форме. При легкой форме значительного наруше</w:t>
        <w:softHyphen/>
        <w:t>ния общего состояния беременной не отмечается, рвота возникает лишь не</w:t>
        <w:softHyphen/>
        <w:t>сколько чаще, чем обычно у беременных, и связана, как правило, с приемом пищи. Вес беременной снижается медленно и незначительно, имеются не</w:t>
        <w:softHyphen/>
        <w:t>большая слабость, сонливость. Пульс, артериальное давление и температура тела нормальные. При форме средней тяжести рвота учащается до</w:t>
      </w:r>
      <w:r>
        <w:rPr>
          <w:sz w:val="24"/>
          <w:lang w:val="en-US" w:eastAsia="en-US"/>
        </w:rPr>
        <w:t xml:space="preserve"> 15—20</w:t>
      </w:r>
      <w:r>
        <w:rPr>
          <w:sz w:val="24"/>
        </w:rPr>
        <w:t xml:space="preserve"> раз в сутки, возникает не только днем, но и ночью, не связана с приемом пищи. Быстро нарастают признаки обезвоживания: сухость кожи, истончение под</w:t>
        <w:softHyphen/>
        <w:t>кожного жирового слоя, значительная потеря в весе. Пульс учащается до</w:t>
      </w:r>
      <w:r>
        <w:rPr>
          <w:sz w:val="24"/>
          <w:lang w:val="en-US" w:eastAsia="en-US"/>
        </w:rPr>
        <w:t xml:space="preserve"> 100 </w:t>
      </w:r>
      <w:r>
        <w:rPr>
          <w:sz w:val="24"/>
        </w:rPr>
        <w:t>в минуту, артериальное давление снижается, температура тела повышается до</w:t>
      </w:r>
      <w:r>
        <w:rPr>
          <w:sz w:val="24"/>
          <w:lang w:val="en-US" w:eastAsia="en-US"/>
        </w:rPr>
        <w:t xml:space="preserve"> 37,5°.</w:t>
      </w:r>
      <w:r>
        <w:rPr>
          <w:sz w:val="24"/>
        </w:rPr>
        <w:t xml:space="preserve"> Характерно появление в моче ацетона (иногда его запах исходит изо рта больной). Тяжелая форма рвоты протекает как резко выраженная инток</w:t>
        <w:softHyphen/>
        <w:t>сикация организма. Рвота становится мучительной и почти беспрерывной. Быстро развивается истощение. Пульс учащается до</w:t>
      </w:r>
      <w:r>
        <w:rPr>
          <w:sz w:val="24"/>
          <w:lang w:val="en-US" w:eastAsia="en-US"/>
        </w:rPr>
        <w:t xml:space="preserve"> 120</w:t>
      </w:r>
      <w:r>
        <w:rPr>
          <w:sz w:val="24"/>
        </w:rPr>
        <w:t xml:space="preserve"> ударов в минуту и выше, температура повышается до 38</w:t>
      </w:r>
      <w:r>
        <w:rPr>
          <w:sz w:val="24"/>
          <w:vertAlign w:val="superscript"/>
        </w:rPr>
        <w:t>3</w:t>
      </w:r>
      <w:r>
        <w:rPr>
          <w:sz w:val="24"/>
        </w:rPr>
        <w:t>, значительно снижается артериальное давление, диурез крайне низкий, реакция мочи на ацетон резконедлительна, присоединяется альбуминурия. В дальнейшем появляются клитйеские при-</w:t>
      </w:r>
      <w:r>
        <w:rPr>
          <w:sz w:val="24"/>
          <w:lang w:val="en-US" w:eastAsia="en-US"/>
        </w:rPr>
        <w:t xml:space="preserve"> • </w:t>
      </w:r>
      <w:r>
        <w:rPr>
          <w:sz w:val="24"/>
        </w:rPr>
        <w:t>знаки нарушения функции печени вплоть до развития острой жеятей дистро</w:t>
        <w:softHyphen/>
        <w:t>фии: желтушная окраска кожи и слизистых оболочек, сменяющаяся затем шафраново-желтым цветом, первоначальное увеличение печени и ее болезнен</w:t>
        <w:softHyphen/>
        <w:t>ность, сменяемое в дальнейшем ее уменьшением. Состояние беременной резко ухудшается, сознание затемняется, развивается коматозное состояние, сопро</w:t>
        <w:softHyphen/>
        <w:t>вождаемое судорогами, на фоне которых наступает смерть.</w:t>
      </w:r>
    </w:p>
    <w:p>
      <w:pPr>
        <w:pStyle w:val="Normal"/>
        <w:ind w:right="-3499" w:firstLine="340"/>
        <w:rPr/>
      </w:pPr>
      <w:r>
        <w:rPr>
          <w:i/>
          <w:iCs/>
          <w:sz w:val="24"/>
        </w:rPr>
        <w:t>Распознавание</w:t>
      </w:r>
      <w:r>
        <w:rPr>
          <w:sz w:val="24"/>
        </w:rPr>
        <w:t xml:space="preserve"> не представляет трудностей.</w:t>
      </w:r>
    </w:p>
    <w:p>
      <w:pPr>
        <w:pStyle w:val="Normal"/>
        <w:ind w:right="-3499" w:firstLine="340"/>
        <w:rPr/>
      </w:pPr>
      <w:r>
        <w:rPr>
          <w:i/>
          <w:iCs/>
          <w:sz w:val="24"/>
        </w:rPr>
        <w:t xml:space="preserve">Лечение. </w:t>
      </w:r>
      <w:r>
        <w:rPr>
          <w:sz w:val="24"/>
        </w:rPr>
        <w:t>Постельный режим, прием пищи в охлажденном виде, вну</w:t>
        <w:softHyphen/>
        <w:t>тривенное введение</w:t>
      </w:r>
      <w:r>
        <w:rPr>
          <w:sz w:val="24"/>
          <w:lang w:val="en-US" w:eastAsia="en-US"/>
        </w:rPr>
        <w:t xml:space="preserve"> 10%</w:t>
      </w:r>
      <w:r>
        <w:rPr>
          <w:sz w:val="24"/>
        </w:rPr>
        <w:t xml:space="preserve"> раствора бромистого натрия по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л ежедневно и </w:t>
      </w:r>
      <w:r>
        <w:rPr>
          <w:sz w:val="24"/>
          <w:lang w:val="en-US" w:eastAsia="en-US"/>
        </w:rPr>
        <w:t>2</w:t>
      </w:r>
      <w:r>
        <w:rPr>
          <w:sz w:val="24"/>
        </w:rPr>
        <w:t xml:space="preserve"> раза в день подкожно по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мл</w:t>
      </w:r>
      <w:r>
        <w:rPr>
          <w:sz w:val="24"/>
          <w:lang w:val="en-US" w:eastAsia="en-US"/>
        </w:rPr>
        <w:t xml:space="preserve"> 10%</w:t>
      </w:r>
      <w:r>
        <w:rPr>
          <w:sz w:val="24"/>
        </w:rPr>
        <w:t xml:space="preserve"> раствора кофеина. Полезен пролонгиро</w:t>
        <w:softHyphen/>
        <w:t>ванный сон (назначением амитал-натрия по</w:t>
      </w:r>
      <w:r>
        <w:rPr>
          <w:sz w:val="24"/>
          <w:lang w:val="en-US" w:eastAsia="en-US"/>
        </w:rPr>
        <w:t xml:space="preserve"> 0,2</w:t>
      </w:r>
      <w:r>
        <w:rPr>
          <w:sz w:val="24"/>
        </w:rPr>
        <w:t xml:space="preserve"> г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раза в день или электросон). Хорошо зарекомендовали себя ганглиоблокаторы в виде</w:t>
      </w:r>
      <w:r>
        <w:rPr>
          <w:sz w:val="24"/>
          <w:lang w:val="en-US" w:eastAsia="en-US"/>
        </w:rPr>
        <w:t xml:space="preserve"> 2,5%</w:t>
      </w:r>
      <w:r>
        <w:rPr>
          <w:sz w:val="24"/>
        </w:rPr>
        <w:t xml:space="preserve"> раствора аминаэина по</w:t>
      </w:r>
      <w:r>
        <w:rPr>
          <w:sz w:val="24"/>
          <w:lang w:val="en-US" w:eastAsia="en-US"/>
        </w:rPr>
        <w:t xml:space="preserve"> 1</w:t>
      </w:r>
      <w:r>
        <w:rPr>
          <w:b/>
          <w:sz w:val="24"/>
        </w:rPr>
        <w:t xml:space="preserve"> мл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раза в день внутримышечно, пипольфена по</w:t>
      </w:r>
      <w:r>
        <w:rPr>
          <w:sz w:val="24"/>
          <w:lang w:val="en-US" w:eastAsia="en-US"/>
        </w:rPr>
        <w:t xml:space="preserve"> 0,2</w:t>
      </w:r>
      <w:r>
        <w:rPr>
          <w:sz w:val="24"/>
        </w:rPr>
        <w:t xml:space="preserve"> г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раза в день или применение коктейля следующего состава: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мл</w:t>
      </w:r>
      <w:r>
        <w:rPr>
          <w:sz w:val="24"/>
          <w:lang w:val="en-US" w:eastAsia="en-US"/>
        </w:rPr>
        <w:t xml:space="preserve"> 2,5%</w:t>
      </w:r>
      <w:r>
        <w:rPr>
          <w:sz w:val="24"/>
        </w:rPr>
        <w:t xml:space="preserve"> раствора аминазина,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мл</w:t>
      </w:r>
      <w:r>
        <w:rPr>
          <w:sz w:val="24"/>
          <w:lang w:val="en-US" w:eastAsia="en-US"/>
        </w:rPr>
        <w:t xml:space="preserve"> 2%</w:t>
      </w:r>
      <w:r>
        <w:rPr>
          <w:sz w:val="24"/>
        </w:rPr>
        <w:t xml:space="preserve"> раствора димедрола и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мл</w:t>
      </w:r>
      <w:r>
        <w:rPr>
          <w:sz w:val="24"/>
          <w:lang w:val="en-US" w:eastAsia="en-US"/>
        </w:rPr>
        <w:t xml:space="preserve"> 1%</w:t>
      </w:r>
      <w:r>
        <w:rPr>
          <w:sz w:val="24"/>
        </w:rPr>
        <w:t xml:space="preserve"> раствора промедола один раз в день внутримышечно. Хорошее действие оказывает применение </w:t>
      </w:r>
      <w:r>
        <w:rPr>
          <w:smallCaps/>
          <w:sz w:val="24"/>
        </w:rPr>
        <w:t xml:space="preserve">актг </w:t>
      </w:r>
      <w:r>
        <w:rPr>
          <w:sz w:val="24"/>
        </w:rPr>
        <w:t>по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единиц ежедневно на протяжении</w:t>
      </w:r>
      <w:r>
        <w:rPr>
          <w:sz w:val="24"/>
          <w:lang w:val="en-US" w:eastAsia="en-US"/>
        </w:rPr>
        <w:t xml:space="preserve"> 5—7</w:t>
      </w:r>
      <w:r>
        <w:rPr>
          <w:sz w:val="24"/>
        </w:rPr>
        <w:t xml:space="preserve"> дней. Для борьбы с обезвожива</w:t>
        <w:softHyphen/>
        <w:t>нием и для парентерального питания рекомендуются подкожные и внутри</w:t>
        <w:softHyphen/>
        <w:t>венные вливания физиологического раствора хлористого натрия, глюкозы до</w:t>
      </w:r>
      <w:r>
        <w:rPr>
          <w:sz w:val="24"/>
          <w:lang w:val="en-US" w:eastAsia="en-US"/>
        </w:rPr>
        <w:t xml:space="preserve"> 2—3</w:t>
      </w:r>
      <w:r>
        <w:rPr>
          <w:sz w:val="24"/>
        </w:rPr>
        <w:t xml:space="preserve"> л в сутки с добавлением амииокровина, аминопептида или жидкости Л-</w:t>
      </w:r>
      <w:r>
        <w:rPr>
          <w:sz w:val="24"/>
          <w:lang w:val="en-US" w:eastAsia="en-US"/>
        </w:rPr>
        <w:t>103</w:t>
      </w:r>
      <w:r>
        <w:rPr>
          <w:sz w:val="24"/>
        </w:rPr>
        <w:t xml:space="preserve"> как средств белкового питания. Возможно назначение питательных клизм, включающих бульон, глюкозу и спирт. Обязательно насыщение орга</w:t>
        <w:softHyphen/>
        <w:t>низма витаминами С, В, А. При появлении тахикардии, повышении темпера</w:t>
        <w:softHyphen/>
        <w:t>туры, желтушного окрашивания кож» показано срочное прерывание беремен</w:t>
        <w:softHyphen/>
        <w:t>ности во избежание развитая необратимых изменений печени.</w:t>
      </w:r>
    </w:p>
    <w:p>
      <w:pPr>
        <w:pStyle w:val="Normal"/>
        <w:ind w:right="-3499" w:firstLine="340"/>
        <w:rPr/>
      </w:pPr>
      <w:r>
        <w:rPr>
          <w:b/>
          <w:sz w:val="24"/>
        </w:rPr>
        <w:t>Токсикозы второй половины беременности. Водянка беременных</w:t>
      </w:r>
      <w:r>
        <w:rPr>
          <w:sz w:val="24"/>
        </w:rPr>
        <w:t xml:space="preserve"> прояв</w:t>
        <w:softHyphen/>
        <w:t>ляется либо в виде явных, либо скрытых отеков. В норме еженедельная при</w:t>
        <w:softHyphen/>
        <w:t>бавка в весе во второй половине беременности не должна превышать</w:t>
      </w:r>
      <w:r>
        <w:rPr>
          <w:sz w:val="24"/>
          <w:lang w:val="en-US" w:eastAsia="en-US"/>
        </w:rPr>
        <w:t xml:space="preserve"> 350</w:t>
      </w:r>
      <w:r>
        <w:rPr>
          <w:sz w:val="24"/>
        </w:rPr>
        <w:t xml:space="preserve"> г. При водянке наблюдается резкое превышение нормального темпа увеличения веса, появление отеков на стопах, голенях, наружных половых органах, ниж</w:t>
        <w:softHyphen/>
        <w:t>ней половине брюшной стенки. Диурез снижен. В моче отсутствуют патоло</w:t>
        <w:softHyphen/>
        <w:t>гические элементы (белок, цилиндры), остаточный азот крови нормален. Ар</w:t>
        <w:softHyphen/>
        <w:t>териальное давление не повышено.</w:t>
      </w:r>
    </w:p>
    <w:p>
      <w:pPr>
        <w:pStyle w:val="Normal"/>
        <w:ind w:right="-3499" w:firstLine="340"/>
        <w:rPr/>
      </w:pPr>
      <w:r>
        <w:rPr>
          <w:i/>
          <w:iCs/>
          <w:sz w:val="24"/>
        </w:rPr>
        <w:t xml:space="preserve">Распознавание </w:t>
      </w:r>
      <w:r>
        <w:rPr>
          <w:sz w:val="24"/>
        </w:rPr>
        <w:t>основывается на периодическом, регулярном взвешивании беременных и данных объективного обследования.</w:t>
      </w:r>
    </w:p>
    <w:p>
      <w:pPr>
        <w:pStyle w:val="Normal"/>
        <w:ind w:right="-3499" w:firstLine="340"/>
        <w:rPr/>
      </w:pPr>
      <w:r>
        <w:rPr>
          <w:i/>
          <w:iCs/>
          <w:sz w:val="24"/>
        </w:rPr>
        <w:t>Лечение.</w:t>
      </w:r>
      <w:r>
        <w:rPr>
          <w:sz w:val="24"/>
        </w:rPr>
        <w:t xml:space="preserve"> Ограничение приема жидкостей до количества, при котором диуреа становится положительным, перевод на слабосоленую диету с включе</w:t>
        <w:softHyphen/>
        <w:t>нием творога, простокваши, витаминовВ^ А, аскорбиновой кислоты</w:t>
      </w:r>
      <w:r>
        <w:rPr>
          <w:sz w:val="24"/>
          <w:lang w:val="en-US" w:eastAsia="en-US"/>
        </w:rPr>
        <w:t xml:space="preserve"> (500</w:t>
      </w:r>
      <w:r>
        <w:rPr>
          <w:sz w:val="24"/>
        </w:rPr>
        <w:t xml:space="preserve"> мг). Хорошим средством является проведение разгрузочного дня (фруктово-творожного: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кг яблок и</w:t>
      </w:r>
      <w:r>
        <w:rPr>
          <w:sz w:val="24"/>
          <w:lang w:val="en-US" w:eastAsia="en-US"/>
        </w:rPr>
        <w:t xml:space="preserve"> 400</w:t>
      </w:r>
      <w:r>
        <w:rPr>
          <w:sz w:val="24"/>
        </w:rPr>
        <w:t xml:space="preserve"> г творога). Из медикаментов используются</w:t>
      </w:r>
      <w:r>
        <w:rPr>
          <w:sz w:val="24"/>
          <w:lang w:val="en-US" w:eastAsia="en-US"/>
        </w:rPr>
        <w:t xml:space="preserve"> 15%</w:t>
      </w:r>
      <w:r>
        <w:rPr>
          <w:sz w:val="24"/>
        </w:rPr>
        <w:t xml:space="preserve"> рас</w:t>
        <w:softHyphen/>
        <w:t>твор сернокислой магнезии по</w:t>
      </w:r>
      <w:r>
        <w:rPr>
          <w:sz w:val="24"/>
          <w:lang w:val="en-US" w:eastAsia="en-US"/>
        </w:rPr>
        <w:t xml:space="preserve"> 3—1</w:t>
      </w:r>
      <w:r>
        <w:rPr>
          <w:sz w:val="24"/>
        </w:rPr>
        <w:t xml:space="preserve"> столовые ложки в день, гипотиазид по </w:t>
      </w:r>
      <w:r>
        <w:rPr>
          <w:sz w:val="24"/>
          <w:lang w:val="en-US" w:eastAsia="en-US"/>
        </w:rPr>
        <w:t>25</w:t>
      </w:r>
      <w:r>
        <w:rPr>
          <w:sz w:val="24"/>
        </w:rPr>
        <w:t xml:space="preserve"> мг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раза в день, фонурит.</w:t>
      </w:r>
    </w:p>
    <w:p>
      <w:pPr>
        <w:pStyle w:val="Normal"/>
        <w:ind w:right="-3499" w:firstLine="340"/>
        <w:rPr/>
      </w:pPr>
      <w:r>
        <w:rPr>
          <w:b/>
          <w:sz w:val="24"/>
        </w:rPr>
        <w:t>Нефропатия</w:t>
      </w:r>
      <w:r>
        <w:rPr>
          <w:sz w:val="24"/>
        </w:rPr>
        <w:t xml:space="preserve"> нередко развивается на фоне бывшей водянки беремен</w:t>
        <w:softHyphen/>
        <w:t>ных.</w:t>
      </w:r>
    </w:p>
    <w:p>
      <w:pPr>
        <w:pStyle w:val="Normal"/>
        <w:ind w:right="-3499" w:firstLine="340"/>
        <w:rPr>
          <w:sz w:val="24"/>
        </w:rPr>
      </w:pPr>
      <w:r>
        <w:rPr>
          <w:sz w:val="24"/>
        </w:rPr>
        <w:t>Распознавание основывается на присоединении к водянке бе</w:t>
        <w:softHyphen/>
        <w:t>ременных повышения артериального давления, альбуминурии, цилиндрурии при нормальном остаточном азоте, гипопротеинемйи. Исследование глазного дна нередко выявляет картину ангиоспазма, отека сетчатки. Иногда в кли</w:t>
        <w:softHyphen/>
        <w:t>нической картине может быть лишь один симптом.</w:t>
      </w:r>
    </w:p>
    <w:p>
      <w:pPr>
        <w:pStyle w:val="Normal"/>
        <w:ind w:right="-3499" w:firstLine="340"/>
        <w:rPr>
          <w:sz w:val="24"/>
        </w:rPr>
      </w:pPr>
      <w:r>
        <w:rPr>
          <w:i/>
          <w:iCs/>
          <w:sz w:val="24"/>
        </w:rPr>
        <w:t>Лечение</w:t>
      </w:r>
      <w:r>
        <w:rPr>
          <w:sz w:val="24"/>
        </w:rPr>
        <w:t xml:space="preserve"> в стационаре. Ежедневно измеряют диурез, вес тела, арте</w:t>
        <w:softHyphen/>
        <w:t>риальное давление, через каждые</w:t>
      </w:r>
      <w:r>
        <w:rPr>
          <w:sz w:val="24"/>
          <w:lang w:val="en-US" w:eastAsia="en-US"/>
        </w:rPr>
        <w:t xml:space="preserve"> 2—3</w:t>
      </w:r>
      <w:r>
        <w:rPr>
          <w:sz w:val="24"/>
        </w:rPr>
        <w:t xml:space="preserve"> дня производят анализ мочи. Бессо</w:t>
        <w:softHyphen/>
        <w:t>левая диета, ограничение жидкости, разгрузочные дни, витамины А, В, С, кислород для вдыхания, магнезиальная терапия по следующей схеме:</w:t>
      </w:r>
      <w:r>
        <w:rPr>
          <w:sz w:val="24"/>
          <w:lang w:val="en-US" w:eastAsia="en-US"/>
        </w:rPr>
        <w:t xml:space="preserve"> 25% </w:t>
      </w:r>
      <w:r>
        <w:rPr>
          <w:sz w:val="24"/>
        </w:rPr>
        <w:t>раствор по</w:t>
      </w:r>
      <w:r>
        <w:rPr>
          <w:sz w:val="24"/>
          <w:lang w:val="en-US" w:eastAsia="en-US"/>
        </w:rPr>
        <w:t xml:space="preserve"> 24</w:t>
      </w:r>
      <w:r>
        <w:rPr>
          <w:sz w:val="24"/>
        </w:rPr>
        <w:t xml:space="preserve"> мл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раза в день (первые три инъекции с интервалом в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часа, последня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через</w:t>
      </w:r>
      <w:r>
        <w:rPr>
          <w:sz w:val="24"/>
          <w:lang w:val="en-US" w:eastAsia="en-US"/>
        </w:rPr>
        <w:t xml:space="preserve"> 6</w:t>
      </w:r>
      <w:r>
        <w:rPr>
          <w:sz w:val="24"/>
        </w:rPr>
        <w:t xml:space="preserve"> часов). Таких курсов можно провести три.</w:t>
      </w:r>
      <w:r>
        <w:rPr>
          <w:sz w:val="24"/>
          <w:lang w:val="en-US" w:eastAsia="en-US"/>
        </w:rPr>
        <w:t xml:space="preserve">        </w:t>
      </w:r>
    </w:p>
    <w:p>
      <w:pPr>
        <w:pStyle w:val="Normal"/>
        <w:ind w:right="-3499" w:firstLine="340"/>
        <w:rPr/>
      </w:pPr>
      <w:r>
        <w:rPr>
          <w:sz w:val="24"/>
        </w:rPr>
        <w:t>При легких формах нефропатии хороший эффект наблюдается при внутри</w:t>
        <w:softHyphen/>
        <w:t>мышечном введении</w:t>
      </w:r>
      <w:r>
        <w:rPr>
          <w:sz w:val="24"/>
          <w:lang w:val="en-US" w:eastAsia="en-US"/>
        </w:rPr>
        <w:t xml:space="preserve"> 2,5%</w:t>
      </w:r>
      <w:r>
        <w:rPr>
          <w:sz w:val="24"/>
        </w:rPr>
        <w:t xml:space="preserve"> раствора дибазола. В общем комплексе мероприятай хорошие результаты дает аминазин</w:t>
      </w:r>
      <w:r>
        <w:rPr>
          <w:sz w:val="24"/>
          <w:lang w:val="en-US" w:eastAsia="en-US"/>
        </w:rPr>
        <w:t xml:space="preserve"> (2,5%</w:t>
      </w:r>
      <w:r>
        <w:rPr>
          <w:sz w:val="24"/>
        </w:rPr>
        <w:t xml:space="preserve"> раствор по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мл внутримышечно или в смеси с</w:t>
      </w:r>
      <w:r>
        <w:rPr>
          <w:sz w:val="24"/>
          <w:lang w:val="en-US" w:eastAsia="en-US"/>
        </w:rPr>
        <w:t xml:space="preserve"> 40</w:t>
      </w:r>
      <w:r>
        <w:rPr>
          <w:sz w:val="24"/>
        </w:rPr>
        <w:t xml:space="preserve"> мл глюкозы внутривенно). При преобладании гипертензивного синдрома используют резерпин по</w:t>
      </w:r>
      <w:r>
        <w:rPr>
          <w:sz w:val="24"/>
          <w:lang w:val="en-US" w:eastAsia="en-US"/>
        </w:rPr>
        <w:t xml:space="preserve"> 0,25</w:t>
      </w:r>
      <w:r>
        <w:rPr>
          <w:sz w:val="24"/>
        </w:rPr>
        <w:t xml:space="preserve"> мг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раза в день. Распространено лечение по Д. Ф, Чеботареву: ежедневно внутривенное вливание</w:t>
      </w:r>
      <w:r>
        <w:rPr>
          <w:sz w:val="24"/>
          <w:lang w:val="en-US" w:eastAsia="en-US"/>
        </w:rPr>
        <w:t xml:space="preserve"> 250—300</w:t>
      </w:r>
      <w:r>
        <w:rPr>
          <w:b/>
          <w:sz w:val="24"/>
        </w:rPr>
        <w:t xml:space="preserve"> мл </w:t>
      </w:r>
      <w:r>
        <w:rPr>
          <w:sz w:val="24"/>
          <w:lang w:val="en-US" w:eastAsia="en-US"/>
        </w:rPr>
        <w:t>20%</w:t>
      </w:r>
      <w:r>
        <w:rPr>
          <w:sz w:val="24"/>
        </w:rPr>
        <w:t xml:space="preserve"> раствора глюкозы с добавлением</w:t>
      </w:r>
      <w:r>
        <w:rPr>
          <w:sz w:val="24"/>
          <w:lang w:val="en-US" w:eastAsia="en-US"/>
        </w:rPr>
        <w:t xml:space="preserve"> 500</w:t>
      </w:r>
      <w:r>
        <w:rPr>
          <w:sz w:val="24"/>
        </w:rPr>
        <w:t xml:space="preserve"> мг аскорбиновой кислоты и периоди</w:t>
        <w:softHyphen/>
        <w:t>ческое вдыхание кислорода.</w:t>
      </w:r>
    </w:p>
    <w:p>
      <w:pPr>
        <w:pStyle w:val="Normal"/>
        <w:ind w:left="40" w:right="-3499" w:firstLine="340"/>
        <w:rPr>
          <w:sz w:val="24"/>
        </w:rPr>
      </w:pPr>
      <w:r>
        <w:rPr>
          <w:sz w:val="24"/>
        </w:rPr>
        <w:t>Профилактика неблагоприятного воздействия нефропатии на внутриут</w:t>
        <w:softHyphen/>
        <w:t>робный плод: кислород, витамины, липокаин, метионин, гамма-глобулин.</w:t>
      </w:r>
    </w:p>
    <w:p>
      <w:pPr>
        <w:pStyle w:val="Normal"/>
        <w:ind w:left="40" w:right="-3499" w:firstLine="340"/>
        <w:rPr/>
      </w:pPr>
      <w:r>
        <w:rPr>
          <w:b/>
          <w:bCs/>
          <w:sz w:val="24"/>
        </w:rPr>
        <w:t xml:space="preserve">Преэклампсия </w:t>
      </w:r>
      <w:r>
        <w:rPr>
          <w:sz w:val="24"/>
        </w:rPr>
        <w:t>характеризуется появлением на фоне симптомов нефропатии жалоб на головную боль, расстройство зрения, болей в подложечной области, нарастанием артериального давления, альбуминурии и цилиндрурии, уме</w:t>
        <w:softHyphen/>
        <w:t>ренным повышением остаточного азота крови.</w:t>
      </w:r>
    </w:p>
    <w:p>
      <w:pPr>
        <w:pStyle w:val="Normal"/>
        <w:ind w:left="40" w:right="-3499" w:firstLine="340"/>
        <w:rPr/>
      </w:pPr>
      <w:r>
        <w:rPr>
          <w:i/>
          <w:iCs/>
          <w:sz w:val="24"/>
        </w:rPr>
        <w:t>Распознавание</w:t>
      </w:r>
      <w:r>
        <w:rPr>
          <w:sz w:val="24"/>
        </w:rPr>
        <w:t xml:space="preserve"> основывается на перечисленных выше симптомах.</w:t>
      </w:r>
    </w:p>
    <w:p>
      <w:pPr>
        <w:pStyle w:val="Normal"/>
        <w:ind w:left="40" w:right="-3499" w:firstLine="340"/>
        <w:rPr/>
      </w:pPr>
      <w:r>
        <w:rPr>
          <w:i/>
          <w:iCs/>
          <w:sz w:val="24"/>
        </w:rPr>
        <w:t xml:space="preserve">Лечение </w:t>
      </w:r>
      <w:r>
        <w:rPr>
          <w:sz w:val="24"/>
        </w:rPr>
        <w:t>такое же, как при нефропатии (см.), дополняемое постанов</w:t>
        <w:softHyphen/>
        <w:t>кой пиявок, кровопусканием. Нередко возникает необходимость либо вызвать досрочное родоразрешение, либо ускорить роды.</w:t>
      </w:r>
    </w:p>
    <w:p>
      <w:pPr>
        <w:pStyle w:val="Normal"/>
        <w:ind w:left="40" w:right="-3499" w:firstLine="340"/>
        <w:rPr/>
      </w:pPr>
      <w:r>
        <w:rPr>
          <w:b/>
          <w:bCs/>
          <w:sz w:val="24"/>
        </w:rPr>
        <w:t>Эклампсия</w:t>
      </w:r>
      <w:r>
        <w:rPr>
          <w:sz w:val="24"/>
        </w:rPr>
        <w:t>. Клиническое течение определяется припадком судорог, со</w:t>
        <w:softHyphen/>
        <w:t>стоящим из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моментов. Первый момент</w:t>
      </w:r>
      <w:r>
        <w:rPr>
          <w:sz w:val="24"/>
          <w:lang w:val="en-US" w:eastAsia="en-US"/>
        </w:rPr>
        <w:t>—</w:t>
      </w:r>
      <w:r>
        <w:rPr>
          <w:sz w:val="24"/>
        </w:rPr>
        <w:t>мелкие фибриллярные подергивания мышц лица, рук, смещение глазных яблок вбок и сверху. Второй момент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период тонических судорог: лицо бледнеет, голова откидывается кзади, тело напрягается, позвоночник изгибается, челюсти плотно сжаты, прекращается дыхание, зрачки расширены, глазные яблоки заведены под верхнее веко. Третий момент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ериод клонических судорог, охватывающих туловище, ко</w:t>
        <w:softHyphen/>
        <w:t>нечности, лицо становится багрово-синим, больная не дышит. Судороги, для</w:t>
        <w:softHyphen/>
        <w:t>щиеся около минуты, постепенно ослабевают и прекращаются. Появляется первый глубокий, шумный вдох. Четвертый момент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больная начинает мед</w:t>
        <w:softHyphen/>
        <w:t>ленно и глубоко дышать, изо рта выделяется пенистая слюна нередко с приме</w:t>
        <w:softHyphen/>
        <w:t>сью крови (прикус языка), сознание утрачено. После окончания припадка больная может находиться в коматозном состоянии, переходящем в сон, но иногда припадки, следуют один за другим с более или менее короткими интер</w:t>
        <w:softHyphen/>
        <w:t>валами. Осложнение эклампсии: падение сердечной деятельности, кровоиз</w:t>
        <w:softHyphen/>
        <w:t>лияние в мозг, гипостатическая пневмония, отек легких.</w:t>
      </w:r>
    </w:p>
    <w:p>
      <w:pPr>
        <w:pStyle w:val="Normal"/>
        <w:ind w:left="40" w:right="-3499" w:firstLine="340"/>
        <w:rPr/>
      </w:pPr>
      <w:r>
        <w:rPr>
          <w:i/>
          <w:iCs/>
          <w:sz w:val="24"/>
        </w:rPr>
        <w:t xml:space="preserve">Распознавание </w:t>
      </w:r>
      <w:r>
        <w:rPr>
          <w:sz w:val="24"/>
        </w:rPr>
        <w:t>основывается на описанной картине. Необходимо дифференцировать с эпилепсией (см.), острым отравлением (см.), кровоизлия</w:t>
        <w:softHyphen/>
        <w:t>нием в мозг (см.).</w:t>
      </w:r>
    </w:p>
    <w:p>
      <w:pPr>
        <w:pStyle w:val="Normal"/>
        <w:ind w:left="40" w:right="-3499" w:firstLine="340"/>
        <w:rPr>
          <w:sz w:val="24"/>
          <w:lang w:val="en-US"/>
        </w:rPr>
      </w:pPr>
      <w:r>
        <w:rPr>
          <w:i/>
          <w:iCs/>
          <w:sz w:val="24"/>
        </w:rPr>
        <w:t>Лечение.</w:t>
      </w:r>
      <w:r>
        <w:rPr>
          <w:sz w:val="24"/>
        </w:rPr>
        <w:t xml:space="preserve"> Еще до развития приступа судорог срочно дают масочный эфирный наркоз с предварительным введением шпателя, обернутого марлей, между коренными зубами (во избежание прикуса языка). Если приступ судо</w:t>
        <w:softHyphen/>
        <w:t>рог все же развивается, то на их период и до восстановления дыхания эфирный наркоз снимают и дальнейшие мероприятия проводят после припадка: вновь применяют эфирный наркоз, через носовой зонд подают кислород, больную раздевают, обследуют, вводят сернокислую магнезию, если цифры артериаль</w:t>
        <w:softHyphen/>
        <w:t>ного давления очень высоки, дополнительно вводят аминазин, катетером берут мочу для анализа. Больную под продолжающимся наркозом пере</w:t>
        <w:softHyphen/>
        <w:t>водят в специально оборудованную палату, после чего наркоз снимают. Палата должна быть затемнена, по возможности звукоизолирована, кровать защищена мягкими бортами. Больная остается под постоянным медицинским наблюдением. В дальнейшем проводится такой же комплекс мероприятий, как при нефропатии или преэклампсии. При повторяющихся припадках на фоне высокого артериального давления возможны кровопускания, спинномозговая пункция. Диета: во время припадков голод, в</w:t>
      </w:r>
      <w:r>
        <w:rPr>
          <w:sz w:val="24"/>
          <w:lang w:val="en-US" w:eastAsia="en-US"/>
        </w:rPr>
        <w:t xml:space="preserve"> 1-е</w:t>
      </w:r>
      <w:r>
        <w:rPr>
          <w:sz w:val="24"/>
        </w:rPr>
        <w:t xml:space="preserve"> сутки после</w:t>
      </w:r>
      <w:r>
        <w:rPr>
          <w:b/>
          <w:sz w:val="24"/>
        </w:rPr>
        <w:t xml:space="preserve"> их</w:t>
      </w:r>
      <w:r>
        <w:rPr>
          <w:sz w:val="24"/>
        </w:rPr>
        <w:t xml:space="preserve"> прекращения фрукты, фруктовые соки, сахар, компот</w:t>
      </w:r>
      <w:r>
        <w:rPr>
          <w:sz w:val="24"/>
          <w:lang w:val="en-US" w:eastAsia="en-US"/>
        </w:rPr>
        <w:t xml:space="preserve"> (2—3</w:t>
      </w:r>
      <w:r>
        <w:rPr>
          <w:sz w:val="24"/>
        </w:rPr>
        <w:t xml:space="preserve"> стакана жидкости); на</w:t>
      </w:r>
      <w:r>
        <w:rPr>
          <w:sz w:val="24"/>
          <w:lang w:val="en-US" w:eastAsia="en-US"/>
        </w:rPr>
        <w:t xml:space="preserve"> 2-е</w:t>
      </w:r>
      <w:r>
        <w:rPr>
          <w:sz w:val="24"/>
        </w:rPr>
        <w:t xml:space="preserve"> сутки фрукты, сахар, гречневая или манная каша, картофельное пюре; в дальнейшем расширение диеты с преимущественным содержанием белков и углеводов. При эклампсии во время беременности особое значение приобретает досрочное родоразрешение, которое лучше проводить консервативным путем, так как операцию кесарева сечения больные переносят плохо. Эклампсия в родах тре</w:t>
        <w:softHyphen/>
        <w:t>бует ускорения родоразрешеиия (вскрытие плодного пузыря, шипцы, разрез промежности).</w:t>
      </w:r>
    </w:p>
    <w:p>
      <w:pPr>
        <w:pStyle w:val="TextBodyIndent"/>
        <w:rPr>
          <w:lang w:val="en-US"/>
        </w:rPr>
      </w:pPr>
      <w:r>
        <w:rPr>
          <w:i/>
          <w:iCs/>
        </w:rPr>
        <w:t xml:space="preserve">Профилактика </w:t>
      </w:r>
      <w:r>
        <w:rPr/>
        <w:t>осуществляется в женских консультациях. В ос</w:t>
        <w:softHyphen/>
        <w:t>нове лежит обучение женщин правилам гигиены для беременных (диететика, психогигиена, режим труда и отдыха и т. д.), а также выявление скрытых и ранних симптомов токсикозов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sectPr>
      <w:type w:val="nextPage"/>
      <w:pgSz w:w="11906" w:h="16820"/>
      <w:pgMar w:left="1440" w:right="4321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40" w:after="20"/>
      <w:ind w:hanging="0"/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2240" w:right="400" w:hanging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40" w:right="-3459" w:hanging="0"/>
    </w:pPr>
    <w:rPr>
      <w:sz w:val="24"/>
    </w:rPr>
  </w:style>
  <w:style w:type="paragraph" w:styleId="TextBodyIndent">
    <w:name w:val="Body Text Indent"/>
    <w:basedOn w:val="Normal"/>
    <w:pPr>
      <w:ind w:right="-3499" w:firstLine="3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13:43:00Z</dcterms:created>
  <dc:creator>refreshment</dc:creator>
  <dc:description/>
  <dc:language>en-US</dc:language>
  <cp:lastModifiedBy>Yurik</cp:lastModifiedBy>
  <cp:lastPrinted>2000-05-11T22:51:00Z</cp:lastPrinted>
  <dcterms:modified xsi:type="dcterms:W3CDTF">2000-11-13T09:54:00Z</dcterms:modified>
  <cp:revision>5</cp:revision>
  <dc:subject/>
  <dc:title/>
</cp:coreProperties>
</file>