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и экстрагенитальных заболеваний у беременных перв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о (80%) занимают заболевания сердечно-сосудистой системы, в 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сле приобретенные и врожденные пороки сердца, оперированное сердц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ипертоническая болезнь артериальная гипотензия, приобретенные ревм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ческие пороки серд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ОБРЕТЕННЫЕ РЕВМАТИЧЕСКИЕ ПОРОКИ сердца встречаются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-8% беременных. Для прогнозирования исходов беременности н род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ют значение активность ревматического процесса. форма и стадия раз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тия порока, компенсация или декомпенсация кровообращения, степ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гочной гипертензии, нарушение ритма, а также присоединение акушер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й патологии. Все эти данные определяют выбор акушерской тактики 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я беременности, родов и в послеродовом периоде. ревматологи отм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ют, что в настоящее время преобладают стертые формы ревматиче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а_ в связи с чем диагностика их на основании клинических, гем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логических. иммунобиологических исследований представляет больш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уд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 и а г н о з активного ревматизма во время береме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же затруднителен. В связи с этим женщин, перенесших последнее обос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ние ревматизма в ближайшие 2 года до наступления беременности, сл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ет относить к группе высокого риска. Обострение очаговой инфекци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рые респираторные заболевания у беременных с ревматическими порок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сердца могут способствовать обострению ревматиз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следнее время для диагностики активного ревматизма у беремен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ых и родильниц применяют цитологический и иммунофлюоресцентный мет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ы, обладающие высокой диагностической ценностью. Особенно это отн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тся ко второму методу, основанному на определении антител проти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ептолизина О в грудном молоке и в молозиве с помощью реакции непря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й иммунофлюорестенции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время беременности и в послеродовом периоде ревматический пр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сс протекает волнообразно. Критические периоды обострения ревматиз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 соответствуют ранним срокам беременности - до 14 нед затем срок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0 до 32 нед и послеродовому периоду. Течение ревматизма во врем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еменности можно связать с колебаниями экскреции кортикостероидн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монов_ До 14-й недели экскреция кортикостероидов находится обыч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изком уровне. с 14.й по 28-ю неделю она увеличивается примерн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раз_ а на 38-40-й неделе возрастает примерно в 20 раз и возвращает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я к исходному уровню на 5-6-й день послеродового периода. Поэт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филактическое противорецидивное лечение целесообразно приурочив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критическим срок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обо следует выделить церебральную форму ревматизма, протекаю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ую с преимущественным поражением центральной нервной системы. Бер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ность может провоцировать рецидивы хореи. развитие психозов. гемип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гии вследствие ревматического васкулита головного мозга. При эт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рме ревматизма наблюдается высокая летальность. достигающая 20-25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никновение беременности на фоне активного ревматического 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ьма неблагоприятно_ и в ранние сроки рекомендуется ее прерыв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искусственный аборт) с последующей антиревматической терапией. В поз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ние сроки беременности предпринимают досрочное родоразрешение_ В э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чае наиболее щадящим методом родоразрешения является кесарево сеч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е с последующей противорецидивной терапией. Выбор акушерской такт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и у беременных с ревматическими пороками сердца зависит от функци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льного состояния сердечнососудистой системы. При беременности сист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 кровообращения должна обеспечить потребности развивающегося пл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модинамические сдвиги закономерно развивающиеся при физиологиче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еменности могут привести к сердечной недостаточ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ТРАЛЬНЫЙ СТЕНОЗ, Интенсивность сердечной деятельности у бер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ных возрастает с 12_13 нед и достигает максимума к 20- 30-й неде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рно у 85о% ЭТИХ больных отмечаются признаки сердечной недостаточ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сти. Наиболее часто они появляются или начинают нарастать именно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-20-й недели беременности. Восстановление гемодинамики начинается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ильниц лишь через 2 нед после родов. больных митральным стенозом 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я беременности в связи с физиологической гиперволемией, кото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иливает легочную гипертензию. возрастает опасность отека легких.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м ни один способ родоразрешения (с помощью акушерских щипцов, пу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м кесарева сечения) не помогает _пировать отек легких. Наиболее н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жным выходом для обеспечения благоприятного исхода в таких случая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вляется митральная комиссуротомия. Эту операцию в зависимости от с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ации можно рекомендовать в 3 вариантах. Первый вариант: производит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я искусственный аборт и затем митральная комиссуротомия (после пер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й менструации) ; через 5-6 мес. после успешной операции на сердц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но допустить повторную беременность. Второй вариант_ производи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тральная комиссуротомия во время настоящей беременности в любые е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и (при некупирующемся медикаментозном отеке легких) , но лучше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_32-й неделе, когда опасность спонтанного прерывания береме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реакция на хирургическую травму меньше (вследствие достаточной р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аксации матки) . Третий вариант; производится кесарево сечение на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40-й неделе беременности при достаточной зрелости плода) и одноэтап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(после родоразрешения) - митральная комиссуротомия. Операция мит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льной комиссуротомии во время беременности оказывается более рад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льной вследствие декальциноза створок клапана н большей податливос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к разъединению подклапанных спа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ТРАЛЬНАЯ НЕДОСТАТОЧНОСТЬ. Беременность при этой патологии пр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ает значительно легче. Обычно заканчивается спонтанными родами.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зко выраженной митральной недостаточности со значительной регургит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ией и резким увеличением левого желудочка беременность протекает тя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о и может осложниться развитием острой левожелудочковой недостаточ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сти. У таких женщин с ранних сроков беременности появляются или н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тают признаки сердечной недостаточности, к которым, как прави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соединяется тяжелая нефропатия с торпидным течением. Медикаментоз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я терапия сердечной недостаточности в этих случаях малоэффектив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этому применяют или прерывание беременности в ранние сроки искус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венный аборт, малое кесарево сечение) или досрочное родоразрешение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новом порядке абдоминальным путем. В последующем больной рекомен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ется хирургическое лечение порока сердца. В нашей стране име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ыт имплантации шарикового протеза и аллотрансплантата у больных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компеисироваиной митральной недостаточностью во время беремен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же таким больным после прерывания беременности вагинальным путем р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ендуют применение внутриматочной спирали, а при абдоминальном сп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е производят стерилизац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ОРТАЛЬНЫЙ СТЕНОЗ. Среди приобретенных пороков сердца у беремен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ых это заболевание заслуживает внимания. Беременность и роды мож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устить лишь при отсутствии выраженных признаков гипертрофии лев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удочка и симптомов недостаточности кровообращения, поскольку ком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нсация порока происходит за счет концентрической гипертрофии мышц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вого желудочка, утолщения его стенки. В случаях тяжелого теч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ортального стеноза, когда необходима хирургическая коррекция порока 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на пораженного клапана протезом, возможность вынашивания беремен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сти решается после операции. Аортальная недостаточность по сравн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ю с аортальным стенозом является менее тяжелым пороком, так как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 длительное время сохраняется компенсация кровообращения. Одна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вязи с изменением гемодинамики вследствие беременности и част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соединением позднего токсикоза течение аортальной недостаточ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ет быть более тяжелым. у больных с аортальными пороками сердца б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менность н роды через естественные родовые пути допустимы тольк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дии компенсации кровообращения_ Во втором периоде родов в целя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нижения стимулирующего действия родов на развитие порока показа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ключение потуг с помощью наложения акушерских щипцов. При симптом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дечной недостаточности беременность следует считать недопустим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никшая беременность подлежит прерыванию_ Если же беремен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сть достигла большого срока. наиболее рациональным является досроч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е родоразрешение абдоминальным путем со стерилизаци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РУШЕНИЯ РИТМА И ПРОВОДИМОСТИ СЕРДЦА также имеют значение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нозе беременности и родов, следует иметь в виду, что сама по себ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еменность может быть причиной появления аритмий. Так, экстрасист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я, пароксизмальная тахикардия у беременных могут наблюдаться без к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их-либо органических изменений миокарда. Они встречаются у 18,3% б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менных_ Присоединение позднего токсикоза в еще большей степени сп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ует появлению или усилению аритмий. На исход беременности сущес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енного влияния не оказывают. Мерцательная аритмия в сочетании с ор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нической патологией сердца, в частности с митральным стенозом, яв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яется противопоказанием к вынашиванию беременности, при этом име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чение способ ее прерывания. Кесарево сечение для этих больных пред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вляет большую опасность. чем родоразрешение через естественные р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вые пути, из-за возможной тромбоэмболии в системе легочной артер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ротив, нарушения атриовентрикулярной проводимости (неполная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ная блокада сердца) сами по себе не представляют опасности для б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менной. Более того_ у этих больных беременность, как правило. вызы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ет учащение желудочкового ритма предупреждая тем самым опасн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никновения приступов Адамса - Стокса - Морганьи. Лишь при оч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дком пульсе - 35 и менее в 1 мин - во втором периоде родов в целя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корения родовой деятельности выключают потуги с помощью на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кушерских щипцов_ При выборе антиаритмических препаратов для беремен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ых необходимо учитывать также отрицательное действие некоторых из н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хинидин, новокаинамид, атропина сульфат и др.) на возбудимость мат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остояние пл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ЛЯПС МИТРАЛЬНОГО КЛАПАНА. Пролапс митрального клапана -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ибание створок митрального клапана в левое предсердие в систо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удочков. Легкая степень пролабирования устанавливается с помощ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хокардиографии. Выраженный синдром пролапса митрального клап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гностируется на основан,и клинических данных и фонокардиографи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висимости от степени пролабирования створок развивается та или и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епень недостаточности замыкательной функции митрального клапана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гургитацией крови в полость левого предсердия. Клинические проявл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я этой патологии очень разнообразны - от бессимптомного течения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раженной клинической картины. Наиболее выраженные симптомы отм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ются у больных с пролабированием обеих створок митрального клапа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астоящее время впервые изучено течение данного синдрома в сочет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и с беременностью установлено, что нерезко выраженное прогиб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ней стенки митрального клапана, а следовательно, н нерезко выр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ная регургитация уменьшаются с увеличением срока беременност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вращаются к исходному состоянию через 4 нед после родов. Это мож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объяснить физиологическим увеличением полости левого желудочка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еменности, что изменяет размер, длину и степень натяжения хор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ика ведения родов такая же, как о при физиологической бер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ности. резко выраженное пролабирование створок с большой амплиту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й прогибания во время беременности протекает без существенной дин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ки. У этих больных в связи с выраженностью кардиологической симпт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ики потуги во время родов необходимо выключать путем на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кушерских щипцов. При сочетании акушерской патологии (слабость род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й деятельности и длительные, крупный плод6 резкое напряжение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угах и др.) родоразрешению с помощ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сарева сеч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ОКАРДИТЫ различной этиологии у беременных наблюдаются относ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ьно редко. Среди них чаще встречаются постинфекционные миокарди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ые протекают относительно легко и у беременных иногда приним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тельное течение, могут сопровождаться стойкой экстрасистолией. С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миокардиты при отсутствии клапанных пороков сердца редко приводят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витию сердечной недостаточности. Постинфекционные миокардиты в ря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 случаев поддаются лечению, и беременность может закончиться род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чаше преждевременными) . Если же миокардит осложняется мерцатель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ритмией. то возникает опасность возникновения тромбоэмболических ос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жнений. При тяжелом течении миокардита в ранние сроки береме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роизводят искусственный аборт до 12 нед в поздние сроки - кесаре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чение (малое или досрочное)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обую опасность при беременности представляют кардиомиопатии.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дние годы у беременных чаше стал выявляться идиопатический су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ортальный гипертрофический стеноз. Этиология этого заболевания неиз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тна, нередко наблюдаются семейные случаи. При беременности мож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тупить резкое ухудшение состояния_ возможна даже смерть после р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в. Но. несмотря на это. при незначительной и умеренной обструкци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авильном ведении больных вынашивание беременности возмож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аленный прогноз у больных с кардиомиопатией неблагоприятный. поэт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 повторную беременность допускать не следует. В случаях тяжелого т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ния кардиомиопатии рекомендуется прерывание беременности независи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ее сро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ИПЕРТОНИЧЕСКАЯ БОЛЕЗНЬ. Беременность в сочетании с гипертоничес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й болезнью встречается в 1-3о% случаев. Только при легкой форме г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тонической болезни_ когда гипертензия нерезко выражена и непостоян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, при отсутствии органических изменений в сердце т. е. при 1 стад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вития болезни, беременность и роды могут протекать нормально. П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йкой гипертензии и значительном повышении артериального д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1А стадия) беременность ухудшает клиническое течение гипертоничес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й болении. _ больных с 111 стадией заболевания способность к зач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ю резко снижается_ а если беременность все же наступает, то_ к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ило, заканчивается самопроизвольным абортом или гибелью пл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чение гипертонической болении во время беременности имеет сво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обенности. Так, у многих больных 1-11А стадией заболевания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_16.й неделе беременности артериальное давление снижается (часто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рмальных показателей) _ что объясняется депрессорным влиянием сфор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ровавшейся плаценты. У больных же 11Б стадией такого снижения давл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я не наблюдается. После 24 нед давление повышается у всех больных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ри 1 и 11А, и 11 Б стадиях, На этом фоне часто (в 50% ) присоед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яется поздний токсико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вязи со спазмом маточно-плацентарных сосудов ухудшается дос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вка к плоду необходимых питательных веществ н кислорода. что соз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ет задержку развития плода. у каждой 4_5.й больной наблюдается г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рофия плода_ Частота внутриутробной гибели плода достигает 4,1 о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 этих больных также имеется большая угроза возникновения преждевр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ной отслойки нормально прикреплений плаценты. Преждевременное пр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ывание беременности (самопроизвольное и оперативное) составляет 23%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время родов может развиться гипертонический криз с кровоизлиянием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личные органы и в мозг. Нефропатия часто переходит в эклампс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этому своевременная диагностика гипертонической болезни у беремен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ых является наилучшей профилактикой перечисленных заболеваний. Э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можно осуществить при следующих условиях: ранней обращаемост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нскую консультацию, осмотре больной терапевтом с обращением вним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я на все подробности анамнеза заболевания (начало_ течение_ осложн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я н т. д.) ; измерение АД, выполнении рентгеноскопии (для выясн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епени увеличения левого желудочка и аорты) . а также ЭК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кушерская тактика при гипертонической болезни: у тяжелобольны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дающих стойкими формами заболевания (11 Б, 111 стадия) , произв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ят прерывание беременности в ранние сроки (искусственный аборт с пос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дующим введением в матку противозачаточной спирали) _ при обраще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здние сроки беременности и настойчивом желании иметь ребенка пок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на госпитализация. В стационаре для таких больных особенно важен х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шо поставленный лечебно-охранительный реж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жнейшим принципом современного л е ч е н и я гипертонической б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зни является применение таких средств, гипотензивное действие кот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ых осуществляется через разные звенья аппарата. регулирующего арт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иальное давление_ В связи с этим назначают препараты, воздействующ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азомоторные центры гипоталамической области и продолговатого моз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 дибазол, катапресан, клофелин) . Могут быть показаны блокато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-адренергических рецепторов (нидерал, обзидан) . Наиболее сильное г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ензивное действие оказывают средства_ тормозящие проведение нер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ых импульсов на уровне вегетативных ганглиев (гексоний. пентами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рилен и др.)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шое значение имеют также третья и четвертая группы сред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еньшающих миогенный тонус сосудов (папаверин. апрессин, антагонис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льция: нифедипин или коринфар) , диуретики тиазидового ряда; фур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мид и антагонисты альдостерона (альдактон, верошпирон) . При э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уретики назначают при отсутствии у беременной гиповолемии. Не исклю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ется н магнезиальная терапия. особенно при расстройствах мозгов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овообращения. Наличие значительного числа гипотензивных средств,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ощью которых можно более или менее энергично снижать артериаль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ление, обязывает врачей к правильному, строго обоснованному н мак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мально индивидуализированному их применению. Необходимо четко зн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рмакодинамику имеющихся препаратов, их положительные и некоторые н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ательные воздействия на организм матери и плода. Кроме т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ным показаны гипохлоридная диета и ограничение жидкости до 800 м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утки. Эффективность медикаментозных средств можно усилить примен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ем гипербаротерапии. Во время родов необходимо проведение анестези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ического пособия с применением атарактиков (тазепам) , спазмолити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в (паповерин) и наркотических средств (промедол)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роды проводятся без управляемой гипотензии. то больная пр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ает получать гипотензивную терапию (дибазол и папаверин внутримы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чно) . Во втором периоде родов производят выключение потуг с по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щью акушерских щипцов под ингаляционным наркозом фторотан) . Кесар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сечение применяют у больных с расстройством мозгового кровообращ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я или при акушерской патологии (тазовое предлежание у первородящей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расте 30 лет и старше, слабость родовой деятельности и др.) . Отд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нные результаты свидетельствуют о том, что после родов, особенно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чаях присоединения нефропатии, нередко заболевание прогрессиру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56:00Z</dcterms:created>
  <dc:creator>pazufu</dc:creator>
  <dc:description/>
  <dc:language>en-US</dc:language>
  <cp:lastModifiedBy>Andrey Novicov</cp:lastModifiedBy>
  <dcterms:modified xsi:type="dcterms:W3CDTF">1998-12-26T09:38:00Z</dcterms:modified>
  <cp:revision>2</cp:revision>
  <dc:subject/>
  <dc:title>Среди экстрагенитальных заболеваний у беременных первое</dc:title>
</cp:coreProperties>
</file>