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333" w:hanging="0"/>
        <w:rPr>
          <w:lang w:val="en-US"/>
        </w:rPr>
      </w:pPr>
      <w:r>
        <w:rPr/>
        <w:t>Аденоиды</w:t>
      </w:r>
    </w:p>
    <w:p>
      <w:pPr>
        <w:pStyle w:val="Heading"/>
        <w:ind w:right="-133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Постоянные читатели «МЗ» наверное помнят нашу статью «Ангина» в № 11за 1998 год. Упоминание не случайно – некоторые теоретические сведения, повествующие о том, для чего нужны человеку миндалины, очень важны и для понимания сегодняшней нашей темы.</w:t>
      </w:r>
    </w:p>
    <w:p>
      <w:pPr>
        <w:pStyle w:val="TextBodyIndent"/>
        <w:rPr/>
      </w:pPr>
      <w:r>
        <w:rPr/>
      </w:r>
    </w:p>
    <w:p>
      <w:pPr>
        <w:pStyle w:val="Normal"/>
        <w:ind w:left="851" w:right="-1333" w:firstLine="851"/>
        <w:jc w:val="both"/>
        <w:rPr>
          <w:sz w:val="22"/>
        </w:rPr>
      </w:pPr>
      <w:r>
        <w:rPr>
          <w:sz w:val="22"/>
        </w:rPr>
        <w:t>Напомним суть вопроса вкратце.</w:t>
      </w:r>
    </w:p>
    <w:p>
      <w:pPr>
        <w:pStyle w:val="Normal"/>
        <w:ind w:left="851" w:right="-1333" w:firstLine="851"/>
        <w:jc w:val="both"/>
        <w:rPr/>
      </w:pPr>
      <w:r>
        <w:rPr>
          <w:sz w:val="22"/>
        </w:rPr>
        <w:t xml:space="preserve">В организме имеются группы клеток, выполняющих некие общие и схожие функции, эти клетки носят название «ткани». Есть клетки, ответственные за выработку иммунитета и формирующие т.н. </w:t>
      </w:r>
      <w:r>
        <w:rPr>
          <w:i/>
          <w:sz w:val="22"/>
        </w:rPr>
        <w:t>лимфоидную ткань</w:t>
      </w:r>
      <w:r>
        <w:rPr>
          <w:sz w:val="22"/>
        </w:rPr>
        <w:t xml:space="preserve">. Из лимфоидной ткани полностью состоит вилочковая железа, она (ткань) находится в кишечнике, в костном мозге. Открыв рот перед зеркалом, можно увидеть состоящие из лимфоидной ткани образования – </w:t>
      </w:r>
      <w:r>
        <w:rPr>
          <w:b/>
          <w:i/>
          <w:sz w:val="22"/>
        </w:rPr>
        <w:t xml:space="preserve">миндалины </w:t>
      </w:r>
      <w:r>
        <w:rPr>
          <w:sz w:val="22"/>
        </w:rPr>
        <w:t xml:space="preserve">– важнейшие органы лимфоидной системы. Эти миндалины называются </w:t>
      </w:r>
      <w:r>
        <w:rPr>
          <w:i/>
          <w:sz w:val="22"/>
        </w:rPr>
        <w:t>небными.</w:t>
      </w:r>
    </w:p>
    <w:p>
      <w:pPr>
        <w:pStyle w:val="Normal"/>
        <w:ind w:left="851" w:right="-1333" w:firstLine="851"/>
        <w:jc w:val="both"/>
        <w:rPr/>
      </w:pPr>
      <w:r>
        <w:rPr>
          <w:sz w:val="22"/>
        </w:rPr>
        <w:t xml:space="preserve">Небные миндалины могут увеличиваться в размерах - такое увеличение называется гипертрофия небных миндалин; они могут воспаляться – воспаление миндалин называется </w:t>
      </w:r>
      <w:r>
        <w:rPr>
          <w:i/>
          <w:sz w:val="22"/>
        </w:rPr>
        <w:t>тонзиллит</w:t>
      </w:r>
      <w:r>
        <w:rPr>
          <w:sz w:val="22"/>
        </w:rPr>
        <w:t>. Тонзиллит может быть острым и хроническим.</w:t>
      </w:r>
    </w:p>
    <w:p>
      <w:pPr>
        <w:pStyle w:val="Normal"/>
        <w:ind w:left="851" w:right="-1333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333" w:firstLine="851"/>
        <w:jc w:val="both"/>
        <w:rPr/>
      </w:pPr>
      <w:r>
        <w:rPr/>
        <w:t xml:space="preserve">Небные миндалины не единственные лимфоидные образование глотки. Имеется еще одна миндалина, которая называется </w:t>
      </w:r>
      <w:r>
        <w:rPr>
          <w:i/>
        </w:rPr>
        <w:t>глоточной</w:t>
      </w:r>
      <w:r>
        <w:rPr/>
        <w:t xml:space="preserve">. Увидеть ее при осмотре полости рта невозможно, но представить, где она находится несложно. Опять-таки, заглянув в рот, мы можем увидеть заднюю стенку глотки, поднимаясь по ней вверх легко достигнуть свода носоглотки и именно там расположена </w:t>
      </w:r>
      <w:r>
        <w:rPr>
          <w:i/>
        </w:rPr>
        <w:t>глоточная миндалина</w:t>
      </w:r>
      <w:r>
        <w:rPr/>
        <w:t>.</w:t>
      </w:r>
    </w:p>
    <w:p>
      <w:pPr>
        <w:pStyle w:val="Normal"/>
        <w:ind w:right="-1333" w:firstLine="851"/>
        <w:jc w:val="both"/>
        <w:rPr/>
      </w:pPr>
      <w:r>
        <w:rPr/>
        <w:t>Глоточная миндалина, и это уже понятно, тоже состоит из лимфоидной ткани. Глоточная миндалина может увеличиваться в размерах, и это состояние носит название «гипертрофия глоточной миндалины».</w:t>
      </w:r>
    </w:p>
    <w:p>
      <w:pPr>
        <w:pStyle w:val="Normal"/>
        <w:ind w:right="-1333" w:firstLine="851"/>
        <w:jc w:val="both"/>
        <w:rPr/>
      </w:pPr>
      <w:r>
        <w:rPr>
          <w:b/>
          <w:i/>
        </w:rPr>
        <w:t>Увеличение размеров глоточной миндалины называют аденоидными разращениями или просто аденоидами</w:t>
      </w:r>
      <w:r>
        <w:rPr/>
        <w:t xml:space="preserve">. Зная основы терминологии несложно заключить, что воспаление глоточной миндалины врачи именуют </w:t>
      </w:r>
      <w:r>
        <w:rPr>
          <w:i/>
        </w:rPr>
        <w:t>аденоидитом</w:t>
      </w:r>
      <w:r>
        <w:rPr/>
        <w:t>.</w:t>
      </w:r>
    </w:p>
    <w:p>
      <w:pPr>
        <w:pStyle w:val="TextBodyIndent"/>
        <w:rPr/>
      </w:pPr>
      <w:r>
        <w:rPr/>
        <w:t>Болезни небных миндалин достаточно очевидны. Воспалительные процессы (ангины, острые и хронические тонзиллиты) – легко обнаруживаются уже при осмотре полости рта. С глоточной миндалиной ситуация иная. Ведь посмотреть на нее не просто – это может сделать лишь врач (отоларинголог) при помощи специального зеркала: маленькое круглое зеркальце на длинной ручке вводится глубоко в полость рта, до задней стенки глотки, и в зеркале можно увидеть глоточную миндалину. Манипуляция эта проста только теоретически, поскольку «засовывание» зеркальца очень часто вызывает «нехорошие» реакции в виде позывов на рвоту и т.п.</w:t>
      </w:r>
    </w:p>
    <w:p>
      <w:pPr>
        <w:pStyle w:val="Normal"/>
        <w:ind w:right="-1333" w:firstLine="851"/>
        <w:jc w:val="both"/>
        <w:rPr/>
      </w:pPr>
      <w:r>
        <w:rPr/>
        <w:t>В то же время, конкретный диагноз – «аденоиды» - можно поставить и без неприятных осмотров. Симптомы, сопровождающие появление аденоидов, весьма характерны и обусловлены, прежде всего, тем местом, где расположена глоточная миндалина. Именно там, в области свода носоглотки, находятся, во-первых, отверстия (устья) слуховых труб, соединяющих носоглотку с полостью среднего уха и, во-вторых, там заканчиваются носовые ходы.</w:t>
      </w:r>
    </w:p>
    <w:p>
      <w:pPr>
        <w:pStyle w:val="Normal"/>
        <w:ind w:right="-1333" w:firstLine="851"/>
        <w:jc w:val="both"/>
        <w:rPr/>
      </w:pPr>
      <w:r>
        <w:rPr/>
        <w:t xml:space="preserve">Увеличение размеров глоточной миндалины, с учетом описанных анатомических особенностей, формирует </w:t>
      </w:r>
      <w:r>
        <w:rPr>
          <w:i/>
        </w:rPr>
        <w:t>два главных симптома</w:t>
      </w:r>
      <w:r>
        <w:rPr/>
        <w:t xml:space="preserve">, свидетельствующих о наличии аденоидов – </w:t>
      </w:r>
      <w:r>
        <w:rPr>
          <w:i/>
        </w:rPr>
        <w:t>нарушения носового дыхания и нарушения слуха.</w:t>
      </w:r>
    </w:p>
    <w:p>
      <w:pPr>
        <w:pStyle w:val="Normal"/>
        <w:ind w:right="-1333" w:firstLine="851"/>
        <w:jc w:val="both"/>
        <w:rPr/>
      </w:pPr>
      <w:r>
        <w:rPr/>
        <w:t>Вполне очевидно, что выраженность этих симптомов будет во многом определяться степенью увеличения глоточной миндалины (отоларингологи различают аденоиды I, II, и III степени).</w:t>
      </w:r>
    </w:p>
    <w:p>
      <w:pPr>
        <w:pStyle w:val="Normal"/>
        <w:ind w:right="-1333" w:firstLine="851"/>
        <w:jc w:val="both"/>
        <w:rPr/>
      </w:pPr>
      <w:r>
        <w:rPr/>
        <w:t>Главным, наиболее существенным и наиболее опасным следствием аденоидов является постоянное нарушение носового дыхания. Ощутимое препятствие для прохождения воздушной струи приводит к дыханию через рот, а, следовательно, к тому, что нос не может выполнять свои функции, которые, в свою очередь, очень важны. Следствие очевидно – в дыхательные пути попадает не обработанный воздух – не очищенный, не согретый и не увлажненный. А это многократно увеличивает вероятность воспалительных процессов в глотке, в гортани, в трахее, в бронхах, в легких (ангины, ларингиты, трахеиты, бронхиты, пневмонии).</w:t>
      </w:r>
    </w:p>
    <w:p>
      <w:pPr>
        <w:pStyle w:val="Normal"/>
        <w:ind w:right="-1333" w:firstLine="851"/>
        <w:jc w:val="both"/>
        <w:rPr/>
      </w:pPr>
      <w:r>
        <w:rPr/>
        <w:t>Постоянно затрудненное носовое дыхание отражается и на работе самого носа – возникают застойные явления, отек слизистой оболочки носовых ходов, непроходящие насморки, нередко возникают гаймориты, изменяется голос – становится гнусавым. Нарушение проходимости слуховых труб, в свою очередь, приводит к ухудшению слуха, к частым отитам.</w:t>
      </w:r>
    </w:p>
    <w:p>
      <w:pPr>
        <w:pStyle w:val="Normal"/>
        <w:ind w:right="-1333" w:firstLine="851"/>
        <w:jc w:val="both"/>
        <w:rPr/>
      </w:pPr>
      <w:r>
        <w:rPr/>
        <w:t>Дети спят с открытым ртом, храпят, жалуются на головные боли, часто респираторными вирусными инфекциями.</w:t>
      </w:r>
    </w:p>
    <w:p>
      <w:pPr>
        <w:pStyle w:val="Normal"/>
        <w:ind w:right="-1333" w:firstLine="851"/>
        <w:jc w:val="both"/>
        <w:rPr/>
      </w:pPr>
      <w:r>
        <w:rPr/>
        <w:t>Внешний вид ребенка с аденоидами удручающий – постоянно открытый рот, густые сопли, раздражение под носом, платочки во всех карманах... Врачи даже придумали специальный термин - «аденоидное лицо».</w:t>
      </w:r>
    </w:p>
    <w:p>
      <w:pPr>
        <w:pStyle w:val="Normal"/>
        <w:ind w:right="-1333" w:firstLine="851"/>
        <w:jc w:val="both"/>
        <w:rPr/>
      </w:pPr>
      <w:r>
        <w:rPr/>
        <w:t>Итак, аденоиды – серьезная неприятность, причем неприятность главным образом детская – своего максимального размера глоточная миндалина достигает в возрасте от 4 до 7 лет. В периоде полового созревания лимфоидная ткань значительно уменьшается в размерах, но, к этому времени, уже можно «заработать» очень большое количество серьезных болячек - и со стороны ушей, и со стороны носа, и со стороны легких. Таким образом, выжидательная тактика, – дескать, потерпим лет до 14, а там глядишь, и рассосется, - однозначно не верна. Действовать необходимо, особенно с учетом того факта, что исчезновение или уменьшение аденоидов в подростковом возрасте - процесс теоретический, а на практике бывают случаи, когда и в 40 лет приходится лечить аденоиды.</w:t>
      </w:r>
    </w:p>
    <w:p>
      <w:pPr>
        <w:pStyle w:val="Normal"/>
        <w:ind w:right="-1333" w:firstLine="851"/>
        <w:jc w:val="both"/>
        <w:rPr>
          <w:i/>
          <w:i/>
        </w:rPr>
      </w:pPr>
      <w:r>
        <w:rPr>
          <w:i/>
        </w:rPr>
        <w:t>Какие факторы способствуют появлению аденоидов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right="-1333" w:hanging="360"/>
        <w:jc w:val="both"/>
        <w:rPr/>
      </w:pPr>
      <w:r>
        <w:rPr/>
        <w:t>Наследственность, – по крайней мере, если родители страдали аденоидами, ребенок в той или иной степени тоже с этой проблемой столкн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right="-1333" w:hanging="360"/>
        <w:jc w:val="both"/>
        <w:rPr/>
      </w:pPr>
      <w:r>
        <w:rPr/>
        <w:t>Воспалительные заболевания носа, горла, глотки – и респираторные вирусные инфекции, и корь, и коклюш, и скарлатина, и ангины и т.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right="-1333" w:hanging="360"/>
        <w:jc w:val="both"/>
        <w:rPr/>
      </w:pPr>
      <w:r>
        <w:rPr/>
        <w:t>Нарушения питания – особенно перекармли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right="-1333" w:hanging="360"/>
        <w:jc w:val="both"/>
        <w:rPr/>
      </w:pPr>
      <w:r>
        <w:rPr/>
        <w:t>Склонность к аллергическим реакциям, врожденная и приобретенная недостаточность иммунит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right="-1333" w:hanging="360"/>
        <w:jc w:val="both"/>
        <w:rPr/>
      </w:pPr>
      <w:r>
        <w:rPr/>
        <w:t>Нарушения оптимальных свойств воздуха, которым дышит ребенок – очень тепло, очень сухо, много пыли, примесь вредных веществ (экологическая обстановка, избыток бытовой химии).</w:t>
      </w:r>
    </w:p>
    <w:p>
      <w:pPr>
        <w:pStyle w:val="TextBodyIndent"/>
        <w:rPr/>
      </w:pPr>
      <w:r>
        <w:rPr/>
        <w:t xml:space="preserve">Таким образом, </w:t>
      </w:r>
      <w:r>
        <w:rPr>
          <w:b/>
          <w:i/>
        </w:rPr>
        <w:t>действия родителей, направленные на профилактику аденоидов сводятся к коррекции, а еще лучше, к изначальной организации образа жизни, способствующего нормальному функционированию системы иммунит</w:t>
      </w:r>
      <w:r>
        <w:rPr/>
        <w:t>ета – кормление по аппетиту, физические нагрузки, закаливание, ограничение контактов с пылью и бытовой химией.</w:t>
      </w:r>
    </w:p>
    <w:p>
      <w:pPr>
        <w:pStyle w:val="TextBodyIndent"/>
        <w:rPr/>
      </w:pPr>
      <w:r>
        <w:rPr/>
        <w:t>Но, уж если аденоиды есть, лечить надо – уж слишком опасны и непредсказуемы последствия, если не вмешиваться. В то же время главное – коррекция образа жизни и только потом лечебные мероприятия.</w:t>
      </w:r>
    </w:p>
    <w:p>
      <w:pPr>
        <w:pStyle w:val="TextBodyIndent"/>
        <w:rPr/>
      </w:pPr>
      <w:r>
        <w:rPr/>
        <w:t>Все способы лечения аденоидов делятся на консервативные (их много) и оперативный (он один). Консервативные методы часто помогают, а частота положительных эффектов прямо связана со степенью аденоидов, что, впрочем, вполне очевидно: чем меньше глоточная миндалина, тем легче получить эффект без помощи операции.</w:t>
      </w:r>
    </w:p>
    <w:p>
      <w:pPr>
        <w:pStyle w:val="TextBodyIndent"/>
        <w:rPr/>
      </w:pPr>
      <w:r>
        <w:rPr/>
        <w:t>Выбор консервативных методов велик. Это и общеукрепляющие средства (витамины, иммуностимуляторы), и промывания носа специальными растворами, и закапывания самых разнообразных средств, обладающих противовоспалительными, антиаллергическими и антимикробными свойствами.</w:t>
      </w:r>
    </w:p>
    <w:p>
      <w:pPr>
        <w:pStyle w:val="TextBodyIndent"/>
        <w:rPr/>
      </w:pPr>
      <w:r>
        <w:rPr/>
        <w:t xml:space="preserve">Если консервативные методы не помогают – на повестку дня встает вопрос об операции. </w:t>
      </w:r>
      <w:r>
        <w:rPr>
          <w:i/>
        </w:rPr>
        <w:t>Операция удаления аденоидов носит название «</w:t>
      </w:r>
      <w:r>
        <w:rPr>
          <w:b/>
          <w:i/>
        </w:rPr>
        <w:t>аденотомия</w:t>
      </w:r>
      <w:r>
        <w:rPr>
          <w:i/>
        </w:rPr>
        <w:t>»</w:t>
      </w:r>
      <w:r>
        <w:rPr/>
        <w:t>. Кстати, и это принципиально важно, показания к аденотомии определяются не размерами аденоидных разращений, а конкретными симптомами. В конце концов, в силу специфических анатомических особенностей конкретного ребенка, бывает и так, что аденоиды III степени лишь умеренно препятствуют носовому дыханию, а аденоиды I степени приводят к значительному снижению слуха.</w:t>
      </w:r>
    </w:p>
    <w:p>
      <w:pPr>
        <w:pStyle w:val="TextBodyIndent"/>
        <w:rPr>
          <w:i/>
          <w:i/>
        </w:rPr>
      </w:pPr>
      <w:r>
        <w:rPr>
          <w:i/>
        </w:rPr>
        <w:t>Что необходимо знать по поводу аденотомии.</w:t>
      </w:r>
    </w:p>
    <w:p>
      <w:pPr>
        <w:pStyle w:val="TextBodyIndent"/>
        <w:rPr/>
      </w:pPr>
      <w:r>
        <w:rPr/>
        <w:t>Суть операции – удаление увеличенной глоточной миндалины.</w:t>
      </w:r>
    </w:p>
    <w:p>
      <w:pPr>
        <w:pStyle w:val="TextBodyIndent"/>
        <w:rPr/>
      </w:pPr>
      <w:r>
        <w:rPr/>
        <w:t>Операция возможна и под местной, и под общей анестезией.</w:t>
      </w:r>
    </w:p>
    <w:p>
      <w:pPr>
        <w:pStyle w:val="TextBodyIndent"/>
        <w:rPr/>
      </w:pPr>
      <w:r>
        <w:rPr/>
        <w:t>Операция по продолжительности одна из самых коротких – 1-2 минуты, а сам процесс «отрезания» – несколько секунд. Специальный кольцевидный нож (аденотом) вводится в область свода носоглотки, прижимается к нему и в этот момент аденоидная ткань входит в кольцо аденотома. Одно движение руки и аденоиды удалены.</w:t>
      </w:r>
    </w:p>
    <w:p>
      <w:pPr>
        <w:pStyle w:val="TextBodyIndent"/>
        <w:rPr/>
      </w:pPr>
      <w:r>
        <w:rPr>
          <w:i/>
        </w:rPr>
        <w:t>Несложность операции не является свидетельством безопасности операции.</w:t>
      </w:r>
      <w:r>
        <w:rPr/>
        <w:t xml:space="preserve"> Возможны и осложнения в связи с наркозом, и кровотечения, и повреждения неба. Но все это бывает не часто.</w:t>
      </w:r>
    </w:p>
    <w:p>
      <w:pPr>
        <w:pStyle w:val="TextBodyIndent"/>
        <w:rPr/>
      </w:pPr>
      <w:r>
        <w:rPr/>
        <w:t>Аденотомия не является неотложной операцией. К ней желательно подготовится, пройти нормальное обследование и т.д. Нежелательна операция во время эпидемий гриппа, после перенесенных острых инфекционных болезней.</w:t>
      </w:r>
    </w:p>
    <w:p>
      <w:pPr>
        <w:pStyle w:val="TextBodyIndent"/>
        <w:rPr/>
      </w:pPr>
      <w:r>
        <w:rPr/>
        <w:t>Восстановительный период после операции протекает быстро, ну разве что 1-2 дня желательно не очень «скакать» и не есть твердого и горячего.</w:t>
      </w:r>
    </w:p>
    <w:p>
      <w:pPr>
        <w:pStyle w:val="TextBodyIndent"/>
        <w:rPr/>
      </w:pPr>
      <w:r>
        <w:rPr/>
        <w:t xml:space="preserve">Обращаю внимание на тот факт, что, </w:t>
      </w:r>
      <w:r>
        <w:rPr>
          <w:i/>
        </w:rPr>
        <w:t>вне зависимости от квалификации хирурга, удалить глоточную миндалину полностью невозможно</w:t>
      </w:r>
      <w:r>
        <w:rPr/>
        <w:t xml:space="preserve"> – хоть что-то да останется. И всегда имеется вероятность того, что аденоиды появятся (вырастут) вновь.</w:t>
      </w:r>
    </w:p>
    <w:p>
      <w:pPr>
        <w:pStyle w:val="TextBodyIndent"/>
        <w:rPr/>
      </w:pPr>
      <w:r>
        <w:rPr/>
        <w:t xml:space="preserve">Повторное появление аденоидов является поводом для серьезных родительских раздумий. И вовсе не о том, что «попался» нехороший врач. А о том, что </w:t>
      </w:r>
      <w:r>
        <w:rPr>
          <w:b/>
          <w:i/>
        </w:rPr>
        <w:t>все врачи, вместе взятые, не помогут, если ребенка окружают пыль, сухой и теплый воздух, если дитя кормят с уговорами, если телевизор важнее прогулок, если нет физических нагрузок, если... Если маме и папе проще отвести ребенка к отоларингологу, чем расстаться с любимым ковром, организовать закаливание, занятия спортом, достаточное пребывание на свежем воздухе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Автор выражает искреннюю признательность детскому отоларингологу, кандидату медицинских наук Наталье Андреевне Головко, за консультативную помощь в подготовке материал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33"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6:01:00Z</dcterms:created>
  <dc:creator> hhtrrt</dc:creator>
  <dc:description/>
  <dc:language>en-US</dc:language>
  <cp:lastModifiedBy> hhtrrt</cp:lastModifiedBy>
  <dcterms:modified xsi:type="dcterms:W3CDTF">1999-02-08T07:37:00Z</dcterms:modified>
  <cp:revision>9</cp:revision>
  <dc:subject/>
  <dc:title/>
</cp:coreProperties>
</file>