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  <w:u w:val="single"/>
              </w:rPr>
              <w:t>37)</w:t>
            </w:r>
            <w:r>
              <w:rPr>
                <w:color w:val="0000FF"/>
                <w:sz w:val="8"/>
                <w:szCs w:val="8"/>
              </w:rPr>
              <w:t>Св-ва функций непрерывных на отрезке.</w:t>
            </w:r>
            <w:r>
              <w:rPr>
                <w:b/>
                <w:sz w:val="8"/>
                <w:szCs w:val="8"/>
                <w:u w:val="single"/>
              </w:rPr>
              <w:t>Свойство 1:</w:t>
            </w:r>
            <w:r>
              <w:rPr>
                <w:sz w:val="8"/>
                <w:szCs w:val="8"/>
              </w:rPr>
              <w:t xml:space="preserve"> (Первая теорема Вейерштрасса (Вейерштрасс Карл (1815-1897)- немецкий математик)). Функция, непрерывная на отрезке, ограничена на этом отрезке, т.е. на отрезке 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] выполняется условие –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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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>.Доказательство этого свойства основано на том, что функция, непрерывная в точке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, ограничена в некоторой ее окрестности, а если разбивать отрезок 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] на бесконечное количество отрезков, которые “стягиваются” к точке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, то образуется некоторая окрестность точки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.</w:t>
            </w:r>
            <w:r>
              <w:rPr>
                <w:b/>
                <w:sz w:val="8"/>
                <w:szCs w:val="8"/>
                <w:u w:val="single"/>
              </w:rPr>
              <w:t>Свойство 2:</w:t>
            </w:r>
            <w:r>
              <w:rPr>
                <w:sz w:val="8"/>
                <w:szCs w:val="8"/>
              </w:rPr>
              <w:t xml:space="preserve"> Функция, непрерывная на отрезке 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], принимает на нем наибольшее и наименьшее значения.Т.е. существуют такие значения х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и х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, что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,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, причем 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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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Отметим эти наибольшие и наименьшие значения функция может принимать на отрезке и несколько раз (например –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sinx</w:t>
            </w:r>
            <w:r>
              <w:rPr>
                <w:sz w:val="8"/>
                <w:szCs w:val="8"/>
              </w:rPr>
              <w:t xml:space="preserve">). Разность между наибольшим и наименьшим значением функции на отрезке называется </w:t>
            </w:r>
            <w:r>
              <w:rPr>
                <w:b/>
                <w:sz w:val="8"/>
                <w:szCs w:val="8"/>
              </w:rPr>
              <w:t xml:space="preserve">колебанием </w:t>
            </w:r>
            <w:r>
              <w:rPr>
                <w:sz w:val="8"/>
                <w:szCs w:val="8"/>
              </w:rPr>
              <w:t xml:space="preserve">функции на отрезке. </w:t>
            </w:r>
            <w:r>
              <w:rPr>
                <w:b/>
                <w:sz w:val="8"/>
                <w:szCs w:val="8"/>
                <w:u w:val="single"/>
              </w:rPr>
              <w:t>Свойство 3:</w:t>
            </w:r>
            <w:r>
              <w:rPr>
                <w:sz w:val="8"/>
                <w:szCs w:val="8"/>
              </w:rPr>
              <w:t xml:space="preserve"> (Вторая теорема Больцано – Коши). Функция, непрерывная на отрезке 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], принимает на этом отрезке все значения между двумя произвольными величинами. </w:t>
            </w:r>
            <w:r>
              <w:rPr>
                <w:b/>
                <w:sz w:val="8"/>
                <w:szCs w:val="8"/>
                <w:u w:val="single"/>
              </w:rPr>
              <w:t>Свойство 4:</w:t>
            </w:r>
            <w:r>
              <w:rPr>
                <w:sz w:val="8"/>
                <w:szCs w:val="8"/>
              </w:rPr>
              <w:t xml:space="preserve"> Если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непрерывна в точке х =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, то существует некоторая окрестность точки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, в которой функция сохраняет знак. </w:t>
            </w:r>
            <w:r>
              <w:rPr>
                <w:b/>
                <w:sz w:val="8"/>
                <w:szCs w:val="8"/>
                <w:u w:val="single"/>
              </w:rPr>
              <w:t>Свойство 5:</w:t>
            </w:r>
            <w:r>
              <w:rPr>
                <w:sz w:val="8"/>
                <w:szCs w:val="8"/>
              </w:rPr>
              <w:t xml:space="preserve"> (Первая теорема Больцано (1781-1848) – Коши). Если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- непрерывная на отрезке 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] и имеет на концах отрезка значения противоположных знаков, то существует такая точка внутри этого отрезка, где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= 0. Т</w:t>
            </w:r>
            <w:r>
              <w:rPr>
                <w:sz w:val="8"/>
                <w:szCs w:val="8"/>
                <w:lang w:val="en-US"/>
              </w:rPr>
              <w:t>.</w:t>
            </w:r>
            <w:r>
              <w:rPr>
                <w:sz w:val="8"/>
                <w:szCs w:val="8"/>
              </w:rPr>
              <w:t>е</w:t>
            </w:r>
            <w:r>
              <w:rPr>
                <w:sz w:val="8"/>
                <w:szCs w:val="8"/>
                <w:lang w:val="en-US"/>
              </w:rPr>
              <w:t xml:space="preserve">. </w:t>
            </w:r>
            <w:r>
              <w:rPr>
                <w:sz w:val="8"/>
                <w:szCs w:val="8"/>
              </w:rPr>
              <w:t>если</w:t>
            </w:r>
            <w:r>
              <w:rPr>
                <w:sz w:val="8"/>
                <w:szCs w:val="8"/>
                <w:lang w:val="en-US"/>
              </w:rPr>
              <w:t xml:space="preserve"> sign(f(a))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</w:t>
            </w:r>
            <w:r>
              <w:rPr>
                <w:sz w:val="8"/>
                <w:szCs w:val="8"/>
                <w:lang w:val="en-US"/>
              </w:rPr>
              <w:t xml:space="preserve"> sign(f(b)), </w:t>
            </w:r>
            <w:r>
              <w:rPr>
                <w:sz w:val="8"/>
                <w:szCs w:val="8"/>
              </w:rPr>
              <w:t>то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</w:rPr>
              <w:t>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>х</w:t>
            </w:r>
            <w:r>
              <w:rPr>
                <w:sz w:val="8"/>
                <w:szCs w:val="8"/>
                <w:vertAlign w:val="subscript"/>
                <w:lang w:val="en-US"/>
              </w:rPr>
              <w:t>0</w:t>
            </w:r>
            <w:r>
              <w:rPr>
                <w:sz w:val="8"/>
                <w:szCs w:val="8"/>
                <w:lang w:val="en-US"/>
              </w:rPr>
              <w:t>: f(x</w:t>
            </w:r>
            <w:r>
              <w:rPr>
                <w:sz w:val="8"/>
                <w:szCs w:val="8"/>
                <w:vertAlign w:val="subscript"/>
                <w:lang w:val="en-US"/>
              </w:rPr>
              <w:t>0</w:t>
            </w:r>
            <w:r>
              <w:rPr>
                <w:sz w:val="8"/>
                <w:szCs w:val="8"/>
                <w:lang w:val="en-US"/>
              </w:rPr>
              <w:t xml:space="preserve">) = 0.  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называется </w:t>
            </w:r>
            <w:bookmarkStart w:id="0" w:name="Равномернонепрфун"/>
            <w:bookmarkEnd w:id="0"/>
            <w:r>
              <w:rPr>
                <w:b/>
                <w:sz w:val="8"/>
                <w:szCs w:val="8"/>
              </w:rPr>
              <w:t>равномерно непрерывной</w:t>
            </w:r>
            <w:r>
              <w:rPr>
                <w:sz w:val="8"/>
                <w:szCs w:val="8"/>
              </w:rPr>
              <w:t xml:space="preserve"> на отрезке 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], если для любого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&gt;0 существует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>&gt;0 такое, что для любых точек х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8"/>
                <w:szCs w:val="8"/>
              </w:rPr>
              <w:t></w:t>
            </w:r>
            <w:r>
              <w:rPr>
                <w:sz w:val="8"/>
                <w:szCs w:val="8"/>
              </w:rPr>
              <w:t>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] 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  <w:szCs w:val="8"/>
              </w:rPr>
              <w:t></w:t>
            </w:r>
            <w:r>
              <w:rPr>
                <w:sz w:val="8"/>
                <w:szCs w:val="8"/>
              </w:rPr>
              <w:t>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] таких, что  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</w:rPr>
              <w:t>х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– х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</w:rPr>
              <w:t xml:space="preserve">&lt;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 xml:space="preserve">  верно неравенство  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) –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   Отличие равномерной непрерывности от “обычной” в том, что для любого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 существует свое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 xml:space="preserve">, не зависящее от х, а при “обычной” непрерывности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 xml:space="preserve"> зависит от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 и х.  </w:t>
            </w:r>
            <w:r>
              <w:rPr>
                <w:b/>
                <w:sz w:val="8"/>
                <w:szCs w:val="8"/>
                <w:u w:val="single"/>
              </w:rPr>
              <w:t>Свойство 6:</w:t>
            </w:r>
            <w:r>
              <w:rPr>
                <w:sz w:val="8"/>
                <w:szCs w:val="8"/>
              </w:rPr>
              <w:t xml:space="preserve"> Теорема Кантора (Кантор Георг (1845-1918)- немецкий математик). Функция, непрерывная на отрезке, равномерно непрерывна на нем.(Это свойство справедливо только для отрезков, а не для интервалов и полуинтервалов.)</w:t>
            </w:r>
            <w:r>
              <w:rPr>
                <w:sz w:val="8"/>
                <w:szCs w:val="8"/>
                <w:u w:val="single"/>
              </w:rPr>
              <w:t xml:space="preserve"> Пример</w:t>
            </w:r>
            <w:r>
              <w:rPr>
                <w:sz w:val="8"/>
                <w:szCs w:val="8"/>
                <w:u w:val="single"/>
                <w:lang w:val="en-US"/>
              </w:rPr>
              <w:t>.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/>
              <w:drawing>
                <wp:inline distT="0" distB="0" distL="0" distR="0">
                  <wp:extent cx="2626360" cy="513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8" t="-1333" r="-348" b="-1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88315</wp:posOffset>
                      </wp:positionV>
                      <wp:extent cx="620395" cy="342900"/>
                      <wp:effectExtent l="3810" t="25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280" cy="343080"/>
                                <a:chOff x="0" y="0"/>
                                <a:chExt cx="6202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5760"/>
                                  <a:ext cx="0" cy="33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201240"/>
                                  <a:ext cx="58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34920"/>
                                  <a:ext cx="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34920"/>
                                  <a:ext cx="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14796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946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4140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9512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9512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19512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0680"/>
                                  <a:ext cx="24192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34920"/>
                                  <a:ext cx="12384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0" h="579">
                                      <a:moveTo>
                                        <a:pt x="0" y="57"/>
                                      </a:moveTo>
                                      <a:cubicBezTo>
                                        <a:pt x="190" y="318"/>
                                        <a:pt x="380" y="579"/>
                                        <a:pt x="570" y="570"/>
                                      </a:cubicBezTo>
                                      <a:cubicBezTo>
                                        <a:pt x="760" y="561"/>
                                        <a:pt x="950" y="280"/>
                                        <a:pt x="11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0"/>
                                  <a:ext cx="4968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pt;margin-top:38.45pt;width:48.8pt;height:26.95pt" coordorigin="3240,769" coordsize="976,539">
                      <v:line id="shape_0" from="3719,778" to="3719,1308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298,1086" to="4216,1086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16,824" to="3816,1307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21,824" to="3621,1307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09,1002" to="3727,10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9,918" to="3727,9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9,834" to="3727,8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3,1076" to="3523,10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5,1076" to="3435,10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7,1076" to="3357,10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833" to="3620,119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40,579" path="m0,57c190,318,380,579,570,570c760,561,950,280,1140,0e" stroked="t" o:allowincell="t" style="position:absolute;left:3621;top:824;width:194;height:9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16,769" to="3893,90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8"/>
                <w:szCs w:val="8"/>
              </w:rPr>
              <w:t xml:space="preserve">Функция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8"/>
                <w:szCs w:val="8"/>
              </w:rPr>
              <w:t xml:space="preserve"> непрерывна на интервале (0, а), но не является на нем равномерно непрерывной, т.к. существует такое число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</w:rPr>
              <w:t>&gt;0 такое, что существуют значения х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и х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такие, что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 –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</w:rPr>
              <w:t>&gt;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  <w:r>
              <w:rPr>
                <w:sz w:val="8"/>
                <w:szCs w:val="8"/>
              </w:rPr>
              <w:t xml:space="preserve"> - любое число при условии, что х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и х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близки к нулю.</w:t>
            </w:r>
            <w:r>
              <w:rPr>
                <w:b/>
                <w:sz w:val="8"/>
                <w:szCs w:val="8"/>
                <w:u w:val="single"/>
              </w:rPr>
              <w:t>Свойство 7:</w:t>
            </w:r>
            <w:r>
              <w:rPr>
                <w:sz w:val="8"/>
                <w:szCs w:val="8"/>
              </w:rPr>
              <w:t xml:space="preserve"> Если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определена, монотонна и непрерывна на некотором промежутке, то и обратная ей функция х =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) тоже однозначна, монотонна и непрерывна.</w:t>
              <w:tab/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Исследовать на непрерывность функцию и определить тип точек разрыва, если они есть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oMath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oMath>
            <w:r>
              <w:rPr>
                <w:sz w:val="8"/>
                <w:szCs w:val="8"/>
              </w:rPr>
              <w:t xml:space="preserve">в точке х = -1 функция непрерывна             в точке х = 1 точка разрыва 1 – го рода   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Исследовать на непрерывность функцию и определить тип точек разрыва, если они есть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3970</wp:posOffset>
                      </wp:positionV>
                      <wp:extent cx="681355" cy="457200"/>
                      <wp:effectExtent l="571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1480" cy="457200"/>
                                <a:chOff x="0" y="0"/>
                                <a:chExt cx="681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68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64960"/>
                                  <a:ext cx="65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39960"/>
                                  <a:ext cx="0" cy="41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205920"/>
                                  <a:ext cx="1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149400"/>
                                  <a:ext cx="1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256680"/>
                                  <a:ext cx="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56680"/>
                                  <a:ext cx="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256680"/>
                                  <a:ext cx="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920"/>
                                  <a:ext cx="32688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9" h="798">
                                      <a:moveTo>
                                        <a:pt x="2679" y="0"/>
                                      </a:moveTo>
                                      <a:cubicBezTo>
                                        <a:pt x="2555" y="33"/>
                                        <a:pt x="2432" y="67"/>
                                        <a:pt x="2280" y="171"/>
                                      </a:cubicBezTo>
                                      <a:cubicBezTo>
                                        <a:pt x="2128" y="275"/>
                                        <a:pt x="1929" y="522"/>
                                        <a:pt x="1767" y="627"/>
                                      </a:cubicBezTo>
                                      <a:cubicBezTo>
                                        <a:pt x="1605" y="732"/>
                                        <a:pt x="1463" y="798"/>
                                        <a:pt x="1311" y="798"/>
                                      </a:cubicBezTo>
                                      <a:cubicBezTo>
                                        <a:pt x="1159" y="798"/>
                                        <a:pt x="1016" y="722"/>
                                        <a:pt x="855" y="627"/>
                                      </a:cubicBezTo>
                                      <a:cubicBezTo>
                                        <a:pt x="694" y="532"/>
                                        <a:pt x="484" y="323"/>
                                        <a:pt x="342" y="228"/>
                                      </a:cubicBezTo>
                                      <a:cubicBezTo>
                                        <a:pt x="200" y="133"/>
                                        <a:pt x="100" y="95"/>
                                        <a:pt x="0" y="5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149400"/>
                                  <a:ext cx="5508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408">
                                      <a:moveTo>
                                        <a:pt x="0" y="399"/>
                                      </a:moveTo>
                                      <a:cubicBezTo>
                                        <a:pt x="104" y="403"/>
                                        <a:pt x="209" y="408"/>
                                        <a:pt x="285" y="342"/>
                                      </a:cubicBezTo>
                                      <a:cubicBezTo>
                                        <a:pt x="361" y="276"/>
                                        <a:pt x="408" y="138"/>
                                        <a:pt x="45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3040" y="53280"/>
                                  <a:ext cx="15300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.1pt;width:53.65pt;height:35.95pt" coordorigin="2700,22" coordsize="1073,719">
                      <v:line id="shape_0" from="3215,22" to="3215,741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743,439" to="3772,439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03,85" to="3303,74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04,346" to="3224,3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4,257" to="3224,2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3,426" to="2953,4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4,426" to="3084,4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9,426" to="2809,4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79,798" path="m2679,0c2555,33,2432,67,2280,171c2128,275,1929,522,1767,627c1605,732,1463,798,1311,798c1159,798,1016,722,855,627c694,532,484,323,342,228c200,133,100,95,0,57e" stroked="t" o:allowincell="t" style="position:absolute;left:2700;top:346;width:514;height:1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56,408" path="m0,399c104,403,209,408,285,342c361,276,408,138,456,0e" stroked="t" o:allowincell="t" style="position:absolute;left:3215;top:257;width:86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03,106" to="3543,3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  <w:r>
              <w:rPr>
                <w:sz w:val="8"/>
                <w:szCs w:val="8"/>
              </w:rPr>
              <w:t xml:space="preserve">в точке х = 0 функция непрерывна             в точке х = 1 точка разрыва 1 – го рода                         </w:t>
              <w:tab/>
              <w:tab/>
              <w:tab/>
              <w:tab/>
              <w:tab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7:37:00Z</dcterms:created>
  <dc:creator>max</dc:creator>
  <dc:description/>
  <dc:language>en-US</dc:language>
  <cp:lastModifiedBy>max</cp:lastModifiedBy>
  <dcterms:modified xsi:type="dcterms:W3CDTF">2005-01-05T17:37:00Z</dcterms:modified>
  <cp:revision>2</cp:revision>
  <dc:subject/>
  <dc:title>37)Св-ва функций непрерывных на отрезке</dc:title>
</cp:coreProperties>
</file>