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  <w:bookmarkStart w:id="0" w:name="ФормулаМуавра"/>
      <w:bookmarkEnd w:id="0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7:58:00Z</dcterms:created>
  <dc:creator>max</dc:creator>
  <dc:description/>
  <dc:language>en-US</dc:language>
  <cp:lastModifiedBy>max</cp:lastModifiedBy>
  <dcterms:modified xsi:type="dcterms:W3CDTF">2005-01-05T17:58:00Z</dcterms:modified>
  <cp:revision>2</cp:revision>
  <dc:subject/>
  <dc:title>Основные действия с комплексными числами вытекают из действий с многочленами</dc:title>
</cp:coreProperties>
</file>