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07950</wp:posOffset>
                      </wp:positionV>
                      <wp:extent cx="962025" cy="800100"/>
                      <wp:effectExtent l="635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1920" cy="800280"/>
                                <a:chOff x="0" y="0"/>
                                <a:chExt cx="9619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176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528840"/>
                                  <a:ext cx="83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32400"/>
                                  <a:ext cx="476280" cy="41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4" h="1900">
                                      <a:moveTo>
                                        <a:pt x="0" y="1824"/>
                                      </a:moveTo>
                                      <a:cubicBezTo>
                                        <a:pt x="665" y="1862"/>
                                        <a:pt x="1330" y="1900"/>
                                        <a:pt x="1824" y="1596"/>
                                      </a:cubicBezTo>
                                      <a:cubicBezTo>
                                        <a:pt x="2318" y="1292"/>
                                        <a:pt x="2641" y="646"/>
                                        <a:pt x="296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41832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83320"/>
                                  <a:ext cx="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040" y="41832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27036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3320"/>
                                  <a:ext cx="961920" cy="28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468000"/>
                                  <a:ext cx="316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28">
                                      <a:moveTo>
                                        <a:pt x="171" y="228"/>
                                      </a:moveTo>
                                      <a:cubicBezTo>
                                        <a:pt x="185" y="161"/>
                                        <a:pt x="199" y="95"/>
                                        <a:pt x="171" y="57"/>
                                      </a:cubicBezTo>
                                      <a:cubicBezTo>
                                        <a:pt x="143" y="19"/>
                                        <a:pt x="71" y="9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480240"/>
                                  <a:ext cx="198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" h="228">
                                      <a:moveTo>
                                        <a:pt x="57" y="228"/>
                                      </a:moveTo>
                                      <a:cubicBezTo>
                                        <a:pt x="90" y="190"/>
                                        <a:pt x="123" y="152"/>
                                        <a:pt x="114" y="114"/>
                                      </a:cubicBezTo>
                                      <a:cubicBezTo>
                                        <a:pt x="105" y="76"/>
                                        <a:pt x="52" y="3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135360"/>
                                  <a:ext cx="531360" cy="51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5pt;margin-top:8.5pt;width:75.7pt;height:62.95pt" coordorigin="2699,170" coordsize="1514,1259">
                      <v:line id="shape_0" from="3190,170" to="3190,1429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844,1003" to="4156,100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964,1900" path="m0,1824c665,1862,1330,1900,1824,1596c2318,1292,2641,646,2964,0e" stroked="t" o:allowincell="t" style="position:absolute;left:3133;top:221;width:749;height:64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3493,829" to="3493,102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4,616" to="3724,102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89,829" to="3491,829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90,596" to="3723,596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99,616" to="4213,1061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99,228" path="m171,228c185,161,199,95,171,57c143,19,71,9,0,0e" stroked="t" o:allowincell="t" style="position:absolute;left:3393;top:907;width:49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3,228" path="m57,228c90,190,123,152,114,114c105,76,52,38,0,0e" stroked="t" o:allowincell="t" style="position:absolute;left:3147;top:926;width:30;height: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03,383" to="3939,11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FF0000"/>
                <w:sz w:val="8"/>
                <w:szCs w:val="8"/>
              </w:rPr>
              <w:t>38)</w:t>
            </w:r>
            <w:r>
              <w:rPr>
                <w:color w:val="0000FF"/>
                <w:sz w:val="8"/>
                <w:szCs w:val="8"/>
              </w:rPr>
              <w:t xml:space="preserve"> Производная ф-ии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Производной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в точке х =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называется предел отношения приращения функции в этой точке к приращению аргумента, если он существует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  <w:r>
              <w:rPr>
                <w:sz w:val="8"/>
                <w:szCs w:val="8"/>
              </w:rPr>
              <w:t xml:space="preserve">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tab/>
              <w:tab/>
              <w:tab/>
              <w:tab/>
              <w:t xml:space="preserve"> 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  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                           </w:t>
            </w:r>
            <w:r>
              <w:rPr>
                <w:sz w:val="8"/>
                <w:szCs w:val="8"/>
                <w:lang w:val="en-US"/>
              </w:rPr>
              <w:t>P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ab/>
              <w:tab/>
              <w:tab/>
              <w:tab/>
              <w:t xml:space="preserve">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 xml:space="preserve">      </w:t>
              <w:tab/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</w:t>
            </w:r>
            <w:r>
              <w:rPr>
                <w:sz w:val="8"/>
                <w:szCs w:val="8"/>
              </w:rPr>
              <w:tab/>
              <w:t xml:space="preserve">    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ab/>
              <w:tab/>
              <w:t xml:space="preserve">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</w:t>
            </w: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   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ab/>
              <w:tab/>
              <w:tab/>
              <w:tab/>
              <w:tab/>
              <w:tab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Пусть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определена на некотором промежутке (a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. Тогд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8"/>
                <w:szCs w:val="8"/>
              </w:rPr>
              <w:t xml:space="preserve"> тангенс угла наклона секущей МР к графику функции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8"/>
                <w:szCs w:val="8"/>
              </w:rPr>
              <w:t xml:space="preserve">,где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 - угол наклона касательной к графику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в точке 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).Угол между кривыми может быть определен как угол между касательными, проведенными к этим кривым в какой- либо точке.</w:t>
            </w:r>
            <w:bookmarkStart w:id="0" w:name="Уравнкасатинормаликкривой"/>
            <w:bookmarkEnd w:id="0"/>
            <w:r>
              <w:rPr>
                <w:sz w:val="8"/>
                <w:szCs w:val="8"/>
              </w:rPr>
              <w:t xml:space="preserve">Уравнение касательной к кривой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 Уравнение нормали к кривой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.Фактически производная функции показывает как бы скорость изменения функции, как изменяется функция при изменении переменной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Физический смысл производной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), где 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- время, а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)- закон движения (изменения координат) – мгновенная скорость движения.</w:t>
              <w:tab/>
              <w:t>Соответственно, вторая производная функции- скорость изменения скорости, т.е. ускорение.</w:t>
            </w:r>
            <w:r>
              <w:rPr>
                <w:b/>
                <w:sz w:val="8"/>
                <w:szCs w:val="8"/>
                <w:u w:val="single"/>
              </w:rPr>
              <w:t xml:space="preserve"> Определение.</w:t>
            </w:r>
            <w:r>
              <w:rPr>
                <w:sz w:val="8"/>
                <w:szCs w:val="8"/>
              </w:rPr>
              <w:t xml:space="preserve"> Правой (левой) производной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в точке х =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называется правое (левое) значение предела отношения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  <w:r>
              <w:rPr>
                <w:sz w:val="8"/>
                <w:szCs w:val="8"/>
              </w:rPr>
              <w:t xml:space="preserve"> при условии, что это отношение существует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  <w:r>
              <w:rPr>
                <w:sz w:val="8"/>
                <w:szCs w:val="8"/>
              </w:rPr>
              <w:t xml:space="preserve">                            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Если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</w:t>
            </w:r>
            <w:r>
              <w:rPr>
                <w:sz w:val="8"/>
                <w:szCs w:val="8"/>
              </w:rPr>
              <w:t>имеет производную в некоторой точке х =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то она имеет в этой точке односторонние производные. Однако, обратное утверждение неверно. Во- первых функция может иметь разрыв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 а во- вторых, даже если функция непрерывна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она может быть в ней не дифференцируема.</w:t>
            </w:r>
            <w:r>
              <w:rPr>
                <w:sz w:val="8"/>
                <w:szCs w:val="8"/>
                <w:u w:val="single"/>
              </w:rPr>
              <w:t>Например: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</w:rPr>
              <w:t>- имеет в точке х = 0 и левую и правую производную, непрерывна  в этой точке, однако, не имеет в ней производной.</w:t>
            </w:r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(Необходимое условие существования производной) </w:t>
            </w:r>
            <w:r>
              <w:rPr>
                <w:i/>
                <w:sz w:val="8"/>
                <w:szCs w:val="8"/>
              </w:rPr>
              <w:t xml:space="preserve">Если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имеет производную в точке 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, то она непрерывна в этой точке</w:t>
            </w:r>
            <w:r>
              <w:rPr>
                <w:sz w:val="8"/>
                <w:szCs w:val="8"/>
              </w:rPr>
              <w:t xml:space="preserve">Понятно, что это условие не является достаточны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45:00Z</dcterms:created>
  <dc:creator>max</dc:creator>
  <dc:description/>
  <dc:language>en-US</dc:language>
  <cp:lastModifiedBy>max</cp:lastModifiedBy>
  <dcterms:modified xsi:type="dcterms:W3CDTF">2005-01-06T16:45:00Z</dcterms:modified>
  <cp:revision>2</cp:revision>
  <dc:subject/>
  <dc:title>38) Производная ф-ииОпределение</dc:title>
</cp:coreProperties>
</file>