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</w:r>
      <w:r>
        <w:rPr>
          <w:b/>
          <w:bCs/>
          <w:sz w:val="28"/>
          <w:szCs w:val="28"/>
          <w:lang w:val="en-US"/>
        </w:rPr>
        <w:t xml:space="preserve">НАБЛИЖЕННЯ </w:t>
      </w:r>
      <w:r>
        <w:rPr>
          <w:b/>
          <w:bCs/>
          <w:sz w:val="28"/>
          <w:szCs w:val="28"/>
          <w:lang w:val="uk-UA"/>
        </w:rPr>
        <w:t>ФУНКЦІЙ. ЗАДАЧА ІНТЕРПОЛЯЦІЇ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>Задача наближення функцій виникає при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і багатьох задач ( обробка експериментальних даних, чисельне диференціювання та інтегрування функцій,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я диференціальних та інтегральних рівнянь)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ab/>
        <w:t>Дуже  зручною у використанні на практиці функцією є многочлен. Щоб задати многочлен, треба задати тільки скінченну кількість його коефіцієнтів. Значення многочлена просто обчислюються (згадаємо схему Горнера), його легко продиференціювати, проінтегрувати і т.і. Тому алгебраїчні многочлени знайшли широке за</w:t>
      </w:r>
      <w:r>
        <w:rPr>
          <w:rFonts w:eastAsia="Arial Cyr" w:cs="Arial Cyr" w:ascii="Arial Cyr" w:hAnsi="Arial Cyr"/>
          <w:sz w:val="28"/>
          <w:szCs w:val="28"/>
          <w:lang w:val="uk-UA"/>
        </w:rPr>
        <w:t>стосування  для наближення (апроксимації) функцій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Розглянемо декілька задач наближення функці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Постановка задачі інтерполяції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хай відомі значення деякої 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різних точках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які позначим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иникає задача поновлення ( наближеного)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у довільній точц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оді відомо, що наближену функцію доцільно шукати у вигляді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вигляд функції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ідомий, а параметр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>треб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ит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Коли параметр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аються з умови збігу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 наближеної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точках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бт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 такий спосіб наближення називається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інтерполяцією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Точк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називаються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 вузлами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ї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Серед способів інтерполяції найбільш поширеним є випадок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лінійної інтерполяції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- деякі відомі функції. Значення коефіцієнтів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аються з умови збігу з вихідною функцією у вузлах інтерполяції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>(1)</w:t>
      </w:r>
    </w:p>
    <w:p>
      <w:pPr>
        <w:pStyle w:val="Normal"/>
        <w:ind w:right="-19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з систем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n 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+1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лінійних рівнянь з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>+1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відомим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У окремому випадку, кол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інтерполяція здійснюється многочленом, який називається          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інтерполяційним</w:t>
      </w:r>
      <w:r>
        <w:rPr>
          <w:rFonts w:eastAsia="Arial Cyr" w:cs="Arial Cyr" w:ascii="Arial Cyr" w:hAnsi="Arial Cyr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ТЕОРЕМА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Якщо вузли интерполяції різні, то існує єдиний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терполяційний многочлен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-</w:t>
      </w:r>
      <w:r>
        <w:rPr>
          <w:rFonts w:eastAsia="Arial Cyr" w:cs="Arial Cyr" w:ascii="Arial Cyr" w:hAnsi="Arial Cyr"/>
          <w:sz w:val="28"/>
          <w:szCs w:val="28"/>
          <w:lang w:val="uk-UA"/>
        </w:rPr>
        <w:t>го ступеню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Доведення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Дійсно, система рівнянь (1) у цьому випадку має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вигляд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KKKKKKKKKKKKK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 xml:space="preserve">       (3)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Її визначник є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визначником Вандермонда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4)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У тому, що має місце права частина рівності  (4) , можна       переконатися наступним чином.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Віднімаючи перший рядок з усіх наступних, маємо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іднімаючи тепер з кожного стовпця попередній, що множиться на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одержуємо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>де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теж є визначником Вандермонда, порядок якого на одиницю менше порядку попереднього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Зробивши з ним те ж, що з попереднім, одержимо</w:t>
      </w:r>
    </w:p>
    <w:p>
      <w:pPr>
        <w:pStyle w:val="Normal"/>
        <w:ind w:right="-558"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одовжуючи аналогічні викладки остаточно одержимо рівність (4).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Бачимо, що пр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                             Тобто система (3) має єдиний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ок. Теорема доведен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Таким чином, інтерполяційний поліном можна одержати шляхом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я системи лінійних алгебраїчних рівнянь (3).</w:t>
      </w:r>
    </w:p>
    <w:p>
      <w:pPr>
        <w:pStyle w:val="Normal"/>
        <w:ind w:left="720" w:firstLine="720"/>
        <w:rPr/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Інтерполяційний многочлен Лагранжа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терполяційний многочлен може бути записаний не тільки у формі (2). Існують і інші форми зображення інтерполяційного многочлена, які можна записати відразу через вихідні дані задачі , тобто через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>не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уючи систему (3)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ТЕОРЕМА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йний многочлен може бути записаний у формі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 xml:space="preserve">     (5)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яка називається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інтерполяційним многочленом Лагранжа </w:t>
      </w:r>
      <w:r>
        <w:rPr>
          <w:rFonts w:eastAsia="Arial Cyr" w:cs="Arial Cyr" w:ascii="Arial Cyr" w:hAnsi="Arial Cyr"/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 xml:space="preserve">Доведення </w:t>
      </w:r>
      <w:r>
        <w:rPr>
          <w:rFonts w:eastAsia="Arial Cyr" w:cs="Arial Cyr" w:ascii="Arial Cyr" w:hAnsi="Arial Cyr"/>
          <w:sz w:val="28"/>
          <w:szCs w:val="28"/>
          <w:lang w:val="uk-UA"/>
        </w:rPr>
        <w:t>. Переконаємось у цьому безпосередньо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=1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маємо 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6)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Бачимо, що вираз (6)  є многочлен першого ступеню, причому підстановкою переконуємося , що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Пр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=2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маємо  многочлен другого ступеню і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Нарешті , для довільного натурального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" w:cs="Arial" w:ascii="Arial" w:hAnsi="Arial"/>
          <w:sz w:val="28"/>
          <w:szCs w:val="28"/>
          <w:lang w:val="en-US"/>
        </w:rPr>
        <w:tab/>
        <w:tab/>
        <w:tab/>
        <w:tab/>
        <w:tab/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</w:t>
      </w:r>
      <w:r>
        <w:rPr>
          <w:rFonts w:eastAsia="Arial" w:cs="Arial" w:ascii="Arial" w:hAnsi="Arial"/>
          <w:sz w:val="28"/>
          <w:szCs w:val="28"/>
          <w:lang w:val="en-US"/>
        </w:rPr>
        <w:t>(7)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(8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Функції (8) є многочленами ступеню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Отже (7) теж є           алгебраїчним многочленом ступеню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Оскільк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р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маємо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Функціії (многочлени ) (8) називаються </w:t>
      </w:r>
      <w:r>
        <w:rPr>
          <w:rFonts w:eastAsia="Arial Cyr" w:cs="Arial Cyr" w:ascii="Arial Cyr" w:hAnsi="Arial Cyr"/>
          <w:sz w:val="28"/>
          <w:szCs w:val="28"/>
          <w:u w:val="single"/>
        </w:rPr>
        <w:t>лагранжевими            коефіцієнтами .</w:t>
      </w:r>
    </w:p>
    <w:p>
      <w:pPr>
        <w:pStyle w:val="Normal"/>
        <w:ind w:right="-18" w:hanging="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уважимо , що оскільки інтерполяційний многочлен (7) лінійно залежить від значень функ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то інтерполяційний многочлен суми двох  функцій дорівнює сумі інтерполяційних многочленів доданків (коли вузли інтерполяції співпадають ) . </w:t>
      </w:r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right="-18" w:hanging="0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ПОХИБКА   ІНТЕРПОЛЯЦІЇ   МНОГОЧЛЕНОМ .</w:t>
      </w:r>
    </w:p>
    <w:p>
      <w:pPr>
        <w:pStyle w:val="Normal"/>
        <w:ind w:right="-18" w:hanging="0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Можна записати рівність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ab/>
        <w:tab/>
        <w:t>(9)</w:t>
      </w:r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похибка інтерполяції. Якщо відносно функції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f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ічого не відомо, крім її значен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вузлах інтерполяції, то ніяких корисних        висновків відносн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робити неможливо. Одержимо деякий вираз похибки інтерполяції у припущенні, щ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бто </w:t>
      </w:r>
      <w:r>
        <w:rPr>
          <w:rFonts w:eastAsia="Arial" w:cs="Arial" w:ascii="Arial" w:hAnsi="Arial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" w:cs="Arial" w:ascii="Arial" w:hAnsi="Arial"/>
          <w:sz w:val="28"/>
          <w:szCs w:val="28"/>
          <w:lang w:val="en-US"/>
        </w:rPr>
        <w:t xml:space="preserve">-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функція неперервна разом зі своїм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охідними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відрізок,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що містить усі вузли інтерполя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</w:rPr>
        <w:t xml:space="preserve"> і точ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right="-18" w:firstLine="720"/>
        <w:rPr/>
      </w:pPr>
      <w:r>
        <w:rPr>
          <w:rFonts w:eastAsia="Arial Cyr" w:cs="Arial Cyr" w:ascii="Arial Cyr" w:hAnsi="Arial Cyr"/>
          <w:sz w:val="28"/>
          <w:szCs w:val="28"/>
        </w:rPr>
        <w:t>Введемо позначення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>(10)</w:t>
      </w:r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</w:rPr>
        <w:t>ТЕОРЕМА</w:t>
      </w:r>
      <w:r>
        <w:rPr>
          <w:rFonts w:eastAsia="Arial Cyr" w:cs="Arial Cyr" w:ascii="Arial Cyr" w:hAnsi="Arial Cyr"/>
          <w:sz w:val="28"/>
          <w:szCs w:val="28"/>
        </w:rPr>
        <w:t xml:space="preserve">. Якщ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, відрізок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містить усі вузли інтерполяції, то дл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маємо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(11)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>(12)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деяка невідома точка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Доведення</w:t>
      </w:r>
      <w:r>
        <w:rPr>
          <w:rFonts w:eastAsia="Arial Cyr" w:cs="Arial Cyr" w:ascii="Arial Cyr" w:hAnsi="Arial Cyr"/>
          <w:sz w:val="28"/>
          <w:szCs w:val="28"/>
        </w:rPr>
        <w:t xml:space="preserve">. Шукаєм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у наступному вигляді</w:t>
      </w:r>
    </w:p>
    <w:p>
      <w:pPr>
        <w:pStyle w:val="Normal"/>
        <w:ind w:right="-18" w:firstLine="720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(13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деяка функція, значення якої у вузлах інтерполяції можна задати які завгодно,   б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i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фіксуємо довільн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а       розглянемо наступну функцію від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>(14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Ця функція внаслідок (1), (9), (10), (13) дорівнює нулеві пр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</w:rPr>
        <w:t xml:space="preserve">  та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бто у всякому випадку 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чках відріз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на якому змінюєтьс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 xml:space="preserve">За теоремою Ролля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дорівнює нулеві не менше ніж 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чках інтервалу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дорівнює нулеві мінімум у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чках цього інтервалу і т. д. Таким чином, відшукається хоча б одна точка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які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відси та з (14), враховуючи,  що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одержуєм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Отже,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звідки, у відповідності з (13), (9) має місце (11), (12)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З (12) одержуємо оцінку похибки інтерполяції у точц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15)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а оцінку максимальної похибки на усьому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>(16)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</m:sub>
        </m:sSub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jc w:val="center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jc w:val="center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uk-UA"/>
        </w:rPr>
        <w:t xml:space="preserve">      </w:t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Інтерполяція з рівновіддаленими вузлами.</w:t>
      </w:r>
      <w:r>
        <w:rPr>
          <w:rFonts w:eastAsia="Arial Cyr" w:cs="Arial Cyr" w:ascii="Arial Cyr" w:hAnsi="Arial Cyr"/>
          <w:sz w:val="28"/>
          <w:szCs w:val="28"/>
          <w:lang w:val="uk-UA"/>
        </w:rPr>
        <w:tab/>
      </w:r>
    </w:p>
    <w:p>
      <w:pPr>
        <w:pStyle w:val="Normal"/>
        <w:ind w:right="-18" w:hanging="0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>Розглянемо особливі побудови інтерполяційного многочлена Лагранжа у випадку рівномірного розподілу вузлів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Неха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вузли інтерполяції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крок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задані значення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ричому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Ì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Введемо безрозмірну незалежну змінну</w:t>
      </w:r>
    </w:p>
    <w:p>
      <w:pPr>
        <w:pStyle w:val="Normal"/>
        <w:ind w:right="-18" w:firstLine="72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ді вузл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ідповідає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і, окрім того, виконуються співвідношення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и цьому інтерполяційний многочлен Лагранжа, що відповідає випад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аписується у вигляді</w:t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h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У загальному випадку інтерполяційний многочлен Лагранжа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nary>
      </m:oMath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одержить наступний вигляд:</w:t>
      </w:r>
    </w:p>
    <w:p>
      <w:pPr>
        <w:pStyle w:val="Normal"/>
        <w:ind w:right="-18" w:firstLine="72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q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∏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¹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де</w:t>
      </w:r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¹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скільки</w:t>
      </w:r>
    </w:p>
    <w:p>
      <w:pPr>
        <w:pStyle w:val="Normal"/>
        <w:ind w:right="-18" w:firstLine="7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де     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залишковий член інтерполяційного многочлена може бути поданий у вигляді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уважимо ,що з означення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виходить ,що зміні змінної  </w:t>
      </w:r>
      <w:r>
        <w:rPr>
          <w:rFonts w:eastAsia="Arial Cyr" w:cs="Arial Cyr" w:ascii="Arial Cyr" w:hAnsi="Arial Cyr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ідповідає </w:t>
      </w:r>
      <w:r>
        <w:rPr>
          <w:rFonts w:eastAsia="Arial Cyr" w:cs="Arial Cyr" w:ascii="Arial Cyr" w:hAnsi="Arial Cyr"/>
          <w:sz w:val="28"/>
          <w:szCs w:val="28"/>
        </w:rPr>
        <w:t xml:space="preserve">зміна змінної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 на відріз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</w:rPr>
        <w:t xml:space="preserve">Тому оцінку максимальної похибки інтерполяціі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можна записати у наступному вигляді </w:t>
      </w:r>
      <w:r>
        <w:rPr>
          <w:rFonts w:eastAsia="Arial" w:cs="Arial" w:ascii="Arial" w:hAnsi="Arial"/>
          <w:sz w:val="28"/>
          <w:szCs w:val="28"/>
          <w:lang w:val="en-US"/>
        </w:rPr>
        <w:t>: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/>
        </m:d>
      </m:oMath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еличина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 залежить від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. Її можна заздалегідь обчислити чи оцінити. Зокрема 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,7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раховуючи , щ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можна зробити висновок , що максимальна похибка інтерполяціі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тобто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lim>
          </m:limLow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ÎJ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Зауважимо ,що (враховуюч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) при зменшенні кроку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двічі права частина оцінки зменшиться мінімум у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разів.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иходячи з підсиленої оцінки ,що одержується з нерівност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у яку заміст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ідставлен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 вибирають крок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аблиці значень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 тим щоб забезпечити задану   точність інтерполяції. При цьому є ще можливість змінювати у деяких границях ступін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йного многочлена. Якщо функція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до</w:t>
      </w:r>
      <w:r>
        <w:rPr>
          <w:rFonts w:eastAsia="Arial Cyr" w:cs="Arial Cyr" w:ascii="Arial Cyr" w:hAnsi="Arial Cyr"/>
          <w:sz w:val="28"/>
          <w:szCs w:val="28"/>
        </w:rPr>
        <w:t xml:space="preserve">статньо гладка, то підвищенн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спочатку, як правило, веде до підвищення припустимог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, але, з другого боку, ускладнює інтерполяцію і підсилює вплив неусувних похибок табличних значень. На практиці рідко використовують інтерполяцію з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Зауваження</w:t>
      </w:r>
      <w:r>
        <w:rPr>
          <w:rFonts w:eastAsia="Arial Cyr" w:cs="Arial Cyr" w:ascii="Arial Cyr" w:hAnsi="Arial Cyr"/>
          <w:sz w:val="28"/>
          <w:szCs w:val="28"/>
        </w:rPr>
        <w:t xml:space="preserve">. При заданом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вузли інтерполя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розташовані з кроком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, доцільно вибирати з сукупності усіх вузлів заданої таблиці функції так, щоб точка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опинилась як можна ближче до середини відрізку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. Це по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язано з тим , що коливання функці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а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облизу середини згаданого відрізку менше,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ніж у його кінців. </w:t>
      </w:r>
    </w:p>
    <w:p>
      <w:pPr>
        <w:pStyle w:val="Normal"/>
        <w:ind w:right="-18" w:hanging="0"/>
        <w:rPr/>
      </w:pPr>
      <w:r>
        <w:rPr/>
        <w:object w:dxaOrig="6012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0.6pt;height:187.2pt" filled="f" o:ole="">
            <v:imagedata r:id="rId3" o:title=""/>
          </v:shape>
          <o:OLEObject Type="Embed" ProgID="" ShapeID="ole_rId2" DrawAspect="Content" ObjectID="_1351482906" r:id="rId2"/>
        </w:object>
      </w:r>
    </w:p>
    <w:sectPr>
      <w:type w:val="nextPage"/>
      <w:pgSz w:w="11906" w:h="16838"/>
      <w:pgMar w:left="1418" w:right="110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18:09:00Z</dcterms:created>
  <dc:creator>PIFF</dc:creator>
  <dc:description/>
  <dc:language>en-US</dc:language>
  <cp:lastModifiedBy>Serg</cp:lastModifiedBy>
  <cp:lastPrinted>1997-04-09T16:31:00Z</cp:lastPrinted>
  <dcterms:modified xsi:type="dcterms:W3CDTF">1997-04-20T10:51:00Z</dcterms:modified>
  <cp:revision>12</cp:revision>
  <dc:subject/>
  <dc:title>                       МЕТОД   ПРОГОНКИ</dc:title>
</cp:coreProperties>
</file>