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1107953141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560487640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588051137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490162288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695395016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2012307465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58685730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323997800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347263740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23371910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166857720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840385969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483129291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3095879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1951296181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629738834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1271421425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646158976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827950079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1274598092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1778183205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526144654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341364996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416669613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1509893225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755565795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550192431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2010934583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