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right="-23" w:hanging="0"/>
        <w:jc w:val="center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  <w:tab/>
        <w:tab/>
      </w:r>
      <w:r>
        <w:rPr>
          <w:b/>
          <w:bCs/>
          <w:sz w:val="28"/>
          <w:szCs w:val="28"/>
          <w:u w:val="single"/>
          <w:lang w:val="uk-UA"/>
        </w:rPr>
        <w:t>ЧИСЛЕННОЕ  ДИФФЕРЕНЦИРОВАНИЕ</w:t>
      </w:r>
      <w:r>
        <w:rPr>
          <w:b/>
          <w:bCs/>
          <w:sz w:val="28"/>
          <w:szCs w:val="28"/>
          <w:lang w:val="uk-UA"/>
        </w:rPr>
        <w:t xml:space="preserve"> 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усть имеется функци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которую необходимо продифференцировать несколько раз и найти эту производную в  некоторой точк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ab/>
        <w:t>Если задан явный вид функции,  то выражение для производной часто оказывается достаточно сложным и желательно его заменить более простым. Если же функция задана только в некоторых точках (таблично), то получить явный вид ее производных ввобще невозможно. В этих ситуациях возникает необходимость приближенного (численного) дифференцировани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стейшая идея численного дифференцирования состоит в том, что функция заменяется интерполяционным многочленом (Лагранжа, Ньютона) и производная функции приближенного заменяется соответствующей производной интерполяционного многочлена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»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»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ссмотрим  простейшие формулы численного дифференцирования,  которые получаются указанным способ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Будем предполагать, что функция задана в равностоящих узла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br/>
        <w:t>Ее значения и значения производных в узлах будем обознача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Пусть функция задана в двух точках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 xml:space="preserve"> 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ее значения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строим  интерполяционный  многочлен первой степ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изводная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рав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изводную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приближенно заменяем производной интерполяционного многочле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ab/>
        <w:tab/>
        <w:tab/>
        <w:tab/>
        <w:tab/>
        <w:t>(1)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 xml:space="preserve">  называется  </w:t>
      </w:r>
      <w:r>
        <w:rPr>
          <w:sz w:val="28"/>
          <w:szCs w:val="28"/>
          <w:u w:val="single"/>
        </w:rPr>
        <w:t>первой разностной производной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задана в трех точка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терполяционный многочлен Ньютона второй степени имеет вид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м производну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В точ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она ра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´</m:t>
              </m:r>
            </m:e>
            <m:e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аем приближенную формулу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личина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 xml:space="preserve">  называется   </w:t>
      </w:r>
      <w:r>
        <w:rPr>
          <w:sz w:val="28"/>
          <w:szCs w:val="28"/>
          <w:u w:val="single"/>
        </w:rPr>
        <w:t>центральной  разностной производно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конец, если взять вторую производную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лучаем приближенную формулу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личина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называется  </w:t>
      </w:r>
      <w:r>
        <w:rPr>
          <w:sz w:val="28"/>
          <w:szCs w:val="28"/>
          <w:u w:val="single"/>
        </w:rPr>
        <w:t>второй разностной производн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ормулы (1)-(3) называются </w:t>
      </w:r>
      <w:r>
        <w:rPr>
          <w:sz w:val="28"/>
          <w:szCs w:val="28"/>
          <w:u w:val="single"/>
        </w:rPr>
        <w:t>формулами численного дифференцир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едполагая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достаточное число раз непрерывно дифференцируемой, получим погрешности приближенных формул  (1)-(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альнейшем нам понадобится следующая  лем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  <w:u w:val="single"/>
        </w:rPr>
        <w:t xml:space="preserve">Лемма 1. </w:t>
      </w:r>
      <w:r>
        <w:rPr>
          <w:sz w:val="28"/>
          <w:szCs w:val="28"/>
        </w:rPr>
        <w:t xml:space="preserve">Пусть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Î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 произвольные точки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Тогда существует такая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чт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u w:val="single"/>
        </w:rPr>
        <w:t>Доказательство</w:t>
      </w:r>
      <w:r>
        <w:rPr>
          <w:b/>
          <w:bCs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Очевидно неравенств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≤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теореме Больцано-Коши о промежуточных значениях непрерывной функции на замкнутом отрезке она принимает все значения между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Значит существует такая точк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что выполняет указанное в лемме равен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грешности формул численного дифференцирования дает следующая лемм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u w:val="single"/>
        </w:rPr>
        <w:t>Лемма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Предположим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Тогда существует такая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,  чт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4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Есл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то существует  такая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,  что </w:t>
      </w:r>
    </w:p>
    <w:p>
      <w:pPr>
        <w:pStyle w:val="Normal"/>
        <w:tabs>
          <w:tab w:val="clear" w:pos="720"/>
          <w:tab w:val="left" w:pos="2880" w:leader="none"/>
          <w:tab w:val="left" w:pos="7920" w:leader="none"/>
          <w:tab w:val="left" w:pos="936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5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  <w:tab w:val="left" w:pos="900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Когд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то существует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такая,  что</w:t>
      </w:r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ind w:left="720" w:hanging="72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(6)               </w:t>
      </w:r>
      <w:r>
        <w:rPr>
          <w:b/>
          <w:bCs/>
          <w:sz w:val="28"/>
          <w:szCs w:val="28"/>
          <w:u w:val="single"/>
        </w:rPr>
        <w:t>Доказательство.</w:t>
      </w:r>
      <w:r>
        <w:rPr>
          <w:sz w:val="28"/>
          <w:szCs w:val="28"/>
        </w:rPr>
        <w:t xml:space="preserve"> По формуле Тейлора </w:t>
      </w:r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left" w:pos="720" w:leader="none"/>
          <w:tab w:val="left" w:pos="9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ткуда следует  (4).</w:t>
      </w:r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ind w:left="90" w:hanging="90"/>
        <w:jc w:val="both"/>
        <w:rPr/>
      </w:pPr>
      <w:r>
        <w:rPr>
          <w:sz w:val="28"/>
          <w:szCs w:val="28"/>
        </w:rPr>
        <w:t xml:space="preserve">Если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по  формуле Тейлора </w:t>
      </w:r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7)</w:t>
      </w:r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ставим (7)  в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Получаем </w:t>
      </w:r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няя  в соответствии с леммою 1</w:t>
      </w:r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учаем</w:t>
      </w:r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куда и следует (6).</w:t>
      </w:r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венство (5) доказывается аналогично ( доказательство провести самостоятельно).</w:t>
      </w:r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ормулы (4)-(6) называются </w:t>
      </w:r>
      <w:r>
        <w:rPr>
          <w:sz w:val="28"/>
          <w:szCs w:val="28"/>
          <w:u w:val="single"/>
        </w:rPr>
        <w:t>формулами  численного дифференцирования с остаточными членами.</w:t>
      </w:r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грешности формул  (1)-(3) оцениваются с помощью следующих неравенств, которые вытекают из соотношений (4)-(6):</w:t>
      </w:r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lim>
            </m:limLow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lim>
            </m:limLow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lim>
            </m:limLow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0" w:leader="none"/>
          <w:tab w:val="left" w:pos="720" w:leader="none"/>
          <w:tab w:val="left" w:pos="936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ворят, что погрешность формулы (1) имеет </w:t>
      </w:r>
      <w:r>
        <w:rPr>
          <w:sz w:val="28"/>
          <w:szCs w:val="28"/>
          <w:u w:val="single"/>
        </w:rPr>
        <w:t xml:space="preserve">первый порядок относительно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(или </w:t>
      </w:r>
      <w:r>
        <w:rPr>
          <w:sz w:val="28"/>
          <w:szCs w:val="28"/>
          <w:u w:val="single"/>
        </w:rPr>
        <w:t xml:space="preserve">порядка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), а погрешность формул (2) и (3) имеет  </w:t>
      </w:r>
      <w:r>
        <w:rPr>
          <w:sz w:val="28"/>
          <w:szCs w:val="28"/>
          <w:u w:val="single"/>
        </w:rPr>
        <w:t>второй порядок относительно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 (или </w:t>
      </w:r>
      <w:r>
        <w:rPr>
          <w:sz w:val="28"/>
          <w:szCs w:val="28"/>
          <w:u w:val="single"/>
        </w:rPr>
        <w:t>порядка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). Также говорят, что формула численного дифференцирования (1) </w:t>
      </w:r>
      <w:r>
        <w:rPr>
          <w:sz w:val="28"/>
          <w:szCs w:val="28"/>
          <w:u w:val="single"/>
        </w:rPr>
        <w:t>первого порядка точности</w:t>
      </w:r>
      <w:r>
        <w:rPr>
          <w:sz w:val="28"/>
          <w:szCs w:val="28"/>
        </w:rPr>
        <w:t xml:space="preserve"> (относитель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), а формулы (2) и (3) имеют </w:t>
      </w:r>
      <w:r>
        <w:rPr>
          <w:sz w:val="28"/>
          <w:szCs w:val="28"/>
          <w:u w:val="single"/>
        </w:rPr>
        <w:t>второй порядок  точности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казанным способом можно получать формулы численного дифференцирования для более старших производных и для большего количества узлов интерполирования.</w:t>
      </w:r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ind w:right="27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Выбор оптимального шага</w:t>
      </w:r>
      <w:r>
        <w:rPr>
          <w:sz w:val="28"/>
          <w:szCs w:val="28"/>
        </w:rPr>
        <w:t xml:space="preserve">. Допустим, что граница абсолютной погрешности при вычислении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в каждой точке удовлетворяет неравенству                                </w:t>
      </w:r>
      <w:r>
        <w:rPr>
          <w:lang w:val="uk-UA"/>
        </w:rPr>
        <w:t xml:space="preserve">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ind w:right="27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(8)</w:t>
      </w:r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усть в некоторой окрестности точ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производные, через которые выражаются остаточные члены в формулах (5), (6), непрерывны  и удовлетворяют неравенствам</w:t>
      </w:r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9)</w:t>
      </w:r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jc w:val="both"/>
        <w:rPr/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- некоторые числа. Тогда полная погрешность формул (2), (3) (без учета погрешностей округления) в соответствии с (5), (6), (8), (9)не превосходит соответственно величин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ba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ind w:firstLine="720"/>
        <w:jc w:val="both"/>
        <w:rPr/>
      </w:pPr>
      <w:r>
        <w:rPr>
          <w:sz w:val="28"/>
          <w:szCs w:val="28"/>
        </w:rPr>
        <w:t xml:space="preserve">Минимизация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этих величин приводит к следующим значениям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:                                            </w:t>
      </w:r>
    </w:p>
    <w:p>
      <w:pPr>
        <w:pStyle w:val="Normal"/>
        <w:tabs>
          <w:tab w:val="left" w:pos="720" w:leader="none"/>
          <w:tab w:val="left" w:pos="9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12)</w:t>
      </w:r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</w:t>
      </w:r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13)</w:t>
      </w:r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ind w:firstLine="720"/>
        <w:jc w:val="both"/>
        <w:rPr/>
      </w:pPr>
      <w:r>
        <w:rPr>
          <w:sz w:val="28"/>
          <w:szCs w:val="28"/>
        </w:rPr>
        <w:t xml:space="preserve">Если при выбранном  для какой-либо из формул (2), (3) значе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отрезок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 не выходит за пределы окрестности  точки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в которой выполняется соответствующее неравенство (9),  то найденно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есть </w:t>
      </w:r>
      <w:r>
        <w:rPr>
          <w:sz w:val="28"/>
          <w:szCs w:val="28"/>
          <w:u w:val="single"/>
        </w:rPr>
        <w:t>оптимальным</w:t>
      </w:r>
      <w:r>
        <w:rPr>
          <w:sz w:val="28"/>
          <w:szCs w:val="28"/>
        </w:rPr>
        <w:t xml:space="preserve"> и полная погрешность численного дифференцирования оценивается соответствующей величиной (13).</w:t>
      </w:r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1700" w:gutter="0" w:header="0" w:top="1440" w:footer="0" w:bottom="117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5T08:50:00Z</dcterms:created>
  <dc:creator>Serg</dc:creator>
  <dc:description/>
  <dc:language>en-US</dc:language>
  <cp:lastModifiedBy>Оленька</cp:lastModifiedBy>
  <dcterms:modified xsi:type="dcterms:W3CDTF">1997-05-28T13:17:00Z</dcterms:modified>
  <cp:revision>19</cp:revision>
  <dc:subject/>
  <dc:title>	ЧИСЕЛЬНЕ ДИФЕРЕНЦІЮВАННЯ </dc:title>
</cp:coreProperties>
</file>