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sz w:val="28"/>
          <w:szCs w:val="28"/>
          <w:lang w:val="en-US"/>
        </w:rPr>
        <w:tab/>
      </w:r>
      <w:r>
        <w:rPr>
          <w:b/>
          <w:bCs/>
          <w:sz w:val="28"/>
          <w:szCs w:val="28"/>
          <w:u w:val="single"/>
          <w:lang w:val="uk-UA"/>
        </w:rPr>
        <w:t>ЧИСЛЕННОЕ   ИНТЕГРИРОВАНИЕ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актике редко удается вычислить точно определенный  интеграл. Например, в элементарных функциях не вычисляется функция Лапласа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о используемая в теории вероятностей для вычисления вероятностей, связанных с нормально распределенными случайными величи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ассмотрим некотрые широко используемые приемы приближенного вычисления определенных  интеграло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>Квадратурные формулы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ведем понятие квадратурные  формулы. Пусть дан определенный интегр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т непрерывной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. Приближенное неравенств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орые числ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рые точки отрезка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называется </w:t>
      </w:r>
      <w:r>
        <w:rPr>
          <w:sz w:val="28"/>
          <w:szCs w:val="28"/>
          <w:u w:val="single"/>
          <w:lang w:val="uk-UA"/>
        </w:rPr>
        <w:t>квадратурной формулой</w:t>
      </w:r>
      <w:r>
        <w:rPr>
          <w:sz w:val="28"/>
          <w:szCs w:val="28"/>
          <w:lang w:val="uk-UA"/>
        </w:rPr>
        <w:t xml:space="preserve">,  определяемой  </w:t>
      </w:r>
      <w:r>
        <w:rPr>
          <w:sz w:val="28"/>
          <w:szCs w:val="28"/>
          <w:u w:val="single"/>
          <w:lang w:val="uk-UA"/>
        </w:rPr>
        <w:t>весами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уз</w:t>
      </w:r>
      <w:r>
        <w:rPr>
          <w:sz w:val="28"/>
          <w:szCs w:val="28"/>
          <w:u w:val="single"/>
          <w:lang w:val="uk-UA"/>
        </w:rPr>
        <w:t>л</w:t>
      </w:r>
      <w:r>
        <w:rPr>
          <w:sz w:val="28"/>
          <w:szCs w:val="28"/>
          <w:u w:val="single"/>
        </w:rPr>
        <w:t xml:space="preserve">ам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оворят, что квадратурная формула </w:t>
      </w:r>
      <w:r>
        <w:rPr>
          <w:sz w:val="28"/>
          <w:szCs w:val="28"/>
          <w:u w:val="single"/>
        </w:rPr>
        <w:t>точна</w:t>
      </w:r>
      <w:r>
        <w:rPr>
          <w:sz w:val="28"/>
          <w:szCs w:val="28"/>
        </w:rPr>
        <w:t xml:space="preserve"> для многочленов степ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, если при замене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на произвольный алгебраический многочлен степен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 приближенное равенство  (2) становится точ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им наиболее простые  квадратурные формул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Формула прямоугольников</w:t>
      </w:r>
      <w:r>
        <w:rPr>
          <w:sz w:val="28"/>
          <w:szCs w:val="28"/>
        </w:rPr>
        <w:t xml:space="preserve">. Допустим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. Положим приближен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т.е. площадь криволинейной трапеции, ограниченной сверху графиком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, аппроксимируется площадью прямоугольника, высота которого равна значени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редней точке основания трапеци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4pt;height:269.4pt" filled="f" o:ole="">
            <v:imagedata r:id="rId3" o:title=""/>
          </v:shape>
          <o:OLEObject Type="Embed" ProgID="" ShapeID="ole_rId2" DrawAspect="Content" ObjectID="_1496016451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йдем остаточный член , т.е. погрешность формулы (3)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ус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 xml:space="preserve">                (4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к как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 согласно формуле Тейлора с остаточным членом в форме Лагранжа име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8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             (5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  <w:lang w:val="uk-UA"/>
        </w:rPr>
        <w:t xml:space="preserve"> -некоторые точки 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ункци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является первообразной дл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для интеграла, стоящего в левой части приближенного равенства (3), из формулы Ньтона - Лейбница с расчетом (5) вытекает следующее соотношеи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 xml:space="preserve">Отсюда с помощью ранее доказанной леммы получаем </w:t>
      </w:r>
      <w:r>
        <w:rPr>
          <w:sz w:val="28"/>
          <w:szCs w:val="28"/>
          <w:u w:val="single"/>
          <w:lang w:val="uk-UA"/>
        </w:rPr>
        <w:t xml:space="preserve">формулу прямоугольников с остаточным членом 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 xml:space="preserve">             (6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трапеций</w:t>
      </w:r>
      <w:r>
        <w:rPr>
          <w:sz w:val="28"/>
          <w:szCs w:val="28"/>
          <w:lang w:val="uk-UA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лагаем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.е.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 заменяется площадью заштрихованной трапеции,  показанной  на рисунк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object w:dxaOrig="77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4pt;height:269.4pt" filled="f" o:ole="">
            <v:imagedata r:id="rId5" o:title=""/>
          </v:shape>
          <o:OLEObject Type="Embed" ProgID="" ShapeID="ole_rId4" DrawAspect="Content" ObjectID="_443148388" r:id="rId4"/>
        </w:objec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йдем остаточный член, т.е. погрешность формулы (7). Выразим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  і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- функция (4), по формуле Тейлора с остаточным членом в интегральной форм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>(8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9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гласно (8)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>(1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тделив в правой части (9) слагаемое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 и заменив его выражением (10), с учетом того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находим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еобразуем теперь второе слагаемое в правой части, используя обобщенную  теорему о среднем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99695</wp:posOffset>
                </wp:positionV>
                <wp:extent cx="36576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7.85pt" to="290.35pt,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* Формула Тейлора с остаточным членом в интегральной форме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 xml:space="preserve">Теорема 1 </w:t>
      </w:r>
      <w:r>
        <w:rPr>
          <w:sz w:val="28"/>
          <w:szCs w:val="28"/>
          <w:lang w:val="uk-UA"/>
        </w:rPr>
        <w:t xml:space="preserve">(обобщенная теорема о среднем). Пу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Î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приче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Тогда существует така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Доказательство</w:t>
      </w:r>
      <w:r>
        <w:rPr>
          <w:sz w:val="28"/>
          <w:szCs w:val="28"/>
          <w:lang w:val="uk-UA"/>
        </w:rPr>
        <w:t>. Положи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>(1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, так  как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, следовательно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M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 xml:space="preserve">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  <w:lang w:val="uk-UA"/>
        </w:rPr>
        <w:t xml:space="preserve"> и в качеств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 можн взять любую точку из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вытекает существование такого числа 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, удовлетворяющего  неравенствам  ( для  этого  делим все части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 на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то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1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 теореме о промежуточных значениях непрерывной функции в силу (11) , (12) найдетс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в которо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вместе с равенством (13) доказывает теорему 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еперь, так как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о по доказанной  теорем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szCs w:val="28"/>
          <w:lang w:val="uk-UA"/>
        </w:rPr>
        <w:t xml:space="preserve"> - некоторая точка . Подставляя полученное в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8"/>
          <w:szCs w:val="28"/>
          <w:lang w:val="uk-UA"/>
        </w:rPr>
        <w:t xml:space="preserve">, приходим  к  </w:t>
      </w:r>
      <w:r>
        <w:rPr>
          <w:sz w:val="28"/>
          <w:szCs w:val="28"/>
          <w:u w:val="single"/>
          <w:lang w:val="uk-UA"/>
        </w:rPr>
        <w:t xml:space="preserve">формуле трапеций с остаточным членом 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         (1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Симпсона .</w:t>
      </w:r>
      <w:r>
        <w:rPr>
          <w:sz w:val="28"/>
          <w:szCs w:val="28"/>
          <w:lang w:val="uk-UA"/>
        </w:rPr>
        <w:t xml:space="preserve"> Предположим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го заменяем площадью заштрихованной криволинейной трапеции, ограниченной сверху  параболой, проходящей через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де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9.4pt;height:269.4pt" filled="f" o:ole="">
            <v:imagedata r:id="rId7" o:title=""/>
          </v:shape>
          <o:OLEObject Type="Embed" ProgID="" ShapeID="ole_rId6" DrawAspect="Content" ObjectID="_1116072040" r:id="rId6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казанная парабола задается уравнение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 чем нетрудно убедиться, положив поочеред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ее можно также получить, построив интерполяционный многочлен второй степени и приводя подобные )</w:t>
        <w:tab/>
        <w:t xml:space="preserve">Отсюда находи ( проверить самостоятельно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аким образом , </w:t>
      </w:r>
      <w:r>
        <w:rPr>
          <w:sz w:val="28"/>
          <w:szCs w:val="28"/>
          <w:u w:val="single"/>
          <w:lang w:val="uk-UA"/>
        </w:rPr>
        <w:t xml:space="preserve">формула Симпсона </w:t>
      </w:r>
      <w:r>
        <w:rPr>
          <w:sz w:val="28"/>
          <w:szCs w:val="28"/>
          <w:lang w:val="uk-UA"/>
        </w:rPr>
        <w:t xml:space="preserve">, называемая также </w:t>
      </w:r>
      <w:r>
        <w:rPr>
          <w:sz w:val="28"/>
          <w:szCs w:val="28"/>
          <w:u w:val="single"/>
          <w:lang w:val="uk-UA"/>
        </w:rPr>
        <w:t xml:space="preserve">формулой парабол </w:t>
      </w:r>
      <w:r>
        <w:rPr>
          <w:sz w:val="28"/>
          <w:szCs w:val="28"/>
          <w:lang w:val="uk-UA"/>
        </w:rPr>
        <w:t xml:space="preserve">, имеет вид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 xml:space="preserve">     (15)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sz w:val="28"/>
          <w:szCs w:val="28"/>
          <w:lang w:val="uk-UA"/>
        </w:rPr>
        <w:t xml:space="preserve">Положим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>-функция (4). Посколь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согласно формул Тейлора с остаточным членом в интегральной форме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uk-UA"/>
        </w:rPr>
        <w:tab/>
        <w:t xml:space="preserve">Отсюда получа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16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к. остальные члены взаимно уничтожают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скольку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применяя к интегралу (16) теорему 1 , а затем к полученному результату лемму, находи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1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нектрые точ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ринимая во внимание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из (16), (17) приходим к формуле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 xml:space="preserve">   (18) т.е.  к  </w:t>
      </w:r>
      <w:r>
        <w:rPr>
          <w:sz w:val="28"/>
          <w:szCs w:val="28"/>
          <w:u w:val="single"/>
          <w:lang w:val="uk-UA"/>
        </w:rPr>
        <w:t>формуле Симпсона с остаточным членом.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ассмотрим квадратурные формулы прямоугольников (3), трапеций (7) и Симпсона (15) называются </w:t>
      </w:r>
      <w:r>
        <w:rPr>
          <w:sz w:val="28"/>
          <w:szCs w:val="28"/>
          <w:u w:val="single"/>
          <w:lang w:val="uk-UA"/>
        </w:rPr>
        <w:t>каноничным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Усложненные квадратурные формулы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 практике,  если требуется вычислить приближенно интеграл (1) , обычно делят заданный отрезок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равных частей и на кождом частичном отрезке применяют какую-либо одну каноничную квадратурную формулу, а затем суммируют полученные результаты. Построенная таким путем квадратурная формула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зывается </w:t>
      </w:r>
      <w:r>
        <w:rPr>
          <w:sz w:val="28"/>
          <w:szCs w:val="28"/>
          <w:u w:val="single"/>
          <w:lang w:val="uk-UA"/>
        </w:rPr>
        <w:t>усложненной</w:t>
      </w:r>
      <w:r>
        <w:rPr>
          <w:sz w:val="28"/>
          <w:szCs w:val="28"/>
          <w:lang w:val="uk-UA"/>
        </w:rPr>
        <w:t xml:space="preserve">. При применении формул прямугольников и трапеций длину частичных отрезков удобно применять за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, а при использовании формулы Симпсона - з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становимся сначала на применении формулы прямоугольников. Пусть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Обозначим частичные отрезки чере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с  (3) полагаем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19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значени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ередине частичного отрезка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. При этом справедливо аналогичное (6) равенст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 xml:space="preserve">(20)      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Суммирование  по всем частичным отрезкам приближенного равенства (19) приводит к </w:t>
      </w:r>
      <w:r>
        <w:rPr>
          <w:sz w:val="28"/>
          <w:szCs w:val="28"/>
          <w:u w:val="single"/>
          <w:lang w:val="uk-UA"/>
        </w:rPr>
        <w:t>усложненной квадратурной формуле прямоугольников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а суммирование равенств (20) с учетом того,что по лемме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-некоторая точка отрезк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дает усложненную формулу прямоугольников с остаточным  члено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 xml:space="preserve">(22) 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ab/>
        <w:t xml:space="preserve">Совершенно </w:t>
      </w:r>
      <w:r>
        <w:rPr>
          <w:sz w:val="28"/>
          <w:szCs w:val="28"/>
          <w:lang w:val="en-US"/>
        </w:rPr>
        <w:t xml:space="preserve">аналогично </w:t>
      </w:r>
      <w:r>
        <w:rPr>
          <w:sz w:val="28"/>
          <w:szCs w:val="28"/>
          <w:lang w:val="uk-UA"/>
        </w:rPr>
        <w:t xml:space="preserve">при услвии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с использованием формул (7), (14) получается </w:t>
      </w:r>
      <w:r>
        <w:rPr>
          <w:sz w:val="28"/>
          <w:szCs w:val="28"/>
          <w:u w:val="single"/>
        </w:rPr>
        <w:t>усложненная квадратурная формула трапец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  <w:tab/>
        <w:t>(2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и отвечающая ей формула с </w:t>
      </w:r>
      <w:r>
        <w:rPr>
          <w:sz w:val="28"/>
          <w:szCs w:val="28"/>
          <w:u w:val="single"/>
          <w:lang w:val="uk-UA"/>
        </w:rPr>
        <w:t xml:space="preserve">остаточным членом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>(2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u w:val="single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усть тепер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lang w:val="uk-UA"/>
        </w:rPr>
        <w:t xml:space="preserve">  и, как обычно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sz w:val="28"/>
          <w:szCs w:val="28"/>
        </w:rPr>
        <w:t xml:space="preserve">Перепишем  каноническую квадратурную формулу Симпсона  (15) применительно к отрезку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дл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ируя левую и правую части этого соотношения от  0 д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-1,</w:t>
      </w:r>
      <w:r>
        <w:rPr>
          <w:sz w:val="28"/>
          <w:szCs w:val="28"/>
          <w:lang w:val="uk-UA"/>
        </w:rPr>
        <w:t xml:space="preserve"> получаем  </w:t>
      </w:r>
      <w:r>
        <w:rPr>
          <w:sz w:val="28"/>
          <w:szCs w:val="28"/>
          <w:u w:val="single"/>
          <w:lang w:val="uk-UA"/>
        </w:rPr>
        <w:t xml:space="preserve">усложненную  квадратурную формулу Симпсона  </w:t>
      </w:r>
      <w:r>
        <w:rPr>
          <w:sz w:val="28"/>
          <w:szCs w:val="28"/>
          <w:lang w:val="uk-UA"/>
        </w:rPr>
        <w:t>(25)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ответствующая ей  формула с остаточным членом, полученная суммированием по частичным отрезкам 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 равенств вида (18), при условии, что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такова :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26)</w:t>
        <w:tab/>
        <w:t xml:space="preserve"> 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едем краткие обозначения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2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а также положи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8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лиженные равен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</m:e>
        </m:nary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9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зовем сответственно  формулами прямоугольников, трапеций и формулой Симпсона, опуская  слова </w:t>
      </w:r>
      <w:r>
        <w:rPr>
          <w:sz w:val="28"/>
          <w:szCs w:val="28"/>
          <w:lang w:val="en-US"/>
        </w:rPr>
        <w:t>‘’</w:t>
      </w:r>
      <w:r>
        <w:rPr>
          <w:sz w:val="28"/>
          <w:szCs w:val="28"/>
          <w:lang w:val="uk-UA"/>
        </w:rPr>
        <w:t>усложненная квадратурная</w:t>
      </w:r>
      <w:r>
        <w:rPr>
          <w:sz w:val="28"/>
          <w:szCs w:val="28"/>
          <w:lang w:val="en-US"/>
        </w:rPr>
        <w:t>’’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Из виражений остаточных членов в (22), (24), (26) видно, что формулы (29) прямоугольников  трапеций точны для многочленов первой степени, т.е.  для линейных функций, а формула (30) Симпсона точна для многочленов третьей степени (для них остаточный член равен нулю ). Погрешность формул (29) имеет второй порядок относитель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заведомо не лучше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прерывна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и  не обращается в нуль), а формула Симпсона при соответствующей гладкост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является формулой четвертого порядка точности. Поэтму для функций класс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при мал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формула Симпсона обычно дает более высокую точность, чем формула (29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грешность формулы прямугольников и формулы Симпсона при вычислении интеграла (1) в силу (22), (26) удовлетворяет неравенства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>(3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налогичное неравенство имеет  место и для погрешности формули трапец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ряду с оценками погрешноси сверху полезны оценки снизу. В частности, для погрешности формулы прямоугольников оценка снизу, вытекающая из (22), такова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Пример.</w:t>
      </w:r>
      <w:r>
        <w:rPr>
          <w:sz w:val="28"/>
          <w:szCs w:val="28"/>
          <w:lang w:val="uk-UA"/>
        </w:rPr>
        <w:t xml:space="preserve"> Исследовать погрешность квадратурных формул для интеграл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ме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на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огласно (31)-(33)  получа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,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ормулы прямоугольников  трапеций в отдельности уступают при интегрировании гладких функций формуле Симпсона. Однако в паре они обладают ценным качеством, а именно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 изменяет знака 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формулы (29) дают двусторонние приближения для интеграла (1), так как согласно (22), (24) их остаточные члены имеют противоположные зна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 рассмотренном примере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данной ситуации естественно положи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»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.е. погрешность оценивается через самые  приближенные  значения интеграла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30" w:right="101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08:16:00Z</dcterms:created>
  <dc:creator>Serg</dc:creator>
  <dc:description/>
  <dc:language>en-US</dc:language>
  <cp:lastModifiedBy>Соколюк Максим</cp:lastModifiedBy>
  <cp:lastPrinted>1997-05-28T17:24:00Z</cp:lastPrinted>
  <dcterms:modified xsi:type="dcterms:W3CDTF">1997-05-28T13:29:00Z</dcterms:modified>
  <cp:revision>7</cp:revision>
  <dc:subject/>
  <dc:title>	ЧИСЕЛЬНЕ   ІНТЕГРУВАННЯ</dc:title>
</cp:coreProperties>
</file>