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2009116180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747349531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943479482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497676339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774321518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171872756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091265115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891736531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