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326898729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340329722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