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841313162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1662129118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629309160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13429841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8281697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242290840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134093122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1006775557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905054689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