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i/>
          <w:lang w:val="ru-RU"/>
        </w:rPr>
        <w:t>Глава 2</w:t>
      </w:r>
      <w:r>
        <w:rPr>
          <w:rFonts w:cs="Times New Roman" w:ascii="Times New Roman" w:hAnsi="Times New Roman"/>
          <w:lang w:val="ru-RU"/>
        </w:rPr>
        <w:t>. Дифференциальное и интегральное исчисление функции одной переменной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§1. Основные понятия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— некоторое множество чисел. Если задан закон, по которому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из множества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ставится в соответствие единственное определенное число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, то будем говорить, что на множестве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задана функция, которую назовём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. Числ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 — это знач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, что обозначается формулой </w:t>
      </w:r>
      <w:r>
        <w:rPr>
          <w:rFonts w:cs="Times New Roman" w:ascii="Times New Roman" w:hAnsi="Times New Roman"/>
          <w:i/>
          <w:lang w:val="ru-RU"/>
        </w:rPr>
        <w:t>y = f(x)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называется аргументом функции, множество </w:t>
      </w:r>
      <w:r>
        <w:rPr>
          <w:rFonts w:cs="Times New Roman" w:ascii="Times New Roman" w:hAnsi="Times New Roman"/>
          <w:i/>
          <w:lang w:val="ru-RU"/>
        </w:rPr>
        <w:t>D </w:t>
      </w:r>
      <w:r>
        <w:rPr>
          <w:rFonts w:cs="Times New Roman" w:ascii="Times New Roman" w:hAnsi="Times New Roman"/>
          <w:lang w:val="ru-RU"/>
        </w:rPr>
        <w:t xml:space="preserve">— областью определения функции, а все значе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образуют 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которое называется множеством значений или областью изменения функци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зывается возрастающей (убывающей) на множеств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если для любых чисел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 множ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аких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 как между множеством действительных чисел и множеством точек числовой оси можно установить взаимно-однозначное соответствие, в дальнейшем изложении понятиям “число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“точк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числовой оси” в некоторых случаях будет придаваться один и тот же смысл. Например, вместо “значение функции при значении аргумента, равно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будет говориться “значение функции в точке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”. В нижеследующем опре</w:t>
        <w:softHyphen/>
        <w:t xml:space="preserve">делении можно везде заменить выражение “точка 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 на выражение “число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— некоторое положительное число.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b/>
          <w:lang w:val="ru-RU"/>
        </w:rPr>
        <w:t>-окрестностью</w:t>
      </w:r>
      <w:r>
        <w:rPr>
          <w:rFonts w:cs="Times New Roman" w:ascii="Times New Roman" w:hAnsi="Times New Roman"/>
          <w:lang w:val="ru-RU"/>
        </w:rPr>
        <w:t xml:space="preserve">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 </w:t>
      </w:r>
      <w:r>
        <w:rPr>
          <w:rFonts w:cs="Times New Roman" w:ascii="Times New Roman" w:hAnsi="Times New Roman"/>
          <w:lang w:val="ru-RU"/>
        </w:rPr>
        <w:t xml:space="preserve">называется множество всех точек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принадлежащих промежутку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кроме сам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Принадлеж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en-US"/>
        </w:rPr>
        <w:noBreakHyphen/>
      </w:r>
      <w:r>
        <w:rPr>
          <w:rFonts w:cs="Times New Roman" w:ascii="Times New Roman" w:hAnsi="Times New Roman"/>
          <w:lang w:val="ru-RU"/>
        </w:rPr>
        <w:t>окрестности точк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можно выразить с помощью двойного неравенства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радиусом окрес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2. Предел и непрерывность функции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. Значение функции в этой точке равно 4.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тмет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беннос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ведени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функции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этой точке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 какое-либо поло</w:t>
        <w:softHyphen/>
        <w:t xml:space="preserve">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строи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4. Очевидно, что найдется такая окрест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на рисунке 1 эта окрестность имеет радиус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) , что 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будет лежать в этой окрестности, то соответствующее значени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опаде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4. Это заключение справедливо для любого, сколь угодно малого числа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дес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 выбрана произвольно. Можно было бы для данной функции выбрать любую другую точ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 сделать подобное заключ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2445" cy="231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6763"/>
                            <w:bookmarkEnd w:id="0"/>
                            <w:r>
                              <w:rPr/>
                              <w:object w:dxaOrig="2599" w:dyaOrig="3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3pt;height:181.95pt" filled="f" o:ole="">
                                  <v:imagedata r:id="rId3" o:title=""/>
                                </v:shape>
                                <o:OLEObject Type="Embed" ProgID="" ShapeID="ole_rId2" DrawAspect="Content" ObjectID="_6283250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8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6763"/>
                      <w:bookmarkEnd w:id="1"/>
                      <w:r>
                        <w:rPr/>
                        <w:object w:dxaOrig="2599" w:dyaOrig="3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3pt;height:181.95pt" filled="f" o:ole="">
                            <v:imagedata r:id="rId5" o:title=""/>
                          </v:shape>
                          <o:OLEObject Type="Embed" ProgID="" ShapeID="ole_rId4" DrawAspect="Content" ObjectID="_17408530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Эта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.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2 её можно преобразовать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рафик функции представлен на рисунке 2. Хотя исходная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и естественно не равна 3 в этой точке, точк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3 имеет характерную особенность. Выбрав положитель</w:t>
        <w:softHyphen/>
        <w:t xml:space="preserve">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, можно утверждать, что если рассматривать значения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 xml:space="preserve">расположенные достаточно близко к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или лежащие в некоторой 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, причем радиус этой окрестности зависит от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), то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у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-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3. Всё сказанное остаётся справедливым независимо от того, насколько малым выбрано поло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ragraph">
                  <wp:posOffset>635000</wp:posOffset>
                </wp:positionV>
                <wp:extent cx="1824990" cy="2254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8" w:hanging="0"/>
                              <w:rPr/>
                            </w:pPr>
                            <w:bookmarkStart w:id="2" w:name="_1003656804"/>
                            <w:bookmarkEnd w:id="2"/>
                            <w:r>
                              <w:rPr/>
                              <w:object w:dxaOrig="2455" w:dyaOrig="3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2.75pt;height:177.5pt" filled="f" o:ole="">
                                  <v:imagedata r:id="rId7" o:title=""/>
                                </v:shape>
                                <o:OLEObject Type="Embed" ProgID="" ShapeID="ole_rId6" DrawAspect="Content" ObjectID="_4661437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77.5pt;mso-wrap-distance-left:9.05pt;mso-wrap-distance-right:9.05pt;mso-wrap-distance-top:0pt;mso-wrap-distance-bottom:0pt;margin-top:50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18" w:hanging="0"/>
                        <w:rPr/>
                      </w:pPr>
                      <w:bookmarkStart w:id="3" w:name="_1003656804"/>
                      <w:bookmarkEnd w:id="3"/>
                      <w:r>
                        <w:rPr/>
                        <w:object w:dxaOrig="2455" w:dyaOrig="3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2.75pt;height:177.5pt" filled="f" o:ole="">
                            <v:imagedata r:id="rId9" o:title=""/>
                          </v:shape>
                          <o:OLEObject Type="Embed" ProgID="" ShapeID="ole_rId8" DrawAspect="Content" ObjectID="_194165497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ведем понятие предела функции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(иногда говорят,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стремящемся к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аю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сформулировать определение предела функции по-другому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>удовлетворяющих условию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тся условие</w:t>
      </w:r>
    </w:p>
    <w:p>
      <w:pPr>
        <w:pStyle w:val="Formula"/>
        <w:jc w:val="center"/>
        <w:rPr/>
      </w:pP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y – A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т факт, что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>есть предел функции</w:t>
      </w:r>
      <w:r>
        <w:rPr>
          <w:rFonts w:cs="Times New Roman" w:ascii="Times New Roman" w:hAnsi="Times New Roman"/>
          <w:i/>
          <w:lang w:val="ru-RU"/>
        </w:rPr>
        <w:t xml:space="preserve"> 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 точке</w:t>
      </w:r>
      <w:r>
        <w:rPr>
          <w:rFonts w:cs="Times New Roman" w:ascii="Times New Roman" w:hAnsi="Times New Roman"/>
          <w:i/>
          <w:lang w:val="ru-RU"/>
        </w:rPr>
        <w:t xml:space="preserve"> 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записывается формулой</w:t>
      </w:r>
    </w:p>
    <w:p>
      <w:pPr>
        <w:pStyle w:val="Formula"/>
        <w:spacing w:before="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180340" distB="180340" distL="360045" distR="360045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59715</wp:posOffset>
                </wp:positionV>
                <wp:extent cx="1567180" cy="198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656824"/>
                            <w:bookmarkEnd w:id="4"/>
                            <w:r>
                              <w:rPr/>
                              <w:object w:dxaOrig="2467" w:dyaOrig="3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.35pt;height:156pt" filled="f" o:ole="">
                                  <v:imagedata r:id="rId11" o:title=""/>
                                </v:shape>
                                <o:OLEObject Type="Embed" ProgID="" ShapeID="ole_rId10" DrawAspect="Content" ObjectID="_3771530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6pt;mso-wrap-distance-left:28.35pt;mso-wrap-distance-right:28.35pt;mso-wrap-distance-top:14.2pt;mso-wrap-distance-bottom:14.2pt;margin-top:20.4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003656824"/>
                      <w:bookmarkEnd w:id="5"/>
                      <w:r>
                        <w:rPr/>
                        <w:object w:dxaOrig="2467" w:dyaOrig="3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.35pt;height:156pt" filled="f" o:ole="">
                            <v:imagedata r:id="rId13" o:title=""/>
                          </v:shape>
                          <o:OLEObject Type="Embed" ProgID="" ShapeID="ole_rId12" DrawAspect="Content" ObjectID="_23043251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видно из второго из рассмотренных выше примеров, для того, чтобы функция имела предел в точке 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не требуется, чтобы она была определена в этой точке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. Очевидно, что если </w:t>
      </w:r>
      <w:r>
        <w:rPr>
          <w:rFonts w:cs="Times New Roman" w:ascii="Times New Roman" w:hAnsi="Times New Roman"/>
          <w:i/>
          <w:lang w:val="ru-RU"/>
        </w:rPr>
        <w:t>x &g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если </w:t>
      </w:r>
      <w:r>
        <w:rPr>
          <w:rFonts w:cs="Times New Roman" w:ascii="Times New Roman" w:hAnsi="Times New Roman"/>
          <w:i/>
          <w:lang w:val="ru-RU"/>
        </w:rPr>
        <w:t>x &l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–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при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функция не определен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График функции изображен на рисунке 3. Легко убедиться в том, что, согласно приведенному выше определению предела, эта функция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предела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непрерывно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она определена в этой точке и ее значен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равно пределу функции в этой точке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cs="Times New Roman" w:ascii="Times New Roman" w:hAnsi="Times New Roman"/>
          <w:i/>
          <w:lang w:val="ru-RU"/>
        </w:rPr>
        <w:t xml:space="preserve"> 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непрерывна в точке</w:t>
      </w:r>
      <w:r>
        <w:rPr>
          <w:rFonts w:cs="Times New Roman" w:ascii="Times New Roman" w:hAnsi="Times New Roman"/>
          <w:i/>
          <w:lang w:val="ru-RU"/>
        </w:rPr>
        <w:t xml:space="preserve"> x = </w:t>
      </w:r>
      <w:r>
        <w:rPr>
          <w:rFonts w:cs="Times New Roman" w:ascii="Times New Roman" w:hAnsi="Times New Roman"/>
          <w:lang w:val="ru-RU"/>
        </w:rPr>
        <w:t xml:space="preserve">2, как и во всех точках числовой оси. Функция </w:t>
      </w:r>
      <w:r>
        <w:rPr>
          <w:rFonts w:cs="Times New Roman" w:ascii="Times New Roman" w:hAnsi="Times New Roman"/>
          <w:b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2.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 xml:space="preserve">Функция, непрерывная в каждой точке открытого промежутка, называется </w:t>
      </w:r>
      <w:r>
        <w:rPr>
          <w:rFonts w:cs="Times New Roman" w:ascii="Times New Roman" w:hAnsi="Times New Roman"/>
          <w:b/>
          <w:lang w:val="ru-RU"/>
        </w:rPr>
        <w:t>непрерывной на этом промежут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свойства предела функции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ункция не может иметь в одной точке два разных предел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i/>
          <w:lang w:val="ru-RU"/>
        </w:rPr>
        <w:t>C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 постоянная функция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3. Если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C</w:t>
      </w:r>
      <w:r>
        <w:rPr>
          <w:rFonts w:cs="Times New Roman" w:ascii="Times New Roman" w:hAnsi="Times New Roman"/>
          <w:lang w:val="ru-RU"/>
        </w:rPr>
        <w:t xml:space="preserve"> — постоянная функция, то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Если существую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то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Если 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 то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определения так называемых “односторонних пределов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спра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 такое что из из условия 0 &lt; </w:t>
      </w:r>
      <w:r>
        <w:rPr>
          <w:rFonts w:cs="Times New Roman" w:ascii="Times New Roman" w:hAnsi="Times New Roman"/>
          <w:i/>
          <w:lang w:val="ru-RU"/>
        </w:rPr>
        <w:t>x – a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B –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огласно приведенному определен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. Отметим, что обыкновенного предела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 сле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такое, что из  условия 0 &lt; </w:t>
      </w:r>
      <w:r>
        <w:rPr>
          <w:rFonts w:cs="Times New Roman" w:ascii="Times New Roman" w:hAnsi="Times New Roman"/>
          <w:i/>
          <w:lang w:val="ru-RU"/>
        </w:rPr>
        <w:t>b – x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C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(её график, изображен на рисунке 3) имеет два односторонних предела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 xml:space="preserve"> (непрерывной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слева), есл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непрерывна справ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на замкнутом промежутке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, если она непрерывн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непрерывна справа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непрерывна слева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росто можно доказать теорему, связывающую понятия предела функции в точке и односторонних пределов. Мы ограничимся только формулировкой теоремы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b/>
          <w:lang w:val="ru-RU"/>
        </w:rPr>
        <w:t>Для того, чтобы выполнялось равен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еобходимо и достаточно, чтобы одновременно выполнялись два равенства:</w:t>
      </w:r>
    </w:p>
    <w:p>
      <w:pPr>
        <w:pStyle w:val="Formula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дальнейшем нам понадобятся понятия предела функции в бесконечно удалённых точках. Рассмотрим сначала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>, определенную на полубесконечном промежутке (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евосходя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тепер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ена на полубесконечном промежутке </w:t>
        <w:b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минус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ьших, чем</w:t>
      </w:r>
      <w:r>
        <w:rPr>
          <w:rFonts w:cs="Times New Roman" w:ascii="Times New Roman" w:hAnsi="Times New Roman"/>
          <w:lang w:val="ru-RU"/>
        </w:rPr>
        <w:t xml:space="preserve"> – 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им два, так называемых, "замечательных предела"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>1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. Геометрический смысл этой формулы заключается в том, что пряма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является  касательной к графику  функции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2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иррациональное число, приблизительно равное 2,72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ведем пример применения понятия предела функции в экономических расчетах. Рассмотрим обыкновенную финансовую сделку: предоставление в долг сумм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условием, что через период времен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будет возвращен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пределим величину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носительного роста</w:t>
      </w:r>
      <w:r>
        <w:rPr>
          <w:rFonts w:cs="Times New Roman" w:ascii="Times New Roman" w:hAnsi="Times New Roman"/>
          <w:lang w:val="ru-RU"/>
        </w:rPr>
        <w:t xml:space="preserve">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тносительный рост можно выразить в процентах, умножив полученное значени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на 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 (1) легко определить величин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 расчете по долгосрочным кредитам, охватывающим несколько полных лет, используют схему сложных процентов. Она состоит в том, что если за 1-й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возрастает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 раз, то за второй год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раз возрастает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Аналогично получаетс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Из приведенных примеров можно вывести общую формулу для вычисления роста суммы з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лет при расчете по схеме сложных процентов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финансовых расчетах применяются схемы, где начисление сложных процентов производится несколько раз в году. При этом оговариваются </w:t>
      </w:r>
      <w:r>
        <w:rPr>
          <w:rFonts w:cs="Times New Roman" w:ascii="Times New Roman" w:hAnsi="Times New Roman"/>
          <w:b/>
          <w:lang w:val="ru-RU"/>
        </w:rPr>
        <w:t>годовая ст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личество начислений за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. Как правило, начисления производятся через равные промежутки времени, то есть длина каждого промежутк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ставля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часть года. Тогда для срока 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лет (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не обязательно является целым числом)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рассчитывается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 — целая часть числ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, которая совпадает с самим числом, если, например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целое число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годовая ставка равн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произ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числений в год через равные промежутки времени. Тогда за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, определяемой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теоретическом анализе и в практике финансовой деятельности часто встречается понятие “непрерывно начисляемый процент”. Чтобы перейти к непрерывно начисляемому проценту, нужно в формулах (2) и (3) неограниченно увеличивать соответственно, числа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(то есть устремить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 бесконечности) и вычислить, к какому пределу будут стремить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Применим эту процедуру к формуле (3)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Заметим, что предел в фигурных скобках совпадает со вторым замечательным пределом. Отсюда следует, что при годовой ставк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ри непрерывно начисляемом проценте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за 1 год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, которая определяется из формулы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теперь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едоставляется в долг с начислением процент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в год через равные промежутки времени. Обозначи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годовую ставку, при которой в конце год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 из формулы (4). В этом случае будем говорить, что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это </w:t>
      </w:r>
      <w:r>
        <w:rPr>
          <w:rFonts w:cs="Times New Roman" w:ascii="Times New Roman" w:hAnsi="Times New Roman"/>
          <w:b/>
          <w:lang w:val="ru-RU"/>
        </w:rPr>
        <w:t xml:space="preserve">годовая ставка при начислении процента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раз в год, эквивалентная годовому проценту </w:t>
      </w:r>
      <w:r>
        <w:rPr>
          <w:rFonts w:cs="Times New Roman" w:ascii="Times New Roman" w:hAnsi="Times New Roman"/>
          <w:b/>
          <w:i/>
          <w:lang w:val="ru-RU"/>
        </w:rPr>
        <w:t>r</w:t>
      </w:r>
      <w:r>
        <w:rPr>
          <w:rFonts w:cs="Times New Roman" w:ascii="Times New Roman" w:hAnsi="Times New Roman"/>
          <w:b/>
          <w:lang w:val="ru-RU"/>
        </w:rPr>
        <w:t xml:space="preserve"> при непрерывном начислении. </w:t>
      </w:r>
      <w:r>
        <w:rPr>
          <w:rFonts w:cs="Times New Roman" w:ascii="Times New Roman" w:hAnsi="Times New Roman"/>
          <w:lang w:val="ru-RU"/>
        </w:rPr>
        <w:t>Из формулы (3) получаем</w:t>
      </w:r>
    </w:p>
    <w:p>
      <w:pPr>
        <w:pStyle w:val="BodyUnIndent"/>
        <w:spacing w:lineRule="atLeast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равнивая правые части последней формулы и формулы (4), полагая в последней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 = 1, можно вывести соотношения между величинами </w:t>
      </w:r>
      <w:r>
        <w:rPr>
          <w:rFonts w:cs="Times New Roman" w:ascii="Times New Roman" w:hAnsi="Times New Roman"/>
          <w:i/>
          <w:lang w:val="ru-RU"/>
        </w:rPr>
        <w:t xml:space="preserve">r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Эти формулы широко используются в финансовых расчё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418" w:footer="0" w:bottom="141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28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48:00Z</dcterms:created>
  <dc:creator>LIMM</dc:creator>
  <dc:description/>
  <dc:language>en-US</dc:language>
  <cp:lastModifiedBy>LIMM</cp:lastModifiedBy>
  <dcterms:modified xsi:type="dcterms:W3CDTF">1999-11-09T11:31:00Z</dcterms:modified>
  <cp:revision>3</cp:revision>
  <dc:subject/>
  <dc:title>Глава 2</dc:title>
</cp:coreProperties>
</file>