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764488437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774501815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383563182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1535678823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2027300016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1560144532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386876309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207439624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433902696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731504374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1664149024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410819782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1986273406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475298339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150300843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932553425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329100979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885789167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646227379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546477776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51776598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573604116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2120076095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1080181928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223285048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469395114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2100006385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579657561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589436225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866236969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1673773462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895016560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469177089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314948952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775875239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390325650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267147088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2052783221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392434118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842635314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273443130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819838571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1869146197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604179139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1678569369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48130494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550662355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365750097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430402850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810081747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1606300234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770583212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1878188095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359251044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1592477396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37333755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205077353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252809641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053225003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696925452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233888156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1938812489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1512700411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1398159326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934533705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