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 xml:space="preserve">Принятие решений в условиях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</w:t>
      </w:r>
      <w:r>
        <w:rPr>
          <w:sz w:val="36"/>
          <w:szCs w:val="36"/>
        </w:rPr>
        <w:t>неопределенности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0 , 1/2 ) ( 6 , 1/4 ) ( 5 , 1/5 ) ( 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6 , 1/2 ) ( 2 , 1/4 ) ( 8 , 1/5 ) ( 2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9 , 1/2 ) ( 4 , 1/4 ) ( 3 , 1/8 ) ( 32 , 1/8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 , 1/2 ) ( -4 , 1/4 ) ( -12 , 1/8 ) ( 10 , 1/8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их строках опускаем дроб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0 6 5 2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6 2 8 2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9 4 3 3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-6 -4 -12 10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строки объединяем в матрицу: </w:t>
      </w:r>
    </w:p>
    <w:p>
      <w:pPr>
        <w:pStyle w:val="Normal"/>
        <w:ind w:left="851" w:hanging="0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25pt" to="118.8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25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менеджер, обязан разрешать проблемы, встающие перед ним, перед коллективом, которым он руководит. Он обязан принимать решения. В теории принятия решений есть специальный термин: ЛПР — Лицо, Принимающее Решения. Ниже по тексту будем использовать этот терми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ь решение — это решить некоторую экстремальную задачу, т.е. найти экстремум некоторой функции, которую называют </w:t>
      </w:r>
      <w:r>
        <w:rPr>
          <w:i/>
          <w:iCs/>
          <w:sz w:val="28"/>
          <w:szCs w:val="28"/>
        </w:rPr>
        <w:t>целевой</w:t>
      </w:r>
      <w:r>
        <w:rPr>
          <w:sz w:val="28"/>
          <w:szCs w:val="28"/>
        </w:rPr>
        <w:t>, при некоторых ограничениях. Например, линейное программирование представляет целый класс таких экстремальных задач. Методы теории вероятностей и математической статистики помогают принимать решения в условиях неопредел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се случайное можно “измерить” вероятностью. Неопределенность — более широкое понятие. Неопределенность того, какой цифрой вверх ляжет игральный кубик, отличается от неопределенности того, каково будет состояние российской экономики через 15 лет. Кратко говоря, уникальные единичные случайные явления связаны с неопределенностью, массовые случайные явления обязательно допускают  некоторые закономерности вероятност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ожим, что ЛПР рассматривает несколько возможных реш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..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 Ситуация не определена, понятно лишь, что наличествует какой-то из вариантов  ј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будет приня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, а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фирма, возглавляемая ЛПР, получит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называется </w:t>
      </w:r>
      <w:r>
        <w:rPr>
          <w:i/>
          <w:iCs/>
          <w:sz w:val="28"/>
          <w:szCs w:val="28"/>
        </w:rPr>
        <w:t>матрицей последстви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зможных решений</w:t>
      </w:r>
      <w:r>
        <w:rPr>
          <w:sz w:val="28"/>
          <w:szCs w:val="28"/>
        </w:rPr>
        <w:t>).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 от его склонности к риску. Но как оценить риск в данной схеме?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,  мы хотим оценить риск, который нес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. Нам неизвестна реальная ситуация. Но если бы ее знали, то выбрали бы наилучшее решение, т.е. приносящее наибольший доход. Иначе говоря, если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было бы принято решение, дающее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ит,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ы рискуем получить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а толь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значит, при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несет риск недобра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матрицей риск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трица последстви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05pt" to="255.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0" cy="767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2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5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22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3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ставим матрицу рисков R.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2,   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sz w:val="28"/>
          <w:szCs w:val="28"/>
        </w:rPr>
        <w:t xml:space="preserve">. Следовательно, матрица рисков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26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есь мы впервые встретились с количественной оценкой риска. Несомненно, что риск — одна из важнейших категорий предпринимательской деятельности, неотъемлемая черта этой деятельности. Как известно, предприниматели живут в среднем лучше, чем остальная часть человечества. Это — награда им за риск в один несчастный день оказаться разоренным. Риск — понятие многогранное и мы еще не раз встретимся с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ешений в условиях полной неопредел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й в условиях полной неопределенности некоторыми ориентирами могут служить следующие правила-рекомендации.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Вальда</w:t>
      </w:r>
      <w:r>
        <w:rPr>
          <w:sz w:val="28"/>
          <w:szCs w:val="28"/>
        </w:rPr>
        <w:t xml:space="preserve"> (правило крайнего пессимизма)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 будем полагать, что на самом деле ситуация складывается самая плохая, т.е. приносящая самый мал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теперь уже выбер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 xml:space="preserve">. Итак, правило Вальд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= max (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  <w:tab/>
        <w:t>j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65pt" to="248.4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, в вышеуказанном примере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,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-12. Теперь из чисел 0, 2, 3, -12 находим максимальное. Это — 3. Значит, правила Вальда рекомендует принять 3-е решение. Данному правилу следует человек, боящийся ри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Сэвиджа</w:t>
      </w:r>
      <w:r>
        <w:rPr>
          <w:sz w:val="28"/>
          <w:szCs w:val="28"/>
        </w:rPr>
        <w:t xml:space="preserve"> (правило минимального риска). Данному правилу следует человек, боящийся риска. При применении этого правила анализируется матрица ри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е решение, будем полагать, что на самом деле складывается ситуация максимального рис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Но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еперь уже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мен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так, правило Сэвидж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(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ab/>
        <w:t>i</w:t>
        <w:tab/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5pt" to="126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5pt" to="234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           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                  5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               22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, в вышеуказанном при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1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5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</w:t>
      </w:r>
      <w:r>
        <w:rPr>
          <w:sz w:val="28"/>
          <w:szCs w:val="28"/>
        </w:rPr>
        <w:t>. Теперь из чисел 30, 10, 5, 22 находим минимальное. Это — 5. Значит, правило Сэвиджа рекомендует принять 3-е решение.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“розового оптимизма”</w:t>
      </w:r>
      <w:r>
        <w:rPr>
          <w:sz w:val="28"/>
          <w:szCs w:val="28"/>
        </w:rPr>
        <w:t xml:space="preserve">. ЛПР считает, что для него сложится самая благоприятная ситуация, т.е. он получит самый большой доход в результате своей деятельности </w:t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Теперь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 Итак,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  <w:tab w:val="left" w:pos="7371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правило “розового оптимизм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е,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(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           j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26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248.4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в вышеуказанном примере име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2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. Теперь из чисел 6, 22, 32, 10 берем максимальное. Это — 32. Значит, правило “розового оптимизма” рекомендует 3-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равило Гурвица</w:t>
      </w:r>
      <w:r>
        <w:rPr>
          <w:sz w:val="28"/>
          <w:szCs w:val="28"/>
        </w:rPr>
        <w:t xml:space="preserve"> (взвешивающее пессимистический и оптимистический подходы к ситуации). Принимается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 котором достигается максимум </w:t>
      </w:r>
      <w:r>
        <w:rPr>
          <w:rFonts w:eastAsia="Symbol" w:cs="Symbol" w:ascii="Symbol" w:hAnsi="Symbol"/>
          <w:sz w:val="28"/>
          <w:szCs w:val="28"/>
        </w:rPr>
        <w:t>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min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+ 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lang w:val="en-US"/>
        </w:rPr>
        <w:t></w:t>
      </w:r>
      <w:r>
        <w:rPr>
          <w:sz w:val="28"/>
          <w:szCs w:val="28"/>
          <w:lang w:val="en-US"/>
        </w:rPr>
        <w:t>max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</w:t>
      </w:r>
      <w:r>
        <w:rPr>
          <w:sz w:val="28"/>
          <w:szCs w:val="28"/>
        </w:rPr>
        <w:t xml:space="preserve">где          0 </w:t>
      </w:r>
      <w:r>
        <w:rPr>
          <w:rFonts w:eastAsia="Symbol" w:cs="Symbol" w:ascii="Symbol" w:hAnsi="Symbol"/>
          <w:sz w:val="28"/>
          <w:szCs w:val="28"/>
        </w:rPr>
        <w:t></w:t>
      </w: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</w:t>
      </w:r>
      <w:r>
        <w:rPr>
          <w:sz w:val="28"/>
          <w:szCs w:val="28"/>
        </w:rPr>
        <w:t xml:space="preserve">выбирается из субъективных соображений. Ес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риближается к единице, то правило Гурвица приближается к правилу Вальда, при приближении</w:t>
      </w:r>
      <w:r>
        <w:rPr>
          <w:rFonts w:eastAsia="Symbol" w:cs="Symbol" w:ascii="Symbol" w:hAnsi="Symbol"/>
          <w:sz w:val="28"/>
          <w:szCs w:val="28"/>
        </w:rPr>
        <w:t></w:t>
      </w:r>
      <w:r>
        <w:rPr>
          <w:sz w:val="28"/>
          <w:szCs w:val="28"/>
        </w:rPr>
        <w:t>к нулю правило Гурвица приближается к правилу “розового оптимизма”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озьм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/2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>max           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6pt" to="248.4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6 + ( 1- Ѕ ) * 0 = 3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22 + ( 1 - Ѕ ) * 2 = 12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32 + ( 1 - Ѕ ) * 3 = 17.5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10 + ( 1 - Ѕ ) * ( -12 ) = -1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так, мы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7.5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1</w:t>
      </w:r>
      <w:r>
        <w:rPr>
          <w:sz w:val="28"/>
          <w:szCs w:val="28"/>
        </w:rPr>
        <w:t>. Теперь из чисел 3, 12, 17.5, -1 берем максимальное. Это — 17.5. Значит, правило Гурвица рекомендует 3-е ре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й в условиях частичной неопределенно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едположим, что в рассматриваемой схеме известны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о, что реальная ситуация развивается по вариан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Именно такое положение называется </w:t>
      </w:r>
      <w:r>
        <w:rPr>
          <w:i/>
          <w:iCs/>
          <w:sz w:val="28"/>
          <w:szCs w:val="28"/>
        </w:rPr>
        <w:t>частичной неопределенностью</w:t>
      </w:r>
      <w:r>
        <w:rPr>
          <w:sz w:val="28"/>
          <w:szCs w:val="28"/>
        </w:rPr>
        <w:t>. Как здесь принимать решение? Можно выбрать одно из следующих прави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максимизации среднего ожидаемого дохода</w:t>
      </w:r>
      <w:r>
        <w:rPr>
          <w:sz w:val="28"/>
          <w:szCs w:val="28"/>
        </w:rPr>
        <w:t xml:space="preserve">. Доход, получаемый    фирмой   при   реализа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  решения,   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ется случайной величиной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 рядом распределения                   </w:t>
      </w:r>
    </w:p>
    <w:tbl>
      <w:tblPr>
        <w:tblW w:w="2098" w:type="dxa"/>
        <w:jc w:val="left"/>
        <w:tblInd w:w="4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5"/>
        <w:gridCol w:w="714"/>
        <w:gridCol w:w="709"/>
      </w:tblGrid>
      <w:tr>
        <w:trPr>
          <w:trHeight w:val="514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5pt" to="140.35pt,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</w:t>
      </w:r>
      <w:r>
        <w:rPr>
          <w:sz w:val="28"/>
          <w:szCs w:val="28"/>
        </w:rPr>
        <w:t xml:space="preserve">и есть средний ожидаемый доход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Итак, правило рекомендует принять решение, приносящее максимальный средний ожидаемый доход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50876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45pt" to="118.8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24612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6.45pt" to="255.6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приведенном примере вероятности такие (1/2, 1/4, 1/5, 1/20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pt" to="39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pt" to="111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pt" to="147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pt" to="183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2920</wp:posOffset>
                </wp:positionH>
                <wp:positionV relativeFrom="paragraph">
                  <wp:posOffset>40640</wp:posOffset>
                </wp:positionV>
                <wp:extent cx="18288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pt" to="183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85pt" to="10.7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6/4 + 5/5 + 2/20 = 1,5 + 1 +0,1 = 2,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1828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05pt" to="10.7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/2 + 2/4 + 8/5 + 22/20 = (30+5+16+11)/10 = 62/10 = 6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4/4 + 3/5 + 32/20 = (45+10+6+16)/10 = 77/10 = 7,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1828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0.7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6/2 - 4/4 - 12/5 + 10/20 = (-30-10-24+5)/10 = - 59/10 = -5,9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7.7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минимизации среднего ожидаемого риска</w:t>
      </w:r>
      <w:r>
        <w:rPr>
          <w:sz w:val="28"/>
          <w:szCs w:val="28"/>
        </w:rPr>
        <w:t xml:space="preserve">. Риск фирмы при 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является случайной велич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рядом распределения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1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600200</wp:posOffset>
                </wp:positionH>
                <wp:positionV relativeFrom="paragraph">
                  <wp:posOffset>254635</wp:posOffset>
                </wp:positionV>
                <wp:extent cx="1828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05pt" to="140.35pt,2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[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и есть средний ожидаемый риск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Правило рекомендует принять решение, влекущее минимальный средний ожидаемый риск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числим средние ожидаемые рис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126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34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39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5pt" to="7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45pt" to="111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45pt" to="147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183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66675</wp:posOffset>
                </wp:positionV>
                <wp:extent cx="18288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5pt" to="183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85pt" to="39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75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5pt" to="111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5pt" to="147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8288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5pt" to="183.5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39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75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11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pt" to="147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1828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10.7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02920</wp:posOffset>
                </wp:positionH>
                <wp:positionV relativeFrom="paragraph">
                  <wp:posOffset>116840</wp:posOffset>
                </wp:positionV>
                <wp:extent cx="1828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2pt" to="183.5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45pt" to="39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8745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45pt" to="147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3317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45pt" to="183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18288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0.7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18288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183.5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10.7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3/5 + 30/20 = (45+6+15)/10 = 66/10 = 6.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1828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85pt" to="10.7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3/2 + 4/4 +10/20 = 1.5 + 1 +0.5 =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8288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10.7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/4 + 5/5 = 15/10 = 1.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18288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65pt" to="10.7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/2 + 10/4 + 20/5 + 22/20 = (150+50+80+22)/20 = 302/20 = 15.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едний ожидаемый риск равен 1.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гда в условиях полной неопределенности применяется следующее правило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Правило Лапласа равновозможности</w:t>
      </w:r>
      <w:r>
        <w:rPr>
          <w:sz w:val="28"/>
          <w:szCs w:val="28"/>
        </w:rPr>
        <w:t xml:space="preserve">, когда все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>считаются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аксимизации среднего ожидаемого доход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 =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 6      5       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 2      8     2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 4      3     32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-4   -12     10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4  1/4   1/4  1/4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7150</wp:posOffset>
                </wp:positionH>
                <wp:positionV relativeFrom="paragraph">
                  <wp:posOffset>182245</wp:posOffset>
                </wp:positionV>
                <wp:extent cx="27432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35pt" to="17.05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39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5pt" to="75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85pt" to="111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5pt" to="147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183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18288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183.5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5pt" to="39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5pt" to="75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1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183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-57150</wp:posOffset>
                </wp:positionH>
                <wp:positionV relativeFrom="paragraph">
                  <wp:posOffset>162560</wp:posOffset>
                </wp:positionV>
                <wp:extent cx="27051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8pt" to="16.75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21970</wp:posOffset>
                </wp:positionH>
                <wp:positionV relativeFrom="paragraph">
                  <wp:posOffset>103505</wp:posOffset>
                </wp:positionV>
                <wp:extent cx="180975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8.15pt" to="183.5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39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45pt" to="75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173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5pt" to="111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45pt" to="147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317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45pt" to="183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-20955</wp:posOffset>
                </wp:positionH>
                <wp:positionV relativeFrom="paragraph">
                  <wp:posOffset>128905</wp:posOffset>
                </wp:positionV>
                <wp:extent cx="21717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15pt" to="15.4pt,1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85775</wp:posOffset>
                </wp:positionH>
                <wp:positionV relativeFrom="paragraph">
                  <wp:posOffset>106680</wp:posOffset>
                </wp:positionV>
                <wp:extent cx="180975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4pt" to="180.7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(6+5+2)/4 = 13/4 = 3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(6+2+8+22)/4 = 38/4 = 9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9+4+3+32)/4 = 48/4 =1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-6-4-12+10)/4 = -12/4 = -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12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инимизации среднего ожидаемого риск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60782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7.15pt" to="126.6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8323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7.15pt" to="234.9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45720</wp:posOffset>
                </wp:positionH>
                <wp:positionV relativeFrom="paragraph">
                  <wp:posOffset>168275</wp:posOffset>
                </wp:positionV>
                <wp:extent cx="18288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25pt" to="10.7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+3+30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42/4 = 10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57150</wp:posOffset>
                </wp:positionH>
                <wp:positionV relativeFrom="paragraph">
                  <wp:posOffset>182880</wp:posOffset>
                </wp:positionV>
                <wp:extent cx="18288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4pt" to="9.8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+4+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7/4 = 4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+5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/4 = 1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57150</wp:posOffset>
                </wp:positionH>
                <wp:positionV relativeFrom="paragraph">
                  <wp:posOffset>166370</wp:posOffset>
                </wp:positionV>
                <wp:extent cx="18288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3.1pt" to="9.85pt,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+10+20+22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7/4 = 16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инимальный средний ожидаемый риск равен 1.7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данных вероятностях состояний теперь требуется проанализировать семейство из 4-х операций: каждая операция имеет две характеристики — средний ожидаемый доход и средний ожидаемый риск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для каждой операции эти характеристики на плоскую систему координат для выявления операции, оптимальной по Парето, доход по вертикали и риск по горизонтал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61.2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47.6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176.4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    2.6   6.2   7.7  -5.9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158115</wp:posOffset>
                </wp:positionV>
                <wp:extent cx="173736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5pt" to="176.3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    6.6     3    1.5   15.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/>
        <w:object w:dxaOrig="8172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173.4pt" filled="f" o:ole="">
            <v:imagedata r:id="rId3" o:title=""/>
          </v:shape>
          <o:OLEObject Type="Embed" ProgID="" ShapeID="ole_rId2" DrawAspect="Content" ObjectID="_1946450701" r:id="rId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м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доходнее операция, чем правее точка, тем более она рисковая. Значит, нужно выбирать выше и левее. Это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(7.7, 1.5). Она  является оптимальной по Парето, т.к. доминирует остальные точк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найдем выпуклую оболочку множества полученных точек и дадим интерпретацию точек полученной выпуклой оболоч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8196" w:dyaOrig="4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8pt;height:203.4pt" filled="f" o:ole="">
            <v:imagedata r:id="rId5" o:title=""/>
          </v:shape>
          <o:OLEObject Type="Embed" ProgID="" ShapeID="ole_rId4" DrawAspect="Content" ObjectID="_1790919748" r:id="rId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ходится на равных расстояниях от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и соответственно имеет координаты (10.9, -1.7). Аналогично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оложена  между  точк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  имеет  координаты (4.8, 4.4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йесовский подход к принятию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предприниматель раздумывает над выбросом на рынок нового перспективного товара. Но он не знает, “пойдет” ли товар. Для уточнения ситуации он производит пробную партию и смотрит, как он раскупается. После этого ситуация становится более определенной, более прогнозируемой. Для уточнения этой ситуации можно выпустить еще одну пробную партию и проанализировать какие-нибудь другие момент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 общем, байесовский подход выглядит следующим образом. Предположим, мы имеем вероятностный прогноз ситу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S=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Имея такой прогноз, можно найти средний ожидаемы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82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48.3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Рассмотрим возможность проведения пробной операции, которая уточн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. Новое распределение вероятносте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 Новому распределению вероятностей соответствуют новые характеристики: средний ожидаемый дохо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,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 Если ЛПР решит, что при уточнении пробная операция оправдывается (например, если увеличение среднего ожидаемого дохода превышает затраты на проведение пробной операции), то он ее проводит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 (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= 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+ 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6/6 + 2/6 + 8/3+ 22/3 = 68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9/6 + 4/6 + 3/3 + 32/3 = 83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- 6/2 - 4/4 - 12/5 + 10/20 = -14/6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ибольший доход при пробной операции будет получен при  3-ем решении. Теперь выясним, стоит ли производить пробную операцию, т.е. найдем разность между средним ожидаемым доходом от основной операции (см. Правило максимизации среднего ожидаемого дохода) и полученными в результате пробной операции данными, (83/6 - 7,7 = 184/30 = 92/15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). В итоге можно сказать, что стоимость пробной операции в данном примере не должна превышать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а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можно применить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2.6 - 6.6 = 3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6.2 - 3 = 21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7.7 - 1.5 = 29.3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(-5.9) - 25.1 = -48.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формуле лучшей операцией считается операция № 3, а худшей — операция №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 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>Анализ доходности и рискован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финансовых операций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4 ) ( 8, 1/4 ) ( 2, 1/3 ) ( 4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-6, 1/4 ) ( -2, 1/4 ) ( 10, 1/3 ) ( -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3 ) ( 2, 1/3 ) ( 4, 1/6 ) ( 1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, 1/3 ) ( 15, 1/3) ( -4, 1/6 ) ( 3, 1/6 )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Состави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90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05pt" to="212.4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к как среднее квадратическое отклонение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иск как среднее квадратическое отклонение — еще одно понимание риска. Рассмотрим какую-нибудь операцию, доход которой есть случайна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Как уже указывалось, средний ожидаемый доход — это математическое ожидание случайно велич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А вот среднее квадратическое отклонение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 это мера разбросанности возможных значений дохода вокруг среднего ожидаемого дохода. Напомним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Q] = M[(Q -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йдем риски в их новом опреде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69748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25pt" to="212.4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27432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9pt" to="17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8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2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85775</wp:posOffset>
                </wp:positionH>
                <wp:positionV relativeFrom="paragraph">
                  <wp:posOffset>79375</wp:posOffset>
                </wp:positionV>
                <wp:extent cx="1828800" cy="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25pt" to="182.2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-2      10       -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        2        4      1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15      -4       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0/4+8/4+2/3+4/6 = 70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5.8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-2/4+10/3-6/6 = 4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0/4+2/4+4/3+16/6 = 84/12 = 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+15/4-4/3+3/6 = 17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4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384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.56 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4.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43/9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9.22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.0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91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0.08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.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несем средние ожидаемые доходы и риски на плоскость —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ткладываем по вертикали, а риски — по горизонта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7932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pt;height:189pt" filled="f" o:ole="">
            <v:imagedata r:id="rId7" o:title=""/>
          </v:shape>
          <o:OLEObject Type="Embed" ProgID="" ShapeID="ole_rId6" DrawAspect="Content" ObjectID="_264993056" r:id="rId6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ли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более доходная операция, чем точка правее — тем более она рисковая. Значит, нужно выбирать точку левее и выше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 данном примере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.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несравнимы — доходность 3-ей больше, но и риск ее тоже больше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 xml:space="preserve">, а множество всех таких точек называется </w:t>
      </w:r>
      <w:r>
        <w:rPr>
          <w:i/>
          <w:iCs/>
          <w:sz w:val="28"/>
          <w:szCs w:val="28"/>
        </w:rPr>
        <w:t>множеством оптимальности по Парето</w:t>
      </w:r>
      <w:r>
        <w:rPr>
          <w:sz w:val="28"/>
          <w:szCs w:val="28"/>
        </w:rPr>
        <w:t>. Легко видеть, что если из рассмотренных операций надо выбрать лучшую, то ее обязательно надо выбирать из операций, оптимальный по Парето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се операции независимы друг от друга, тогда можно выяснить, нет операции, являющейся линейной комбинацией основных операций, более хорошей, чем имеющиес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rad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при которой риск будет минимальным.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стремится к минимуму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 также стремиться к минимуму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данной функции представляет собой параболу, ветви направлены вверх, значит, минимальное значение данной функции будет в точке перегиба — операция, являющаяся линейной комбинацией основных операций, будет иметь минимальный рис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. Этот риск будет равен 3.38, а доход соответственно 6,0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ученна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sz w:val="28"/>
          <w:szCs w:val="28"/>
        </w:rPr>
        <w:t xml:space="preserve">(6.08, 3.38) 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5.83,4.07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о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применим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гда для 1-ой операции Е = 19.25, для 3-ей операции Е = 23. При сравнении результатов анализа видно, что при данном отношении к рискованности операций лучшей является 3-я операция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II</w:t>
      </w:r>
      <w:r>
        <w:rPr>
          <w:i/>
          <w:iCs/>
          <w:sz w:val="40"/>
          <w:szCs w:val="40"/>
        </w:rPr>
        <w:t xml:space="preserve">. </w:t>
      </w:r>
      <w:r>
        <w:rPr>
          <w:sz w:val="36"/>
          <w:szCs w:val="36"/>
        </w:rPr>
        <w:t>Анализ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одно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ежедневные суммарные зачисления по счетам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83"/>
        <w:gridCol w:w="742"/>
        <w:gridCol w:w="534"/>
        <w:gridCol w:w="992"/>
        <w:gridCol w:w="567"/>
        <w:gridCol w:w="21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вой ряд (х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=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/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ния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рафик выборочной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sz w:val="28"/>
          <w:szCs w:val="28"/>
        </w:rPr>
      </w:pPr>
      <w:r>
        <w:rPr/>
        <w:object w:dxaOrig="9975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75pt;height:240pt" filled="f" o:ole="">
            <v:imagedata r:id="rId9" o:title=""/>
          </v:shape>
          <o:OLEObject Type="Embed" ProgID="" ShapeID="ole_rId8" DrawAspect="Content" ObjectID="_2088124048" r:id="rId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построим интервальный вариационный ряд. Рассчитаем длину интервала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— верхняя граница и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ижняя граница для интервалов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количество интервалов. Для данного приме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9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 = </w:t>
      </w:r>
      <w:r>
        <w:rPr>
          <w:rFonts w:eastAsia="Arial Cyr" w:cs="Arial Cyr" w:ascii="Arial Cyr" w:hAnsi="Arial Cyr"/>
          <w:color w:val="000000"/>
          <w:sz w:val="28"/>
          <w:szCs w:val="28"/>
        </w:rPr>
        <w:t>1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3</w:t>
      </w:r>
      <w:r>
        <w:rPr>
          <w:rFonts w:eastAsia="Arial Cyr" w:cs="Arial Cyr" w:ascii="Arial Cyr" w:hAnsi="Arial Cyr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= 6, а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val="en-US"/>
        </w:rPr>
        <w:t>h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= 9</w:t>
      </w:r>
      <w:r>
        <w:rPr>
          <w:rFonts w:eastAsia="Arial Cyr"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85"/>
        <w:gridCol w:w="1976"/>
        <w:gridCol w:w="1841"/>
      </w:tblGrid>
      <w:tr>
        <w:trPr>
          <w:trHeight w:val="904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-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-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-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-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-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6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-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7995" w:dyaOrig="3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9.75pt;height:178.5pt" filled="f" o:ole="">
            <v:imagedata r:id="rId11" o:title=""/>
          </v:shape>
          <o:OLEObject Type="Embed" ProgID="" ShapeID="ole_rId10" DrawAspect="Content" ObjectID="_1119036284" r:id="rId1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рафик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выглядит следующим образо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60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pt;height:206.25pt" filled="f" o:ole="">
            <v:imagedata r:id="rId13" o:title=""/>
          </v:shape>
          <o:OLEObject Type="Embed" ProgID="" ShapeID="ole_rId12" DrawAspect="Content" ObjectID="_61838173" r:id="rId1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 интервальных частостей дает более наглядное представление о закономерности  изменения ежедневных денежных потоков, т.к. суммы зачислений в разные дни различны и их можно анализировать только по их вхождению в какой-либо интервал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среднее считается следующим способ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кретному вариационному ряд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исло вариантов выборки, но в данном пример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интервальному вариационному ряду</w:t>
      </w:r>
    </w:p>
    <w:p>
      <w:pPr>
        <w:pStyle w:val="Normal"/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таким образом можно найти лишь приближенное значение выборочной средней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ом дисперсии является выборочная дисперс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по дискретному вариационному ря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по интервальному вариационному ряду приблизительное значени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ссчитывается как квадратный корень из диспер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Исследуемая нами большая совокупность называется </w:t>
      </w:r>
      <w:r>
        <w:rPr>
          <w:i/>
          <w:iCs/>
          <w:sz w:val="28"/>
          <w:szCs w:val="28"/>
        </w:rPr>
        <w:t>генеральной совокупностью</w:t>
      </w:r>
      <w:r>
        <w:rPr>
          <w:sz w:val="28"/>
          <w:szCs w:val="28"/>
        </w:rPr>
        <w:t>. Теоретически может быть бесконечной В данном примере выборка состоит из 26 элементов. Понятия генеральной совокупности и случайной величины взаимозаменяем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Любая функция от выборки называется </w:t>
      </w:r>
      <w:r>
        <w:rPr>
          <w:i/>
          <w:iCs/>
          <w:sz w:val="28"/>
          <w:szCs w:val="28"/>
        </w:rPr>
        <w:t>статисти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</w:t>
      </w:r>
      <w:r>
        <w:rPr>
          <w:sz w:val="28"/>
          <w:szCs w:val="28"/>
        </w:rPr>
        <w:t xml:space="preserve">— некоторый параметр с.в. Х. Мы хотим определить хотя бы приближенно, значение этого параметра. С этой целью подбираем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которая должна оценивать, может быть приближенно, параметр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Заметим, что любая статистика есть с.в., поскольку она определена на выборках.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определенную на выборках объем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будем обозначать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должна удовлетворять следующим требованиям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состоятельность. Статистика-оценка должна сходиться к оцениваемому параметр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несмещенность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ля всех достаточно больши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енеральная средняя удовлетворяет обоим условиям, поэтому составляет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, но генеральная дисперсия удовлетворяет лишь первому условия, поэтому ее «подправляют», умножа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В результате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 Это и является несмещенной оценкой генеральной дисперси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Для построения графика выборочной функции плотности рассчитывается выбороч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(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170" w:dyaOrig="3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8.5pt;height:196.5pt" filled="f" o:ole="">
            <v:imagedata r:id="rId15" o:title=""/>
          </v:shape>
          <o:OLEObject Type="Embed" ProgID="" ShapeID="ole_rId14" DrawAspect="Content" ObjectID="_387278093" r:id="rId14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отметим на графи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интервал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9720" w:dyaOrig="3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83.75pt" filled="f" o:ole="">
            <v:imagedata r:id="rId17" o:title=""/>
          </v:shape>
          <o:OLEObject Type="Embed" ProgID="" ShapeID="ole_rId16" DrawAspect="Content" ObjectID="_642470238" r:id="rId1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лощадь многоугольника, опирающегося на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>, примерно равна 3/4, а площадь многоугольника, опирающегося на интервал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равна единице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ого суммарного зачисления по счетам юридических лиц, обозначим его через случайную величину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имеет нормальный закон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N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тогда плотность распределения вероятностей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 xml:space="preserve">, а функция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8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тим полученные точки на графике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939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5pt;height:276.75pt" filled="f" o:ole="">
            <v:imagedata r:id="rId19" o:title=""/>
          </v:shape>
          <o:OLEObject Type="Embed" ProgID="" ShapeID="ole_rId18" DrawAspect="Content" ObjectID="_2049326210" r:id="rId1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оложение о нормальном законе распределения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ероятность попадания ежедневного суммарного зачисления по счетам юридических лиц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64</w:t>
      </w:r>
      <w:r>
        <w:rPr>
          <w:sz w:val="28"/>
          <w:szCs w:val="28"/>
        </w:rPr>
        <w:t xml:space="preserve">,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— 0,996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, за сколько дней надо иметь информацию, чтобы с вероятностью не менее 0.9 можно было ожидать, что вычисленное по этой информации среднее зачисление отличается от генерального среднего зачисления по абсолютной величине не более, чем на 10% величины среднего зачис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неравенство Чебышева. 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³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ользуя центральную предельную теорему.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num>
                        <m:den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den>
                          </m:f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— ежедневные суммарные списания со счетов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5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интервальный вариационный ряд и график выборочной функции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76"/>
        <w:gridCol w:w="9"/>
        <w:gridCol w:w="1692"/>
        <w:gridCol w:w="2125"/>
        <w:gridCol w:w="1"/>
      </w:tblGrid>
      <w:tr>
        <w:trPr>
          <w:trHeight w:val="1843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-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05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-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-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-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-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функция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265" w:dyaOrig="3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25pt;height:193.5pt" filled="f" o:ole="">
            <v:imagedata r:id="rId21" o:title=""/>
          </v:shape>
          <o:OLEObject Type="Embed" ProgID="" ShapeID="ole_rId20" DrawAspect="Content" ObjectID="_689044434" r:id="rId2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несмещенные выборочные оценк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ых суммарных списаний со счетов юридических лиц — нормально распределенная случайная величина, тогда функция пло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точки на график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515" w:dyaOrig="35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5.75pt;height:175.5pt" filled="f" o:ole="">
            <v:imagedata r:id="rId23" o:title=""/>
          </v:shape>
          <o:OLEObject Type="Embed" ProgID="" ShapeID="ole_rId22" DrawAspect="Content" ObjectID="_162311417" r:id="rId22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нормальном законе распределении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дву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t>Исходные данные: ежедневные суммарные зачисления и списания со счетов юридических лиц за апрель месяц.</w:t>
      </w:r>
    </w:p>
    <w:tbl>
      <w:tblPr>
        <w:tblW w:w="5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668"/>
        <w:gridCol w:w="1559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зачислений (тыс. руб)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списаний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двумерную корреляционную таблицу: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573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j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Y  \  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Общ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Средняя из групповых дисперс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групповых средних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ая средняя и дисперсия компоненты Х 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 xml:space="preserve"> (расчеты 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График поля корреляции и линия групповых средних компон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00" w:dyaOrig="6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pt;height:317.25pt" filled="f" o:ole="">
            <v:imagedata r:id="rId25" o:title=""/>
          </v:shape>
          <o:OLEObject Type="Embed" ProgID="" ShapeID="ole_rId24" DrawAspect="Content" ObjectID="_1227280196" r:id="rId2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49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1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12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12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0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2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8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8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8] = </w:t>
      </w:r>
      <w:r>
        <w:rPr>
          <w:sz w:val="28"/>
          <w:szCs w:val="28"/>
        </w:rPr>
        <w:t>33,3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28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207,36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36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36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36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0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44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44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44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28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5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52] = </w:t>
      </w:r>
      <w:r>
        <w:rPr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52] =</w:t>
      </w:r>
      <w:r>
        <w:rPr>
          <w:rFonts w:eastAsia="Arial Cyr" w:cs="Arial Cyr" w:ascii="Arial Cyr" w:hAnsi="Arial Cyr"/>
          <w:color w:val="000000"/>
          <w:sz w:val="28"/>
          <w:szCs w:val="28"/>
        </w:rPr>
        <w:t>32,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6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Y/X=60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5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[Y,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ост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]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= 12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 К = 1 - 121,25/169 = 0,28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(близость корреляционного отношения к единице указывает на то, что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 близка к функциональной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ый момент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эффициент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 xml:space="preserve">. Показывает степень линейной зависимости между случайными величинами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ый коэффициент детермина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ен 1,008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ое 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равен  1,004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Отношение коэффициента детерминации и коэффициента корреляции равно 0,76.</w:t>
      </w:r>
      <w:r>
        <w:rPr/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Уравнение регре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  <w:r>
        <w:rPr>
          <w:sz w:val="28"/>
          <w:szCs w:val="28"/>
        </w:rPr>
        <w:t xml:space="preserve">. Прямая регрессии обязательно проходит через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06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25pt;height:172.5pt" filled="f" o:ole="">
            <v:imagedata r:id="rId27" o:title=""/>
          </v:shape>
          <o:OLEObject Type="Embed" ProgID="" ShapeID="ole_rId26" DrawAspect="Content" ObjectID="_901587817" r:id="rId2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ценим, на сколько процентов (по отношению к размеру среднего ежедневного зачисления) изменится ожидаемое значение ежедневного списания при увеличении на 1% (по отношению к размеру ежедневного списания) ежедневного зачисления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0,37*40,4+25,57)/(0,37*40+25,57)=1,00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, при увеличении ежедневного зачисления на 1% ожидаемое значение ежедневного списания увеличится на 0,4%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9:48:00Z</dcterms:created>
  <dc:creator>Анютка</dc:creator>
  <dc:description/>
  <dc:language>en-US</dc:language>
  <cp:lastModifiedBy>Alexandre Katalov</cp:lastModifiedBy>
  <cp:lastPrinted>1998-05-24T10:29:00Z</cp:lastPrinted>
  <dcterms:modified xsi:type="dcterms:W3CDTF">1998-06-01T08:22:00Z</dcterms:modified>
  <cp:revision>3</cp:revision>
  <dc:subject/>
  <dc:title>Часть I</dc:title>
</cp:coreProperties>
</file>