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щего и профессионального          образования Р.Ф.</w:t>
      </w:r>
    </w:p>
    <w:p>
      <w:pPr>
        <w:pStyle w:val="Normal"/>
        <w:ind w:left="284" w:firstLine="425"/>
        <w:jc w:val="center"/>
        <w:rPr/>
      </w:pPr>
      <w:r>
        <w:rPr>
          <w:sz w:val="36"/>
          <w:szCs w:val="36"/>
        </w:rPr>
        <w:t>Иркутский государственный технический              университет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36"/>
          <w:szCs w:val="36"/>
        </w:rPr>
        <w:t>Кафедра высшей математики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44"/>
          <w:szCs w:val="44"/>
        </w:rPr>
      </w:pPr>
      <w:r>
        <w:rPr>
          <w:b/>
          <w:bCs/>
          <w:sz w:val="72"/>
          <w:szCs w:val="72"/>
        </w:rPr>
        <w:t>Реферат</w:t>
      </w:r>
      <w:r>
        <w:rPr>
          <w:b/>
          <w:bCs/>
          <w:sz w:val="56"/>
          <w:szCs w:val="56"/>
        </w:rPr>
        <w:t>.</w:t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/>
      </w:pPr>
      <w:r>
        <w:rPr>
          <w:b/>
          <w:bCs/>
          <w:sz w:val="36"/>
          <w:szCs w:val="36"/>
        </w:rPr>
        <w:t xml:space="preserve">Применение тройных или кратных </w:t>
      </w:r>
    </w:p>
    <w:p>
      <w:pPr>
        <w:pStyle w:val="Normal"/>
        <w:ind w:left="284" w:firstLine="42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тегралов.</w:t>
      </w:r>
    </w:p>
    <w:p>
      <w:pPr>
        <w:pStyle w:val="Normal"/>
        <w:ind w:left="567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ыполнила: студентка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группы ТЭ-97-1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елкоступова С.С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оверил преподаватель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афедры высшей математики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едых Е.И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/>
      </w:pPr>
      <w:r>
        <w:rPr>
          <w:sz w:val="32"/>
          <w:szCs w:val="32"/>
        </w:rPr>
        <w:t>Иркутск</w:t>
      </w:r>
      <w:r>
        <w:rPr>
          <w:sz w:val="28"/>
          <w:szCs w:val="28"/>
        </w:rPr>
        <w:t xml:space="preserve"> 199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Содержание</w:t>
      </w:r>
      <w:r>
        <w:rPr>
          <w:sz w:val="48"/>
          <w:szCs w:val="48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  Масса неоднородного тела. Тройной интеграл.</w:t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1. Декартовы координаты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3. Сфе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4. Применение тройных интеграл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асса неоднородного тела. Тройной интегра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Рассмотрим тело, занимающее пространственную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(рис. 1), и предположим, что плотность распределения массы в этом теле является непрерывной функцией координат точек тела:</w:t>
      </w:r>
    </w:p>
    <w:p>
      <w:pPr>
        <w:pStyle w:val="Normal"/>
        <w:spacing w:before="12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>Единица измерения плотности -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2018665</wp:posOffset>
                </wp:positionH>
                <wp:positionV relativeFrom="paragraph">
                  <wp:posOffset>118110</wp:posOffset>
                </wp:positionV>
                <wp:extent cx="1485900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340" w:dyaOrig="2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pt;height:114.5pt" filled="f" o:ole="">
                                  <v:imagedata r:id="rId3" o:title=""/>
                                </v:shape>
                                <o:OLEObject Type="Embed" ProgID="" ShapeID="ole_rId2" DrawAspect="Content" ObjectID="_15454559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5pt;mso-wrap-distance-left:4pt;mso-wrap-distance-right:4pt;mso-wrap-distance-top:3pt;mso-wrap-distance-bottom:3pt;margin-top:9.3pt;mso-position-vertical-relative:text;margin-left:1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340" w:dyaOrig="2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pt;height:114.5pt" filled="f" o:ole="">
                            <v:imagedata r:id="rId5" o:title=""/>
                          </v:shape>
                          <o:OLEObject Type="Embed" ProgID="" ShapeID="ole_rId4" DrawAspect="Content" ObjectID="_17411302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ис. 1.</w:t>
      </w:r>
    </w:p>
    <w:p>
      <w:pPr>
        <w:pStyle w:val="Normal"/>
        <w:ind w:firstLine="284"/>
        <w:rPr/>
      </w:pPr>
      <w:r>
        <w:rPr>
          <w:sz w:val="24"/>
          <w:szCs w:val="24"/>
        </w:rPr>
        <w:t>Разобьем тело произволь</w:t>
        <w:softHyphen/>
        <w:t xml:space="preserve">ным образом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астей; объемы этих частей обозначи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Выберем затем в каждой части по про</w:t>
        <w:softHyphen/>
        <w:t xml:space="preserve">извольной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лагая, что в, каждой час</w:t>
        <w:softHyphen/>
        <w:t>тичной области плотность по</w:t>
        <w:softHyphen/>
        <w:t xml:space="preserve">стоянна и равна ее значению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мы получим при</w:t>
        <w:softHyphen/>
        <w:t xml:space="preserve">ближенное  выражение для массы всего тела в виде суммы 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*)</w:t>
      </w:r>
    </w:p>
    <w:p>
      <w:pPr>
        <w:pStyle w:val="Normal"/>
        <w:ind w:firstLine="284"/>
        <w:rPr/>
      </w:pPr>
      <w:r>
        <w:rPr>
          <w:sz w:val="24"/>
          <w:szCs w:val="24"/>
        </w:rPr>
        <w:t>Предел этой суммы при ус</w:t>
        <w:softHyphen/>
        <w:t xml:space="preserve">ловии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и каждое частичное тело стягивается в точку (т. е. что его диаметр ) стремится к нулю), и даст массу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тела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умма (*) назыв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й интегральной суммой, а ее предел - тройным интегралом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о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К вычислению тройного интеграла, помимо определения массы тела, приводят и другие задачи. Поэтому в дальнейшем мы будем рассматривать тройной интеграл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роизвольная непрерывная в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функция.</w:t>
      </w:r>
    </w:p>
    <w:p>
      <w:pPr>
        <w:pStyle w:val="Normal"/>
        <w:ind w:firstLine="284"/>
        <w:rPr/>
      </w:pPr>
      <w:r>
        <w:rPr>
          <w:sz w:val="24"/>
          <w:szCs w:val="24"/>
        </w:rPr>
        <w:t>Терминология для тройных интегралов совпадает с соответствую</w:t>
        <w:softHyphen/>
        <w:t>щей терминологией для двойных интегралов. Точно так же формули</w:t>
        <w:softHyphen/>
        <w:t>руется и теорема существования тройного интеграла .</w:t>
      </w:r>
    </w:p>
    <w:p>
      <w:pPr>
        <w:pStyle w:val="Normal"/>
        <w:ind w:firstLine="284"/>
        <w:rPr/>
      </w:pPr>
      <w:r>
        <w:rPr>
          <w:sz w:val="24"/>
          <w:szCs w:val="24"/>
        </w:rPr>
        <w:t>Свойства двойных интегралов, полностью переносятся на тройные интегралы. Заметим только, что если подын</w:t>
        <w:softHyphen/>
        <w:t xml:space="preserve">теграль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тождественно равна 1, то тройной интеграл выражает объем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тому свой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I надо тепер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формулировать следующим образом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 xml:space="preserve">. Если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о всех точках области интегри</w:t>
        <w:softHyphen/>
        <w:t xml:space="preserve">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удовлетворяет неравенства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&lt;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- </w:t>
      </w:r>
      <w:r>
        <w:rPr>
          <w:sz w:val="24"/>
          <w:szCs w:val="24"/>
        </w:rPr>
        <w:t xml:space="preserve">объем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>. Тройной интеграл равен произведению значения подын</w:t>
        <w:softHyphen/>
        <w:t>тегральной функции в некоторой точке области интегрирования на объем области интегрирования, т. е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числение трой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ет бы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уществлено посредством ряда последовательных интегрировании. Мы ограничимся описанием соответствующих прави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1. Декартовы координаты.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усть дан тройной интеграл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ч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несена к системе декартовых координ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z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Разобьем область интегрирования и плоскостями, параллель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ординатным плоскостям. Тогда частичными областями будут параллелепипеды с гранями, параллельными плоскостям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Элемент объема .будет равен, произведению дифференциалов переменных интегрировани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dy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соответствии с этим будем писать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>Установим теперь правило для вычисления</w:t>
        <w:tab/>
        <w:t>такого интеграла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считать, что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т вид, изобра</w:t>
        <w:softHyphen/>
        <w:t>женный на рис. 1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пишем около и цилиндрическую поверхность с образующей, перпендикулярной к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Она касается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доль некоторой ли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которая делит поверхность, ограничивающую область, на две части: верхнюю и нижнюю. Уравнением нижней поверхности пусть буде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уравнением верхн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строенная цилиндрическая поверхность высекает из плоскости </w:t>
      </w:r>
      <w:r>
        <w:rPr>
          <w:i/>
          <w:iCs/>
          <w:sz w:val="24"/>
          <w:szCs w:val="24"/>
        </w:rPr>
        <w:t>Оху</w:t>
      </w:r>
      <w:r>
        <w:rPr>
          <w:sz w:val="24"/>
          <w:szCs w:val="24"/>
        </w:rPr>
        <w:t xml:space="preserve"> плоскую об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i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торая является ортогональной проек</w:t>
        <w:softHyphen/>
        <w:t xml:space="preserve">цией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i/>
          <w:iCs/>
          <w:sz w:val="24"/>
          <w:szCs w:val="24"/>
        </w:rPr>
        <w:t>Оху,</w:t>
      </w:r>
      <w:r>
        <w:rPr>
          <w:sz w:val="24"/>
          <w:szCs w:val="24"/>
        </w:rPr>
        <w:t xml:space="preserve"> при этом ли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проектируется в границу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производить интегрирование сначала по Направлению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Для этого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нтегрируется по заключен</w:t>
        <w:softHyphen/>
        <w:t xml:space="preserve">ному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резку прямой, параллельной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проходящей через некоторую точку </w:t>
      </w:r>
      <w:r>
        <w:rPr>
          <w:i/>
          <w:iCs/>
          <w:sz w:val="24"/>
          <w:szCs w:val="24"/>
        </w:rPr>
        <w:t>Р(х, у)</w:t>
      </w:r>
      <w:r>
        <w:rPr>
          <w:sz w:val="24"/>
          <w:szCs w:val="24"/>
        </w:rPr>
        <w:t xml:space="preserve">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на рис. 1 отрезо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. При данных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переменная интегриро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будет изменяться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ямой в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ы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 прямой из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Результат интегрирования представляет собой величину, зави</w:t>
        <w:softHyphen/>
        <w:t xml:space="preserve">сящую от точки </w:t>
      </w:r>
      <w:r>
        <w:rPr>
          <w:i/>
          <w:iCs/>
          <w:sz w:val="24"/>
          <w:szCs w:val="24"/>
        </w:rPr>
        <w:t>Р 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ее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</w:t>
      </w:r>
      <w:r>
        <w:rPr>
          <w:i/>
          <w:i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 интегрировании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рассматриваются здесь как постоян</w:t>
        <w:softHyphen/>
        <w:t>ные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ы получим значение искомого тройного интеграла, если возьмем интеграл от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ри условии, что точка </w:t>
      </w:r>
      <w:r>
        <w:rPr>
          <w:i/>
          <w:iCs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 xml:space="preserve">х, у) </w:t>
      </w:r>
      <w:r>
        <w:rPr>
          <w:sz w:val="24"/>
          <w:szCs w:val="24"/>
        </w:rPr>
        <w:t xml:space="preserve">изменяетс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, т. е. если возьмем двойной интеграл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им образом, тройной интегр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ожет быть представлен в вид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водя, далее, двойной интеграл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к повторному и интегрируя сначала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,</w:t>
      </w:r>
      <w:r>
        <w:rPr>
          <w:sz w:val="24"/>
          <w:szCs w:val="24"/>
        </w:rPr>
        <w:t xml:space="preserve"> а затем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*)</w:t>
      </w:r>
    </w:p>
    <w:p>
      <w:pPr>
        <w:pStyle w:val="Normal"/>
        <w:spacing w:before="20" w:after="0"/>
        <w:ind w:firstLine="284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ординаты точ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«входа» в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выхо</w:t>
        <w:softHyphen/>
        <w:t xml:space="preserve">да» из нее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в плоскости </w:t>
      </w:r>
      <w:r>
        <w:rPr>
          <w:i/>
          <w:iCs/>
          <w:sz w:val="24"/>
          <w:szCs w:val="24"/>
        </w:rPr>
        <w:t>Оху),</w:t>
      </w:r>
      <w:r>
        <w:rPr>
          <w:sz w:val="24"/>
          <w:szCs w:val="24"/>
        </w:rPr>
        <w:t xml:space="preserve">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- </w:t>
      </w:r>
      <w:r>
        <w:rPr>
          <w:sz w:val="24"/>
          <w:szCs w:val="24"/>
        </w:rPr>
        <w:t xml:space="preserve">абсциссы конечных точек интервала оси </w:t>
      </w:r>
      <w:r>
        <w:rPr>
          <w:i/>
          <w:iCs/>
          <w:sz w:val="24"/>
          <w:szCs w:val="24"/>
        </w:rPr>
        <w:t>Ох,</w:t>
      </w:r>
      <w:r>
        <w:rPr>
          <w:sz w:val="24"/>
          <w:szCs w:val="24"/>
        </w:rPr>
        <w:t xml:space="preserve"> на который про</w:t>
        <w:softHyphen/>
        <w:t xml:space="preserve">ектируется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Мы видим, что вычис</w:t>
        <w:softHyphen/>
        <w:t xml:space="preserve">ление тройного интеграла по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роизводит</w:t>
        <w:softHyphen/>
        <w:t>ся, посредством трех пос</w:t>
        <w:softHyphen/>
        <w:t>ледовательных интегриро</w:t>
        <w:softHyphen/>
        <w:t>вании.</w:t>
      </w:r>
    </w:p>
    <w:p>
      <w:pPr>
        <w:pStyle w:val="Normal"/>
        <w:ind w:firstLine="284"/>
        <w:rPr/>
      </w:pPr>
      <w:r>
        <w:rPr>
          <w:sz w:val="24"/>
          <w:szCs w:val="24"/>
        </w:rPr>
        <w:t>Формула (*) сохраняет</w:t>
        <w:softHyphen/>
        <w:t>ся и для областей, имею</w:t>
        <w:softHyphen/>
        <w:t>щих цилиндрическую фор</w:t>
        <w:softHyphen/>
        <w:t>му, т. е. ограниченных цилиндрической поверхно</w:t>
        <w:softHyphen/>
        <w:t xml:space="preserve">стью с образующими, параллельными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сни</w:t>
        <w:softHyphen/>
        <w:t xml:space="preserve">зу и сверху поверхностями, уравнения которых соответствен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рис. 2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page">
                  <wp:posOffset>1744345</wp:posOffset>
                </wp:positionH>
                <wp:positionV relativeFrom="paragraph">
                  <wp:posOffset>-91440</wp:posOffset>
                </wp:positionV>
                <wp:extent cx="1638300" cy="1676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27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5.6pt;height:138.45pt" filled="f" o:ole="">
                                  <v:imagedata r:id="rId7" o:title=""/>
                                </v:shape>
                                <o:OLEObject Type="Embed" ProgID="" ShapeID="ole_rId6" DrawAspect="Content" ObjectID="_104718327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32pt;mso-wrap-distance-left:4pt;mso-wrap-distance-right:4pt;mso-wrap-distance-top:3pt;mso-wrap-distance-bottom:3pt;margin-top:-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27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5.6pt;height:138.45pt" filled="f" o:ole="">
                            <v:imagedata r:id="rId9" o:title=""/>
                          </v:shape>
                          <o:OLEObject Type="Embed" ProgID="" ShapeID="ole_rId8" DrawAspect="Content" ObjectID="_25982821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>Рис.2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Если областью интегрирования служит внутр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л</w:t>
        <w:softHyphen/>
        <w:t xml:space="preserve">лелепипеда с гранями, параллельными координатным плоскостям (рис. 3), то пределы интегрирования постоянны во всех трех .интеграл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spacing w:before="80" w:after="0"/>
        <w:ind w:firstLine="284"/>
        <w:rPr/>
      </w:pPr>
      <w:r>
        <w:rPr>
          <w:sz w:val="24"/>
          <w:szCs w:val="24"/>
        </w:rPr>
        <w:t>В этом случае интегрирование можно производить в любом порядке, пределы интегрирования будут при этом сохраняться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Если же в общем случае менять порядок интегрирования ( т.е., скажем, интегрировать сначала по направлению ос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, а затем по области плоск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z)</w:t>
      </w:r>
      <w:r>
        <w:rPr>
          <w:sz w:val="24"/>
          <w:szCs w:val="24"/>
        </w:rPr>
        <w:t>, то это приведёт к изменению порядка интегрирования в тройном интеграле и к изменению пределов интегрирования по каждой переменной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ис.3                                            Рис.4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-196215</wp:posOffset>
                </wp:positionV>
                <wp:extent cx="3149600" cy="16383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68" w:dyaOrig="25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8.4pt;height:129.5pt" filled="f" o:ole="">
                                  <v:imagedata r:id="rId11" o:title=""/>
                                </v:shape>
                                <o:OLEObject Type="Embed" ProgID="" ShapeID="ole_rId10" DrawAspect="Content" ObjectID="_118876948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29pt;mso-wrap-distance-left:504pt;mso-wrap-distance-right:504pt;mso-wrap-distance-top:3pt;mso-wrap-distance-bottom:3pt;margin-top:-15.4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68" w:dyaOrig="25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8.4pt;height:129.5pt" filled="f" o:ole="">
                            <v:imagedata r:id="rId13" o:title=""/>
                          </v:shape>
                          <o:OLEObject Type="Embed" ProgID="" ShapeID="ole_rId12" DrawAspect="Content" ObjectID="_866393117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Пример.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ычислим тройной интеграл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- область, ограниченная координатными плоскостями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 плоск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пирамида, изображённая на рис.4)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нтегрирование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овершается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=0 </w:t>
      </w:r>
      <w:r>
        <w:rPr>
          <w:sz w:val="24"/>
          <w:szCs w:val="24"/>
        </w:rPr>
        <w:t xml:space="preserve">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этому, обозначая проекцию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nary>
                <m:naryPr>
                  <m:chr m:val="∬"/>
                  <m:supHide m:val="1"/>
                </m:naryPr>
                <m:sub/>
                <m:sup/>
                <m:e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Расставим теперь пределы интегрировани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треугольнику, уравнения сторон котор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цилинд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 которой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 пространстве определяется полярными координат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ее проекци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на плос</w:t>
        <w:softHyphen/>
        <w:t xml:space="preserve">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 и ее аппликатой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>). Выбирая взаимное распо</w:t>
        <w:softHyphen/>
        <w:t>ложение осей координат, как указано на рис. 5, уста</w:t>
        <w:softHyphen/>
        <w:t>новим связь, между декарто</w:t>
        <w:softHyphen/>
        <w:t>выми и цилиндрическими ко</w:t>
        <w:softHyphen/>
        <w:t xml:space="preserve">ординатами точки </w:t>
      </w:r>
      <w:r>
        <w:rPr>
          <w:i/>
          <w:iCs/>
          <w:sz w:val="24"/>
          <w:szCs w:val="24"/>
        </w:rPr>
        <w:t>М,</w:t>
      </w:r>
      <w:r>
        <w:rPr>
          <w:sz w:val="24"/>
          <w:szCs w:val="24"/>
        </w:rPr>
        <w:t xml:space="preserve"> именно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*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5">
                <wp:simplePos x="0" y="0"/>
                <wp:positionH relativeFrom="page">
                  <wp:posOffset>1744345</wp:posOffset>
                </wp:positionH>
                <wp:positionV relativeFrom="paragraph">
                  <wp:posOffset>-726440</wp:posOffset>
                </wp:positionV>
                <wp:extent cx="1574800" cy="137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2472" w:dyaOrig="21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3.6pt;height:108pt" filled="f" o:ole="">
                                  <v:imagedata r:id="rId15" o:title=""/>
                                </v:shape>
                                <o:OLEObject Type="Embed" ProgID="" ShapeID="ole_rId14" DrawAspect="Content" ObjectID="_169093979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08pt;mso-wrap-distance-left:4pt;mso-wrap-distance-right:4pt;mso-wrap-distance-top:3pt;mso-wrap-distance-bottom:3pt;margin-top:-5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2472" w:dyaOrig="21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3.6pt;height:108pt" filled="f" o:ole="">
                            <v:imagedata r:id="rId17" o:title=""/>
                          </v:shape>
                          <o:OLEObject Type="Embed" ProgID="" ShapeID="ole_rId16" DrawAspect="Content" ObjectID="_139577065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Рис.5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ерхностей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 соответственно круговые цилиндрические поверхности, осью кото</w:t>
        <w:softHyphen/>
        <w:t xml:space="preserve">рых является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полуплоскости, проходящие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плоскости, параллельные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ат прямые цилинд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(рис. 5). Так как объем цили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равен площади основания, умноженной на высоту, то для элемента объема получаем выражени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mallCap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drd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еобразование тройного 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 цилиндрическим координатам производится совершенно аналогично преобра</w:t>
        <w:softHyphen/>
        <w:t>зованию двойного интеграла к полярным. Для этого нужно в вы</w:t>
        <w:softHyphen/>
        <w:t xml:space="preserve">ражении подынтегральной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еремен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, y, z </w:t>
      </w:r>
      <w:r>
        <w:rPr>
          <w:sz w:val="24"/>
          <w:szCs w:val="24"/>
        </w:rPr>
        <w:t xml:space="preserve">заменить по формулам (*) и взять элемент объёма равны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df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d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, в частност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интеграл выражает объё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d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FR1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числение тройного интеграла в цилиндрических координатах приводится к интегрированиям по </w:t>
      </w: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 </w:t>
      </w:r>
      <w:r>
        <w:rPr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основании тех же принципов, что и в случае декартовых координат. В част</w:t>
        <w:softHyphen/>
        <w:t>ности, если областью интегрирования служит внутренность ци</w:t>
        <w:softHyphen/>
        <w:t xml:space="preserve">линдра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пределы трехкратного интеграла постоянны и не меняются при перемене порядка интегрирования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3. </w:t>
      </w:r>
      <w:r>
        <w:rPr>
          <w:sz w:val="32"/>
          <w:szCs w:val="32"/>
        </w:rPr>
        <w:t>Сферические координат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теперь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сфе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 этой системе координат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 xml:space="preserve">в пространстве определяется её расстоя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т начала координат (длина радиуса-вектора точки),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ежду радиусом-вектором точки 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между  проекцией радиуса вектора точки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(рис. 6). При эт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ожет изменятся то 0 д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- от 0 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">
                <wp:simplePos x="0" y="0"/>
                <wp:positionH relativeFrom="page">
                  <wp:posOffset>2384425</wp:posOffset>
                </wp:positionH>
                <wp:positionV relativeFrom="paragraph">
                  <wp:posOffset>35560</wp:posOffset>
                </wp:positionV>
                <wp:extent cx="1117600" cy="1092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1764" w:dyaOrig="17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8.2pt;height:85.5pt" filled="f" o:ole="">
                                  <v:imagedata r:id="rId19" o:title=""/>
                                </v:shape>
                                <o:OLEObject Type="Embed" ProgID="" ShapeID="ole_rId18" DrawAspect="Content" ObjectID="_5347722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86pt;mso-wrap-distance-left:4pt;mso-wrap-distance-right:4pt;mso-wrap-distance-top:3pt;mso-wrap-distance-bottom:3pt;margin-top:2.8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1764" w:dyaOrig="17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8.2pt;height:85.5pt" filled="f" o:ole="">
                            <v:imagedata r:id="rId21" o:title=""/>
                          </v:shape>
                          <o:OLEObject Type="Embed" ProgID="" ShapeID="ole_rId20" DrawAspect="Content" ObjectID="_14563438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ис.6</w:t>
      </w:r>
    </w:p>
    <w:p>
      <w:pPr>
        <w:pStyle w:val="Normal"/>
        <w:ind w:firstLine="284"/>
        <w:rPr/>
      </w:pPr>
      <w:r>
        <w:rPr>
          <w:sz w:val="24"/>
          <w:szCs w:val="24"/>
        </w:rPr>
        <w:t>Связь между сферическими и декартовыми координатами легко устанавливается. Из рис.6 имее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юда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**)</w:t>
      </w:r>
    </w:p>
    <w:p>
      <w:pPr>
        <w:pStyle w:val="Normal"/>
        <w:spacing w:before="100" w:after="0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>,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   поверхностей: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">
                <wp:simplePos x="0" y="0"/>
                <wp:positionH relativeFrom="page">
                  <wp:posOffset>2841625</wp:posOffset>
                </wp:positionH>
                <wp:positionV relativeFrom="paragraph">
                  <wp:posOffset>95885</wp:posOffset>
                </wp:positionV>
                <wp:extent cx="1435100" cy="1422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84" w:dyaOrig="22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9.2pt;height:113pt" filled="f" o:ole="">
                                  <v:imagedata r:id="rId23" o:title=""/>
                                </v:shape>
                                <o:OLEObject Type="Embed" ProgID="" ShapeID="ole_rId22" DrawAspect="Content" ObjectID="_984138099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12pt;mso-wrap-distance-left:4pt;mso-wrap-distance-right:4pt;mso-wrap-distance-top:3pt;mso-wrap-distance-bottom:3pt;margin-top:7.55pt;mso-position-vertical-relative:text;margin-left:2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84" w:dyaOrig="226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9.2pt;height:113pt" filled="f" o:ole="">
                            <v:imagedata r:id="rId25" o:title=""/>
                          </v:shape>
                          <o:OLEObject Type="Embed" ProgID="" ShapeID="ole_rId24" DrawAspect="Content" ObjectID="_65110785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95195</wp:posOffset>
                </wp:positionH>
                <wp:positionV relativeFrom="paragraph">
                  <wp:posOffset>10160</wp:posOffset>
                </wp:positionV>
                <wp:extent cx="194945" cy="1771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95pt;mso-wrap-distance-left:0pt;mso-wrap-distance-right:0pt;mso-wrap-distance-top:0pt;mso-wrap-distance-bottom:0pt;margin-top:0.8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 сферы с центром в на</w:t>
        <w:softHyphen/>
        <w:t xml:space="preserve">чале координат, полуплоскости, проходящие,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конусы с вершиной в начале координат и с осями, совпада</w:t>
        <w:softHyphen/>
        <w:t xml:space="preserve">ющими с одной из полуосей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лужат «шестигранники» (рис. 7). От</w:t>
        <w:softHyphen/>
        <w:t xml:space="preserve">бросив бесконечно малые высших порядков, будем рассматривать шестигран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как прямоу</w:t>
        <w:softHyphen/>
        <w:t>гольный параллелепипед с изме</w:t>
        <w:softHyphen/>
        <w:t xml:space="preserve">рениями, равными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4"/>
          <w:szCs w:val="24"/>
        </w:rPr>
        <w:t xml:space="preserve"> по направ</w:t>
        <w:softHyphen/>
        <w:t xml:space="preserve">лению полярного радиуса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 направлению меридиан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df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направлению параллели. Для элемента объема мы получ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гда выражение</w:t>
        <w:tab/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d</m:t>
          </m:r>
          <m:r>
            <w:rPr>
              <w:rFonts w:ascii="Cambria Math" w:hAnsi="Cambria Math"/>
            </w:rPr>
            <m:t xml:space="preserve">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менив в тройном интегр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 формулам (**) и взя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 объема равным полученному выражению, буд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ть</w:t>
      </w:r>
    </w:p>
    <w:p>
      <w:pPr>
        <w:pStyle w:val="FR3"/>
        <w:spacing w:before="16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∭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d</m:t>
              </m:r>
              <m:r>
                <w:rPr>
                  <w:rFonts w:ascii="Cambria Math" w:hAnsi="Cambria Math"/>
                </w:rPr>
                <m:t xml:space="preserve">fd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собенно удобно применение сферических координат в случае, когда область интегрирова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шар с центром в начале коор</w:t>
        <w:softHyphen/>
        <w:t>динат или шаровое кольц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пример, в последнем случае, если радиус внутреннего ша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нешне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пределы интегриро</w:t>
        <w:softHyphen/>
        <w:t>вания следует расставить так:</w:t>
      </w:r>
    </w:p>
    <w:p>
      <w:pPr>
        <w:pStyle w:val="FR3"/>
        <w:spacing w:before="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d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6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шар, то нужно полож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Пример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слим объем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подынтегральную функцию надо взять равной 1, и мы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Применение тройных интеграл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Для вычисления коорди</w:t>
        <w:softHyphen/>
        <w:t xml:space="preserve">нат центра тяжести тела нужны статические моменты относительно координатных плоскостей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их соответ</w:t>
        <w:softHyphen/>
        <w:t xml:space="preserve">ствен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вторяя рассуждения  получим следующие формулы для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центра тяжести неоднородного тела, плотность которого задается функци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занимающего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z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59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тело однородно, т. 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, то формулы упрощаются:</w:t>
      </w:r>
    </w:p>
    <w:p>
      <w:pPr>
        <w:pStyle w:val="FR3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- объём тел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имер. Найдем центр тяжести однородного полуша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3"/>
        <w:spacing w:before="60" w:after="0"/>
        <w:ind w:firstLine="284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i w:val="false"/>
          <w:iCs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ве координаты центра тяже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равны нулю, ибо полушар симметричен относительн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(тело вращения с осью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)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</m:oMath>
      <w:r>
        <w:rPr>
          <w:sz w:val="24"/>
          <w:szCs w:val="24"/>
        </w:rPr>
        <w:t xml:space="preserve">  удобно вычислить, перейдя к сферическ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ординатам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∭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d</m:t>
                  </m:r>
                  <m:r>
                    <w:rPr>
                      <w:rFonts w:ascii="Cambria Math" w:hAnsi="Cambria Math"/>
                    </w:rPr>
                    <m:t xml:space="preserve">fd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dq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объём полушара равен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ейдём к вычислению моментов инерции тела относительно координатных осей. Так как квадраты расстояний от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x, y, z) </w:t>
      </w:r>
      <w:r>
        <w:rPr>
          <w:sz w:val="24"/>
          <w:szCs w:val="24"/>
        </w:rPr>
        <w:t xml:space="preserve">до ос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, Oy, Oz</w:t>
      </w:r>
      <w:r>
        <w:rPr>
          <w:sz w:val="24"/>
          <w:szCs w:val="24"/>
        </w:rPr>
        <w:t xml:space="preserve"> соответственно равны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полагая для просто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получим следующие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налогично плоскому случаю интегралы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dv</m:t>
              </m:r>
            </m:e>
          </m:nary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называются центробежными моментами инерци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Для полярного момента инерции формула имеет вид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>Если тело неоднородное, то в каждой формуле под зна</w:t>
        <w:softHyphen/>
        <w:t xml:space="preserve">ком интеграла будет находиться дополнительный множител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р. Вычислим полярный момент инерции однородного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очень удобно перейти к сфери</w:t>
        <w:softHyphen/>
        <w:t>ческим координатам. Будем иметь</w:t>
      </w:r>
    </w:p>
    <w:p>
      <w:pPr>
        <w:pStyle w:val="FR3"/>
        <w:spacing w:lineRule="auto" w:line="319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d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4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—</w:t>
      </w:r>
      <w:r>
        <w:rPr>
          <w:sz w:val="24"/>
          <w:szCs w:val="24"/>
        </w:rPr>
        <w:t>масса шар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 как для сферы моменты инерции относительно осей коор</w:t>
        <w:softHyphen/>
        <w:t xml:space="preserve">динат, очевидно,  равны между собой, то, учитывая, 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учим</w:t>
      </w:r>
    </w:p>
    <w:p>
      <w:pPr>
        <w:pStyle w:val="FR2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оменты инерции тела относительно оси играют важную роль при вычислении кинетической энергии тела при его вращении около соответствующей оси. Пусть те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ращается окол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и О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постоянной угловой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 Найдем кинетическую энер</w:t>
        <w:softHyphen/>
        <w:t xml:space="preserve">ги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szCs w:val="24"/>
        </w:rPr>
        <w:t xml:space="preserve"> тела. Как известно, кинетическая энергия точки измеря</w:t>
        <w:softHyphen/>
        <w:t xml:space="preserve">ется величиной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масса точки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еличина ее скорости. Кинетическая энергия системы точек определяется как сумма кинетических энергий отдельных точек, а кинетическая энергия т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ак сумма кинетических энергий всех частей, на которые оно разбито. Это обстоятельство позволяет применить для вычисления .кинетической энергии интеграл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озьмем какую-нибудь окрестность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очки </w:t>
      </w:r>
      <w:r>
        <w:rPr>
          <w:i/>
          <w:iCs/>
          <w:sz w:val="24"/>
          <w:szCs w:val="24"/>
        </w:rPr>
        <w:t xml:space="preserve">Р(х, у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. Величина линейной скор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точк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при вращении окол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 значит, кинетическая энергия част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ыразится так :</w:t>
      </w:r>
    </w:p>
    <w:p>
      <w:pPr>
        <w:pStyle w:val="FR2"/>
        <w:spacing w:lineRule="auto" w:line="240" w:before="20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i/>
          <w:iCs/>
          <w:sz w:val="24"/>
          <w:szCs w:val="24"/>
        </w:rPr>
        <w:t>Р.</w:t>
      </w:r>
      <w:r>
        <w:rPr>
          <w:sz w:val="24"/>
          <w:szCs w:val="24"/>
        </w:rPr>
        <w:t xml:space="preserve"> Для кинетиче</w:t>
        <w:softHyphen/>
        <w:t xml:space="preserve">ской энергии всего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олучаем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.е.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инетическая энергия тела, вращающегося около некоторой оси с постоянной угловой скоростью, равна половине квадрата угловой скорости, умноженной на момент инерции тела относительно оси вращени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36"/>
          <w:szCs w:val="36"/>
        </w:rPr>
        <w:t>Список использованной литератур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284"/>
        <w:rPr>
          <w:sz w:val="24"/>
          <w:szCs w:val="24"/>
        </w:rPr>
      </w:pPr>
      <w:r>
        <w:rPr>
          <w:sz w:val="24"/>
          <w:szCs w:val="24"/>
        </w:rPr>
        <w:t>1. А.Ф. Бермант ,И.Г. Араманович.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ий курс математического анализа для втузов: Учебное пособие для втузов: - М.: Наука, Главная редакция физико-математической литературы, 1971 г.,736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firstLine="24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 w:before="160" w:after="0"/>
      <w:ind w:firstLine="220"/>
      <w:jc w:val="both"/>
    </w:pPr>
    <w:rPr>
      <w:rFonts w:ascii="Arial" w:hAnsi="Arial" w:eastAsia="Arial" w:cs="Arial"/>
      <w:i/>
      <w:iCs/>
      <w:color w:val="auto"/>
      <w:sz w:val="12"/>
      <w:szCs w:val="12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40" w:after="0"/>
      <w:jc w:val="both"/>
    </w:pPr>
    <w:rPr>
      <w:rFonts w:ascii="Arial" w:hAnsi="Arial" w:eastAsia="Arial" w:cs="Arial"/>
      <w:b/>
      <w:bCs/>
      <w:i/>
      <w:iCs/>
      <w:color w:val="auto"/>
      <w:sz w:val="12"/>
      <w:szCs w:val="12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8:51:00Z</dcterms:created>
  <dc:creator>Васильев Олег Александрович</dc:creator>
  <dc:description/>
  <dc:language>en-US</dc:language>
  <cp:lastModifiedBy>Васильев Олег Александрович</cp:lastModifiedBy>
  <dcterms:modified xsi:type="dcterms:W3CDTF">1998-12-04T08:51:00Z</dcterms:modified>
  <cp:revision>2</cp:revision>
  <dc:subject/>
  <dc:title>Применение тройных или кратных </dc:title>
</cp:coreProperties>
</file>