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8552812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28704543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86365172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47906852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47898469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7237723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80560958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