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hanging="14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5669915" cy="9144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1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6pt;margin-top:1.25pt;width:446.4pt;height:720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81345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федра общей теории сист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системного анализа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Курсовой проект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курсу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Общая теория систем” 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о теме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Поиск клик в графах”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>Группа: ДИ 102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Студент: Шеломанов Р.Б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rPr>
          <w:sz w:val="40"/>
          <w:szCs w:val="40"/>
        </w:rPr>
      </w:pPr>
      <w:r>
        <w:rPr>
          <w:sz w:val="32"/>
          <w:szCs w:val="32"/>
        </w:rPr>
        <w:t>Руководитель: Кацман В.Е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  <w:u w:val="single"/>
        </w:rPr>
        <w:t>Москва 1998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ажание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Часть 1 Теоретическая часть к курсовому проекту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1 Теория графов</w:t>
        <w:tab/>
        <w:t>3</w:t>
      </w:r>
    </w:p>
    <w:p>
      <w:pPr>
        <w:pStyle w:val="Normal"/>
        <w:tabs>
          <w:tab w:val="clear" w:pos="708"/>
          <w:tab w:val="left" w:pos="8647" w:leader="hyphen"/>
        </w:tabs>
        <w:ind w:left="567" w:firstLine="993"/>
        <w:rPr>
          <w:sz w:val="24"/>
          <w:szCs w:val="24"/>
        </w:rPr>
      </w:pPr>
      <w:r>
        <w:rPr>
          <w:sz w:val="24"/>
          <w:szCs w:val="24"/>
        </w:rPr>
        <w:t>Глава 2 Максимальные полные подграфы(клики)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567" w:firstLine="142"/>
        <w:rPr>
          <w:sz w:val="28"/>
          <w:szCs w:val="28"/>
        </w:rPr>
      </w:pPr>
      <w:r>
        <w:rPr>
          <w:sz w:val="28"/>
          <w:szCs w:val="28"/>
        </w:rPr>
        <w:t>Часть 2  Практическая реализация курсового проекта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Зада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1134"/>
        <w:rPr>
          <w:sz w:val="24"/>
          <w:szCs w:val="24"/>
        </w:rPr>
      </w:pPr>
      <w:r>
        <w:rPr>
          <w:sz w:val="24"/>
          <w:szCs w:val="24"/>
        </w:rPr>
        <w:t>Решение</w:t>
        <w:tab/>
        <w:t>8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2</w:t>
      </w:r>
    </w:p>
    <w:p>
      <w:pPr>
        <w:pStyle w:val="Normal"/>
        <w:tabs>
          <w:tab w:val="clear" w:pos="708"/>
          <w:tab w:val="left" w:pos="8647" w:leader="hyphen"/>
        </w:tabs>
        <w:ind w:left="426" w:firstLine="283"/>
        <w:rPr>
          <w:sz w:val="24"/>
          <w:szCs w:val="24"/>
        </w:rPr>
      </w:pPr>
      <w:r>
        <w:rPr>
          <w:sz w:val="28"/>
          <w:szCs w:val="28"/>
        </w:rPr>
        <w:t xml:space="preserve">Список литературы </w:t>
        <w:tab/>
        <w:t>13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ллюстраций условий и решений многих задач люди пользуются графиками. По своей сути графики являются набором из множества точек и отрезков прямых соединяющих эти точки. Возникает вопрос: подчиняются ли графики каким-либо законам и обладают ли они какими-нибудь свойствами?  Этот вопрос был поставлен Д.  Кенигом, который впервые объединил все схематические изображения, состоящие из совокупности точек и линий, общим термином “граф” и рассмотрел граф как самостоятельный математический объект. Теория графов нашла свое применение  в решении целого ряда задач. В моем курсовом проекте будет рассмотрен раздел   теории графов посвященный максимальным полным подграфам, тоесть кликам. Целью проекта является написание программы на языке программирования, которая из заданного графа выделяла бы клику с заданным числом верши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опустим задан граф G=(Х,Г). Довольно часто возникает задача поиска таких подмножеств множества вершин Х графа G, которые обладают определенным, наперед заданным свойством. Например, какова максимально возможная мощность такого подмножества S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Х, для которого порожденный подграф S является полным? Ответ на этот вопрос дает кликовое число графа G. Это число и связанное с ним подмножество вершин описывает важные струтурные свойства графа и имеет непосредственные приложения при проведение проектного планирования исследовательских работ, в кластерном анализе и численных методах таксономии, паралельных вычмслениях на ЭВМ, при размещении предприятий обслуживания, а также источников и потребителей  в энергосистемах. </w:t>
      </w:r>
    </w:p>
    <w:p>
      <w:pPr>
        <w:pStyle w:val="Normal"/>
        <w:ind w:left="426" w:firstLine="283"/>
        <w:jc w:val="center"/>
        <w:rPr/>
      </w:pPr>
      <w:r>
        <w:rPr/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1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ая часть к курсовому проекту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1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6"/>
          <w:szCs w:val="26"/>
        </w:rPr>
        <w:t>Теория графов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нятие графа</w:t>
      </w:r>
    </w:p>
    <w:p>
      <w:pPr>
        <w:pStyle w:val="Normal"/>
        <w:ind w:left="426" w:right="141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Графом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 называется совокупность двух объектов некоторого множества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отображения этого множества в себя </w:t>
      </w:r>
      <w:r>
        <w:rPr>
          <w:b/>
          <w:bCs/>
          <w:sz w:val="24"/>
          <w:szCs w:val="24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ри геометрическом представлении графа элементы множеств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зображаются точками плоскости и называются вершинами графа. Линии, соединяющие любые пары точек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, из которых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является отображением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называются дугами графа. Дуги графа имеют направление, обозначаемое стрелкой, которая направлена острием от элемента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к его отображению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Вершины и линии графа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ве вершины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являются граничными вершинами дуги, если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- начало  дуги, а </w:t>
      </w:r>
      <w:r>
        <w:rPr>
          <w:b/>
          <w:bCs/>
          <w:sz w:val="24"/>
          <w:szCs w:val="24"/>
        </w:rPr>
        <w:t>В</w:t>
      </w:r>
      <w:r>
        <w:rPr>
          <w:sz w:val="24"/>
          <w:szCs w:val="24"/>
        </w:rPr>
        <w:t xml:space="preserve"> ее конец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Смежными называются различные дуги, имеющие общую граничную точку. Две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смежны, если они различны и существует дуга, идущая от одной из них к другой 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шина называется изолированной, если она не соединена дугами с другими вершинами графа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Если дуга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 исходит из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ли заходит в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то дуга </w:t>
      </w:r>
      <w:r>
        <w:rPr>
          <w:b/>
          <w:bCs/>
          <w:sz w:val="24"/>
          <w:szCs w:val="24"/>
        </w:rPr>
        <w:t xml:space="preserve">U </w:t>
      </w:r>
      <w:r>
        <w:rPr>
          <w:sz w:val="24"/>
          <w:szCs w:val="24"/>
        </w:rPr>
        <w:t xml:space="preserve">называется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а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инцидентной дуге </w:t>
      </w:r>
      <w:r>
        <w:rPr>
          <w:b/>
          <w:bCs/>
          <w:sz w:val="24"/>
          <w:szCs w:val="24"/>
        </w:rPr>
        <w:t>U</w:t>
      </w:r>
      <w:r>
        <w:rPr>
          <w:sz w:val="24"/>
          <w:szCs w:val="24"/>
        </w:rPr>
        <w:t xml:space="preserve">. Общее число дуг, инцидентной вершине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являются  степенью вершины </w:t>
      </w:r>
      <w:r>
        <w:rPr>
          <w:b/>
          <w:bCs/>
          <w:sz w:val="24"/>
          <w:szCs w:val="24"/>
        </w:rPr>
        <w:t>х Р(х)</w:t>
      </w:r>
      <w:r>
        <w:rPr>
          <w:sz w:val="24"/>
          <w:szCs w:val="24"/>
        </w:rPr>
        <w:t xml:space="preserve">. Вершины, степень которых </w:t>
      </w:r>
      <w:r>
        <w:rPr>
          <w:b/>
          <w:bCs/>
          <w:sz w:val="24"/>
          <w:szCs w:val="24"/>
        </w:rPr>
        <w:t>Р(х)&gt;2</w:t>
      </w:r>
      <w:r>
        <w:rPr>
          <w:sz w:val="24"/>
          <w:szCs w:val="24"/>
        </w:rPr>
        <w:t xml:space="preserve">, называются узлом, а со степенью </w:t>
      </w:r>
      <w:r>
        <w:rPr>
          <w:b/>
          <w:bCs/>
          <w:sz w:val="24"/>
          <w:szCs w:val="24"/>
        </w:rPr>
        <w:t xml:space="preserve">Р(х)&lt;2 </w:t>
      </w:r>
      <w:r>
        <w:rPr>
          <w:sz w:val="24"/>
          <w:szCs w:val="24"/>
        </w:rPr>
        <w:t>- антиузлом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Полустепень за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вершины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- количество  дуг, заходящих в данную вершину. Полустепень исхода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-</w:t>
      </w:r>
      <w:r>
        <w:rPr>
          <w:b/>
          <w:bCs/>
          <w:sz w:val="24"/>
          <w:szCs w:val="24"/>
        </w:rPr>
        <w:t>(х)</w:t>
      </w:r>
      <w:r>
        <w:rPr>
          <w:sz w:val="24"/>
          <w:szCs w:val="24"/>
        </w:rPr>
        <w:t xml:space="preserve"> - количество дуг, исходящих из данной верши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ь линий на графе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Путь - последовательность дуг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, в которой конец каждой предыдущей дуги совпадает с началом последующей. Путь может быть конечным и бесконечны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 называется простым, если в нем никакая дуга не встречается дважды, и составным, если любая из дуг встречается более одного раз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ть, в котором ни одна из вершин не встречается более одного раза, называется элементарным путем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амильтонов путь - путь проходящий через все вершины, но только по одному разу,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Эллеров путь - путь содержащий все дуги графа, при этом только по одному разу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Длинна пути - число дуг последовательности (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U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...U</w:t>
      </w:r>
      <w:r>
        <w:rPr>
          <w:b/>
          <w:bCs/>
          <w:sz w:val="24"/>
          <w:szCs w:val="24"/>
          <w:vertAlign w:val="subscript"/>
        </w:rPr>
        <w:t>n</w:t>
      </w:r>
      <w:r>
        <w:rPr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етвь - путь, в котором начальная и конечная вершины являются узлами. Дуга </w:t>
      </w:r>
      <w:r>
        <w:rPr>
          <w:b/>
          <w:bCs/>
          <w:sz w:val="24"/>
          <w:szCs w:val="24"/>
        </w:rPr>
        <w:t xml:space="preserve">(x,y) </w:t>
      </w:r>
      <w:r>
        <w:rPr>
          <w:sz w:val="24"/>
          <w:szCs w:val="24"/>
        </w:rPr>
        <w:t xml:space="preserve">называется замыкающей,  если удаление ее не приводит к аннулированию пути из </w:t>
      </w:r>
      <w:r>
        <w:rPr>
          <w:b/>
          <w:bCs/>
          <w:sz w:val="24"/>
          <w:szCs w:val="24"/>
        </w:rPr>
        <w:t xml:space="preserve">x </w:t>
      </w:r>
      <w:r>
        <w:rPr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нтур - конечный путь, начинающийся и заканчивающийся в одной и той же вершине. Контур единичной длинны называется петл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нный граф - граф, у которого вершины соединяются направляющими стрелк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Графы можно рассматривать с учетом или без учета ориентации его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t>Разновидности граф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Нуль-граф - граф </w:t>
      </w:r>
      <w:r>
        <w:rPr>
          <w:b/>
          <w:bCs/>
          <w:sz w:val="24"/>
          <w:szCs w:val="24"/>
        </w:rPr>
        <w:t>(X,U)</w:t>
      </w:r>
      <w:r>
        <w:rPr>
          <w:sz w:val="24"/>
          <w:szCs w:val="24"/>
        </w:rPr>
        <w:t>, состоящий только из изолированных вершин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Однородный граф - если степени всех вершин графа одинаковы и P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x)=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(x) =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Симметрический граф - граф, в котором две любые смежные вершины соединены только двумя противоположно ориентированными  дугам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Антисимметрический - граф, в котором каждая пара смежных вершин соединена только в одном направле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лный - граф, в котором любая пара вершин соединена одинаковым числом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ультиграф - граф, в котором хотя бы две смежные вершины соединены более чем одной дугой. Наибольшее число дуг, соединяющих смежные вершины графа называется кратност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множества графов 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одграфом графа 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>, определяемый следующим образом: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1. Вершинами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 xml:space="preserve">)   </w:t>
      </w:r>
      <w:r>
        <w:rPr>
          <w:sz w:val="24"/>
          <w:szCs w:val="24"/>
        </w:rPr>
        <w:t xml:space="preserve">является некоторое подмножество вершин графа </w:t>
      </w:r>
      <w:r>
        <w:rPr>
          <w:b/>
          <w:bCs/>
          <w:sz w:val="24"/>
          <w:szCs w:val="24"/>
        </w:rPr>
        <w:t>G(X,U)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2. Отображением каждой вершины подграфа является пересечение отображения той же вершины в графе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со всем подмножеством вершин A подграфа </w:t>
      </w:r>
      <w:r>
        <w:rPr>
          <w:b/>
          <w:bCs/>
          <w:sz w:val="24"/>
          <w:szCs w:val="24"/>
        </w:rPr>
        <w:t>G(A,U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Частичным графом для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содержатся все вершины и некоторое подмножество дуг исход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Частичный подграф - это частичный граф от подграфа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Фактором графа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 xml:space="preserve">называется частичный граф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>, в котором  каждая вершина обладает полустепенями исхода и захода, равными единице,  имеются одна заходящая и одна исходящая дуг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азисным графом  называется ориентированный частичный граф, образованный из исходного удалением петель и замыкающих дуг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вязность графа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В общем случае граф может быть представлен несколькими отдельными графами, не имеющими общих дуг. Тогда граф </w:t>
      </w:r>
      <w:r>
        <w:rPr>
          <w:b/>
          <w:bCs/>
          <w:sz w:val="24"/>
          <w:szCs w:val="24"/>
        </w:rPr>
        <w:t xml:space="preserve">G(X,U) </w:t>
      </w:r>
      <w:r>
        <w:rPr>
          <w:sz w:val="24"/>
          <w:szCs w:val="24"/>
        </w:rPr>
        <w:t>называется несвязным, а каждый из составляющих его графов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...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компонентами связности. Граф называется  связным, когда каждую его вершину можно соединить с любой другой его вершиной некоторой цепью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ерации над графами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Объедин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b/>
          <w:bCs/>
          <w:sz w:val="24"/>
          <w:szCs w:val="24"/>
        </w:rPr>
        <w:t xml:space="preserve">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È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Пример (Рис 1.1)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9063" w:dyaOrig="30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15pt;height:153.05pt" filled="f" o:ole="">
            <v:imagedata r:id="rId4" o:title=""/>
          </v:shape>
          <o:OLEObject Type="Embed" ProgID="" ShapeID="ole_rId3" DrawAspect="Content" ObjectID="_5959914" r:id="rId3"/>
        </w:object>
      </w:r>
      <w:r>
        <w:rPr>
          <w:sz w:val="24"/>
          <w:szCs w:val="24"/>
        </w:rPr>
        <w:t>Рис 1.1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Пересечение графов</w:t>
      </w:r>
    </w:p>
    <w:p>
      <w:pPr>
        <w:pStyle w:val="Normal"/>
        <w:ind w:left="426" w:firstLine="567"/>
        <w:jc w:val="both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а Гx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x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 (рис 1.2).</w:t>
      </w:r>
    </w:p>
    <w:p>
      <w:pPr>
        <w:pStyle w:val="Normal"/>
        <w:ind w:left="426" w:firstLine="283"/>
        <w:jc w:val="center"/>
        <w:rPr/>
      </w:pPr>
      <w:r>
        <w:rPr>
          <w:sz w:val="24"/>
          <w:szCs w:val="24"/>
        </w:rPr>
        <w:object w:dxaOrig="8984" w:dyaOrig="31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2pt;height:157.25pt" filled="f" o:ole="">
            <v:imagedata r:id="rId6" o:title=""/>
          </v:shape>
          <o:OLEObject Type="Embed" ProgID="" ShapeID="ole_rId5" DrawAspect="Content" ObjectID="_1456719705" r:id="rId5"/>
        </w:object>
      </w:r>
      <w:r>
        <w:rPr>
          <w:sz w:val="24"/>
          <w:szCs w:val="24"/>
        </w:rPr>
        <w:t>Рис 1.2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4. Прямое (декартово) произведение графов.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Прямым произведением множеств Х{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......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} и Y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называется множество Z, элементами которого являются всевозможные пары вида 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, где x</w:t>
      </w:r>
      <w:r>
        <w:rPr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X, y</w:t>
      </w:r>
      <w:r>
        <w:rPr>
          <w:sz w:val="24"/>
          <w:szCs w:val="24"/>
          <w:vertAlign w:val="subscript"/>
        </w:rPr>
        <w:t>j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Y. Обозначают:  </w:t>
      </w: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.</w:t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= 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1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2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, где 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X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X2, а Г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Г1х1</w:t>
      </w:r>
      <w:r>
        <w:rPr>
          <w:rFonts w:eastAsia="Symbol" w:cs="Symbol" w:ascii="Symbol" w:hAnsi="Symbol"/>
          <w:b/>
          <w:bCs/>
          <w:sz w:val="24"/>
          <w:szCs w:val="24"/>
        </w:rPr>
        <w:t>Ç</w:t>
      </w:r>
      <w:r>
        <w:rPr>
          <w:b/>
          <w:bCs/>
          <w:sz w:val="24"/>
          <w:szCs w:val="24"/>
        </w:rPr>
        <w:t>Г2х2</w:t>
      </w:r>
    </w:p>
    <w:p>
      <w:pPr>
        <w:pStyle w:val="Normal"/>
        <w:ind w:left="426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мер. (рис 2.3)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,Гх)=G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                                          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Y,Гy)= 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X={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}                                                           Y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}  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0        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x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}                                                               Гу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{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Гх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=0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 xml:space="preserve">Z=X </w:t>
      </w:r>
      <w:r>
        <w:rPr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Y={x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}</w:t>
      </w:r>
    </w:p>
    <w:p>
      <w:pPr>
        <w:pStyle w:val="Normal"/>
        <w:ind w:left="426" w:firstLine="567"/>
        <w:rPr/>
      </w:pPr>
      <w:r>
        <w:rPr>
          <w:b/>
          <w:bCs/>
          <w:sz w:val="24"/>
          <w:szCs w:val="24"/>
        </w:rPr>
        <w:t>Z={z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5</w:t>
      </w:r>
      <w:r>
        <w:rPr>
          <w:b/>
          <w:bCs/>
          <w:sz w:val="24"/>
          <w:szCs w:val="24"/>
        </w:rPr>
        <w:t xml:space="preserve"> z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 xml:space="preserve">}           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object w:dxaOrig="8961" w:dyaOrig="27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05pt;height:135.05pt" filled="f" o:ole="">
            <v:imagedata r:id="rId8" o:title=""/>
          </v:shape>
          <o:OLEObject Type="Embed" ProgID="" ShapeID="ole_rId7" DrawAspect="Content" ObjectID="_481477136" r:id="rId7"/>
        </w:objec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Рис 2.3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7.  Расширен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графа - это превращение, линии, соединяющей любые две вершины графа в элементарный путь введением новых промежуточных вершин на этой лини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8.  Сжатие графа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жатие графа - это превращение элементарного пути, соединяющего две любые вершины графа, в линию.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9.  Стягивание графа.</w:t>
      </w:r>
    </w:p>
    <w:p>
      <w:pPr>
        <w:pStyle w:val="Normal"/>
        <w:ind w:left="426" w:firstLine="567"/>
        <w:jc w:val="both"/>
        <w:rPr/>
      </w:pPr>
      <w:r>
        <w:rPr>
          <w:sz w:val="24"/>
          <w:szCs w:val="24"/>
        </w:rPr>
        <w:t>Если граф содержит вершины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то операцией стягивания называется исключение всех дуг между вершинам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Y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и превращение всех вершин в одну общую вершину Х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Некоторые числа теории графов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существует мультиграф с b вершинами,  p ребрами, и R компонентами связности, тогда цикломатическое число мультиграфа определяется равенством:</w:t>
      </w:r>
    </w:p>
    <w:p>
      <w:pPr>
        <w:pStyle w:val="Normal"/>
        <w:ind w:left="426" w:firstLine="354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= p-b+R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Матрицы для графов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смежности графа </w:t>
      </w:r>
      <w:r>
        <w:rPr>
          <w:b/>
          <w:bCs/>
          <w:sz w:val="24"/>
          <w:szCs w:val="24"/>
        </w:rPr>
        <w:t>G(X,Гх)</w:t>
      </w:r>
      <w:r>
        <w:rPr>
          <w:sz w:val="24"/>
          <w:szCs w:val="24"/>
        </w:rPr>
        <w:t xml:space="preserve">, содержащего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вершин называется квадратная бинарная матрица </w:t>
      </w:r>
      <w:r>
        <w:rPr>
          <w:b/>
          <w:bCs/>
          <w:sz w:val="24"/>
          <w:szCs w:val="24"/>
        </w:rPr>
        <w:t>А(G)  n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 </w:t>
      </w:r>
      <w:r>
        <w:rPr>
          <w:sz w:val="24"/>
          <w:szCs w:val="24"/>
        </w:rPr>
        <w:t xml:space="preserve">, c нулями на диагонали. Число единиц в строке равно степени соответствующей вершины.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трицей инциденций ориентированного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называется прямоугольная матрица порядка </w:t>
      </w:r>
      <w:r>
        <w:rPr>
          <w:b/>
          <w:bCs/>
          <w:sz w:val="24"/>
          <w:szCs w:val="24"/>
        </w:rPr>
        <w:t>[m</w:t>
      </w:r>
      <w:r>
        <w:rPr>
          <w:sz w:val="24"/>
          <w:szCs w:val="24"/>
        </w:rPr>
        <w:t xml:space="preserve"> x </w:t>
      </w:r>
      <w:r>
        <w:rPr>
          <w:b/>
          <w:bCs/>
          <w:sz w:val="24"/>
          <w:szCs w:val="24"/>
        </w:rPr>
        <w:t xml:space="preserve">n] n </w:t>
      </w:r>
      <w:r>
        <w:rPr>
          <w:sz w:val="24"/>
          <w:szCs w:val="24"/>
        </w:rPr>
        <w:t xml:space="preserve">- мощность множества </w:t>
      </w:r>
      <w:r>
        <w:rPr>
          <w:b/>
          <w:bCs/>
          <w:sz w:val="24"/>
          <w:szCs w:val="24"/>
        </w:rPr>
        <w:t>Х,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- мощность множества </w:t>
      </w:r>
      <w:r>
        <w:rPr>
          <w:b/>
          <w:bCs/>
          <w:sz w:val="24"/>
          <w:szCs w:val="24"/>
        </w:rPr>
        <w:t xml:space="preserve">U. </w:t>
      </w:r>
      <w:r>
        <w:rPr>
          <w:sz w:val="24"/>
          <w:szCs w:val="24"/>
        </w:rPr>
        <w:t>Каждый элемент которой определяется следующим образом: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-16700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3.15pt" to="123.6pt,5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начало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=        -1,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- конец дуги 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141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0,  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 xml:space="preserve">- не инцидентна дуге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Normal"/>
        <w:ind w:left="426" w:firstLine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567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роим матрицы смежности (М1) и инциденций (М2) для графа G(X,U) (рис 2.1).</w:t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object w:dxaOrig="7439" w:dyaOrig="18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95pt;height:92.95pt" filled="f" o:ole="">
            <v:imagedata r:id="rId10" o:title=""/>
          </v:shape>
          <o:OLEObject Type="Embed" ProgID="" ShapeID="ole_rId9" DrawAspect="Content" ObjectID="_797957564" r:id="rId9"/>
        </w:object>
      </w:r>
    </w:p>
    <w:p>
      <w:pPr>
        <w:pStyle w:val="Normal"/>
        <w:ind w:left="42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2.1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Дополнительная матрица графа </w:t>
      </w:r>
      <w:r>
        <w:rPr>
          <w:b/>
          <w:bCs/>
          <w:sz w:val="24"/>
          <w:szCs w:val="24"/>
        </w:rPr>
        <w:t>G(X,U)</w:t>
      </w:r>
      <w:r>
        <w:rPr>
          <w:sz w:val="24"/>
          <w:szCs w:val="24"/>
        </w:rPr>
        <w:t xml:space="preserve"> представляет собой квадратную матрицу 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,  которая получается из матрицы смежности этого графа путем замены всех нулей единицами и наоборот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  <w:t>Деревья и прадеревья</w:t>
      </w:r>
    </w:p>
    <w:p>
      <w:pPr>
        <w:pStyle w:val="Normal"/>
        <w:ind w:left="426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ом называется неориентированный связный граф с числом вершин не менее двух, не содержащий петель и циклов. Вершины, инцидентные только одной дуге дерева, называются висячими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адрево - ориентированное дерево.</w:t>
      </w:r>
    </w:p>
    <w:p>
      <w:pPr>
        <w:pStyle w:val="Normal"/>
        <w:rPr/>
      </w:pPr>
      <w:r>
        <w:rPr>
          <w:sz w:val="24"/>
          <w:szCs w:val="24"/>
        </w:rPr>
        <w:t xml:space="preserve">Корень прадерева - вершина у которой </w:t>
      </w:r>
      <w:r>
        <w:rPr>
          <w:b/>
          <w:bCs/>
          <w:sz w:val="24"/>
          <w:szCs w:val="24"/>
        </w:rPr>
        <w:t>Р</w:t>
      </w:r>
      <w:r>
        <w:rPr>
          <w:b/>
          <w:bCs/>
          <w:sz w:val="24"/>
          <w:szCs w:val="24"/>
          <w:vertAlign w:val="superscript"/>
        </w:rPr>
        <w:t>+</w:t>
      </w:r>
      <w:r>
        <w:rPr>
          <w:b/>
          <w:bCs/>
          <w:sz w:val="24"/>
          <w:szCs w:val="24"/>
        </w:rPr>
        <w:t>(х)=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е полные подграфы (клики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 xml:space="preserve">Максимальный полный подграф (клика)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есть порожденный подграф, построенный на подмножестве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 вершин графа и являющийся полным и максимальным в том смысле, что любой другой подграф графа </w:t>
      </w:r>
      <w:r>
        <w:rPr>
          <w:b/>
          <w:bCs/>
          <w:sz w:val="24"/>
          <w:szCs w:val="24"/>
        </w:rPr>
        <w:t>G</w:t>
      </w:r>
      <w:r>
        <w:rPr>
          <w:sz w:val="24"/>
          <w:szCs w:val="24"/>
        </w:rPr>
        <w:t>, построенный на множестве вершин</w:t>
      </w:r>
      <w:r>
        <w:rPr>
          <w:b/>
          <w:bCs/>
          <w:sz w:val="24"/>
          <w:szCs w:val="24"/>
        </w:rPr>
        <w:t xml:space="preserve"> H</w:t>
      </w:r>
      <w:r>
        <w:rPr>
          <w:sz w:val="24"/>
          <w:szCs w:val="24"/>
        </w:rPr>
        <w:t xml:space="preserve">, содержащих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 xml:space="preserve">, не является полным. Следовательно, в клике все вершины попарно смежны. Возможно также определить </w:t>
      </w:r>
      <w:r>
        <w:rPr>
          <w:b/>
          <w:bCs/>
          <w:sz w:val="24"/>
          <w:szCs w:val="24"/>
        </w:rPr>
        <w:t xml:space="preserve">кликовое число графа </w:t>
      </w:r>
      <w:r>
        <w:rPr>
          <w:sz w:val="24"/>
          <w:szCs w:val="24"/>
        </w:rPr>
        <w:t xml:space="preserve">(известное также как густота или плотность) - это максимальное число вершин в кликах данного графа. 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2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еализация курсового проекта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неориентированном графе заданном матрицей смежностей выделить клики. Написать программу выполняющую это действи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Мой алгоритм нахождения клик в графе</w:t>
      </w:r>
    </w:p>
    <w:p>
      <w:pPr>
        <w:pStyle w:val="Normal"/>
        <w:ind w:left="426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усть задан неориентированный граф  G1 матрицей смежностей M1 (рис 3.1)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jc w:val="center"/>
        <w:rPr/>
      </w:pPr>
      <w:r>
        <w:rPr/>
        <w:object w:dxaOrig="9063" w:dyaOrig="33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15pt;height:166.6pt" filled="f" o:ole="">
            <v:imagedata r:id="rId12" o:title=""/>
          </v:shape>
          <o:OLEObject Type="Embed" ProgID="" ShapeID="ole_rId11" DrawAspect="Content" ObjectID="_152518305" r:id="rId11"/>
        </w:object>
      </w:r>
      <w:r>
        <w:rPr>
          <w:sz w:val="24"/>
          <w:szCs w:val="24"/>
        </w:rPr>
        <w:t>Рис 3.1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мечаем следующее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) Что матрица М1 симметрична относительно главной диагонали, так как вершины неориентированного графа попарно смежны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2) Если выделить клику из данного графа и представить ее в виде матрицы смежностей то получим матрицу вида: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57835" cy="640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pt;width:3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01111  Тоесть тоже симметричную относительно главной диагонали и в верхнем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111   и нижнем треугольниках ее будут находится 1 а на главной диагонали 0,          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011  так   получается  потому,  что   все  вершины  попарно смежны (см опре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11101  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наблюдений приходим к выводу, что для отыскания клик в неориентированном графе нужно выделить в исходной матрице смежностей подматрицы указанного выше вида, множества вершин образующие эти матрицы и будут вершинами клики. Но по определению клики нам подойдут не все такие множества, а лишь оригинальные не содержащих  в себе других множеств вершин. Так что вторая задача будет сводится к выделению из полученных множеств оригинальных, не содержащих в себе других подмножестве. То что исходная матрица смежностей симметрична относительно главной диагонали позволят нам осуществлять поиск подматриц только в ее верхнем или нижнем треугольнике.  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1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Идем по матрице как показано на рисунке 3.2 а и ищем первую попавшуюся единичку (рис 3.2 б) запоминаем ее координаты (R,C) 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/>
        <w:object w:dxaOrig="8281" w:dyaOrig="29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4.05pt;height:148.85pt" filled="f" o:ole="">
            <v:imagedata r:id="rId14" o:title=""/>
          </v:shape>
          <o:OLEObject Type="Embed" ProgID="" ShapeID="ole_rId13" DrawAspect="Content" ObjectID="_1310074502" r:id="rId13"/>
        </w:objec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щем следующую 1 по адресу (R,C1)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аг 3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чинаем спускаться по столбцу (С1) в поисках 1 , причем ищем ее по адресу (С,С1), так как в исходной матрице столбцы попарно смежных вершин не обязательно соседствуют. Запоминаем строку каждой найденной таким образом 1 для поиска в следующих столбцах. Увеличиваем длину множества вершин на 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вторений шага  3 равно текущему размеру множества вершин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по указанному адресу мы не встречаем 1 то значит данный столбец не образует подматрицу смежностей клики - пропускаем его. Начинаем Шаг 2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Если размер множества вершин образующих клику больше 2 то запоминаем это множество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 до конца стро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вторяем Шаг 1 для всех 1 в строк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проходим всю матрицу. На выходе получаем несколько множеств вершин, отбираем среди них только оригинальные, не содержащие в себе других подмножеств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обранные подмножества и есть клики заданн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ая реализация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procedure MakeKliks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var   StolbecSravn,StringSravn,Num,size,i1,i,lenStolb,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olbec,RetStolb: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string: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1:file of byte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lika:tKlik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ileKlics,'klics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ewrit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sign(f1,'matrica.ots'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set(f1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(f1,size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sravn:=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ad(f1,smezh[i,stolbecsravn]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1 to size 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gin             {начало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String[1]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stolbec:=i+1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         {пеpебиpаем в стpоке все возможные места начала клики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Smezh[i,stolbec]=1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nStolb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r StolbecSravn:=Stolbec to size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       {с найденного места пpовеpяем все возможные ваpианты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ringSravn:=i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Num:=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hile (Smezh[KString[num],StolbecSravn]=1)and(num&lt;=LenStolb)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ringSravn:=KString[num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um:=num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num-1=LenStolb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lenStolb:=lenStolb+1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string[lenStolb]:=StolbecSravn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 {конец пpовеpки ваpиантов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f lenstolb&gt;2 the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lenmass:=lenstolb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 i1:=1 to lenstolb do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klika.Klikmass[i1]:=Kstring[i1]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fileKlics,klika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 {конец пеpебоpа возможных мест в стpоке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d; {конец пpохода по стpокам}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ose(fileklics)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ше представлена процедура нахождения клик в графе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Описание переменных: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Sravn: номер сравниваемого столбца. 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StringSravn: номер текущей стро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Num ,i1,i: счетч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lenStolb: размер множества вершин клики.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Stolbec: номер столбца первой единицы в текущем цикле сравнения.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ize: размер матрицы смежностей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Kstring:  вектор хранящий координаты строк для сравнения. По выходе из цикла сравнения этот массив представляет собой множество вершин  найденной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Smezh: Матрица смежностей;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йденные клики сохраняются в файле klics.ots. Потом из него удаляются все клики несоответствующие вышеприведенным условиям. На выходе получаем файл клик задаваемого граф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/>
        <w:object w:dxaOrig="9063" w:dyaOrig="33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15pt;height:166.6pt" filled="f" o:ole="">
            <v:imagedata r:id="rId16" o:title=""/>
          </v:shape>
          <o:OLEObject Type="Embed" ProgID="" ShapeID="ole_rId15" DrawAspect="Content" ObjectID="_84822014" r:id="rId15"/>
        </w:objec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ем граф G1 его матрицей смежности М1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Берем первую строку, находим первую единичку по адресу (1,2)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поминаем адрес первой 1 (1,2). Ищем следующую 1 в первой строке. Она находится по адресу (1,5). Проверяем адрес (2,5) на 1. Там ее нет. Пропускаем 5-й столбец. Находим следующую 1 в 6 столбце. Проверяем адрес (2,6) на 1. Там ее нет. так до конца строки. Убеждаемся что в данном цикле сравнений матрица смежностей получаемой клики имеет размерность два. Что означает наличие в клике двух вершин - простейшее сочетание - оно не рассматривается в моей программе. Мы записываем в файл клик клики не меньше третьего порядка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бираем в первой строке следующую 1. Она находится по адресу (1,5) запоминаем этот адрес в массиве строк. Ищем следующую  1 в первой строке. Она находится по адресу (1,6). Спускаемся по 6 столбцу, проверяем адрес (5,6) на 1. Она там есть. Количество найденных 1 в 6 столбце =размеру массива содержащего множества. Тогда увеличиваем длину этого массива на 1 и записываем туда 6. Получаем в массиве [1,5,6]. И т.д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тоге получим клики с номерами вершин: 1 5 6 8; 6 4 8; 1 7 8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трица смежностей клики 1568.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5 6 8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10 1 1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 0 1 1 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61 1 0 1</w:t>
      </w:r>
    </w:p>
    <w:p>
      <w:pPr>
        <w:pStyle w:val="Normal"/>
        <w:ind w:left="426" w:firstLine="2268"/>
        <w:jc w:val="both"/>
        <w:rPr>
          <w:sz w:val="24"/>
          <w:szCs w:val="24"/>
        </w:rPr>
      </w:pPr>
      <w:r>
        <w:rPr>
          <w:sz w:val="24"/>
          <w:szCs w:val="24"/>
        </w:rPr>
        <w:t>81 1 1 0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абота с программой</w:t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зволяет найти клики в неориентированном графе размером не более 10 вершин. Граф вводится в ЭВМ матрицей смежностей. Данную матрицу можно взять из вшитого в программу файла. Программа позволяет удобно редактировать заданную матрицу, для выхода из редактирования нажать Esc. Результат работы программы выводится в виде таблицы по количеству вершин клик и номеров самих вершин составляющих клики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ована на языке программирования Turbo Pascal 7.0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ограммная реализация на ЭВМ поиска максимальных полных подграфов(клик) значительно облегчает  работу с графами, как представлением каких либо систем, в смысле исследования этих  систем. Мой алгоритм позволяет найти клики в графе любой размерности, но для наглядности я реализовал алгоритм только для графов чья мощность не превышает  10. Так же мой алгоритм за добавлением одного условия будет искать клики и в ориентированном графе. Но моей целью не было создание профессиональной часто используемой программы, а скорее я хотел показать возможность решения данной задачи на ЭВМ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left="426" w:firstLine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6" w:firstLine="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>Ковалева Л.Ф. “Математическая логика и теория графов”          МЭСИ     1977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 Кристофидес “Теория графов. Алгоритмический подход”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6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2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5-12T22:40:00Z</dcterms:modified>
  <cp:revision>2</cp:revision>
  <dc:subject/>
  <dc:title>��������</dc:title>
</cp:coreProperties>
</file>