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004045288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54220089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693811366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27745684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94025589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75497912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06134109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31243999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76062571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746133125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664853132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363492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84396914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64103862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600520369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816090553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968331356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452239177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136352234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723046130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366065750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988030803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396487380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44752249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188673135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2053729501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23858481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830197437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40346455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8260749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135302280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53397160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443275789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81529395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205280885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476938525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585521577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74230226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176922765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34565623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98718877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582322672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61250055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752829755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71919150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722885627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05089288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93439197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474292536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69464125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86379263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27286452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922820905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683247622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61456467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63208987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919473307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785989865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612357385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72437889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87677956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385820130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180823726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757704354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66068858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213921611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31724914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21783131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532841085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