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493505675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1422741378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474226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1656064995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1898248107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53298946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1886225532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752017033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58523968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04448432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173011331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66055962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368014847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865454846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268050389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1609184498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743662768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1968487151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032497703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429494636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17902941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1044973873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79689681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1143360340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328645982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2012989388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976445521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695518873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668042134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2088631445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31200333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284427200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915364627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1444434893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596792334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969897569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1750673744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989352277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292262112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2034341691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293504739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858167037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656732679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703191706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407671098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086285868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749988633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204700664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272683106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736751805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930859879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645901811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47761032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203076613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526156834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968732418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298967337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154867461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1856574768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293794617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10743220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58703852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1365368023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