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96"/>
          <w:lang w:val="uk-UA"/>
        </w:rPr>
      </w:pPr>
      <w:r>
        <w:rPr>
          <w:sz w:val="96"/>
          <w:lang w:val="uk-UA"/>
        </w:rPr>
        <w:t>Диспут</w:t>
      </w:r>
    </w:p>
    <w:p>
      <w:pPr>
        <w:pStyle w:val="Heading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96"/>
        </w:rPr>
      </w:pPr>
      <w:r>
        <w:rPr>
          <w:sz w:val="96"/>
          <w:lang w:val="en-US"/>
        </w:rPr>
        <w:t>Формула</w:t>
      </w:r>
      <w:r>
        <w:rPr>
          <w:sz w:val="96"/>
        </w:rPr>
        <w:t xml:space="preserve"> Кардано</w:t>
      </w:r>
      <w:r>
        <w:rPr>
          <w:sz w:val="96"/>
          <w:lang w:val="en-US"/>
        </w:rPr>
        <w:t xml:space="preserve"> </w:t>
      </w:r>
    </w:p>
    <w:p>
      <w:pPr>
        <w:pStyle w:val="Heading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Мостового 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Кирилла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г. Одесса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999г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Дисп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ab/>
        <w:t>Диспуты в средние века всегда представляли собой интересное зрелище, привлекавшие праздных горожан от мала до велика. Темы диспутов носили разнообразный характер, но обязательно научный. При этом под наукой понимали то, что входило в перечень так называемых семи свободных искусств было, конечно, и богословие. Богословские диспуты были наиболее частыми. Спорили обо всем. Например, о том , приобщать ли мышь к духу святому, если съест причастие, могла ли Кумская сивилла предсказать рождение Иисуса Христа, почему братья и сестры спасителя не причислены к лику святы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 споре, который должен был произойти между прославленным математиком и не менее прославленным врачом, высказывались лишь самые общие догадки, так как толком никто ничего не знал. Говорили, что один из них обманул другого (кто именно и кого именно, неизвестно). Почти все те, кто собрались на площади имели о математике самые смутные представления, но каждый с нетерпением ожидал начала диспута. Это всегда было интересно, можно было посмеяться над неудачником, независимо от того, прав он или нет.</w:t>
      </w:r>
    </w:p>
    <w:p>
      <w:pPr>
        <w:pStyle w:val="Normal"/>
        <w:jc w:val="both"/>
        <w:rPr/>
      </w:pPr>
      <w:r>
        <w:rPr>
          <w:sz w:val="28"/>
        </w:rPr>
        <w:tab/>
        <w:t>Когда часы на ратуше пробили пять, врата широко распахнулись, и толпа бросилась внутрь собора. По обе стороны от осевой линии, соединяющей вход с алтарем, у двух боковых колонн были воздвигнуты две высокие кафедры, предназначенные для спорщиков. Присутствующие громко шумели, не обращая никакого внимания на то, что находились в церкви. Наконец, перед железной решеткой, отделявшей иконостас от остальной части центрального нефа, появился городской глашатай в черно-фиолетовом плаще и провозгласил: «Достославные граждане города Милана! Сейчас перед вами выступит знаменитый математик Никколо Тарталья из Брении. Его противником должен был быть математик и врач Джеронимо Кардано. Никколо Тарталья обвиняет Кардано в том, что последней в своей книге «</w:t>
      </w:r>
      <w:r>
        <w:rPr>
          <w:sz w:val="28"/>
          <w:lang w:val="en-US"/>
        </w:rPr>
        <w:t>Ars magna</w:t>
      </w:r>
      <w:r>
        <w:rPr>
          <w:sz w:val="28"/>
        </w:rPr>
        <w:t>» опубликовал способ решения уравнения 3-</w:t>
      </w:r>
      <w:r>
        <w:rPr>
          <w:sz w:val="28"/>
          <w:vertAlign w:val="subscript"/>
        </w:rPr>
        <w:t>Й</w:t>
      </w:r>
      <w:r>
        <w:rPr>
          <w:sz w:val="28"/>
        </w:rPr>
        <w:softHyphen/>
        <w:softHyphen/>
        <w:t xml:space="preserve"> степени, принадлежащий ему, Тарталье. Однако сам Кардано на диспут прийти не смог и поэтому прислал своего ученика Луидже Феррари. Итак, диспут объявляется открытым, участники его приглашаются на кафедры». На левую от входа кафедру поднялся неловкий человек с горбатым носом и курчавой бородой, а на противополжную кафедру взошел молодой человек  двадцати с небольшим лет, с красивым самоуверенным лицом. Во всей его манере держаться сказывалась полная уверенность в том, что каждый его жест и каждое его слово будут приняты с востор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 Тарталья.</w:t>
      </w:r>
    </w:p>
    <w:p>
      <w:pPr>
        <w:pStyle w:val="TextBodyIndent"/>
        <w:jc w:val="both"/>
        <w:rPr/>
      </w:pPr>
      <w:r>
        <w:rPr/>
        <w:t>-  Уважаемые господа! Вам известно, что 13 лет назад мне удалось найти способ решения уравнения 3-й степени и тогда я, пользуясь этим способом, одержал победу в диспуте с Фиори. Мой способ привлек внимание вашего согражданина Кардано, и он приложил всё своё хитроумное искусство, чтобы выведать у меня секрет. Он не остановился ни перед обманом, ни перед прямым подлогом. Вы знаете также, что 3 года назад в Нюрнберге вышла книга Кардано о правилах алгебры, где мой способ, так бессовестно выкраденный, был сделан достоянием каждого. Я вызвал Кардано и его ученика на состязание. Я предложил решить 31 задачу, столько же было предложено и мне моими противниками. Был определен срок для решения задач – 15 дней. Мне удалось за 7 дней решить большую часть тех задач, которые были составлены Кардано и Феррари. Я напечатал их и послал с курьером в Милан. Однако мне пришлось ждать целых пять месяцев, пока я получил ответы к своим задачам. Они были решены не правильно. Это и дало мне основание вызвать обоих на публичный дисп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рталья замолчал. Молодой человек, посмотрев на несчастного Тарталью, произнес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ажаемые господа! Мой достойный противник позволил себе в первых же словах своего выступления высказать столько клеветы в мой адрес и в адрес моего учителя, его аргументация была столь голословной, что мне едва ли  доставит какой-либо труд опровергнуть первое и показать вам несостоятельность второго.  Прежде всего, о каком обмане может идти речь, если Никколо Тарталья совершенно добровольно поделился своим способом  с нами обоими? И вот как пишет Джеронимо Кардано о роли моего противника в открытии алгебраического правила. Он говорит, что не ему, Кардано, «а моему другу Тарталье принадлежит честь открытия такого прекрасного и удивительного, превосходящего человеческое остроумие и все таланты человеческого духа. Это открытие есть по истине небесный дар, такое прекрасное доказательство силы ума, его постигнувшего, что уже ничто не может считаться для него недостижимым.»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28"/>
        </w:rPr>
        <w:t>Мой противник обвинил меня и моего учителя в том, что мы будто бы дали не верное решение его задач. Но как может быть неверным корень уравнения, если подставляя его в уравнение и выполняя все предписанные в этом уравнении действия, мы приходим к тождеству? И уже если сеньор Тарталья хочет быть последовательным, то он должен был ответить на замечание, почему мы, укравшие, но его словами, его изобретение и использовавши его для решения предложенных задач, получили неверное решение. Мы – мой учитель и я – не считаем, однако изобретение синьора Тартальи маловажным. Это изобретение замечательно. Более того, я, опираясь в значительной мере на него, нашел способ решения уравнения 4-й степени, и в «</w:t>
      </w:r>
      <w:r>
        <w:rPr>
          <w:sz w:val="28"/>
          <w:lang w:val="en-US"/>
        </w:rPr>
        <w:t>Ars magna</w:t>
      </w:r>
      <w:r>
        <w:rPr>
          <w:sz w:val="28"/>
        </w:rPr>
        <w:t>» мой учитель говорит об этом. Что же хочет от нас сеньор Тарталья? Чего он добивается диспутом?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28"/>
        </w:rPr>
        <w:t>Господа, господа, - закричал Тарталья, - я прошу вас выслушать меня! Я не отрицаю того, что мой молодой противник очень силен в логике и красноречии. Но этим нельзя заменить истинное математическое доказательство. Задачи, которые я дал Кардано и Феррари, решены не правильно, но и я докажу это. Действительно, возьмем, например, уравнение из числа решавшихся. Оно, как известно …</w:t>
      </w:r>
    </w:p>
    <w:p>
      <w:pPr>
        <w:pStyle w:val="2"/>
        <w:ind w:firstLine="720"/>
        <w:jc w:val="both"/>
        <w:rPr/>
      </w:pPr>
      <w:r>
        <w:rPr/>
        <w:t xml:space="preserve">В церкви поднялся невообразимый шум, поглотивший полностью окончание фразы, начатой незадачливым математиком. Ему не дали продолжать. Толпа, требовала от него, чтобы он замолчал, и чтобы очередь была предоставлена Феррари. Тарталья, видя, что продолжение спора совершенно бесполезно, поспешно опустился с кафедры и вышел через северный притвор на площадь. Толпа бурно приветствовала «победителя» диспута Луиджи Феррар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Так закончился этот спор, который и сейчас продолжает вызывать все новые и новые споры. Кому в действительности принадлежит способ решения уравнения 3-й степени? Мы говорим сейчас – Никколо Тарталье. Он открыл , а Кардано выманил у него это открытие. И если сейчас мы называем формулу, представляющую корни уравнения 3-й степени через его коэффициенты, формулой Кардано, то это - историческая несправедливость. Однако, несправедливость ли? Как подсчитать меру участия в открытии каждого из математиков? Может быть, со временем кто-то и сможет ответить на этот вопрос совершенно точно, а может быть это останется тайной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Формула Кард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Если воспользоваться современным математическим языком и современной символикой, то вывод формулы Кардано может быть найден с помощью следующих в высшей степени элементарных соображений:</w:t>
      </w:r>
    </w:p>
    <w:p>
      <w:pPr>
        <w:pStyle w:val="Normal"/>
        <w:rPr>
          <w:sz w:val="28"/>
        </w:rPr>
      </w:pPr>
      <w:r>
        <w:rPr>
          <w:sz w:val="28"/>
        </w:rPr>
        <w:tab/>
        <w:t>Пусть нам дано общее уравнение 3-й степени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ax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>+3b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+3cx+d=0</w:t>
        <w:tab/>
        <w:tab/>
        <w:tab/>
        <w:tab/>
        <w:t xml:space="preserve">   (1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>Если положить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</w:rPr>
        <w:t xml:space="preserve">  </w:t>
        <w:tab/>
        <w:t xml:space="preserve">, </w:t>
      </w:r>
      <w:r>
        <w:rPr>
          <w:sz w:val="28"/>
        </w:rPr>
        <w:t xml:space="preserve">то мы приведем уравнение </w:t>
      </w:r>
      <w:r>
        <w:rPr>
          <w:b/>
          <w:sz w:val="28"/>
        </w:rPr>
        <w:t>(1)</w:t>
      </w:r>
      <w:r>
        <w:rPr>
          <w:sz w:val="28"/>
        </w:rPr>
        <w:t xml:space="preserve"> к виду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 xml:space="preserve">       </w:t>
        <w:tab/>
        <w:tab/>
        <w:tab/>
        <w:tab/>
        <w:t xml:space="preserve">   </w:t>
      </w:r>
      <w:r>
        <w:rPr>
          <w:b/>
          <w:sz w:val="28"/>
        </w:rPr>
        <w:t>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>,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ведем новое неизвестное </w:t>
      </w:r>
      <w:r>
        <w:rPr>
          <w:b/>
          <w:sz w:val="28"/>
          <w:lang w:val="en-US"/>
        </w:rPr>
        <w:t xml:space="preserve">U </w:t>
      </w:r>
      <w:r>
        <w:rPr>
          <w:sz w:val="28"/>
        </w:rPr>
        <w:t>с помощью равенства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нося это выражение в </w:t>
      </w:r>
      <w:r>
        <w:rPr>
          <w:b/>
          <w:sz w:val="28"/>
        </w:rPr>
        <w:t>(2)</w:t>
      </w:r>
      <w:r>
        <w:rPr>
          <w:sz w:val="28"/>
        </w:rPr>
        <w:t>, получи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 xml:space="preserve">   </w:t>
      </w:r>
      <w:r>
        <w:rPr>
          <w:b/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</w:rPr>
        <w:t xml:space="preserve">  ,</w:t>
      </w:r>
    </w:p>
    <w:p>
      <w:pPr>
        <w:pStyle w:val="Normal"/>
        <w:rPr>
          <w:sz w:val="28"/>
        </w:rPr>
      </w:pPr>
      <w:r>
        <w:rPr>
          <w:sz w:val="28"/>
        </w:rPr>
        <w:t>следовательн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числитель и знаменатель второго слагаемого умножить на выражение 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sz w:val="28"/>
        </w:rPr>
        <w:t xml:space="preserve"> и учесть, получающееся в результате выражение для </w:t>
      </w:r>
      <w:r>
        <w:rPr>
          <w:b/>
          <w:sz w:val="28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sz w:val="28"/>
        </w:rPr>
        <w:t>оказывается симметричным относительно знаков «+» и «-», то окончательно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(Произведение кубических радикалов в последнем равенстве должно равняться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</w:rPr>
        <w:t xml:space="preserve">Это и есть знаменитая формула Кардано. Если перейти от </w:t>
      </w:r>
      <w:r>
        <w:rPr>
          <w:b/>
          <w:sz w:val="28"/>
          <w:lang w:val="en-US"/>
        </w:rPr>
        <w:t xml:space="preserve">y </w:t>
      </w:r>
      <w:r>
        <w:rPr>
          <w:sz w:val="28"/>
          <w:lang w:val="en-US"/>
        </w:rPr>
        <w:t xml:space="preserve">вновь к </w:t>
      </w:r>
      <w:r>
        <w:rPr>
          <w:b/>
          <w:sz w:val="28"/>
          <w:lang w:val="en-US"/>
        </w:rPr>
        <w:t xml:space="preserve">x, </w:t>
      </w:r>
      <w:r>
        <w:rPr>
          <w:sz w:val="28"/>
          <w:lang w:val="en-US"/>
        </w:rPr>
        <w:t xml:space="preserve">то </w:t>
      </w:r>
      <w:r>
        <w:rPr>
          <w:sz w:val="28"/>
        </w:rPr>
        <w:t>получим формулу, определяющую корень общего уравнения   3-й степени.</w:t>
      </w:r>
    </w:p>
    <w:p>
      <w:pPr>
        <w:pStyle w:val="21"/>
        <w:rPr/>
      </w:pPr>
      <w:r>
        <w:rPr/>
        <w:tab/>
        <w:t>Молодой человек, так безжалостно обошедшийся с Тарталья, разбирался в математике столь же легко, как и в правах неприхотливой тайны. Феррари находит способ решения уравнения 4-й степени. Кардано поместил этот способ в свою книгу. Что же представляет собой этот способ?</w:t>
      </w:r>
    </w:p>
    <w:p>
      <w:pPr>
        <w:pStyle w:val="Normal"/>
        <w:rPr/>
      </w:pPr>
      <w:r>
        <w:rPr>
          <w:sz w:val="28"/>
        </w:rPr>
        <w:tab/>
        <w:t xml:space="preserve">Пусть </w:t>
        <w:tab/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</w:r>
      <w:r>
        <w:rPr>
          <w:b/>
          <w:sz w:val="28"/>
        </w:rPr>
        <w:t xml:space="preserve">(1) </w:t>
      </w:r>
    </w:p>
    <w:p>
      <w:pPr>
        <w:pStyle w:val="Normal"/>
        <w:rPr/>
      </w:pPr>
      <w:r>
        <w:rPr>
          <w:b/>
          <w:sz w:val="28"/>
        </w:rPr>
        <w:t xml:space="preserve">– </w:t>
      </w:r>
      <w:r>
        <w:rPr>
          <w:sz w:val="28"/>
        </w:rPr>
        <w:t xml:space="preserve">общее уравнение 4-й степени. </w:t>
      </w:r>
    </w:p>
    <w:p>
      <w:pPr>
        <w:pStyle w:val="Normal"/>
        <w:rPr/>
      </w:pPr>
      <w:r>
        <w:rPr>
          <w:sz w:val="28"/>
        </w:rPr>
        <w:t xml:space="preserve">Если положить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то  уравнение </w:t>
      </w:r>
      <w:r>
        <w:rPr>
          <w:b/>
          <w:sz w:val="28"/>
        </w:rPr>
        <w:t xml:space="preserve">(1) </w:t>
      </w:r>
      <w:r>
        <w:rPr>
          <w:sz w:val="28"/>
        </w:rPr>
        <w:t>можно привести к вид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  <w:tab/>
        <w:tab/>
        <w:tab/>
        <w:tab/>
        <w:tab/>
      </w:r>
      <w:r>
        <w:rPr>
          <w:b/>
          <w:sz w:val="28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p,q,r</w:t>
      </w:r>
      <w:r>
        <w:rPr>
          <w:sz w:val="28"/>
        </w:rPr>
        <w:t xml:space="preserve"> – некоторые коэффициенты, зависящие от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a,b,c,d,e</w:t>
      </w:r>
      <w:r>
        <w:rPr>
          <w:sz w:val="28"/>
        </w:rPr>
        <w:t>. Легко видеть, что это уравнение можно записать в таком виде: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ab/>
      </w:r>
      <w:r>
        <w:rPr>
          <w:b/>
          <w:sz w:val="28"/>
        </w:rPr>
        <w:t>(3)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амом деле, достаточно раскрыть скобки, тогда все члены, содержащие </w:t>
      </w:r>
      <w:r>
        <w:rPr>
          <w:b/>
          <w:sz w:val="28"/>
          <w:lang w:val="en-US"/>
        </w:rPr>
        <w:t>t</w:t>
      </w:r>
      <w:r>
        <w:rPr>
          <w:sz w:val="28"/>
        </w:rPr>
        <w:t xml:space="preserve">, взаимно уничтожается, и мы возвратимся к уравнению </w:t>
      </w:r>
      <w:r>
        <w:rPr>
          <w:b/>
          <w:sz w:val="28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берем параметр </w:t>
      </w:r>
      <w:r>
        <w:rPr>
          <w:b/>
          <w:sz w:val="28"/>
          <w:lang w:val="en-US"/>
        </w:rPr>
        <w:t xml:space="preserve">t </w:t>
      </w:r>
      <w:r>
        <w:rPr>
          <w:sz w:val="28"/>
        </w:rPr>
        <w:t xml:space="preserve">так ,чтобы правая часть уравнения </w:t>
      </w:r>
      <w:r>
        <w:rPr>
          <w:b/>
          <w:sz w:val="28"/>
        </w:rPr>
        <w:t xml:space="preserve">(3) </w:t>
      </w:r>
      <w:r>
        <w:rPr>
          <w:sz w:val="28"/>
        </w:rPr>
        <w:t xml:space="preserve">была полным квадратом относительно </w:t>
      </w:r>
      <w:r>
        <w:rPr>
          <w:b/>
          <w:sz w:val="28"/>
          <w:lang w:val="en-US"/>
        </w:rPr>
        <w:t>y</w:t>
      </w:r>
      <w:r>
        <w:rPr>
          <w:sz w:val="28"/>
        </w:rPr>
        <w:t xml:space="preserve">. Как известно, необходимым и достаточным условием этого является обращение в нуль дискриминанта из коэффициентов трехчлена (относительно </w:t>
      </w:r>
      <w:r>
        <w:rPr>
          <w:b/>
          <w:sz w:val="28"/>
          <w:lang w:val="en-US"/>
        </w:rPr>
        <w:t>y</w:t>
      </w:r>
      <w:r>
        <w:rPr>
          <w:sz w:val="28"/>
        </w:rPr>
        <w:t>), стоящего спра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  <w:tab/>
        <w:tab/>
        <w:tab/>
        <w:tab/>
      </w:r>
      <w:r>
        <w:rPr>
          <w:b/>
          <w:sz w:val="28"/>
        </w:rPr>
        <w:t>(4)</w:t>
      </w:r>
    </w:p>
    <w:p>
      <w:pPr>
        <w:pStyle w:val="Normal"/>
        <w:jc w:val="both"/>
        <w:rPr/>
      </w:pPr>
      <w:r>
        <w:rPr>
          <w:sz w:val="28"/>
        </w:rPr>
        <w:t xml:space="preserve">Получили полное кубическое уравнение, которое мы уже можем решить. Найдем какой либо его корень и внесем его в уравнение </w:t>
      </w:r>
      <w:r>
        <w:rPr>
          <w:b/>
          <w:sz w:val="28"/>
        </w:rPr>
        <w:t>(3)</w:t>
      </w:r>
      <w:r>
        <w:rPr>
          <w:sz w:val="28"/>
        </w:rPr>
        <w:t>, теперь примет вид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сюда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Это квадратное уравнение. Решая его, можно найти корень уравнения</w:t>
      </w:r>
      <w:r>
        <w:rPr>
          <w:b/>
          <w:sz w:val="28"/>
        </w:rPr>
        <w:t>(2)</w:t>
      </w:r>
      <w:r>
        <w:rPr>
          <w:sz w:val="28"/>
        </w:rPr>
        <w:t xml:space="preserve">, а следовательно и </w:t>
      </w:r>
      <w:r>
        <w:rPr>
          <w:b/>
          <w:sz w:val="28"/>
        </w:rPr>
        <w:t>(1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 4 месяца до смерти Кардано закончил свою автобиографию, которою он напряженно писал весь последний год и которая должна была подвести итог его сложной жизни. Он чувствовал приближение смерти. По некоторым сведениям его собственный гороскоп связывал его кончину с 75- летием. Он умер 21сентября 1576г. за 2 дня до годовщины. Имеется версия, что он покончил с собой в ожидании неминуемой смерти или даже чтобы подтвердить гороскоп. В любом случае Кардано – астролог относился к гороскопу серьез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en-US"/>
        </w:rPr>
      </w:pPr>
      <w:r>
        <w:rPr/>
        <w:t>Замечание о формуле Карда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/>
        <w:t>Проанализируем формулу для решения уравнени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вещественной области. Итак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ри вычислении </w:t>
      </w:r>
      <w:r>
        <w:rPr>
          <w:b/>
          <w:sz w:val="28"/>
          <w:lang w:val="en-US"/>
        </w:rPr>
        <w:t>x</w:t>
      </w:r>
      <w:r>
        <w:rPr>
          <w:sz w:val="28"/>
        </w:rPr>
        <w:t xml:space="preserve"> нам приходится извлекать в начале квадратный корень, а затем кубический. Мы сможем извлечь квадратный корень, оставаясь в вещественной области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Два значения квадратного корня, отличающихся знаком, фигурируют в разных слагаемых для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Значения кубического корня в вещественной области единственно и получается единственный вещественный корень </w:t>
      </w:r>
      <w:r>
        <w:rPr>
          <w:b/>
          <w:sz w:val="28"/>
          <w:lang w:val="en-US"/>
        </w:rPr>
        <w:t xml:space="preserve">x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Исследуя график кубического трехчле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,нетрудно убедиться, что он в самом деле имеет единственный вещественный корен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тся три вещественных корн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тся двукратный вещественный корень и однократный, 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трехкратный корень </w:t>
      </w:r>
      <w:r>
        <w:rPr>
          <w:b/>
          <w:sz w:val="28"/>
          <w:lang w:val="en-US"/>
        </w:rPr>
        <w:t>x=0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должим исследование формул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Оказывается. Что если при этом уравнение с целыми коэффициентами имеет целочисленный корень, при вычислении его по формуле могут возникнуть промежуточные иррациональности. Например, уравн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т единственный корень (вещественный) – </w:t>
      </w:r>
      <w:r>
        <w:rPr>
          <w:b/>
          <w:sz w:val="28"/>
          <w:lang w:val="en-US"/>
        </w:rPr>
        <w:t>x=1</w:t>
      </w:r>
      <w:r>
        <w:rPr>
          <w:sz w:val="28"/>
        </w:rPr>
        <w:t>. Формула Кардано дает  для этого единственного вещественного корня выраже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,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Но фактически любое доказательство предполагает использование того, что это выражение является корнем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Если же не угадать того, при преобразовании будут возникать неистребимые кубические радикал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О проблеме Кардано – Тартальи вскоре забыли. Формулу для решения кубического уравнения связали с «Великим искусством» и постепенно стали называть </w:t>
      </w:r>
      <w:r>
        <w:rPr>
          <w:b/>
          <w:sz w:val="28"/>
        </w:rPr>
        <w:t>формулой</w:t>
      </w:r>
      <w:r>
        <w:rPr>
          <w:sz w:val="28"/>
        </w:rPr>
        <w:t xml:space="preserve"> </w:t>
      </w:r>
      <w:r>
        <w:rPr>
          <w:b/>
          <w:sz w:val="28"/>
        </w:rPr>
        <w:t>Кардан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многих возникало желание восстановить истинную картину событий в ситуации, когда их участники несомненно не говорили всей правды. Для многих было важно установить степень вины Кардано. К концу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часть дискуссий стала носить характер серьезных историко-математических исследований. Математики поняли, какую большую роль в конце </w:t>
      </w:r>
      <w:r>
        <w:rPr>
          <w:sz w:val="28"/>
          <w:lang w:val="en-US"/>
        </w:rPr>
        <w:t xml:space="preserve">XVI </w:t>
      </w:r>
      <w:r>
        <w:rPr>
          <w:sz w:val="28"/>
        </w:rPr>
        <w:t>века сыграли работы Кардано. Стало ясно то, что еще раньше отмечал Лейбниц: «Кардано был великим человеком при всех его недостатках; без них он был бы совершенством».</w:t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3:35:00Z</dcterms:created>
  <dc:creator>Mostovoy</dc:creator>
  <dc:description/>
  <dc:language>en-US</dc:language>
  <cp:lastModifiedBy>Mostovoy</cp:lastModifiedBy>
  <cp:lastPrinted>1998-12-13T12:36:00Z</cp:lastPrinted>
  <dcterms:modified xsi:type="dcterms:W3CDTF">1999-04-28T13:35:00Z</dcterms:modified>
  <cp:revision>2</cp:revision>
  <dc:subject/>
  <dc:title>Диспут</dc:title>
</cp:coreProperties>
</file>